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A</w:t>
      </w:r>
    </w:p>
    <w:p>
      <w:pPr>
        <w:pStyle w:val="Normal"/>
        <w:bidi w:val="0"/>
        <w:jc w:val="center"/>
        <w:rPr/>
      </w:pPr>
      <w:r>
        <w:rPr>
          <w:rFonts w:ascii="Times New Roman" w:hAnsi="Times New Roman"/>
          <w:b/>
          <w:sz w:val="20"/>
        </w:rPr>
        <w:t>(Amendment No. 1)</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8</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February 1, 2019, 9,690,500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EXPLANATORY NOTE ON AMENDMENT</w:t>
      </w:r>
    </w:p>
    <w:p>
      <w:pPr>
        <w:pStyle w:val="Normal"/>
        <w:bidi w:val="0"/>
        <w:jc w:val="center"/>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February 11, 2019, RCI Hospitality Holdings, Inc. filed its Quarterly Report on Form 10-Q for the quarterly period ended December 31, 2018 (“Form 10-Q”). We are filing this Amendment No. 1 to Form 10-Q to revise both Section 302 Certifications filed as Exhibits 31.1 and 31.2 to the Form 10-Q to conform with the requirements of Item 601 of Regulation S-K, including to correct the introductory section of paragraph 4 to include language that was inadvertently omitted. Because the certification relates to the entire Form 10-Q, we are including the entire filing with this Amendment No.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Amendment No. 1 speaks as of the filing date of the Form 10-Q, does not update information in the Form 10-Q to reflect events that have occurred subsequent to the filing date of the Form 10-Q, and does not modify or update in any way disclosures made in the Form 10-Q. Except as described above, no other amendments are being made to the Form 10-Q.</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 w:name="eolPage3"/>
      <w:bookmarkEnd w:id="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9680"/>
        <w:gridCol w:w="740"/>
      </w:tblGrid>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680" w:type="dxa"/>
            <w:tcBorders/>
          </w:tcPr>
          <w:p>
            <w:pPr>
              <w:pStyle w:val="Normal"/>
              <w:widowControl w:val="false"/>
              <w:tabs>
                <w:tab w:val="clear" w:pos="720"/>
              </w:tabs>
              <w:bidi w:val="0"/>
              <w:ind w:right="16" w:hanging="0"/>
              <w:jc w:val="left"/>
              <w:rPr/>
            </w:pPr>
            <w:hyperlink w:anchor="FORM10_QA_HTM_A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A_HTM_A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A_HTM_A_003">
              <w:r>
                <w:rPr>
                  <w:rFonts w:ascii="Times New Roman" w:hAnsi="Times New Roman"/>
                  <w:sz w:val="20"/>
                  <w:u w:val="single"/>
                </w:rPr>
                <w:t>Condensed Consolidated Balance Sheets as of December 31, 2018 (unaudited) and September 30,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A_HTM_A_004">
              <w:r>
                <w:rPr>
                  <w:rFonts w:ascii="Times New Roman" w:hAnsi="Times New Roman"/>
                  <w:sz w:val="20"/>
                  <w:u w:val="single"/>
                </w:rPr>
                <w:t>Condensed Consolidated Statements of Income (unaudited) for the three months ended December 31,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A_HTM_A_006">
              <w:r>
                <w:rPr>
                  <w:rFonts w:ascii="Times New Roman" w:hAnsi="Times New Roman"/>
                  <w:sz w:val="20"/>
                  <w:u w:val="single"/>
                </w:rPr>
                <w:t>Condensed Consolidated Statements of Cash Flows (unaudited) for the three months ended December 31,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A_HTM_A_007">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A_HTM_A_008">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680" w:type="dxa"/>
            <w:tcBorders/>
          </w:tcPr>
          <w:p>
            <w:pPr>
              <w:pStyle w:val="Normal"/>
              <w:widowControl w:val="false"/>
              <w:tabs>
                <w:tab w:val="clear" w:pos="720"/>
              </w:tabs>
              <w:bidi w:val="0"/>
              <w:ind w:right="16" w:hanging="0"/>
              <w:jc w:val="left"/>
              <w:rPr/>
            </w:pPr>
            <w:hyperlink w:anchor="FORM10_QA_HTM_A_009">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680" w:type="dxa"/>
            <w:tcBorders/>
          </w:tcPr>
          <w:p>
            <w:pPr>
              <w:pStyle w:val="Normal"/>
              <w:widowControl w:val="false"/>
              <w:tabs>
                <w:tab w:val="clear" w:pos="720"/>
              </w:tabs>
              <w:bidi w:val="0"/>
              <w:ind w:right="16" w:hanging="0"/>
              <w:jc w:val="left"/>
              <w:rPr/>
            </w:pPr>
            <w:hyperlink w:anchor="FORM10_QA_HTM_A_010">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680" w:type="dxa"/>
            <w:tcBorders/>
          </w:tcPr>
          <w:p>
            <w:pPr>
              <w:pStyle w:val="Normal"/>
              <w:widowControl w:val="false"/>
              <w:tabs>
                <w:tab w:val="clear" w:pos="720"/>
              </w:tabs>
              <w:bidi w:val="0"/>
              <w:ind w:right="16" w:hanging="0"/>
              <w:jc w:val="left"/>
              <w:rPr/>
            </w:pPr>
            <w:hyperlink w:anchor="FORM10_QA_HTM_A_011">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A_HTM_A_012">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680" w:type="dxa"/>
            <w:tcBorders/>
          </w:tcPr>
          <w:p>
            <w:pPr>
              <w:pStyle w:val="Normal"/>
              <w:widowControl w:val="false"/>
              <w:tabs>
                <w:tab w:val="clear" w:pos="720"/>
              </w:tabs>
              <w:bidi w:val="0"/>
              <w:ind w:right="16" w:hanging="0"/>
              <w:jc w:val="left"/>
              <w:rPr/>
            </w:pPr>
            <w:hyperlink w:anchor="FORM10_QA_HTM_A_013">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A_HTM_A_014">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680" w:type="dxa"/>
            <w:tcBorders/>
          </w:tcPr>
          <w:p>
            <w:pPr>
              <w:pStyle w:val="Normal"/>
              <w:widowControl w:val="false"/>
              <w:tabs>
                <w:tab w:val="clear" w:pos="720"/>
              </w:tabs>
              <w:bidi w:val="0"/>
              <w:ind w:right="16" w:hanging="0"/>
              <w:jc w:val="left"/>
              <w:rPr/>
            </w:pPr>
            <w:hyperlink w:anchor="FORM10_QA_HTM_A_015">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A_HTM_A_016">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8</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8" w:name="eolPage4"/>
      <w:bookmarkEnd w:id="8"/>
      <w:r>
        <w:rPr>
          <w:rFonts w:ascii="Times New Roman" w:hAnsi="Times New Roman"/>
          <w:sz w:val="20"/>
        </w:rPr>
        <w:t> </w:t>
      </w:r>
    </w:p>
    <w:p>
      <w:pPr>
        <w:pStyle w:val="Normal"/>
        <w:widowControl/>
        <w:bidi w:val="0"/>
        <w:jc w:val="left"/>
        <w:rPr/>
      </w:pPr>
      <w:r>
        <w:rPr>
          <w:rFonts w:ascii="Times New Roman" w:hAnsi="Times New Roman"/>
          <w:sz w:val="20"/>
        </w:rPr>
        <w:t> </w:t>
      </w:r>
      <w:bookmarkStart w:id="9" w:name="FIS_PART_I"/>
      <w:bookmarkEnd w:id="9"/>
    </w:p>
    <w:p>
      <w:pPr>
        <w:pStyle w:val="Normal"/>
        <w:bidi w:val="0"/>
        <w:jc w:val="center"/>
        <w:rPr/>
      </w:pPr>
      <w:bookmarkStart w:id="10" w:name="FORM10_QA_HTM_A_001"/>
      <w:bookmarkEnd w:id="10"/>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1" w:name="FIS_FINANCIAL_STATEMENTS"/>
      <w:bookmarkEnd w:id="11"/>
    </w:p>
    <w:p>
      <w:pPr>
        <w:pStyle w:val="Normal"/>
        <w:bidi w:val="0"/>
        <w:jc w:val="center"/>
        <w:rPr/>
      </w:pPr>
      <w:bookmarkStart w:id="12" w:name="FORM10_QA_HTM_A_002"/>
      <w:bookmarkEnd w:id="12"/>
      <w:r>
        <w:rPr>
          <w:rFonts w:ascii="Times New Roman" w:hAnsi="Times New Roman"/>
          <w:b/>
          <w:sz w:val="20"/>
        </w:rPr>
        <w:t>Item 1. Financial Statements.</w:t>
      </w:r>
    </w:p>
    <w:p>
      <w:pPr>
        <w:pStyle w:val="Normal"/>
        <w:widowControl/>
        <w:bidi w:val="0"/>
        <w:jc w:val="left"/>
        <w:rPr/>
      </w:pPr>
      <w:r>
        <w:rPr>
          <w:rFonts w:ascii="Times New Roman" w:hAnsi="Times New Roman"/>
          <w:sz w:val="20"/>
        </w:rPr>
        <w:t> </w:t>
      </w:r>
      <w:bookmarkStart w:id="13" w:name="FIS_BALANCE_SHEET"/>
      <w:bookmarkEnd w:id="13"/>
    </w:p>
    <w:p>
      <w:pPr>
        <w:pStyle w:val="Normal"/>
        <w:bidi w:val="0"/>
        <w:jc w:val="center"/>
        <w:rPr/>
      </w:pPr>
      <w:bookmarkStart w:id="14" w:name="FORM10_QA_HTM_A_003"/>
      <w:bookmarkEnd w:id="14"/>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96"/>
        <w:gridCol w:w="246"/>
        <w:gridCol w:w="177"/>
        <w:gridCol w:w="1828"/>
        <w:gridCol w:w="134"/>
        <w:gridCol w:w="244"/>
        <w:gridCol w:w="134"/>
        <w:gridCol w:w="1828"/>
        <w:gridCol w:w="131"/>
      </w:tblGrid>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r>
              <w:rPr>
                <w:rFonts w:ascii="Times New Roman" w:hAnsi="Times New Roman"/>
                <w:sz w:val="16"/>
              </w:rPr>
              <w:t xml:space="preserve">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5,0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5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7,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1,4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05 and 9,719 shares issued and outstanding as of December 31, 2018 and September 30, 2018, respectivel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3,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br w:type="page"/>
      </w:r>
      <w:bookmarkStart w:id="15" w:name="eolPage5"/>
      <w:bookmarkEnd w:id="15"/>
      <w:r>
        <w:rPr>
          <w:rFonts w:ascii="Times New Roman" w:hAnsi="Times New Roman"/>
          <w:sz w:val="20"/>
        </w:rPr>
        <w:t> </w:t>
      </w:r>
    </w:p>
    <w:p>
      <w:pPr>
        <w:pStyle w:val="Normal"/>
        <w:widowControl/>
        <w:bidi w:val="0"/>
        <w:jc w:val="left"/>
        <w:rPr/>
      </w:pPr>
      <w:r>
        <w:rPr>
          <w:rFonts w:ascii="Times New Roman" w:hAnsi="Times New Roman"/>
          <w:sz w:val="20"/>
        </w:rPr>
        <w:t> </w:t>
      </w:r>
      <w:bookmarkStart w:id="16" w:name="FIS_INCOME_STATEMENT"/>
      <w:bookmarkEnd w:id="16"/>
    </w:p>
    <w:p>
      <w:pPr>
        <w:pStyle w:val="Normal"/>
        <w:bidi w:val="0"/>
        <w:jc w:val="center"/>
        <w:rPr/>
      </w:pPr>
      <w:bookmarkStart w:id="17" w:name="FORM10_QA_HTM_A_004"/>
      <w:bookmarkEnd w:id="17"/>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8" w:name="eolPage6"/>
      <w:bookmarkEnd w:id="1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9" w:name="FIS_CASH_FLOW"/>
      <w:bookmarkEnd w:id="19"/>
    </w:p>
    <w:p>
      <w:pPr>
        <w:pStyle w:val="Normal"/>
        <w:bidi w:val="0"/>
        <w:jc w:val="center"/>
        <w:rPr/>
      </w:pPr>
      <w:bookmarkStart w:id="20" w:name="FORM10_QA_HTM_A_006"/>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 settlem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1" w:name="eolPage7"/>
      <w:bookmarkEnd w:id="2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 See Note 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acquired two clubs for a total acquisition price of $25.5 million by paying a total of $13.5 million at closing and executing three seller-financed notes for a total of $12.0 million.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refinanced $81.2 million of long-term debt comprised of 21 notes payable with the execution of three notes payable with a lender bank. The new notes and the repaid balance included $18.7 million worth of debt with the same lender ban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borrowed $7.1 million from a lender to purchase an aircraft by trading in an aircraft that the Company owned and the assumption of the old aircraft’s note payable liabilit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2" w:name="eolPage8"/>
      <w:bookmarkEnd w:id="2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23" w:name="FORM10_QA_HTM_A_007"/>
      <w:bookmarkEnd w:id="23"/>
      <w:r>
        <w:rPr>
          <w:rFonts w:ascii="Times New Roman" w:hAnsi="Times New Roman"/>
          <w:b/>
          <w:sz w:val="20"/>
        </w:rPr>
        <w:t>RCI HOSPITALITY HOLDINGS, INC.</w:t>
      </w:r>
      <w:bookmarkStart w:id="24" w:name="FIS_NOTES_TO_FINANCIAL_STATEMENT"/>
      <w:bookmarkEnd w:id="24"/>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8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8 included in the Company’s Annual Report on Form 10-K, as filed with the Securities and Exchange Commission on December 31, 2018. The interim unaudited condensed consolidated financial statements should be read in conjunction with those consolidated financial statements included in the Form 10-K. In the opinion of management, all adjustments considered necessary for a fair presentation of the financial statements, consisting solely of normal recurring adjustments, have been made. Operating results for the three months ended December 31, 2018 are not necessarily indicative of the results that may be expected for the year ending September 30, 2019.</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adopted the new revenue recognition standard as of October 1, 2018 using the cumulative effect method, which did not have a material impact on its consolidated financial statements. See Note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6, the FASB issued ASU No. 2016-01, </w:t>
      </w:r>
      <w:r>
        <w:rPr>
          <w:rFonts w:ascii="Times New Roman" w:hAnsi="Times New Roman"/>
          <w:i/>
          <w:sz w:val="20"/>
        </w:rPr>
        <w:t>Financial Instruments—Overall (Subtopic 825-10): Recognition and Measurement of Financial Assets and Financial Liabilities</w:t>
      </w:r>
      <w:r>
        <w:rPr>
          <w:rFonts w:ascii="Times New Roman" w:hAnsi="Times New Roman"/>
          <w:sz w:val="20"/>
        </w:rPr>
        <w:t xml:space="preserve"> , which amends the guidance on the classification and measurement of financial instruments. Although the ASU retains many current requirements, it significantly revises an entity’s accounting related to (1) the classification and measurement of investments in equity securities and (2) the presentation of certain fair value changes for financial liabilities measured at fair value. The ASU also amends certain disclosure requirements associated with the fair value of financial instruments. The amendments of the ASU are effective for us for fiscal years beginning after December 15, 2017, including interim periods within those fiscal years. The Company adopted ASU 2016-01 as of October 1, 2018. Our adoption required the Company to reclassify $220,000 from accumulated other comprehensive income to retained earnings as of the beginning of the quarter ended December 31, 2018. All succeeding unrealized gains or losses related the changes in the market value of our equity securities will be included in non-operating gains/losses in our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As a preparation for the evaluation and implementation of the new lease standard, we have started to collect real property and equipment leases on prior years affected by the standard. While we anticipate changes in the classification of expenses in our income statement and the timing of recognition of these expenses, we are still evaluating the materiality of the implementation of this standard.</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br w:type="page"/>
      </w:r>
      <w:bookmarkStart w:id="25" w:name="eolPage9"/>
      <w:bookmarkEnd w:id="25"/>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xml:space="preserve"> ,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8, the FASB issued ASU 2018-07, </w:t>
      </w:r>
      <w:r>
        <w:rPr>
          <w:rFonts w:ascii="Times New Roman" w:hAnsi="Times New Roman"/>
          <w:i/>
          <w:sz w:val="20"/>
        </w:rPr>
        <w:t>Compensation—Stock Compensation (Topic 718): Improvements to Nonemployee Share-Based Payment Accounting.</w:t>
      </w:r>
      <w:r>
        <w:rPr>
          <w:rFonts w:ascii="Times New Roman" w:hAnsi="Times New Roman"/>
          <w:sz w:val="20"/>
        </w:rPr>
        <w:t xml:space="preserve"> This ASU expands the scope of Topic 718, which currently only includes share-based payments issued to employees, to include share-based payments issued to nonemployees for goods and services. This ASU is effective for the Company for fiscal years beginning after December 15, 2018, including interim periods within that fiscal year. Early adoption is permitted, but no earlier than the Company’s adoption of ASU 2014-0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xml:space="preserve"> .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te 3. Revision of Prior Year Immaterial Misstatement</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8, the Company identified certain mechanical errors in our goodwill impairment analysis that was performed for our annual impairment testing for fiscal year ended September 30, 2018. These errors related to the use of an incorrect income tax rate assumption and the exclusion of certain debt service payments as part of our goodwill impairment testing for two of our reporting units, which resulted in a goodwill impairment charge of $83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ssessed the materiality of these errors considering both qualitative and quantitative factors and determined that for both the quarter and fiscal year ended September 30, 2018, the errors were immaterial. The Company has decided to correct these immaterial errors as revisions to our previously issued financial statements and will adjust the Form 10-K when filed in succeeding periods of this fiscal year.</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26" w:name="eolPage10"/>
      <w:bookmarkEnd w:id="2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ables below present the impact of the revision in the Company’s consolidated financial statements (in thousands):</w:t>
      </w:r>
    </w:p>
    <w:p>
      <w:pPr>
        <w:pStyle w:val="Normal"/>
        <w:widowControl/>
        <w:bidi w:val="0"/>
        <w:jc w:val="left"/>
        <w:rPr/>
      </w:pPr>
      <w:r>
        <w:rPr>
          <w:rFonts w:ascii="Times New Roman" w:hAnsi="Times New Roman"/>
          <w:sz w:val="20"/>
        </w:rPr>
        <w:t> </w:t>
      </w:r>
      <w:bookmarkStart w:id="27" w:name="FIS_INCOME_STATEMENT_2"/>
      <w:bookmarkEnd w:id="27"/>
    </w:p>
    <w:tbl>
      <w:tblPr>
        <w:tblW w:w="11520" w:type="dxa"/>
        <w:jc w:val="left"/>
        <w:tblInd w:w="0" w:type="dxa"/>
        <w:tblLayout w:type="fixed"/>
        <w:tblCellMar>
          <w:top w:w="0" w:type="dxa"/>
          <w:left w:w="0" w:type="dxa"/>
          <w:bottom w:w="0" w:type="dxa"/>
          <w:right w:w="0" w:type="dxa"/>
        </w:tblCellMar>
      </w:tblPr>
      <w:tblGrid>
        <w:gridCol w:w="6107"/>
        <w:gridCol w:w="241"/>
        <w:gridCol w:w="134"/>
        <w:gridCol w:w="1244"/>
        <w:gridCol w:w="134"/>
        <w:gridCol w:w="240"/>
        <w:gridCol w:w="292"/>
        <w:gridCol w:w="1243"/>
        <w:gridCol w:w="132"/>
        <w:gridCol w:w="241"/>
        <w:gridCol w:w="134"/>
        <w:gridCol w:w="1245"/>
        <w:gridCol w:w="132"/>
      </w:tblGrid>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3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i/>
                <w:sz w:val="20"/>
              </w:rPr>
              <w:t>Statement of Income/Comprehensive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94"/>
        <w:gridCol w:w="242"/>
        <w:gridCol w:w="132"/>
        <w:gridCol w:w="1246"/>
        <w:gridCol w:w="134"/>
        <w:gridCol w:w="242"/>
        <w:gridCol w:w="302"/>
        <w:gridCol w:w="1241"/>
        <w:gridCol w:w="132"/>
        <w:gridCol w:w="243"/>
        <w:gridCol w:w="133"/>
        <w:gridCol w:w="1246"/>
        <w:gridCol w:w="132"/>
      </w:tblGrid>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5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i/>
                <w:sz w:val="20"/>
              </w:rPr>
              <w:t>Balance Sheet/Statement of Changes in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able below presents the impact of the revision in the Company’s notes to its consolidated financial statements related to unaudited quarterly results of operations (in thousands):</w:t>
      </w:r>
    </w:p>
    <w:p>
      <w:pPr>
        <w:pStyle w:val="Normal"/>
        <w:widowControl/>
        <w:bidi w:val="0"/>
        <w:jc w:val="left"/>
        <w:rPr/>
      </w:pPr>
      <w:r>
        <w:rPr>
          <w:rFonts w:ascii="Times New Roman" w:hAnsi="Times New Roman"/>
          <w:sz w:val="20"/>
        </w:rPr>
        <w:t> </w:t>
      </w:r>
      <w:bookmarkStart w:id="28" w:name="FIS_UNIDENTIFIED_TABLE_2"/>
      <w:bookmarkEnd w:id="28"/>
    </w:p>
    <w:tbl>
      <w:tblPr>
        <w:tblW w:w="11520" w:type="dxa"/>
        <w:jc w:val="left"/>
        <w:tblInd w:w="0" w:type="dxa"/>
        <w:tblLayout w:type="fixed"/>
        <w:tblCellMar>
          <w:top w:w="0" w:type="dxa"/>
          <w:left w:w="0" w:type="dxa"/>
          <w:bottom w:w="0" w:type="dxa"/>
          <w:right w:w="0" w:type="dxa"/>
        </w:tblCellMar>
      </w:tblPr>
      <w:tblGrid>
        <w:gridCol w:w="6094"/>
        <w:gridCol w:w="242"/>
        <w:gridCol w:w="188"/>
        <w:gridCol w:w="1246"/>
        <w:gridCol w:w="132"/>
        <w:gridCol w:w="242"/>
        <w:gridCol w:w="247"/>
        <w:gridCol w:w="1244"/>
        <w:gridCol w:w="132"/>
        <w:gridCol w:w="242"/>
        <w:gridCol w:w="134"/>
        <w:gridCol w:w="1244"/>
        <w:gridCol w:w="132"/>
      </w:tblGrid>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5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Quarte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RCIHH common shareholder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Loss per share - basic</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per share - dilut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nsolidated statements of cash flows are not presented because there is no impact on total cash flows from operating activities, investing activities and financing activities. Certain components of net cash provided by operating activities changed, as caused by the revision, but the net change amounted to zero for both quarter and fiscal year ended September 30, 2018.</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9" w:name="eolPage11"/>
      <w:bookmarkEnd w:id="2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 Revenu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October 1, 2018, the Company adopted ASC Topic 606, </w:t>
      </w:r>
      <w:r>
        <w:rPr>
          <w:rFonts w:ascii="Times New Roman" w:hAnsi="Times New Roman"/>
          <w:i/>
          <w:sz w:val="20"/>
        </w:rPr>
        <w:t>Revenue from Contracts with Customers</w:t>
      </w:r>
      <w:r>
        <w:rPr>
          <w:rFonts w:ascii="Times New Roman" w:hAnsi="Times New Roman"/>
          <w:sz w:val="20"/>
        </w:rPr>
        <w:t xml:space="preserve"> (formerly ASU 2014-09). 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rental revenues are recognized when earned (recognized over time) and are more appropriately covered by guidance under ASC Topic 840, </w:t>
      </w:r>
      <w:r>
        <w:rPr>
          <w:rFonts w:ascii="Times New Roman" w:hAnsi="Times New Roman"/>
          <w:i/>
          <w:sz w:val="20"/>
        </w:rPr>
        <w:t>Leas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venues, as disaggregated by revenue type, timing of recognition, and reportable segment (see Note 11), are shown below.</w:t>
      </w:r>
    </w:p>
    <w:p>
      <w:pPr>
        <w:pStyle w:val="Normal"/>
        <w:widowControl/>
        <w:bidi w:val="0"/>
        <w:jc w:val="left"/>
        <w:rPr/>
      </w:pPr>
      <w:r>
        <w:rPr>
          <w:rFonts w:ascii="Times New Roman" w:hAnsi="Times New Roman"/>
          <w:sz w:val="20"/>
        </w:rPr>
        <w:t> </w:t>
      </w:r>
      <w:bookmarkStart w:id="30" w:name="FIS_UNIDENTIFIED_TABLE_3"/>
      <w:bookmarkEnd w:id="30"/>
    </w:p>
    <w:tbl>
      <w:tblPr>
        <w:tblW w:w="11520" w:type="dxa"/>
        <w:jc w:val="left"/>
        <w:tblInd w:w="0" w:type="dxa"/>
        <w:tblLayout w:type="fixed"/>
        <w:tblCellMar>
          <w:top w:w="0" w:type="dxa"/>
          <w:left w:w="0" w:type="dxa"/>
          <w:bottom w:w="0" w:type="dxa"/>
          <w:right w:w="0" w:type="dxa"/>
        </w:tblCellMar>
      </w:tblPr>
      <w:tblGrid>
        <w:gridCol w:w="5112"/>
        <w:gridCol w:w="242"/>
        <w:gridCol w:w="189"/>
        <w:gridCol w:w="1575"/>
        <w:gridCol w:w="132"/>
        <w:gridCol w:w="242"/>
        <w:gridCol w:w="247"/>
        <w:gridCol w:w="1573"/>
        <w:gridCol w:w="134"/>
        <w:gridCol w:w="242"/>
        <w:gridCol w:w="132"/>
        <w:gridCol w:w="1567"/>
        <w:gridCol w:w="132"/>
      </w:tblGrid>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Quarter ended December 31, 201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4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Other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cognized at a point in ti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Recognized over ti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Quarter ended December 31, 201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1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Other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cognized at a point in ti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Recognized over ti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Rental revenue (included in Other Revenues) as covered by ASC Topic 840.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s presented below:</w:t>
      </w:r>
    </w:p>
    <w:p>
      <w:pPr>
        <w:pStyle w:val="Normal"/>
        <w:widowControl/>
        <w:bidi w:val="0"/>
        <w:jc w:val="left"/>
        <w:rPr/>
      </w:pPr>
      <w:r>
        <w:rPr>
          <w:rFonts w:ascii="Times New Roman" w:hAnsi="Times New Roman"/>
          <w:sz w:val="20"/>
        </w:rPr>
        <w:t> </w:t>
      </w:r>
      <w:bookmarkStart w:id="31" w:name="FIS_UNIDENTIFIED_TABLE_4"/>
      <w:bookmarkEnd w:id="31"/>
    </w:p>
    <w:tbl>
      <w:tblPr>
        <w:tblW w:w="11520" w:type="dxa"/>
        <w:jc w:val="left"/>
        <w:tblInd w:w="0" w:type="dxa"/>
        <w:tblLayout w:type="fixed"/>
        <w:tblCellMar>
          <w:top w:w="0" w:type="dxa"/>
          <w:left w:w="0" w:type="dxa"/>
          <w:bottom w:w="0" w:type="dxa"/>
          <w:right w:w="0" w:type="dxa"/>
        </w:tblCellMar>
      </w:tblPr>
      <w:tblGrid>
        <w:gridCol w:w="4029"/>
        <w:gridCol w:w="229"/>
        <w:gridCol w:w="314"/>
        <w:gridCol w:w="1159"/>
        <w:gridCol w:w="132"/>
        <w:gridCol w:w="229"/>
        <w:gridCol w:w="493"/>
        <w:gridCol w:w="1182"/>
        <w:gridCol w:w="134"/>
        <w:gridCol w:w="228"/>
        <w:gridCol w:w="302"/>
        <w:gridCol w:w="1173"/>
        <w:gridCol w:w="132"/>
        <w:gridCol w:w="229"/>
        <w:gridCol w:w="269"/>
        <w:gridCol w:w="1153"/>
        <w:gridCol w:w="133"/>
      </w:tblGrid>
      <w:tr>
        <w:trPr/>
        <w:tc>
          <w:tcPr>
            <w:tcW w:w="40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September 30,</w:t>
            </w:r>
          </w:p>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December 31,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29"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consolidated balance sheets (see also Note 5), while the revenues associated with these contract liabilities are included in other revenues in our consolidated statements of inco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2" w:name="eolPage12"/>
      <w:bookmarkEnd w:id="3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rPr>
        <w:t>. Selected Account Inform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33" w:name="FIS_UNIDENTIFIED_TABLE_5"/>
      <w:bookmarkEnd w:id="33"/>
    </w:p>
    <w:tbl>
      <w:tblPr>
        <w:tblW w:w="9792" w:type="dxa"/>
        <w:jc w:val="left"/>
        <w:tblInd w:w="0" w:type="dxa"/>
        <w:tblLayout w:type="fixed"/>
        <w:tblCellMar>
          <w:top w:w="0" w:type="dxa"/>
          <w:left w:w="0" w:type="dxa"/>
          <w:bottom w:w="0" w:type="dxa"/>
          <w:right w:w="0" w:type="dxa"/>
        </w:tblCellMar>
      </w:tblPr>
      <w:tblGrid>
        <w:gridCol w:w="5353"/>
        <w:gridCol w:w="210"/>
        <w:gridCol w:w="133"/>
        <w:gridCol w:w="1738"/>
        <w:gridCol w:w="133"/>
        <w:gridCol w:w="210"/>
        <w:gridCol w:w="144"/>
        <w:gridCol w:w="1737"/>
        <w:gridCol w:w="133"/>
      </w:tblGrid>
      <w:tr>
        <w:trPr/>
        <w:tc>
          <w:tcPr>
            <w:tcW w:w="535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0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34" w:name="FIS_UNIDENTIFIED_TABLE_6"/>
      <w:bookmarkEnd w:id="34"/>
    </w:p>
    <w:tbl>
      <w:tblPr>
        <w:tblW w:w="9792" w:type="dxa"/>
        <w:jc w:val="left"/>
        <w:tblInd w:w="0" w:type="dxa"/>
        <w:tblLayout w:type="fixed"/>
        <w:tblCellMar>
          <w:top w:w="0" w:type="dxa"/>
          <w:left w:w="0" w:type="dxa"/>
          <w:bottom w:w="0" w:type="dxa"/>
          <w:right w:w="0" w:type="dxa"/>
        </w:tblCellMar>
      </w:tblPr>
      <w:tblGrid>
        <w:gridCol w:w="5362"/>
        <w:gridCol w:w="210"/>
        <w:gridCol w:w="133"/>
        <w:gridCol w:w="1738"/>
        <w:gridCol w:w="134"/>
        <w:gridCol w:w="210"/>
        <w:gridCol w:w="133"/>
        <w:gridCol w:w="1738"/>
        <w:gridCol w:w="133"/>
      </w:tblGrid>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1, 2018, the Company is in compliance with all its debt covena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5" w:name="eolPage13"/>
      <w:bookmarkEnd w:id="35"/>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 Stockholders’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purchased and retired 14,111 common shares at a cost of approximately $355,000. The Company paid a $0.03 per share cash dividend totaling approximately $291,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did not purchase shares of its common stock. The Company also paid a $0.03 per share cash dividend totaling approximately $292,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 2019, the Company’s Board of Directors authorized an additional $10.0 million to repurchase the Company’s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w:t>
      </w:r>
      <w:r>
        <w:rPr>
          <w:rFonts w:ascii="Times New Roman" w:hAnsi="Times New Roman"/>
          <w:sz w:val="20"/>
        </w:rPr>
        <w:t xml:space="preserve"> </w:t>
      </w:r>
      <w:r>
        <w:rPr>
          <w:rFonts w:ascii="Times New Roman" w:hAnsi="Times New Roman"/>
          <w:b/>
          <w:sz w:val="20"/>
        </w:rPr>
        <w:t>.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and 2017, the Company did not have adjustment items to reconcile the numerator and the denominator in the calculation of basic and diluted EP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6" w:name="eolPage14"/>
      <w:bookmarkEnd w:id="3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rPr>
        <w:t>. 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in the first quarter of 2019 compared to a benefit of $8.2 million in the first quarter of 2018. The effective income tax rate for the first quarter of 2019 was an expense of 22.0% compared to a benefit of 134.3% for the first quarter of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earnings for the fiscal year ended September 30, 2018. The SEC staff issued Staff Accounting Bulletin No. 118 which allows companies to record provisional amounts during a measurement period that is similar to the measurement period used when accounting for business combinations. While we are able to make a reasonable estimate of the impacts of the Tax Act, adjustments may occur and may be affected by other factors, including, but not limited to, further refinement of our calculations, changes in interpretations and assumptions and regulatory changes from the Internal Revenue Service, the SEC, the FASB, and various tax jurisdi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generally accepted accounting principles, 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Tax Act, the Compan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Fiscal year ended September 30, 2016 remains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settlement of which may occur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December 31, 2018 and September 30, 2018, the liability for uncertain tax positions totaled approximately $165,000 as of each date, which is included in current liabilities on our condensed consolidated balance sheets.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7" w:name="eolPage15"/>
      <w:bookmarkEnd w:id="37"/>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w:t>
      </w:r>
      <w:r>
        <w:rPr>
          <w:rFonts w:ascii="Times New Roman" w:hAnsi="Times New Roman"/>
          <w:sz w:val="20"/>
        </w:rPr>
        <w:t xml:space="preserve"> </w:t>
      </w:r>
      <w:r>
        <w:rPr>
          <w:rFonts w:ascii="Times New Roman" w:hAnsi="Times New Roman"/>
          <w:b/>
          <w:sz w:val="20"/>
        </w:rPr>
        <w:t>.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4.2 million and $4.5 million as of December 31, 2018 and September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Constitutional challenges remain and will be resolved at trial.</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8" w:name="eolPage16"/>
      <w:bookmarkEnd w:id="3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18, we have 2 unresolved claims out of the original 71 claim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i/>
          <w:sz w:val="20"/>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While the case was tried to a jury in late September 2018 and an adverse judgment was entered in January 2019, such judgment remains modifiable, substantial disputes remain related to the legal impact of the jury’s verdict, and the parties are currently engaged in motion practice to resolve their dispute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9" w:name="eolPage17"/>
      <w:bookmarkEnd w:id="3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s ended December 31, 2018 and 2017 total $60,000 and $27,000, respectively. As of December 31, 2018 or September 30, 2018, the Company has nothing accrued related to settlement of lawsu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11.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40" w:name="FIS_UNIDENTIFIED_TABLE_7"/>
      <w:bookmarkEnd w:id="40"/>
    </w:p>
    <w:tbl>
      <w:tblPr>
        <w:tblW w:w="9792" w:type="dxa"/>
        <w:jc w:val="left"/>
        <w:tblInd w:w="0" w:type="dxa"/>
        <w:tblLayout w:type="fixed"/>
        <w:tblCellMar>
          <w:top w:w="0" w:type="dxa"/>
          <w:left w:w="0" w:type="dxa"/>
          <w:bottom w:w="0" w:type="dxa"/>
          <w:right w:w="0" w:type="dxa"/>
        </w:tblCellMar>
      </w:tblPr>
      <w:tblGrid>
        <w:gridCol w:w="5362"/>
        <w:gridCol w:w="210"/>
        <w:gridCol w:w="133"/>
        <w:gridCol w:w="1738"/>
        <w:gridCol w:w="134"/>
        <w:gridCol w:w="210"/>
        <w:gridCol w:w="133"/>
        <w:gridCol w:w="1738"/>
        <w:gridCol w:w="133"/>
      </w:tblGrid>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8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3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4,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2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1" w:name="eolPage18"/>
      <w:bookmarkEnd w:id="41"/>
      <w:r>
        <w:rPr>
          <w:rFonts w:ascii="Times New Roman" w:hAnsi="Times New Roman"/>
          <w:sz w:val="20"/>
        </w:rPr>
        <w:t> </w:t>
      </w:r>
    </w:p>
    <w:p>
      <w:pPr>
        <w:pStyle w:val="Normal"/>
        <w:widowControl/>
        <w:bidi w:val="0"/>
        <w:jc w:val="left"/>
        <w:rPr/>
      </w:pPr>
      <w:r>
        <w:rPr>
          <w:rFonts w:ascii="Times New Roman" w:hAnsi="Times New Roman"/>
          <w:sz w:val="20"/>
        </w:rPr>
        <w:t> </w:t>
      </w:r>
      <w:bookmarkStart w:id="42" w:name="FIS_UNIDENTIFIED_TABLE_8"/>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360"/>
        <w:gridCol w:w="210"/>
        <w:gridCol w:w="133"/>
        <w:gridCol w:w="1739"/>
        <w:gridCol w:w="134"/>
        <w:gridCol w:w="210"/>
        <w:gridCol w:w="133"/>
        <w:gridCol w:w="1739"/>
        <w:gridCol w:w="133"/>
      </w:tblGrid>
      <w:tr>
        <w:trPr/>
        <w:tc>
          <w:tcPr>
            <w:tcW w:w="536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3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4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one of the Company’s nightclubs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see Note 6) was a $500,000 note borrowed from a related party. The terms of this related party note are similar to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Acquisitions and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625,000 9% note payable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 The Company recorded a gain on the sale transaction of approximately $879,000, which is included in other charges (gains), net in our consolidated statement of income during the quarter ended 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43" w:name="eolPage19"/>
      <w:bookmarkEnd w:id="4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a club in Chicago was acquired for a total consideration of $10.5 million with $6.0 million cash paid at closing, including acquisition-related costs, and the $4.5 million in a 6-year seller financed note with interest at 7%. The Company paid approximately $37,000 in acquisition-related costs for this transaction, which is included in selling, general and administrative expenses in our consolidated statement of income. The club generated revenue of approximately $742,000 since acquisition dat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44" w:name="FIS_UNIDENTIFIED_TABLE_9"/>
      <w:bookmarkEnd w:id="44"/>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a Pittsburgh club was acquired for a total consideration of $15.1 million, with $7.6 million cash paid at closing, including acquisition-related costs, and two seller notes payable. The first note is 2-year 7% note for $2.0 million, and the second is a 10-year 8% note for $5.5 million. The Company paid approximately $134,000 in acquisition-related costs for this transaction, which is included in selling, general and administrative expenses in our consolidated statement of income. The club generated revenue of approximately $892,000 since acquisition dat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45" w:name="FIS_UNIDENTIFIED_TABLE_10"/>
      <w:bookmarkEnd w:id="45"/>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t is management’s expectation that the purchase price of these acquisitions will be allocated to assets, including land, buildings, inventory, noncompetes, SOB license, and goodwill; however, the final purchase price allocation of the two clubs remains subject to post-closing adjustments until the Company has completed final valuation and accounting for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quarter ended December 31, 2018, the Company sold a held-for-sale property in Dallas, Texas for a total sales price of $1.4 million, payable $163,000 in cash at closing, net of closing costs and property taxes of $87,000, and a $1.15 million 8% note payable over a three-year period. The note is payable $9,619 per month, principal and interest, for the first 35 months with the remaining balance payable at maturity. The buyer has the option to extend the maturity date by one year at least 60 days prior to maturity, as long as the buyer is not in default. The Company recorded a preliminary gain on the sale transaction of approximately $383,00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6" w:name="eolPage20"/>
      <w:bookmarkEnd w:id="46"/>
      <w:r>
        <w:rPr>
          <w:rFonts w:ascii="Times New Roman" w:hAnsi="Times New Roman"/>
          <w:sz w:val="20"/>
        </w:rPr>
        <w:t> </w:t>
      </w:r>
    </w:p>
    <w:p>
      <w:pPr>
        <w:pStyle w:val="Normal"/>
        <w:widowControl/>
        <w:bidi w:val="0"/>
        <w:jc w:val="left"/>
        <w:rPr/>
      </w:pPr>
      <w:r>
        <w:rPr>
          <w:rFonts w:ascii="Times New Roman" w:hAnsi="Times New Roman"/>
          <w:sz w:val="20"/>
        </w:rPr>
        <w:t> </w:t>
      </w:r>
      <w:bookmarkStart w:id="47" w:name="FIS_MANAGEMENT_ANALYSIS"/>
      <w:bookmarkEnd w:id="47"/>
    </w:p>
    <w:p>
      <w:pPr>
        <w:pStyle w:val="Normal"/>
        <w:bidi w:val="0"/>
        <w:jc w:val="both"/>
        <w:rPr/>
      </w:pPr>
      <w:bookmarkStart w:id="48" w:name="FORM10_QA_HTM_A_008"/>
      <w:bookmarkEnd w:id="48"/>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December 31, 2018, we operated a total of 46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8 filed with the SEC on December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8, there were no significant changes in our accounting policies and estimates other than the newly adopted accounting standards that are disclosed in Note 2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ummary of the operating results and the strategic activities of the Company during the quarter ended December 31, 2018 is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of $44.0 million during the first quarter of fiscal 2019 compared to $41.2 million during the first quarter of fiscal 2018, a 6.8% increase (Nightclubs revenue of $37.7 million compared to $35.2 million, a 7.1% increase; and Bombshells revenue of $6.0 million compared to $5.8 million, a 3.2%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increase of 0.7% (4.3% increase for Nightclubs and 20.5% decrease for Bombshell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iluted earnings per share (“EPS”) of $0.65 compared to $1.47, a 55.8% decrease (non-GAAP diluted EPS* of $0.61 compared to $0.53, a 15.1%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1.5 million compared to $8.1 million, a 40.6% increase (free cash flow* of $11.1 million compared to $7.5 million, a 47%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ted the acquisition of one club in Pittsburgh, Pennsylvania for $15.0 million and another club in Chicago, Illinois for $10.5 mill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49" w:name="eolPage21"/>
      <w:bookmarkEnd w:id="4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December 31, 2018 and 2017 (dollars in thousands):</w:t>
      </w:r>
    </w:p>
    <w:p>
      <w:pPr>
        <w:pStyle w:val="Normal"/>
        <w:bidi w:val="0"/>
        <w:jc w:val="both"/>
        <w:rPr/>
      </w:pPr>
      <w:r>
        <w:rPr>
          <w:rFonts w:ascii="Times New Roman" w:hAnsi="Times New Roman"/>
          <w:sz w:val="20"/>
        </w:rPr>
        <w:t> </w:t>
      </w:r>
      <w:bookmarkStart w:id="50" w:name="FIS_UNIDENTIFIED_TABLE_11"/>
      <w:bookmarkEnd w:id="50"/>
    </w:p>
    <w:tbl>
      <w:tblPr>
        <w:tblW w:w="11520" w:type="dxa"/>
        <w:jc w:val="left"/>
        <w:tblInd w:w="0" w:type="dxa"/>
        <w:tblLayout w:type="fixed"/>
        <w:tblCellMar>
          <w:top w:w="0" w:type="dxa"/>
          <w:left w:w="0" w:type="dxa"/>
          <w:bottom w:w="0" w:type="dxa"/>
          <w:right w:w="0" w:type="dxa"/>
        </w:tblCellMar>
      </w:tblPr>
      <w:tblGrid>
        <w:gridCol w:w="4245"/>
        <w:gridCol w:w="230"/>
        <w:gridCol w:w="134"/>
        <w:gridCol w:w="695"/>
        <w:gridCol w:w="133"/>
        <w:gridCol w:w="231"/>
        <w:gridCol w:w="156"/>
        <w:gridCol w:w="675"/>
        <w:gridCol w:w="134"/>
        <w:gridCol w:w="230"/>
        <w:gridCol w:w="134"/>
        <w:gridCol w:w="696"/>
        <w:gridCol w:w="132"/>
        <w:gridCol w:w="232"/>
        <w:gridCol w:w="155"/>
        <w:gridCol w:w="675"/>
        <w:gridCol w:w="134"/>
        <w:gridCol w:w="230"/>
        <w:gridCol w:w="134"/>
        <w:gridCol w:w="696"/>
        <w:gridCol w:w="132"/>
        <w:gridCol w:w="232"/>
        <w:gridCol w:w="132"/>
        <w:gridCol w:w="810"/>
        <w:gridCol w:w="131"/>
      </w:tblGrid>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41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3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2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2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3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gains), ne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from operation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Other income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1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Non-operating los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1" w:name="eolPage22"/>
      <w:bookmarkEnd w:id="5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2.8 million, or 6.8%, due primarily to an 8.0% increase from new units, 0.7% increase in same-store sales (contributing the same percentage increase in total revenues), a 2.2% decrease from closed units, and a 0.4% increase in other revenues. Nightclub same-store sales increased by 4.3% while Bombshells same-store sales decreased by 20.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2" w:name="FIS_UNIDENTIFIED_TABLE_12"/>
      <w:bookmarkStart w:id="53" w:name="FIS_UNIDENTIFIED_TABLE_12"/>
      <w:bookmarkEnd w:id="53"/>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ightclubs same-store sales growth continued to reflect effective marketing, management and appeal, combined with a good economy. Sales from new clubs included $1.6 million from the two clubs we acquired in November 2018 and $267,000 from a club acquired in May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ame-store sales had tough year-over-year comparisons partly due to the higher Houston area business generated in October 2017 from the pro baseball championship and a shorter playoff cycle in the current quarter. However, each month of the current quarter showed significant same-store sales improvement on a sequential basis. Sales from new units were primarily from two Houston area locations that opened in April 2018 and in Dec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4.7% from 77.8% from year-ago although dollar value increased by $819,000, or 2.6%, which was significantly affected by gains from the sale of a Philadelphia club and two assets held for sale.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1.2% though total revenues increased by 6.8% due to tighter food cost control piloted in some of our larger clubs. As a percent of total revenues, cost of goods sold decreased to 13.2% from 14.3% mainly due to tighter food cost control piloted in some of our larger clubs, higher sales in higher-margin Nightclub markets such as New York and Minneapolis, and lower sales at Bombshel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719,000, or 6.3%, mainly due to newly acquired and opened units. As a percent of total revenues, salaries and wages were flat at 27.5% from 27.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4" w:name="eolPage23"/>
      <w:bookmarkEnd w:id="5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ing, general and administrative expenses increased by $1.2 million, or 9.5%, primarily due to increases in legal expenses, advertising and marketing, and various other individually insignificant increases, partially offset by decreases in professional fees. Legal expenses increased mainly due to trial costs associated with two cases and the acquisition of two clubs, while advertising and marketing increased primarily due to additional expenses from acquired clubs and a new marketing program for Bombshells. Professional fees decreased primarily due to fiscal 2017 year-end audit overage costs billed in the first quarter of 2018. As a percent of total revenues, selling, general and administrative expenses increased to 31.9% from 31.1% mainly due to legal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144,000, or 7.5% due to higher unit 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1.1 million in the current quarter compared to a net charge of $89,000 in the prior-year quarter. The primarily causes of the shift were the gains from the sale of a club in Philadelphia and two assets held for sale. Net cash proceeds from the three transactions amounted to $1.2 million, excluding another $625,000 in note receivable from the Philadelphia club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8 and 2017, our operating margin was 25.3% and 22.2%, respectively. The main drivers for the increase in operating margin are the gains from the sale of certain assets and the decrease in cost of goods sold, as discuss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55" w:name="FIS_UNIDENTIFIED_TABLE_13"/>
      <w:bookmarkEnd w:id="55"/>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40.8% and 38.0% for the three months ended December 31, 2018 and 2017, respectively, while operating margin for Bombshells was 2.0% and 15.3%, respectively. The increase in Nightclubs operating margin was mainly due to the increase in sales mix of higher-margin service revenue, favorable leverage caused by fixed expenses on increasing sales and the contribution of newly acquired units. The decrease in Bombshells operating margin was primarily due to negative same-stores sales and the costs associated with the new marketing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to $2.5 million from $3.1 million due to the writeoff of debt issuance costs and prepayment penalties related to our debt refinancing amounting to $827,000 and the higher weighted average interest rate in the prior year. This was partially offset by the higher average debt balance in the curren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prior-year refinancing-related costs above, were 8.0% and 7.7% of revenue during the quarter ended December 31, 2018 and 2017, respectively. The higher occupancy costs in the current quarter were due to the interest expense incurred at multiple Bombshells units under construction, which do not currently contribute to revenue as well as a higher debt balan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our adoption of ASU 2016-01, we recorded a $447,000 unrealized loss on the market value of equity securities during the current quarter. The cumulative net gain in market value of available-for sale securities, which was recorded in accumulated other comprehensive income as of September 30, 2018, has been reclassified to retained earnings as of the beginning of the quarter ended 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6" w:name="eolPage24"/>
      <w:bookmarkEnd w:id="5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in the first quarter of 2019 compared to a benefit of $8.2 million in the first quarter of 2018. The effective income tax rate for the first quarter of 2019 was an expense of 22.0% compared to a benefit of 134.3% for the first quarter of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earnings for the fiscal year ended September 30, 2018. The SEC staff issued Staff Accounting Bulletin No. 118 which allows companies to record provisional amounts during a measurement period that is similar to the measurement period used when accounting for business combinations. While we are able to make a reasonable estimate of the impacts of the Tax Act, adjustments may occur and may be affected by other factors, including, but not limited to, further refinement of our calculations, changes in interpretations and assumptions and regulatory changes from the Internal Revenue Service, the SEC, the FASB, and various tax jurisdi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7" w:name="eolPage25"/>
      <w:bookmarkEnd w:id="5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calculate non-GAAP net income and non-GAAP net income per diluted share by excluding or including certain items to net income attributable to RCIHH common shareholders and diluted earnings per share. Excluded items are: amortization of intangibles, costs and charges related to debt refinancing, income tax expense (benefit), gains or losses on sale of assets, gain on insurance, and settlement of lawsuits. Included item is the non-GAAP provision for current and deferred income taxes, calculated at 22.2% and 26.5% effective tax rate of the pre-tax non-GAAP income before taxes for the quarter ended December 31, 2018 and 2017, respectively.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calculate adjusted EBITDA by excluding the following items from net income attributable to RCIHH common shareholders: depreciation expense, amortization of intangibles, income tax expense (benefit), net interest expense, gains or losses on sale of assets, gain on insurance, and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58" w:name="eolPage26"/>
      <w:bookmarkEnd w:id="5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s present our non-GAAP performance measures for the quarters ended December 31, 2018 and 2017 (in thousands, except per share amounts and percentage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9" w:name="FIS_UNIDENTIFIED_TABLE_14"/>
      <w:bookmarkStart w:id="60" w:name="FIS_UNIDENTIFIED_TABLE_14"/>
      <w:bookmarkEnd w:id="60"/>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loss) to 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Cur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180" w:hanging="0"/>
              <w:jc w:val="left"/>
              <w:rPr/>
            </w:pPr>
            <w:r>
              <w:rPr>
                <w:rFonts w:ascii="Times New Roman" w:hAnsi="Times New Roman"/>
                <w:sz w:val="20"/>
              </w:rPr>
              <w:t>Defer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 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180" w:hanging="0"/>
              <w:jc w:val="left"/>
              <w:rPr/>
            </w:pPr>
            <w:r>
              <w:rPr>
                <w:rFonts w:ascii="Times New Roman" w:hAnsi="Times New Roman"/>
                <w:sz w:val="20"/>
              </w:rPr>
              <w:t>Cur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efer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1" w:name="eolPage27"/>
      <w:bookmarkEnd w:id="6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December 31, 2018, our cash and cash equivalents were $9.4 million compared to $17.7 million at September 30, 2018. Because of the large volume of cash we handle, we have very stringent cash controls. As of December 31, 2018, we had negative working capital of $6.5 million compared to a positive working capital of $55,000 as of September 30, 2018, both figures excluding assets held for sale of $2.4 million as of December 31, 2018 and $2.9 million as of September 30, 2018. We believe our ability to generate cash from operating activities is one of our fundamental financial strengths. Our net cash provided by operating activities increased to $11.5 million during the quarter ended December 31, 2018 from $8.1 million during the quarter ended December 31, 2017. The near-term outlook for our business remains strong, and we expect to generate substantial cash flows from operations for the entire fiscal 2019.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We continue to have the ability to borrow funds at reasonable interest rates from those sources.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2" w:name="FIS_UNIDENTIFIED_TABLE_15"/>
      <w:bookmarkStart w:id="63" w:name="FIS_UNIDENTIFIED_TABLE_15"/>
      <w:bookmarkEnd w:id="63"/>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4" w:name="FIS_UNIDENTIFIED_TABLE_16"/>
      <w:bookmarkEnd w:id="64"/>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lower interest expense paid, and a favorable net change in operating assets and liabilities, partially offset by higher income taxes pai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5" w:name="eolPage28"/>
      <w:bookmarkEnd w:id="65"/>
      <w:r>
        <w:rPr>
          <w:rFonts w:ascii="Times New Roman" w:hAnsi="Times New Roman"/>
          <w:sz w:val="20"/>
        </w:rPr>
        <w:t> </w:t>
      </w:r>
    </w:p>
    <w:p>
      <w:pPr>
        <w:pStyle w:val="Normal"/>
        <w:widowControl/>
        <w:bidi w:val="0"/>
        <w:jc w:val="left"/>
        <w:rPr/>
      </w:pPr>
      <w:r>
        <w:rPr>
          <w:rFonts w:ascii="Times New Roman" w:hAnsi="Times New Roman"/>
          <w:sz w:val="20"/>
        </w:rPr>
        <w:t> </w:t>
      </w:r>
      <w:bookmarkStart w:id="66" w:name="FIS_UNIDENTIFIED_TABLE_17"/>
      <w:bookmarkEnd w:id="66"/>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quarters ended December 31, 2018 and 2017 (in thousands):</w:t>
      </w:r>
    </w:p>
    <w:p>
      <w:pPr>
        <w:pStyle w:val="Normal"/>
        <w:bidi w:val="0"/>
        <w:ind w:firstLine="720"/>
        <w:jc w:val="both"/>
        <w:rPr/>
      </w:pPr>
      <w:r>
        <w:rPr>
          <w:rFonts w:ascii="Times New Roman" w:hAnsi="Times New Roman"/>
          <w:sz w:val="20"/>
        </w:rPr>
        <w:t> </w:t>
      </w:r>
      <w:bookmarkStart w:id="67" w:name="FIS_UNIDENTIFIED_TABLE_18"/>
      <w:bookmarkEnd w:id="67"/>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9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quarter ended December 31, 2018 were composed primarily of construction and development costs for four new locations, while the capital expenditures during the quarter ended December 31, 2017 were composed primarily of construction and development costs for one new location.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 quarter acquisitions of $13.5 million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8" w:name="eolPage29"/>
      <w:bookmarkEnd w:id="68"/>
      <w:r>
        <w:rPr>
          <w:rFonts w:ascii="Times New Roman" w:hAnsi="Times New Roman"/>
          <w:sz w:val="20"/>
        </w:rPr>
        <w:t> </w:t>
      </w:r>
    </w:p>
    <w:p>
      <w:pPr>
        <w:pStyle w:val="Normal"/>
        <w:widowControl/>
        <w:bidi w:val="0"/>
        <w:jc w:val="left"/>
        <w:rPr/>
      </w:pPr>
      <w:r>
        <w:rPr>
          <w:rFonts w:ascii="Times New Roman" w:hAnsi="Times New Roman"/>
          <w:sz w:val="20"/>
        </w:rPr>
        <w:t> </w:t>
      </w:r>
      <w:bookmarkStart w:id="69" w:name="FIS_UNIDENTIFIED_TABLE_19"/>
      <w:bookmarkEnd w:id="69"/>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14,111 shares treasury shares at an average price of $25.21 during the quarter ended December 31, 2018, while we did not purchase shares of our Company’s common stock during the quarter ended December 31, 2017. We paid quarterly dividends of $0.03 per share during both current and prior-year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5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 See Note 6 to our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0" w:name="FIS_UNIDENTIFIED_TABLE_20"/>
      <w:bookmarkStart w:id="71" w:name="FIS_UNIDENTIFIED_TABLE_20"/>
      <w:bookmarkEnd w:id="71"/>
    </w:p>
    <w:tbl>
      <w:tblPr>
        <w:tblW w:w="9216" w:type="dxa"/>
        <w:jc w:val="left"/>
        <w:tblInd w:w="0" w:type="dxa"/>
        <w:tblLayout w:type="fixed"/>
        <w:tblCellMar>
          <w:top w:w="0" w:type="dxa"/>
          <w:left w:w="0" w:type="dxa"/>
          <w:bottom w:w="0" w:type="dxa"/>
          <w:right w:w="0" w:type="dxa"/>
        </w:tblCellMar>
      </w:tblPr>
      <w:tblGrid>
        <w:gridCol w:w="5737"/>
        <w:gridCol w:w="199"/>
        <w:gridCol w:w="132"/>
        <w:gridCol w:w="1277"/>
        <w:gridCol w:w="132"/>
        <w:gridCol w:w="199"/>
        <w:gridCol w:w="132"/>
        <w:gridCol w:w="1275"/>
        <w:gridCol w:w="132"/>
      </w:tblGrid>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5"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ough we generated a sizeable amount of free cash flow during the quarter ended December 31, 2018, we still ended with a net decrease in cash and cash equivalents from the most recent year-end due to our acquisition of two new 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2" w:name="eolPage30"/>
      <w:bookmarkEnd w:id="7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than the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jc w:val="both"/>
        <w:rPr/>
      </w:pPr>
      <w:r>
        <w:rPr>
          <w:rFonts w:ascii="Times New Roman" w:hAnsi="Times New Roman"/>
          <w:sz w:val="20"/>
        </w:rPr>
        <w:t> </w:t>
      </w:r>
      <w:bookmarkStart w:id="73" w:name="FIS_UNIDENTIFIED_TABLE_21"/>
      <w:bookmarkEnd w:id="73"/>
    </w:p>
    <w:tbl>
      <w:tblPr>
        <w:tblW w:w="11520" w:type="dxa"/>
        <w:jc w:val="left"/>
        <w:tblInd w:w="0" w:type="dxa"/>
        <w:tblLayout w:type="fixed"/>
        <w:tblCellMar>
          <w:top w:w="0" w:type="dxa"/>
          <w:left w:w="0" w:type="dxa"/>
          <w:bottom w:w="0" w:type="dxa"/>
          <w:right w:w="0" w:type="dxa"/>
        </w:tblCellMar>
      </w:tblPr>
      <w:tblGrid>
        <w:gridCol w:w="3694"/>
        <w:gridCol w:w="134"/>
        <w:gridCol w:w="132"/>
        <w:gridCol w:w="1105"/>
        <w:gridCol w:w="132"/>
        <w:gridCol w:w="134"/>
        <w:gridCol w:w="302"/>
        <w:gridCol w:w="1090"/>
        <w:gridCol w:w="132"/>
        <w:gridCol w:w="134"/>
        <w:gridCol w:w="132"/>
        <w:gridCol w:w="1105"/>
        <w:gridCol w:w="132"/>
        <w:gridCol w:w="134"/>
        <w:gridCol w:w="302"/>
        <w:gridCol w:w="1090"/>
        <w:gridCol w:w="132"/>
        <w:gridCol w:w="134"/>
        <w:gridCol w:w="132"/>
        <w:gridCol w:w="1105"/>
        <w:gridCol w:w="130"/>
      </w:tblGrid>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53,0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25,9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05,6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left="180" w:hanging="180"/>
        <w:jc w:val="both"/>
        <w:rPr/>
      </w:pPr>
      <w:r>
        <w:rPr>
          <w:rFonts w:ascii="Times New Roman" w:hAnsi="Times New Roman"/>
          <w:sz w:val="20"/>
        </w:rPr>
        <w:t>* See definition and calculation of Adjusted EBITDA and Free Cash Flow above in the Non-GAAP Financial Measures subsection of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14,111 shares of our stock at an average price of $25.21 per share during the quarter ended December 31, 2018, while we did not purchase shares of our common stock during the quarter ended December 31, 2017. As of December 31, 2018, we have $2.8 million remaining to purchase additional shares under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quarter ended December 31, 2018, the Company’s Board of Directors authorized an additional $10.0 million to repurchase the Company’s common stock. See Note 7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6 to the consolidated financial statemen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4" w:name="eolPage31"/>
      <w:bookmarkEnd w:id="7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we believe we are able to make better investment decisions unless there is another strategic rationale, in management’s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even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5" w:name="eolPage32"/>
      <w:bookmarkEnd w:id="7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lan to open four Bombshells in fiscal 2019, including one that opened in Dec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76" w:name="FIS_MARKET_RISK"/>
      <w:bookmarkEnd w:id="76"/>
    </w:p>
    <w:p>
      <w:pPr>
        <w:pStyle w:val="Normal"/>
        <w:bidi w:val="0"/>
        <w:ind w:firstLine="720"/>
        <w:jc w:val="both"/>
        <w:rPr/>
      </w:pPr>
      <w:bookmarkStart w:id="77" w:name="FORM10_QA_HTM_A_009"/>
      <w:bookmarkEnd w:id="77"/>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8, there were no material changes to the information provided in Item 7A of the Company’s Annual Report on Form 10-K for fiscal year ended September 30, 2018.</w:t>
      </w:r>
    </w:p>
    <w:p>
      <w:pPr>
        <w:pStyle w:val="Normal"/>
        <w:bidi w:val="0"/>
        <w:ind w:firstLine="720"/>
        <w:jc w:val="both"/>
        <w:rPr/>
      </w:pPr>
      <w:r>
        <w:rPr>
          <w:rFonts w:ascii="Times New Roman" w:hAnsi="Times New Roman"/>
          <w:sz w:val="20"/>
        </w:rPr>
        <w:t> </w:t>
      </w:r>
      <w:bookmarkStart w:id="78" w:name="FIS_CONTROL_AND_PROCEDURES"/>
      <w:bookmarkEnd w:id="78"/>
    </w:p>
    <w:p>
      <w:pPr>
        <w:pStyle w:val="Normal"/>
        <w:bidi w:val="0"/>
        <w:ind w:firstLine="720"/>
        <w:jc w:val="both"/>
        <w:rPr/>
      </w:pPr>
      <w:bookmarkStart w:id="79" w:name="FORM10_QA_HTM_A_010"/>
      <w:bookmarkEnd w:id="79"/>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December 31, 2018,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18. This determination is based on the previously reported material weaknesses management previously identified in our internal control over financial reporting, as described below. We are in the process of remediating the material weaknesses, as described below, which should remedy our disclosure controls and procedures. We will continue to monitor this issue.</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Previously Reported 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8, filed with the SEC on December 31, 2018, management concluded that our internal control over financial reporting was not effective as of September 30, 2018.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0" w:name="eolPage33"/>
      <w:bookmarkEnd w:id="8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 Risk Assessment and Monitoring</w:t>
            </w:r>
          </w:p>
          <w:p>
            <w:pPr>
              <w:pStyle w:val="Normal"/>
              <w:widowControl w:val="false"/>
              <w:tabs>
                <w:tab w:val="clear" w:pos="720"/>
              </w:tabs>
              <w:bidi w:val="0"/>
              <w:ind w:right="16" w:hanging="0"/>
              <w:jc w:val="both"/>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sz w:val="20"/>
              </w:rPr>
              <w:t>We did not properly design or maintain effective controls over the control environment, risk assessment, and monitoring components which contributed to a number of material weaknesses at the control activity level. As it relates to the control environment and risk assessment, we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we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widowControl w:val="false"/>
              <w:tabs>
                <w:tab w:val="clear" w:pos="720"/>
              </w:tabs>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evenues – We did not properly design or maintain effective controls over the segregation of cash counts at our nightclubs and restaurants, the information produced by our point-of-sale systems, other revenues generated outside the point-of-sale system, and the review of journal entries used to record revenue transa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We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nancial Statement Close and Reporting – We did not properly design or maintain effective controls, in aggregate, over the period end financial close and reporting process to enable timely reporting of complete and accurate financial information. Specifically, we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Information Technology – We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Segregation of Duties – We did not maintain effective policies, procedures, or controls in aggregate to ensure adequate segregation of duties within the Company’s business processes, financial applications, and IT systems. Specifically, we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81" w:name="eolPage34"/>
      <w:bookmarkEnd w:id="81"/>
      <w:r>
        <w:rPr>
          <w:rFonts w:ascii="Times New Roman" w:hAnsi="Times New Roman"/>
          <w:sz w:val="20"/>
        </w:rPr>
        <w:t> </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 To effect this, we have hired an external consulting firm to effectively act as an internal audit department to assist in the organizational risk assessment, identification of control activities, and the enhancement of ongoing monitoring activities related to such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controls and processes regarding the recording and reporting of revenue –</w:t>
      </w:r>
      <w:r>
        <w:rPr>
          <w:rFonts w:ascii="Times New Roman" w:hAnsi="Times New Roman"/>
          <w:sz w:val="20"/>
        </w:rPr>
        <w:t xml:space="preserve"> Currently, one of our point-of-sale (“POS”) system providers does not issue an SOC 1 report. An SOC 1 Report (System and Organization Controls Report) is a report on Controls at a Service Organization which are relevant to user entities’ internal control over financial reporting. As a result of the non-issuance of this report by the provider, it is necessary for us to use alternative procedures to gain the required level of confidence regarding the reliability of this system to accurately report sale information. In the case of credit card sales, data is effectively processed using other third-party providers with whom we have a higher degree of confidence. We will work to implement stronger controls regarding the verification of data from the POS provider if no service provider internal controls adequacy report can be obtained. In the case of cash sales, we would seek to point to compensating detective controls, such as nightly cash counts and monthly detailed revenue reconciliations to potentially detect any irregularities. Such controls will be evaluated for proper segregation of duties both in the nightly cash counts and in the related journal entries to remediate controls over both point-of-sale and other revenues. We would seek to strengthen these controls in the future to provide the required level of confidence necessary to prevent a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and financial statement preparation –</w:t>
      </w:r>
      <w:r>
        <w:rPr>
          <w:rFonts w:ascii="Times New Roman" w:hAnsi="Times New Roman"/>
          <w:sz w:val="20"/>
        </w:rPr>
        <w:t xml:space="preserve"> Subsequent to September 30, 2018, we have committed to resolve the controls over complex accounting and estimates and prevent instances of incorrect accounting, incorrect financial statement preparation and improper valuation decisions, by increasing our own level of competency as well as using third-party consultants to assist where necessary such as with our goodwill, indefinite-lived intangible assets, and property and equipment impairment analyses whenever necessary and also using appropriate third-party resources to help with the analysis and accounting for assets held for sale, business combinations, income taxes, debt modifications, assessment of useful lives of leasehold improvements, and other complex accounting matte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82" w:name="eolPage35"/>
      <w:bookmarkEnd w:id="8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Strengthening internal controls over financial statement close and reporting –</w:t>
      </w:r>
      <w:r>
        <w:rPr>
          <w:rFonts w:ascii="Times New Roman" w:hAnsi="Times New Roman"/>
          <w:sz w:val="20"/>
        </w:rPr>
        <w:t xml:space="preserve"> With the oversight of our Audit Committee, we have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5"/>
        <w:gridCol w:w="305"/>
        <w:gridCol w:w="10910"/>
      </w:tblGrid>
      <w:tr>
        <w:trPr/>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1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below has and will continue to assist us in strengthening the controls over financial reporting, and we have also added an overlay of review of our financial statements during our financial reporting proces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our segregation of duties as well as access monitoring controls and generate compliance documentation. The effective implementation of this software remains in process as we evaluate both manual and automated controls impacted by segregation of duti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have upgraded our accounting staff with certain newly hired accountant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As this work did not begin until May 2018, we expect to have a much improved control structure with their assistance for an entire fiscal year in 2019.</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develop proper controls to evaluate monthly and quarterly financial statement varianc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develop proper controls over the review and evaluation of financial statement balances and the related footnote disclosur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consider certain enhanced journal review procedures which will ensure that proper review can be executed and evidenc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w:t>
      </w:r>
      <w:r>
        <w:rPr>
          <w:rFonts w:ascii="Times New Roman" w:hAnsi="Times New Roman"/>
          <w:sz w:val="20"/>
        </w:rPr>
        <w:t xml:space="preserve"> –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has resolved some of the issues detailed above relating to the information systems. The new ERP system has features that prevent unauthorized access to certain programs and data, and also provides for periodic review and monitoring of access including review of security logs. In addition to the ERP system, we are taking steps to improve monitoring of access to point-of-sale systems at remote locations, as well as review of change management protoc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our segregation of duties issues –</w:t>
      </w:r>
      <w:r>
        <w:rPr>
          <w:rFonts w:ascii="Times New Roman" w:hAnsi="Times New Roman"/>
          <w:sz w:val="20"/>
        </w:rPr>
        <w:t xml:space="preserve"> The features mentioned above include proper segregation of duties within our journal entry process, including analysis of segregation of duties conflicts, which we hope to more fully utilize in fiscal year 2019. We have also hired a Director of ERP &amp; Business Intelligence. In addition to the segregation of duties improvements, there will be continuing improvements in the controls that would mitigate any potential conflicts, most importantly regarding the length of time the controls have been operating eff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December 31, 2018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83" w:name="eolPage36"/>
      <w:bookmarkEnd w:id="8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4" w:name="FIS_PART_II"/>
      <w:bookmarkStart w:id="85" w:name="FIS_PART_II"/>
      <w:bookmarkEnd w:id="85"/>
    </w:p>
    <w:p>
      <w:pPr>
        <w:pStyle w:val="Normal"/>
        <w:bidi w:val="0"/>
        <w:spacing w:lineRule="exact" w:line="1"/>
        <w:jc w:val="center"/>
        <w:rPr/>
      </w:pPr>
      <w:bookmarkStart w:id="86" w:name="FORM10_QA_HTM_A_011"/>
      <w:bookmarkEnd w:id="86"/>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87" w:name="FIS_LEGAL_PROCEEDING"/>
      <w:bookmarkEnd w:id="87"/>
    </w:p>
    <w:p>
      <w:pPr>
        <w:pStyle w:val="Normal"/>
        <w:bidi w:val="0"/>
        <w:ind w:firstLine="720"/>
        <w:jc w:val="both"/>
        <w:rPr/>
      </w:pPr>
      <w:bookmarkStart w:id="88" w:name="FORM10_QA_HTM_A_012"/>
      <w:bookmarkEnd w:id="88"/>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9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89" w:name="FIS_RISK_FACTORS"/>
      <w:bookmarkEnd w:id="89"/>
    </w:p>
    <w:p>
      <w:pPr>
        <w:pStyle w:val="Normal"/>
        <w:bidi w:val="0"/>
        <w:ind w:firstLine="720"/>
        <w:jc w:val="both"/>
        <w:rPr/>
      </w:pPr>
      <w:bookmarkStart w:id="90" w:name="FORM10_QA_HTM_A_013"/>
      <w:bookmarkEnd w:id="90"/>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8.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91" w:name="FIS_CHANGES_IN_SECURITIES"/>
      <w:bookmarkEnd w:id="91"/>
    </w:p>
    <w:p>
      <w:pPr>
        <w:pStyle w:val="Normal"/>
        <w:bidi w:val="0"/>
        <w:ind w:firstLine="720"/>
        <w:jc w:val="both"/>
        <w:rPr/>
      </w:pPr>
      <w:bookmarkStart w:id="92" w:name="FORM10_QA_HTM_A_014"/>
      <w:bookmarkEnd w:id="92"/>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8, we purchased 14,111 shares of our common stock in the open market at prices ranging from $24.85 to $25.15 per share. As of December 31, 2018, we have $2.8 million remaining to purchase additional shares. In January 2019, the Board of Directors increased the repurchase authorization by an additional $10.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December 31, 2018:</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93" w:name="FIS_UNIDENTIFIED_TABLE_22"/>
      <w:bookmarkStart w:id="94" w:name="FIS_UNIDENTIFIED_TABLE_22"/>
      <w:bookmarkEnd w:id="94"/>
    </w:p>
    <w:tbl>
      <w:tblPr>
        <w:tblW w:w="11520" w:type="dxa"/>
        <w:jc w:val="left"/>
        <w:tblInd w:w="0" w:type="dxa"/>
        <w:tblLayout w:type="fixed"/>
        <w:tblCellMar>
          <w:top w:w="0" w:type="dxa"/>
          <w:left w:w="0" w:type="dxa"/>
          <w:bottom w:w="0" w:type="dxa"/>
          <w:right w:w="0" w:type="dxa"/>
        </w:tblCellMar>
      </w:tblPr>
      <w:tblGrid>
        <w:gridCol w:w="2226"/>
        <w:gridCol w:w="240"/>
        <w:gridCol w:w="144"/>
        <w:gridCol w:w="1782"/>
        <w:gridCol w:w="134"/>
        <w:gridCol w:w="239"/>
        <w:gridCol w:w="157"/>
        <w:gridCol w:w="1779"/>
        <w:gridCol w:w="132"/>
        <w:gridCol w:w="241"/>
        <w:gridCol w:w="234"/>
        <w:gridCol w:w="1783"/>
        <w:gridCol w:w="134"/>
        <w:gridCol w:w="239"/>
        <w:gridCol w:w="134"/>
        <w:gridCol w:w="1789"/>
        <w:gridCol w:w="133"/>
      </w:tblGrid>
      <w:tr>
        <w:trPr/>
        <w:tc>
          <w:tcPr>
            <w:tcW w:w="222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erio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verage Price Paid per Share (or Uni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 Number of Shares (or Units) Purchased as Part of Publicly Announced Plans or 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226" w:type="dxa"/>
            <w:tcBorders/>
            <w:vAlign w:val="bottom"/>
          </w:tcPr>
          <w:p>
            <w:pPr>
              <w:pStyle w:val="Normal"/>
              <w:widowControl w:val="false"/>
              <w:tabs>
                <w:tab w:val="clear" w:pos="720"/>
              </w:tabs>
              <w:bidi w:val="0"/>
              <w:ind w:right="16" w:hanging="0"/>
              <w:jc w:val="left"/>
              <w:rPr/>
            </w:pPr>
            <w:r>
              <w:rPr>
                <w:rFonts w:ascii="Times New Roman" w:hAnsi="Times New Roman"/>
                <w:sz w:val="20"/>
              </w:rPr>
              <w:t>October 1-31,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vAlign w:val="bottom"/>
          </w:tcPr>
          <w:p>
            <w:pPr>
              <w:pStyle w:val="Normal"/>
              <w:widowControl w:val="false"/>
              <w:tabs>
                <w:tab w:val="clear" w:pos="720"/>
              </w:tabs>
              <w:bidi w:val="0"/>
              <w:ind w:right="16" w:hanging="0"/>
              <w:jc w:val="right"/>
              <w:rPr/>
            </w:pPr>
            <w:r>
              <w:rPr>
                <w:rFonts w:ascii="Times New Roman" w:hAnsi="Times New Roman"/>
                <w:sz w:val="20"/>
              </w:rPr>
              <w:t>3,141,1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vember 1-30, 2018</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5,3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1,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vAlign w:val="bottom"/>
          </w:tcPr>
          <w:p>
            <w:pPr>
              <w:pStyle w:val="Normal"/>
              <w:widowControl w:val="false"/>
              <w:tabs>
                <w:tab w:val="clear" w:pos="720"/>
              </w:tabs>
              <w:bidi w:val="0"/>
              <w:ind w:right="16" w:hanging="0"/>
              <w:jc w:val="right"/>
              <w:rPr/>
            </w:pPr>
            <w:r>
              <w:rPr>
                <w:rFonts w:ascii="Times New Roman" w:hAnsi="Times New Roman"/>
                <w:sz w:val="20"/>
              </w:rPr>
              <w:t>2,785,3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95" w:name="eolPage37"/>
      <w:bookmarkEnd w:id="9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pPr>
      <w:r>
        <w:rPr/>
      </w:r>
      <w:bookmarkStart w:id="96" w:name="FIS_EXHIBITS_REPORTS"/>
      <w:bookmarkStart w:id="97" w:name="FIS_EXHIBITS_REPORTS"/>
      <w:bookmarkEnd w:id="97"/>
    </w:p>
    <w:p>
      <w:pPr>
        <w:pStyle w:val="Normal"/>
        <w:bidi w:val="0"/>
        <w:spacing w:lineRule="exact" w:line="1"/>
        <w:jc w:val="both"/>
        <w:rPr/>
      </w:pPr>
      <w:bookmarkStart w:id="98" w:name="FORM10_QA_HTM_A_015"/>
      <w:bookmarkEnd w:id="98"/>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99" w:name="FIS_UNIDENTIFIED_TABLE_23"/>
      <w:bookmarkEnd w:id="99"/>
    </w:p>
    <w:tbl>
      <w:tblPr>
        <w:tblW w:w="11520" w:type="dxa"/>
        <w:jc w:val="left"/>
        <w:tblInd w:w="0" w:type="dxa"/>
        <w:tblLayout w:type="fixed"/>
        <w:tblCellMar>
          <w:top w:w="0" w:type="dxa"/>
          <w:left w:w="0" w:type="dxa"/>
          <w:bottom w:w="0" w:type="dxa"/>
          <w:right w:w="0" w:type="dxa"/>
        </w:tblCellMar>
      </w:tblPr>
      <w:tblGrid>
        <w:gridCol w:w="1249"/>
        <w:gridCol w:w="171"/>
        <w:gridCol w:w="10100"/>
      </w:tblGrid>
      <w:tr>
        <w:trPr/>
        <w:tc>
          <w:tcPr>
            <w:tcW w:w="124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No.</w:t>
            </w:r>
          </w:p>
        </w:tc>
        <w:tc>
          <w:tcPr>
            <w:tcW w:w="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249" w:type="dxa"/>
            <w:tcBorders/>
          </w:tcPr>
          <w:p>
            <w:pPr>
              <w:pStyle w:val="Normal"/>
              <w:widowControl w:val="false"/>
              <w:tabs>
                <w:tab w:val="clear" w:pos="720"/>
              </w:tabs>
              <w:bidi w:val="0"/>
              <w:ind w:right="16" w:hanging="0"/>
              <w:jc w:val="left"/>
              <w:rPr/>
            </w:pPr>
            <w:r>
              <w:rPr>
                <w:rFonts w:ascii="Times New Roman" w:hAnsi="Times New Roman"/>
                <w:sz w:val="20"/>
              </w:rPr>
              <w:t>3.1</w:t>
            </w:r>
          </w:p>
        </w:tc>
        <w:tc>
          <w:tcPr>
            <w:tcW w:w="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0"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4</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4</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5</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6</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1.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1.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1.INS</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249" w:type="dxa"/>
            <w:tcBorders/>
          </w:tcPr>
          <w:p>
            <w:pPr>
              <w:pStyle w:val="Normal"/>
              <w:widowControl w:val="false"/>
              <w:bidi w:val="0"/>
              <w:ind w:right="16" w:hanging="0"/>
              <w:jc w:val="left"/>
              <w:rPr/>
            </w:pPr>
            <w:r>
              <w:rPr>
                <w:rFonts w:ascii="Times New Roman" w:hAnsi="Times New Roman"/>
                <w:sz w:val="20"/>
              </w:rPr>
              <w:t>101.SCH</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249" w:type="dxa"/>
            <w:tcBorders/>
          </w:tcPr>
          <w:p>
            <w:pPr>
              <w:pStyle w:val="Normal"/>
              <w:widowControl w:val="false"/>
              <w:bidi w:val="0"/>
              <w:ind w:right="16" w:hanging="0"/>
              <w:jc w:val="left"/>
              <w:rPr/>
            </w:pPr>
            <w:r>
              <w:rPr>
                <w:rFonts w:ascii="Times New Roman" w:hAnsi="Times New Roman"/>
                <w:sz w:val="20"/>
              </w:rPr>
              <w:t>101.CAL</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DEF</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LAB</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PRE</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00" w:name="eolPage38"/>
      <w:bookmarkEnd w:id="10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r>
        <w:rPr/>
      </w:r>
      <w:bookmarkStart w:id="101" w:name="FIS_SIGNATURES"/>
      <w:bookmarkStart w:id="102" w:name="FIS_SIGNATURES"/>
      <w:bookmarkEnd w:id="102"/>
    </w:p>
    <w:p>
      <w:pPr>
        <w:pStyle w:val="Normal"/>
        <w:bidi w:val="0"/>
        <w:spacing w:lineRule="exact" w:line="1"/>
        <w:jc w:val="center"/>
        <w:rPr/>
      </w:pPr>
      <w:bookmarkStart w:id="103" w:name="FORM10_QA_HTM_A_016"/>
      <w:bookmarkEnd w:id="103"/>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694"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5355"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4" w:name="eolPage39"/>
      <w:bookmarkEnd w:id="10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05" w:name="FIS_EXHIBIT_31"/>
      <w:bookmarkStart w:id="106" w:name="EX31_1_HTM"/>
      <w:bookmarkStart w:id="107" w:name="eolPage40"/>
      <w:bookmarkStart w:id="108" w:name="FIS_EXHIBIT_31"/>
      <w:bookmarkStart w:id="109" w:name="EX31_1_HTM"/>
      <w:bookmarkStart w:id="110" w:name="eolPage40"/>
      <w:bookmarkEnd w:id="108"/>
      <w:bookmarkEnd w:id="109"/>
      <w:bookmarkEnd w:id="110"/>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11" w:name="FIS_CERTIFICATION"/>
      <w:bookmarkEnd w:id="11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694" w:type="dxa"/>
            <w:tcBorders/>
            <w:vAlign w:val="center"/>
          </w:tcPr>
          <w:p>
            <w:pPr>
              <w:pStyle w:val="Normal"/>
              <w:widowControl w:val="false"/>
              <w:bidi w:val="0"/>
              <w:ind w:right="16" w:hanging="0"/>
              <w:jc w:val="left"/>
              <w:rPr/>
            </w:pPr>
            <w:r>
              <w:rPr>
                <w:rFonts w:ascii="Times New Roman" w:hAnsi="Times New Roman"/>
                <w:sz w:val="20"/>
              </w:rPr>
              <w:t> </w:t>
            </w:r>
          </w:p>
        </w:tc>
        <w:tc>
          <w:tcPr>
            <w:tcW w:w="471" w:type="dxa"/>
            <w:tcBorders/>
            <w:vAlign w:val="center"/>
          </w:tcPr>
          <w:p>
            <w:pPr>
              <w:pStyle w:val="Normal"/>
              <w:widowControl w:val="false"/>
              <w:bidi w:val="0"/>
              <w:ind w:right="16" w:hanging="0"/>
              <w:jc w:val="left"/>
              <w:rPr/>
            </w:pPr>
            <w:r>
              <w:rPr>
                <w:rFonts w:ascii="Times New Roman" w:hAnsi="Times New Roman"/>
                <w:sz w:val="20"/>
              </w:rPr>
              <w:t> </w:t>
            </w:r>
          </w:p>
        </w:tc>
        <w:tc>
          <w:tcPr>
            <w:tcW w:w="5355"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12" w:name="eolPage41"/>
      <w:bookmarkEnd w:id="11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13" w:name="FIS_EXHIBIT_31_2"/>
      <w:bookmarkStart w:id="114" w:name="EX31_2_HTM"/>
      <w:bookmarkStart w:id="115" w:name="eolPage42"/>
      <w:bookmarkStart w:id="116" w:name="FIS_EXHIBIT_31_2"/>
      <w:bookmarkStart w:id="117" w:name="EX31_2_HTM"/>
      <w:bookmarkStart w:id="118" w:name="eolPage42"/>
      <w:bookmarkEnd w:id="116"/>
      <w:bookmarkEnd w:id="117"/>
      <w:bookmarkEnd w:id="118"/>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19" w:name="FIS_CERTIFICATION_2"/>
      <w:bookmarkEnd w:id="11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694" w:type="dxa"/>
            <w:tcBorders/>
            <w:vAlign w:val="center"/>
          </w:tcPr>
          <w:p>
            <w:pPr>
              <w:pStyle w:val="Normal"/>
              <w:widowControl w:val="false"/>
              <w:bidi w:val="0"/>
              <w:ind w:right="16" w:hanging="0"/>
              <w:jc w:val="left"/>
              <w:rPr/>
            </w:pPr>
            <w:r>
              <w:rPr>
                <w:rFonts w:ascii="Times New Roman" w:hAnsi="Times New Roman"/>
                <w:sz w:val="20"/>
              </w:rPr>
              <w:t> </w:t>
            </w:r>
          </w:p>
        </w:tc>
        <w:tc>
          <w:tcPr>
            <w:tcW w:w="471" w:type="dxa"/>
            <w:tcBorders/>
            <w:vAlign w:val="center"/>
          </w:tcPr>
          <w:p>
            <w:pPr>
              <w:pStyle w:val="Normal"/>
              <w:widowControl w:val="false"/>
              <w:bidi w:val="0"/>
              <w:ind w:right="16" w:hanging="0"/>
              <w:jc w:val="left"/>
              <w:rPr/>
            </w:pPr>
            <w:r>
              <w:rPr>
                <w:rFonts w:ascii="Times New Roman" w:hAnsi="Times New Roman"/>
                <w:sz w:val="20"/>
              </w:rPr>
              <w:t> </w:t>
            </w:r>
          </w:p>
        </w:tc>
        <w:tc>
          <w:tcPr>
            <w:tcW w:w="5355"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120" w:name="eolPage43"/>
      <w:bookmarkEnd w:id="1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1" w:name="FIS_EXHIBIT_32"/>
      <w:bookmarkStart w:id="122" w:name="EX32_HTM"/>
      <w:bookmarkStart w:id="123" w:name="eolPage44"/>
      <w:bookmarkStart w:id="124" w:name="FIS_EXHIBIT_32"/>
      <w:bookmarkStart w:id="125" w:name="EX32_HTM"/>
      <w:bookmarkStart w:id="126" w:name="eolPage44"/>
      <w:bookmarkEnd w:id="124"/>
      <w:bookmarkEnd w:id="125"/>
      <w:bookmarkEnd w:id="12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27" w:name="FIS_CERTIFICATION_3"/>
      <w:bookmarkEnd w:id="127"/>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December 31, 2018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11,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11,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128" w:name="eolPage45"/>
      <w:bookmarkEnd w:id="128"/>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493152-18-006268.html?hash=9a2f0dcffcf76c2f89faf88649b47c056fc5a078cd91a9015ee27c900485af54&amp;dest=EX10-1_HTM" TargetMode="External"/><Relationship Id="rId9" Type="http://schemas.openxmlformats.org/officeDocument/2006/relationships/hyperlink" Target="https://content.edgar-online.com/ExternalLink/EDGAR/0001493152-18-006268.html?hash=9a2f0dcffcf76c2f89faf88649b47c056fc5a078cd91a9015ee27c900485af54&amp;dest=EX10-3_HTM" TargetMode="External"/><Relationship Id="rId10" Type="http://schemas.openxmlformats.org/officeDocument/2006/relationships/hyperlink" Target="https://content.edgar-online.com/ExternalLink/EDGAR/0001493152-18-006268.html?hash=9a2f0dcffcf76c2f89faf88649b47c056fc5a078cd91a9015ee27c900485af54&amp;dest=EX10-2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10-Q/A, Received: 03/01/2019 16:48:56)</dc:title>
</cp:coreProperties>
</file>

<file path=docProps/custom.xml><?xml version="1.0" encoding="utf-8"?>
<Properties xmlns="http://schemas.openxmlformats.org/officeDocument/2006/custom-properties" xmlns:vt="http://schemas.openxmlformats.org/officeDocument/2006/docPropsVTypes"/>
</file>