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V244494_8KA_HTM"/>
      <w:bookmarkStart w:id="2" w:name="FIS_TOP_OF_DOCUMENT"/>
      <w:bookmarkStart w:id="3" w:name="eolPage1"/>
      <w:bookmarkStart w:id="4" w:name="FIS_FORM"/>
      <w:bookmarkStart w:id="5" w:name="V244494_8KA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A</w:t>
      </w:r>
    </w:p>
    <w:p>
      <w:pPr>
        <w:pStyle w:val="Normal"/>
        <w:bidi w:val="0"/>
        <w:jc w:val="center"/>
        <w:rPr/>
      </w:pPr>
      <w:r>
        <w:rPr>
          <w:rFonts w:ascii="Times New Roman" w:hAnsi="Times New Roman"/>
          <w:sz w:val="20"/>
        </w:rPr>
        <w:t>Amendment No. 1</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ugust 16,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t>EXPLANATORY NO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is Current Report on Form 8-K/A is being filed to update the Current Report on Form 8-K filed by us on August 22, 2011 (the “Original Report”) with the U.S. Securities and Exchange Commission (the “SEC”).  The sole purposes of this amendment are to (i) disclose, as required by SEC regulations, our decision regarding the frequency of future stockholder advisory votes on the compensation of our named executive officers and (ii) correct the first sentence of the report that states the incorrect date of the Annual Meeting of Stockholders of Rick's Cabaret International, Inc.  Other than correcting the date of the meeting, no changes have been made to the Original Report.</w:t>
      </w:r>
    </w:p>
    <w:p>
      <w:pPr>
        <w:pStyle w:val="Normal"/>
        <w:widowControl/>
        <w:bidi w:val="0"/>
        <w:jc w:val="left"/>
        <w:rPr/>
      </w:pPr>
      <w:r>
        <w:rPr>
          <w:rFonts w:ascii="Times New Roman" w:hAnsi="Times New Roman"/>
          <w:sz w:val="20"/>
        </w:rPr>
        <w:t> </w:t>
      </w:r>
    </w:p>
    <w:p>
      <w:pPr>
        <w:pStyle w:val="Normal"/>
        <w:widowControl/>
        <w:bidi w:val="0"/>
        <w:jc w:val="left"/>
        <w:rPr/>
      </w:pPr>
      <w:bookmarkStart w:id="10" w:name="FTR"/>
      <w:bookmarkStart w:id="11" w:name="GLFTR_Copy_1"/>
      <w:bookmarkStart w:id="12" w:name="GLFTR"/>
      <w:r>
        <w:rPr>
          <w:rFonts w:ascii="Times New Roman" w:hAnsi="Times New Roman"/>
          <w:sz w:val="16"/>
        </w:rPr>
        <w:t> </w:t>
      </w:r>
      <w:bookmarkEnd w:id="11"/>
      <w:bookmarkEnd w:id="12"/>
    </w:p>
    <w:p>
      <w:pPr>
        <w:pStyle w:val="Normal"/>
        <w:bidi w:val="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SUBMISSION_MATTERS_TO_VOTE_OF_SECURI"/>
      <w:bookmarkStart w:id="22" w:name="FIS_SECTION_5_CORPORATE_GOVERNANCE"/>
      <w:bookmarkStart w:id="23" w:name="FIS_SUBMISSION_MATTERS_TO_VOTE_OF_SECURI"/>
      <w:bookmarkStart w:id="24" w:name="FIS_SECTION_5_CORPORATE_GOVERNANCE"/>
      <w:bookmarkEnd w:id="23"/>
      <w:bookmarkEnd w:id="24"/>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5.07</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SUBMISSION OF MATTERS TO A VOTE OF SECURITY HOLDER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reported in the Original Report, at the Annual Meeting of Stockholders held on August 16, 2011, we allowed stockholders to vote, on an advisory basis, whether advisory votes on executive compensation should occur every one, two or three years.  The greatest number of votes cast (2,264,225) by stockholders were voted in favor of holding future advisory votes on executive officer compensation every three years.  In light of this result, our Board of Directors has decided that future advisory votes on named executive officer compensation will be held every three years until the next stockholder advisory vote on the frequency of such votes, which in accordance with applicable regulations, will occur no later than our Annual Meeting held in 2017.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Original Report inadvertently states that we held our Annual Meeting of Stockholders on May 11, 2011.  The Original Report is amended to state that we held our Annual Meeting of Stockholders on August 16,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5" w:name="FIS_SIGNATURES"/>
      <w:bookmarkStart w:id="26" w:name="FIS_SIGNATURES"/>
      <w:bookmarkEnd w:id="26"/>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7"/>
        <w:gridCol w:w="471"/>
        <w:gridCol w:w="5352"/>
      </w:tblGrid>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3"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Date:  January 3, 2012</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5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A, Received: 01/03/2012 13:19:50)</dc:title>
</cp:coreProperties>
</file>

<file path=docProps/custom.xml><?xml version="1.0" encoding="utf-8"?>
<Properties xmlns="http://schemas.openxmlformats.org/officeDocument/2006/custom-properties" xmlns:vt="http://schemas.openxmlformats.org/officeDocument/2006/docPropsVTypes"/>
</file>