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G</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November 22, 1999</w:t>
      </w:r>
      <w:r>
        <w:rPr>
          <w:rFonts w:ascii="Times New Roman" w:hAnsi="Times New Roman"/>
          <w:sz w:val="20"/>
        </w:rPr>
        <w:br/>
        <w:t xml:space="preserve"> (Date of Event which Requires Filing of this Statement)</w:t>
      </w:r>
    </w:p>
    <w:p>
      <w:pPr>
        <w:pStyle w:val="Normal"/>
        <w:bidi w:val="0"/>
        <w:spacing w:before="225" w:after="0"/>
        <w:jc w:val="center"/>
        <w:rPr/>
      </w:pPr>
      <w:r>
        <w:rPr>
          <w:rFonts w:ascii="Times New Roman" w:hAnsi="Times New Roman"/>
          <w:sz w:val="20"/>
        </w:rPr>
        <w:t>Check the appropriate box to designate the rule pursuant to which this Schedule</w:t>
        <w:br/>
        <w:t>is filed:</w:t>
      </w:r>
    </w:p>
    <w:p>
      <w:pPr>
        <w:pStyle w:val="Normal"/>
        <w:bidi w:val="0"/>
        <w:spacing w:before="225" w:after="0"/>
        <w:jc w:val="center"/>
        <w:rPr/>
      </w:pPr>
      <w:r>
        <w:rPr>
          <w:rFonts w:ascii="Times New Roman" w:hAnsi="Times New Roman"/>
          <w:sz w:val="20"/>
        </w:rPr>
        <w:t>[ ] Rule 13-d-1(b)</w:t>
        <w:br/>
        <w:t>[X] Rule 13-d-1(c)</w:t>
        <w:br/>
        <w:t>[ ] Rule 13-d-1(d)</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2  of  4</w:t>
              <w:br/>
              <w:br/>
              <w:br/>
              <w:t>(1)     Name  of  Reporting  Person  and IRS Identification No. of Above Person:</w:t>
              <w:br/>
              <w:br/>
              <w:t xml:space="preserve">        Steve  Wadley</w:t>
              <w:br/>
              <w:br/>
              <w:t>(2)     Check  the  Appropriate  Box  if a Member of a Group (See Instructions).</w:t>
              <w:br/>
              <w:br/>
              <w:t xml:space="preserve">                                                                        (a)  [ ]</w:t>
              <w:br/>
              <w:t xml:space="preserve">                                                                        (b)  [ ]</w:t>
              <w:br/>
              <w:br/>
              <w:t>(3)     SEC  Use  Only</w:t>
              <w:br/>
              <w:br/>
              <w:t>(4)     Citizenship  or  Place  of  Organization</w:t>
              <w:br/>
              <w:br/>
              <w:t xml:space="preserve">                                U.S.A.</w:t>
              <w:br/>
              <w:br/>
              <w:t>Number     (5)     Sole  Voting  Power</w:t>
              <w:br/>
              <w:t>of                              190,917</w:t>
              <w:br/>
              <w:t>Shares</w:t>
              <w:br/>
              <w:t>Bene-</w:t>
              <w:br/>
              <w:t>ficially   (6)     Shared  Voting  Power</w:t>
              <w:br/>
              <w:t>Owned                           -0-</w:t>
              <w:br/>
              <w:t>by</w:t>
              <w:br/>
              <w:t>Each</w:t>
              <w:br/>
              <w:t>Report-    (7)     Sole  Dispositive  Power</w:t>
              <w:br/>
              <w:t>ing                             190,917</w:t>
              <w:br/>
              <w:t>Person</w:t>
              <w:br/>
              <w:t>With:</w:t>
              <w:br/>
              <w:t>(8)     Shared  Dispositive  Power</w:t>
              <w:br/>
              <w:t xml:space="preserve">                                -0-</w:t>
              <w:br/>
              <w:br/>
              <w:t>(9)     Aggregate  Amount  Owned  by  Each  Reporting  Person</w:t>
              <w:br/>
              <w:t xml:space="preserve">                                190,917</w:t>
              <w:br/>
              <w:br/>
              <w:br/>
              <w:t>(10)     Check  if  the  Aggregate  Amount  in  Row  (9) Excludes Certain Shares</w:t>
              <w:br/>
              <w:t xml:space="preserve">     (See  Instructions)                                                     [ ]</w:t>
              <w:br/>
              <w:br/>
              <w:t>(11)     Percent  of  Class  Represented  by  Amount  if  Row  (9)</w:t>
              <w:br/>
              <w:t xml:space="preserve">                                5.3%</w:t>
              <w:br/>
              <w:t>(12)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3  of  4</w:t>
              <w:br/>
              <w:br/>
              <w:t>ITEM  1.</w:t>
              <w:br/>
              <w:br/>
              <w:t>(a)           Rick's Cabaret International, Inc. (the "Company" or the "Issuer")</w:t>
              <w:br/>
              <w:br/>
              <w:t>(b)           505  North  Belt,  Suite  630,  Houston,  Texas  77060</w:t>
              <w:br/>
              <w:br/>
              <w:t>ITEM  2.</w:t>
              <w:br/>
              <w:br/>
              <w:t>(a)           Steve  Wadley  ("Wadley")</w:t>
              <w:br/>
              <w:br/>
              <w:t>(b)           1491  Oak  Springs  Drive,  Marietta,  Georgia  30066</w:t>
              <w:br/>
              <w:br/>
              <w:t>(c)           U.S.A.</w:t>
              <w:br/>
              <w:br/>
              <w:t>(d)           Common  Stock,  par  value  $0.01</w:t>
              <w:br/>
              <w:br/>
              <w:t>(e)           765641-30-3</w:t>
              <w:br/>
              <w:br/>
              <w:t>ITEM  3.     If  this  statement  is  filed  pursuant  to  SS240.13d-1(b)  or</w:t>
              <w:br/>
              <w:t xml:space="preserve">             240.13d-2(b)  or  (c),  check  whether  the  person filing is a:</w:t>
              <w:br/>
              <w:br/>
              <w:t xml:space="preserve">              Not  applicable</w:t>
              <w:br/>
              <w:br/>
              <w:t>ITEM  4.     Ownership</w:t>
              <w:br/>
              <w:br/>
              <w:t>(a)     190,917</w:t>
              <w:br/>
              <w:br/>
              <w:t>(b)     5.3%</w:t>
              <w:br/>
              <w:br/>
              <w:t>(c)</w:t>
              <w:br/>
              <w:t xml:space="preserve">     (i)     Sole  Voting  Power</w:t>
              <w:br/>
              <w:t xml:space="preserve">                                190,917</w:t>
              <w:br/>
              <w:t xml:space="preserve">     (ii)     Shared  Voting  Power</w:t>
              <w:br/>
              <w:t xml:space="preserve">                                -0-</w:t>
              <w:br/>
              <w:t>(iii)     Sole  Dispositive  Power</w:t>
              <w:br/>
              <w:t xml:space="preserve">                                190,917</w:t>
              <w:br/>
              <w:t xml:space="preserve">     (iv)     Shared  Dispositive  Power</w:t>
              <w:br/>
              <w:t xml:space="preserve">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umber  765641-30-3                                        Page  4  of  4</w:t>
              <w:br/>
              <w:br/>
              <w:t>ITEM  5.     Ownership  of  Five  Percent  or  Less  of  a  Class</w:t>
              <w:br/>
              <w:br/>
              <w:t xml:space="preserve">             Not  applicable</w:t>
              <w:br/>
              <w:br/>
              <w:t>ITEM  6.     Ownership  of  More  than  Five Percent on Behalf of Another Person</w:t>
              <w:br/>
              <w:br/>
              <w:t xml:space="preserve">             Not  applicable</w:t>
              <w:br/>
              <w:br/>
              <w:t>ITEM  7.     Identification  and Classification of the Subsidiary Which Acquired</w:t>
              <w:br/>
              <w:t xml:space="preserve">             the  Security  Being  Reported  on  By  the  Parent Holding Company</w:t>
              <w:br/>
              <w:br/>
              <w:t xml:space="preserve">             Not  Applicable                                                 [ ]</w:t>
              <w:br/>
              <w:br/>
              <w:t>ITEM  8.     Identification  and  Classification  of  Members  of  the  Group</w:t>
              <w:br/>
              <w:br/>
              <w:t xml:space="preserve">             Not  Applicable</w:t>
              <w:br/>
              <w:br/>
              <w:t>ITEM  9.     Notice  of  Dissolution  of  Group</w:t>
              <w:br/>
              <w:br/>
              <w:t xml:space="preserve">             Not  Applicable</w:t>
              <w:br/>
              <w:br/>
              <w:t>ITEM  10.     Certification</w:t>
              <w:br/>
              <w:br/>
              <w:t xml:space="preserve">     By  signing  below  I certify that, to the best of my knowledge and belief,</w:t>
              <w:br/>
              <w:t>the  securities  referred  to  above  were not acquired and are not held for the</w:t>
              <w:br/>
              <w:t>purpose  of  or  with  the  effect of changing or influencing the control of the</w:t>
              <w:br/>
              <w:t>issuer  of  the  securities and were not acquired and are not held in connection</w:t>
              <w:br/>
              <w:t>with  or  as  a  participant  in  any transaction having that purpose or effect.</w:t>
              <w:br/>
              <w:br/>
              <w:t xml:space="preserve">                                    SIGNATURE</w:t>
              <w:br/>
              <w:br/>
              <w:t>Attention:  Intentional  misstatements  or  omissions of fact constitute federal</w:t>
              <w:br/>
              <w:t>criminal  violations.  (See  Sec.  18  USC  1001).</w:t>
              <w:br/>
              <w:br/>
              <w:t>November  30,  1999</w:t>
              <w:br/>
              <w:t>-------------------</w:t>
              <w:br/>
              <w:t>Date</w:t>
              <w:br/>
              <w:br/>
              <w:br/>
              <w:t>/s/  Steve  Wadley</w:t>
              <w:br/>
              <w:t>------------------</w:t>
              <w:br/>
              <w:t>Signature</w:t>
              <w:br/>
              <w:t>Steve  Wadley</w:t>
              <w:br/>
              <w:t>-------------</w:t>
              <w:br/>
              <w:t>Nam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eolPage5"/>
      <w:bookmarkStart w:id="16" w:name="eolPage5"/>
      <w:bookmarkEnd w:id="16"/>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SC 13G, Received: 12/03/1999 15:27:50)</dc:title>
</cp:coreProperties>
</file>

<file path=docProps/custom.xml><?xml version="1.0" encoding="utf-8"?>
<Properties xmlns="http://schemas.openxmlformats.org/officeDocument/2006/custom-properties" xmlns:vt="http://schemas.openxmlformats.org/officeDocument/2006/docPropsVTypes"/>
</file>