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Schedule 13G</w:t>
        <w:br/>
        <w:t>Under the Securities Exchange Act of 1934</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Issuer)</w:t>
      </w:r>
    </w:p>
    <w:p>
      <w:pPr>
        <w:pStyle w:val="Normal"/>
        <w:bidi w:val="0"/>
        <w:spacing w:before="225" w:after="0"/>
        <w:jc w:val="center"/>
        <w:rPr/>
      </w:pPr>
      <w:r>
        <w:rPr>
          <w:rFonts w:ascii="Times New Roman" w:hAnsi="Times New Roman"/>
          <w:b/>
          <w:sz w:val="20"/>
        </w:rPr>
        <w:t>Common Stock, par value $0.01</w:t>
      </w:r>
      <w:r>
        <w:rPr>
          <w:rFonts w:ascii="Times New Roman" w:hAnsi="Times New Roman"/>
          <w:sz w:val="20"/>
        </w:rPr>
        <w:br/>
        <w:t xml:space="preserve"> (Title of Class of Securities)</w:t>
      </w:r>
    </w:p>
    <w:p>
      <w:pPr>
        <w:pStyle w:val="Normal"/>
        <w:bidi w:val="0"/>
        <w:spacing w:before="225" w:after="0"/>
        <w:jc w:val="center"/>
        <w:rPr/>
      </w:pPr>
      <w:r>
        <w:rPr>
          <w:rFonts w:ascii="Times New Roman" w:hAnsi="Times New Roman"/>
          <w:sz w:val="20"/>
        </w:rPr>
        <w:t>765641-30-3</w:t>
        <w:br/>
        <w:t>(CUSIP Number)</w:t>
      </w:r>
    </w:p>
    <w:p>
      <w:pPr>
        <w:pStyle w:val="Normal"/>
        <w:bidi w:val="0"/>
        <w:spacing w:before="225" w:after="0"/>
        <w:jc w:val="center"/>
        <w:rPr/>
      </w:pPr>
      <w:r>
        <w:rPr>
          <w:rFonts w:ascii="Times New Roman" w:hAnsi="Times New Roman"/>
          <w:sz w:val="20"/>
        </w:rPr>
        <w:t>March 9, 2001</w:t>
        <w:br/>
        <w:t>(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w:t>
        <w:br/>
        <w:t>Schedule</w:t>
        <w:br/>
        <w:t>is filed:</w:t>
      </w:r>
    </w:p>
    <w:p>
      <w:pPr>
        <w:pStyle w:val="Normal"/>
        <w:bidi w:val="0"/>
        <w:spacing w:before="225" w:after="0"/>
        <w:jc w:val="center"/>
        <w:rPr/>
      </w:pPr>
      <w:r>
        <w:rPr>
          <w:rFonts w:ascii="Times New Roman" w:hAnsi="Times New Roman"/>
          <w:sz w:val="20"/>
        </w:rPr>
        <w:t>[ ] Rule 13-d-1(b)</w:t>
        <w:br/>
        <w:t>[X] Rule 13-d-1(c)</w:t>
        <w:br/>
        <w:t>[ ] Rule 13-d-1(d)</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4" w:name="FIS_UNIDENTIFIED_TABLE"/>
      <w:bookmarkStart w:id="5" w:name="eolPage2"/>
      <w:bookmarkStart w:id="6" w:name="FIS_UNIDENTIFIED_TABLE"/>
      <w:bookmarkStart w:id="7" w:name="eolPage2"/>
      <w:bookmarkEnd w:id="6"/>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2 of 4</w:t>
              <w:br/>
              <w:br/>
              <w:t>(1)   Name  of  Reporting  Person  and IRS Identification No. of Above Person:</w:t>
              <w:br/>
              <w:br/>
              <w:t xml:space="preserve">      William  Friedrichs</w:t>
              <w:br/>
              <w:br/>
              <w:t>(2)   Check  the  Appropriate  Box  if a Member of a Group (See Instructions).</w:t>
              <w:br/>
              <w:br/>
              <w:t xml:space="preserve">                      (a)  [  ]</w:t>
              <w:br/>
              <w:t xml:space="preserve">                      (b)  [  ]</w:t>
              <w:br/>
              <w:br/>
              <w:t>(3)   SEC  Use  Only</w:t>
              <w:br/>
              <w:br/>
              <w:t>(4)   Citizenship  or  Place  of  Organization</w:t>
              <w:br/>
              <w:br/>
              <w:t xml:space="preserve">      U.S.A.</w:t>
              <w:br/>
              <w:br/>
              <w:t>Number       (5)     Sole  Voting  Power</w:t>
              <w:br/>
              <w:t>Of                   221,850  shares</w:t>
              <w:br/>
              <w:t>Shares</w:t>
              <w:br/>
              <w:t>Bene-</w:t>
              <w:br/>
              <w:t>Ficially     (6)    Shared  Voting  Power</w:t>
              <w:br/>
              <w:t>Owned               160,000  shares</w:t>
              <w:br/>
              <w:t>by</w:t>
              <w:br/>
              <w:t>Each</w:t>
              <w:br/>
              <w:t>Report-      (7)    Sole  Dispositive  Power</w:t>
              <w:br/>
              <w:t>Ing                 221,850  shares</w:t>
              <w:br/>
              <w:t>Person</w:t>
              <w:br/>
              <w:t>With:        (8)    Shared  Dispositive  Power</w:t>
              <w:br/>
              <w:t xml:space="preserve">                    160,000  shares</w:t>
              <w:br/>
              <w:br/>
              <w:t>(9)   Aggregate  Amount  Owned  by  Each  Reporting  Person</w:t>
              <w:br/>
              <w:t xml:space="preserve">                    381,850  shares</w:t>
              <w:br/>
              <w:br/>
              <w:br/>
              <w:t>(10)  Check  if  the  Aggregate  Amount  in  Row  (9) Excludes Certain Shares</w:t>
              <w:br/>
              <w:t xml:space="preserve">      (See  Instructions)               [ ]</w:t>
              <w:br/>
              <w:br/>
              <w:t>(11)  Percent  of  Class  Represented  by  Amount  if  Row  (9)</w:t>
              <w:br/>
              <w:t xml:space="preserve">                    8.3%</w:t>
              <w:br/>
              <w:br/>
              <w:t>(12)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FIS_UNIDENTIFIED_TABLE_2"/>
      <w:bookmarkStart w:id="9" w:name="eolPage3"/>
      <w:bookmarkStart w:id="10" w:name="FIS_UNIDENTIFIED_TABLE_2"/>
      <w:bookmarkStart w:id="11" w:name="eolPage3"/>
      <w:bookmarkEnd w:id="10"/>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3 of 4</w:t>
              <w:br/>
              <w:br/>
              <w:t>ITEM  1.</w:t>
              <w:br/>
              <w:br/>
              <w:t>(a)   Rick's  Cabaret  International,  Inc.  (the  "Company"  or the "Issuer")</w:t>
              <w:br/>
              <w:br/>
              <w:t>(b)   505  North  Belt,  Suite  630,  Houston,  Texas  77060</w:t>
              <w:br/>
              <w:br/>
              <w:t>ITEM  2.</w:t>
              <w:br/>
              <w:br/>
              <w:t>(a)   William  Friedrichs  ("Friedrichs")</w:t>
              <w:br/>
              <w:br/>
              <w:t>(b)   16815  Royal  Crest  Drive,  Suite  260,  Houston,  Texas  77058</w:t>
              <w:br/>
              <w:br/>
              <w:t>(c)   U.S.A.</w:t>
              <w:br/>
              <w:br/>
              <w:t>(d)   Common  Stock,  par  value  $0.01</w:t>
              <w:br/>
              <w:br/>
              <w:t>(e)   CUSIP  765641-30-3</w:t>
              <w:br/>
              <w:br/>
              <w:t>ITEM  3.     If  this  statement  is  filed  pursuant  to  SS240.13d-1(b)  or</w:t>
              <w:br/>
              <w:t xml:space="preserve">             240.13d-2(b)  or  (c),  check  whether  the  person filing is a:</w:t>
              <w:br/>
              <w:br/>
              <w:t xml:space="preserve">             Not  applicable</w:t>
              <w:br/>
              <w:br/>
              <w:t>ITEM  4.     Ownership</w:t>
              <w:br/>
              <w:br/>
              <w:t>(a)          381,850  shares</w:t>
              <w:br/>
              <w:br/>
              <w:t>(b)          8.3%</w:t>
              <w:br/>
              <w:br/>
              <w:t>(c)</w:t>
              <w:br/>
              <w:t xml:space="preserve">       (i)     Sole  Voting  Power</w:t>
              <w:br/>
              <w:t xml:space="preserve">               221,850  shares</w:t>
              <w:br/>
              <w:br/>
              <w:t xml:space="preserve">       (ii)    Shared  Voting  Power</w:t>
              <w:br/>
              <w:t xml:space="preserve">               160,000  shares</w:t>
              <w:br/>
              <w:br/>
              <w:t xml:space="preserve">       (iii)   Sole  Dispositive  Power</w:t>
              <w:br/>
              <w:t xml:space="preserve">               221,850  shares</w:t>
              <w:br/>
              <w:br/>
              <w:t xml:space="preserve">       (iv)    Shared  Dispositive  Power</w:t>
              <w:br/>
              <w:t xml:space="preserve">               160,000  shares</w:t>
              <w:br/>
              <w:br/>
              <w:t xml:space="preserve">       Mr. Friedrichs owns 221,850 shares directly and 160,000 shares indirectly</w:t>
              <w:br/>
              <w:t>through  W.M.F.  Investments, Inc.  Mr. Friedrichs is a control person of W.M.F.</w:t>
              <w:br/>
              <w:t>Investments,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FIS_UNIDENTIFIED_TABLE_3"/>
      <w:bookmarkStart w:id="13" w:name="eolPage4"/>
      <w:bookmarkStart w:id="14" w:name="FIS_UNIDENTIFIED_TABLE_3"/>
      <w:bookmarkStart w:id="15" w:name="eolPage4"/>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4 of 4</w:t>
              <w:br/>
              <w:br/>
              <w:t>ITEM  5.     Ownership  of  Five  Percent  or  Less  of  a  Class</w:t>
              <w:br/>
              <w:br/>
              <w:t xml:space="preserve">             Not  applicable</w:t>
              <w:br/>
              <w:br/>
              <w:t>ITEM  6.     Ownership  of  More  than  Five Percent on Behalf of Another Person</w:t>
              <w:br/>
              <w:br/>
              <w:t xml:space="preserve">             Not  applicable</w:t>
              <w:br/>
              <w:br/>
              <w:t>ITEM  7.     Identification  and Classification of the Subsidiary Which Acquired</w:t>
              <w:br/>
              <w:t xml:space="preserve">             the  Security  Being  Reported  on  By  the  Parent Holding Company</w:t>
              <w:br/>
              <w:br/>
              <w:t xml:space="preserve">             Not  Applicable               [ ]</w:t>
              <w:br/>
              <w:br/>
              <w:t>ITEM  8.     Identification  and  Classification  of  Members  of  the  Group</w:t>
              <w:br/>
              <w:br/>
              <w:t xml:space="preserve">             Not  Applicable</w:t>
              <w:br/>
              <w:br/>
              <w:t>ITEM  9.     Notice  of  Dissolution  of  Group</w:t>
              <w:br/>
              <w:br/>
              <w:t xml:space="preserve">             Not  Applicable</w:t>
              <w:br/>
              <w:br/>
              <w:t>ITEM  10.    Certification</w:t>
              <w:br/>
              <w:br/>
              <w:t xml:space="preserve">     By  signing  below  I certify that, to the best of my knowledge and belief,</w:t>
              <w:br/>
              <w:t>the  securities  referred  to  above  were not acquired and are not held for the</w:t>
              <w:br/>
              <w:t>purpose  of  or  with  the  effect of changing or influencing the control of the</w:t>
              <w:br/>
              <w:t>issuer  of  the  securities and were not acquired and are not held in connection</w:t>
              <w:br/>
              <w:t>with  or  as  a  participant  in  any transaction having that purpose or effect.</w:t>
              <w:br/>
              <w:br/>
              <w:t xml:space="preserve">                                    SIGNATURE</w:t>
              <w:br/>
              <w:br/>
              <w:t xml:space="preserve">     Attention:  Intentional  misstatements  or  omissions  of  fact  constitute</w:t>
              <w:br/>
              <w:t>federal  criminal  violations  (See  Sec.  18  USC  1001).</w:t>
              <w:br/>
              <w:br/>
              <w:t>March 9, 2001</w:t>
              <w:br/>
              <w:br/>
              <w:br/>
              <w:br/>
              <w:t>_______________________________________________</w:t>
              <w:br/>
              <w:t>/s/     William  Friedrichs</w:t>
              <w:br/>
              <w:t xml:space="preserve">        William  Friedrich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6" w:name="eolPage5"/>
      <w:bookmarkStart w:id="17" w:name="eolPage5"/>
      <w:bookmarkEnd w:id="1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SC 13G, Received: 03/19/2001 13:34:52)</dc:title>
</cp:coreProperties>
</file>

<file path=docProps/custom.xml><?xml version="1.0" encoding="utf-8"?>
<Properties xmlns="http://schemas.openxmlformats.org/officeDocument/2006/custom-properties" xmlns:vt="http://schemas.openxmlformats.org/officeDocument/2006/docPropsVTypes"/>
</file>