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58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US 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Steven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2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