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65 DIANA LANE, #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65 DIANA LANE, #10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4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1/2009 10:26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