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8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8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9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1,33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8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18/2016 16:03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