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US 33764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7.1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US 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uke Charles Liro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08/2012 10:13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