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8/29/200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29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1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421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6"/>
        <w:gridCol w:w="945"/>
        <w:gridCol w:w="541"/>
      </w:tblGrid>
      <w:tr>
        <w:trPr/>
        <w:tc>
          <w:tcPr>
            <w:tcW w:w="636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  <w:br/>
              <w:t>505 NORTH BELT, SUITE 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766"/>
        <w:gridCol w:w="904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2/2003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03/2003 10:02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