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6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6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7.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7/200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7/2006 13:17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