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3/202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3/202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7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3/2023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8/23/2023 18:15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