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959 CUTTEN ROAD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31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tock Option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6.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31/201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s Robert L</w:t>
              <w:br/>
              <w:t>10959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1/2006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02/2006 17:00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