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4"/>
            <w:bookmarkStart w:id="2" w:name="BKMK_1"/>
            <w:bookmarkStart w:id="3" w:name="BKMK_2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9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3"/>
        <w:gridCol w:w="870"/>
        <w:gridCol w:w="792"/>
        <w:gridCol w:w="444"/>
        <w:gridCol w:w="355"/>
        <w:gridCol w:w="554"/>
        <w:gridCol w:w="355"/>
        <w:gridCol w:w="554"/>
        <w:gridCol w:w="1858"/>
        <w:gridCol w:w="1790"/>
        <w:gridCol w:w="180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, par value $.01 per shar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9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800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, par value $.01 per shar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0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8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, par value $.01 per shar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1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8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9"/>
      <w:bookmarkStart w:id="8" w:name="BKMK_9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/>
      </w:r>
      <w:bookmarkStart w:id="9" w:name="BKMK_10"/>
      <w:bookmarkStart w:id="10" w:name="BKMK_10"/>
      <w:bookmarkEnd w:id="10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6274"/>
      </w:tblGrid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1" w:name="BKMK_8"/>
            <w:bookmarkEnd w:id="11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6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lso owned are 578,632 shares indirectly by E.S. Langan, L.P.</w:t>
            </w:r>
          </w:p>
        </w:tc>
      </w:tr>
    </w:tbl>
    <w:p>
      <w:pPr>
        <w:pStyle w:val="Normal"/>
        <w:widowControl w:val="false"/>
        <w:bidi w:val="0"/>
        <w:spacing w:before="203" w:after="0"/>
        <w:jc w:val="left"/>
        <w:rPr/>
      </w:pPr>
      <w:bookmarkStart w:id="12" w:name="BKMK_11"/>
      <w:bookmarkEnd w:id="12"/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23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019"/>
        <w:gridCol w:w="6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037"/>
        <w:gridCol w:w="1720"/>
        <w:gridCol w:w="2254"/>
      </w:tblGrid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2/200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23/2003 10:54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