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30/200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30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5.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06,8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3/2008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1/03/2008 10:38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