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7"/>
        <w:gridCol w:w="156"/>
        <w:gridCol w:w="635"/>
        <w:gridCol w:w="157"/>
        <w:gridCol w:w="448"/>
        <w:gridCol w:w="185"/>
        <w:gridCol w:w="65"/>
        <w:gridCol w:w="63"/>
        <w:gridCol w:w="279"/>
        <w:gridCol w:w="143"/>
        <w:gridCol w:w="216"/>
        <w:gridCol w:w="269"/>
        <w:gridCol w:w="285"/>
        <w:gridCol w:w="353"/>
        <w:gridCol w:w="310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04 WEST AVENUE, SUITE 100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/3/200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USTIN, TX 787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3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G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8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38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3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1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4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5.65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0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4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1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5.6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9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4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5.6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6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4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5.8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3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4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5.2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3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4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2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5.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44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3943"/>
      </w:tblGrid>
      <w:tr>
        <w:trPr/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39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onation to a charitable organiz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  <w:br/>
              <w:t>904 WEST AVENUE</w:t>
              <w:br/>
              <w:t>SUITE 100</w:t>
              <w:br/>
              <w:t>AUSTIN, TX 787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lan Bergsrtom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7/2008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1/07/2008 17:15: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