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31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31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,2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38,3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2/2013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02/2013 13:07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