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83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3 of this Table II in exchange for the stock options in row 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06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