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4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505 NORTH BELT, SUITE 630</w:t>
              <w:br/>
              <w:t>HOUSTON, TX 770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6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6/2004 11:24: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