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12"/>
        <w:gridCol w:w="80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0/1/200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/1/200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95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3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77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1453"/>
        <w:gridCol w:w="540"/>
      </w:tblGrid>
      <w:tr>
        <w:trPr/>
        <w:tc>
          <w:tcPr>
            <w:tcW w:w="68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/4/200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0/04/2004 12:40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