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                                     |                                                |                                        |</w:t>
              <w:br/>
              <w:t>|      Watters           Robert L.       | Rick's Cabaret International, Inc. ("RICK")    | X Director             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  Officer             X Other          |</w:t>
              <w:br/>
              <w:t>|                                        |  of Reporting Person  |  Year                  |---(give title below) ---(Specify below)|</w:t>
              <w:br/>
              <w:t>|                                        |  (Voluntary)          |                        |                                        |</w:t>
              <w:br/>
              <w:t>|      505 North Belt, Suite 630         |                       |   August, 1999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     Houston       Texas       77060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options on| $2.70   |Aug.4| A  | V  | 5,000    |          |Aug. |Aug. |common    | 5,000    |   (*)    | 5,000    | D  |          |</w:t>
              <w:br/>
              <w:t>|common    |         |1999 |    |    |          |          |4,   |4,   |stock     |          |          |          |    |          |</w:t>
              <w:br/>
              <w:t>| stock    |         |     |    |    |          |          |1999 | 2009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options on| $2.70   |Aug.4| A  | V  | 5,000    |          |Aug. |Aug. |common    | 5,000    |   (*)    | 5,000    | D  |          |</w:t>
              <w:br/>
              <w:t>|common    |         |1999 |    |    |          |          |4,   |4,   |stock     |          |          |          |    |          |</w:t>
              <w:br/>
              <w:t>| stock    |         |     |    |    |          |          |2000 | 2009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(*) Compensation as Director</w:t>
              <w:br/>
              <w:br/>
              <w:t>**Intentional misstatements or omissions of facts constitute Federal           /s/ Robert L. Watters                     08/16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7/1999 07:56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