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1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8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(1) 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5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26/2005 10:27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