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7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7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6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3,5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7/201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1/07/2016 16:49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