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4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7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.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,7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5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10 07:07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