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3/16/202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6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0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3/19/20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4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7,22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24/2020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7/24/2020 16:35:4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