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4"/>
        <w:gridCol w:w="211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4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6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33,0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4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04/2012 19:16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