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E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cott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8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28/2012 20:55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