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3/2008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3/20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94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406,54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3/2008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14/2008 10:08: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