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x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                                     |                                                |                                        |</w:t>
              <w:br/>
              <w:t>|      Sage               Martin         | Rick's Cabaret International, Inc. ("RICK")    |   Director             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  Officer             X Other          |</w:t>
              <w:br/>
              <w:t>|                                        |  of Reporting Person  |  Year                  |---(give title below) ---(Specify below)|</w:t>
              <w:br/>
              <w:t>|                                        |  (Voluntary)          |                        |       Exiting Filer                    |</w:t>
              <w:br/>
              <w:t>| 505 North Belt, Suite 630              |                       | August, 1999 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   Houston          Texas     77060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br/>
              <w:br/>
              <w:t>Explanation of Responses:</w:t>
              <w:br/>
              <w:br/>
              <w:br/>
              <w:t>Exiting filer</w:t>
              <w:br/>
              <w:br/>
              <w:t>**Intentional misstatements or omissions of facts constitute Federal           /s/ Martin Sage                           08/09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4, Received: 08/13/1999 13:23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