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87"/>
        <w:gridCol w:w="810"/>
        <w:gridCol w:w="665"/>
        <w:gridCol w:w="74"/>
        <w:gridCol w:w="526"/>
        <w:gridCol w:w="211"/>
        <w:gridCol w:w="392"/>
        <w:gridCol w:w="189"/>
        <w:gridCol w:w="79"/>
        <w:gridCol w:w="106"/>
        <w:gridCol w:w="259"/>
        <w:gridCol w:w="303"/>
        <w:gridCol w:w="65"/>
        <w:gridCol w:w="554"/>
        <w:gridCol w:w="49"/>
        <w:gridCol w:w="308"/>
        <w:gridCol w:w="476"/>
        <w:gridCol w:w="100"/>
        <w:gridCol w:w="811"/>
        <w:gridCol w:w="581"/>
        <w:gridCol w:w="335"/>
        <w:gridCol w:w="86"/>
        <w:gridCol w:w="220"/>
        <w:gridCol w:w="810"/>
        <w:gridCol w:w="842"/>
        <w:gridCol w:w="262"/>
        <w:gridCol w:w="810"/>
        <w:gridCol w:w="80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IROT LUKE CHARLES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2240 BELLEAIR ROAD, SUITE 190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7/2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LEARWATER, FL US 33764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9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26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5" w:right="281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7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7"/>
              </w:rPr>
              <w:t>e.g.</w:t>
            </w:r>
            <w:r>
              <w:rPr>
                <w:rFonts w:ascii="Times New Roman" w:hAnsi="Times New Roman"/>
                <w:b/>
                <w:sz w:val="17"/>
              </w:rPr>
              <w:t>, puts, calls, warrants, options, convertible securities)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7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5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s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$10.2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/2012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10,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30/201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30/2012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10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9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  <w:tr>
        <w:trPr/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5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s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$8.3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/2012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A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3"/>
              </w:rPr>
              <w:t>10,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/2013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/201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10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9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10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0"/>
      <w:bookmarkStart w:id="9" w:name="BKMK_10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"/>
        <w:gridCol w:w="10836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9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108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n July 2, 2012, the issuer's Compensation Committee approved an exchange offer to certain employees and directors. The issuer granted the reporting person the stock options in row 2 of this Table II in exchange for the stock options in row 1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IROT LUKE CHARLES</w:t>
              <w:br/>
              <w:t>2240 BELLEAIR ROAD</w:t>
              <w:br/>
              <w:t>SUITE 190</w:t>
              <w:br/>
              <w:t>CLEARWATER, FL US 3376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BKMK_12"/>
      <w:bookmarkStart w:id="14" w:name="BKMK_12"/>
      <w:bookmarkEnd w:id="14"/>
    </w:p>
    <w:tbl>
      <w:tblPr>
        <w:tblW w:w="40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8"/>
        <w:gridCol w:w="766"/>
        <w:gridCol w:w="904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Luke Lirot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7/5/2012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7/05/2012 19:21:1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