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92"/>
        <w:gridCol w:w="25"/>
        <w:gridCol w:w="423"/>
        <w:gridCol w:w="250"/>
        <w:gridCol w:w="63"/>
        <w:gridCol w:w="55"/>
        <w:gridCol w:w="367"/>
        <w:gridCol w:w="40"/>
        <w:gridCol w:w="362"/>
        <w:gridCol w:w="83"/>
        <w:gridCol w:w="471"/>
        <w:gridCol w:w="354"/>
        <w:gridCol w:w="12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04 WEST AVENUE, SUITE 10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7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USTIN, TX 787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7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G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44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3943"/>
      </w:tblGrid>
      <w:tr>
        <w:trPr/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39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onation to a charitable organiz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904 WEST AVENUE</w:t>
              <w:br/>
              <w:t>SUITE 100</w:t>
              <w:br/>
              <w:t>AUSTIN, TX 787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trom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18/2007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22/2007 06:47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