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4"/>
        <w:gridCol w:w="211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2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,0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.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8,8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2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.4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8,9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2/20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8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.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9,4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2/200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05/2009 08:47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