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04 WEST AVENUE, SUITE 10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4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USTIN, TX 787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904 WEST AVENUE</w:t>
              <w:br/>
              <w:t>SUITE 100</w:t>
              <w:br/>
              <w:t>AUSTIN, TX 787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trom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4/2007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27/2007 16:36:3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