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20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20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20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8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21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21/2004 15:41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