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w:t>
        <w:br/>
        <w:t>For the quarterly period ended: December 31, 2003</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February 6, 2004, there were 3,700,148 shares of common stock, $.01 par</w:t>
        <w:br/>
        <w:t>value, outstanding.</w:t>
      </w:r>
    </w:p>
    <w:p>
      <w:pPr>
        <w:pStyle w:val="Normal"/>
        <w:bidi w:val="0"/>
        <w:spacing w:before="225" w:after="0"/>
        <w:jc w:val="center"/>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t>PART I       FINANCIAL INFORMATION</w:t>
              <w:br/>
              <w:br/>
              <w:t>Item 1.  Financial Statements</w:t>
              <w:br/>
              <w:br/>
              <w:t xml:space="preserve">         Consolidated Balance Sheets as of December 31, 2003 (unaudited)</w:t>
              <w:br/>
              <w:t xml:space="preserve">         and September 30, 2003 (audited). . . . . . . . . . . . . . . . . .   1</w:t>
              <w:br/>
              <w:br/>
              <w:t xml:space="preserve">         Consolidated Statements of Operations for the three months</w:t>
              <w:br/>
              <w:t xml:space="preserve">         ended December 31, 2003 and 2002 (unaudited). . . . . . . . . . . .   3</w:t>
              <w:br/>
              <w:br/>
              <w:t xml:space="preserve">         Consolidated Statements of Cash Flows for the three months</w:t>
              <w:br/>
              <w:t xml:space="preserve">         ended December 31, 2003 and 2002 (unaudited). . . . . . . . . . . .   4</w:t>
              <w:br/>
              <w:br/>
              <w:t xml:space="preserve">         Notes to Consolidated Financial Statements. . . . . . . . . . . . .   5</w:t>
              <w:br/>
              <w:br/>
              <w:t>Item 2.  Management's Discussion and Analysis of Financial Condition and</w:t>
              <w:br/>
              <w:t xml:space="preserve">         Results of Operations . . . . . . . . . . . . . . . . . . . . . . .   7</w:t>
              <w:br/>
              <w:br/>
              <w:t>Item 3.  Controls and Procedures . . . . . . . . . . . . . . . . . . . . . .  10</w:t>
              <w:br/>
              <w:br/>
              <w:br/>
              <w:br/>
              <w:t>PART II      OTHER INFORMATION</w:t>
              <w:br/>
              <w:br/>
              <w:t>Item 6.  Exhibits and Reports on Form 8-K . . . . . . . . . . . . . . . . .   11</w:t>
              <w:br/>
              <w:br/>
              <w:t xml:space="preserve">         Signatures . . . . . . . . . . . . . . . . . . . . . . . . . . . .   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bidi w:val="0"/>
        <w:spacing w:lineRule="exact" w:line="1"/>
        <w:jc w:val="left"/>
        <w:rPr/>
      </w:pPr>
      <w:r>
        <w:rPr/>
      </w:r>
      <w:bookmarkStart w:id="7" w:name="FIS_BALANCE_SHEET"/>
      <w:bookmarkStart w:id="8" w:name="FIS_FINANCIAL_STATEMENTS"/>
      <w:bookmarkStart w:id="9" w:name="FIS_PART_I"/>
      <w:bookmarkStart w:id="10" w:name="eolPage3"/>
      <w:bookmarkStart w:id="11" w:name="FIS_BALANCE_SHEET"/>
      <w:bookmarkStart w:id="12" w:name="FIS_FINANCIAL_STATEMENTS"/>
      <w:bookmarkStart w:id="13" w:name="FIS_PART_I"/>
      <w:bookmarkStart w:id="14" w:name="eolPage3"/>
      <w:bookmarkEnd w:id="11"/>
      <w:bookmarkEnd w:id="12"/>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br/>
              <w:t xml:space="preserve">               RICK'S CABARET INTERNATIONAL, INC. AND SUBSIDIARIES</w:t>
              <w:br/>
              <w:t xml:space="preserve">                           CONSOLIDATED BALANCE SHEETS</w:t>
              <w:br/>
              <w:br/>
              <w:t xml:space="preserve">                                     ASSETS</w:t>
              <w:br/>
              <w:t xml:space="preserve">                                     ------</w:t>
              <w:br/>
              <w:br/>
              <w:t xml:space="preserve">                                                12/31/03      9/30/03</w:t>
              <w:br/>
              <w:t xml:space="preserve">                                              (UNAUDITED)    (AUDITED)</w:t>
              <w:br/>
              <w:t>CURRENT ASSETS</w:t>
              <w:br/>
              <w:t xml:space="preserve">  Cash                                        $   649,961   $   604,865</w:t>
              <w:br/>
              <w:t xml:space="preserve">  Accounts receivable</w:t>
              <w:br/>
              <w:t xml:space="preserve">     Trade                                         57,066        45,319</w:t>
              <w:br/>
              <w:t xml:space="preserve">      Other, net                                  185,872       213,886</w:t>
              <w:br/>
              <w:t xml:space="preserve">  Marketable securities                           287,500       135,000</w:t>
              <w:br/>
              <w:t xml:space="preserve">  Inventories                                     237,866       230,451</w:t>
              <w:br/>
              <w:t xml:space="preserve">  Other current assets                            194,596       106,332</w:t>
              <w:br/>
              <w:t xml:space="preserve">                                              ------------  ------------</w:t>
              <w:br/>
              <w:t xml:space="preserve">    Total current assets                        1,612,861     1,335,853</w:t>
              <w:br/>
              <w:t xml:space="preserve">                                              ------------  ------------</w:t>
              <w:br/>
              <w:br/>
              <w:t>PROPERTY AND EQUIPMENT</w:t>
              <w:br/>
              <w:t xml:space="preserve">  Buildings, land and leasehold improvements    9,131,870     9,131,870</w:t>
              <w:br/>
              <w:t xml:space="preserve">  Furniture and equipment                       2,120,266     2,068,648</w:t>
              <w:br/>
              <w:t xml:space="preserve">                                              ------------  ------------</w:t>
              <w:br/>
              <w:t xml:space="preserve">                                               11,252,136    11,200,518</w:t>
              <w:br/>
              <w:br/>
              <w:t xml:space="preserve">  Accumulated depreciation                     (2,549,117)   (2,423,461)</w:t>
              <w:br/>
              <w:t xml:space="preserve">                                              ------------  ------------</w:t>
              <w:br/>
              <w:t xml:space="preserve">     Total property and equipment, net          8,703,019     8,777,057</w:t>
              <w:br/>
              <w:t xml:space="preserve">                                              ------------  ------------</w:t>
              <w:br/>
              <w:br/>
              <w:t>OTHER ASSETS</w:t>
              <w:br/>
              <w:t xml:space="preserve">  Goodwill                                      1,962,848     1,962,848</w:t>
              <w:br/>
              <w:t xml:space="preserve">  Notes receivable                                176,718       179,754</w:t>
              <w:br/>
              <w:t xml:space="preserve">                                              ------------  ------------</w:t>
              <w:br/>
              <w:t xml:space="preserve">    Total other assets                          2,139,566     2,142,602</w:t>
              <w:br/>
              <w:t xml:space="preserve">                                              ------------  ------------</w:t>
              <w:br/>
              <w:t xml:space="preserve">    Total assets                              $12,455,446   $12,255,51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spacing w:lineRule="exact" w:line="1"/>
        <w:jc w:val="left"/>
        <w:rPr/>
      </w:pPr>
      <w:r>
        <w:rPr/>
      </w:r>
      <w:bookmarkStart w:id="15" w:name="FIS_BALANCE_SHEET_2"/>
      <w:bookmarkStart w:id="16" w:name="eolPage4"/>
      <w:bookmarkStart w:id="17" w:name="FIS_BALANCE_SHEET_2"/>
      <w:bookmarkStart w:id="18" w:name="eolPage4"/>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8144" w:type="dxa"/>
        <w:jc w:val="left"/>
        <w:tblInd w:w="1686"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12/31/03      9/30/03</w:t>
              <w:br/>
              <w:t xml:space="preserve">                                                          (UNAUDITED)    (AUDITED)</w:t>
              <w:br/>
              <w:br/>
              <w:t>CURRENT LIABILITIES</w:t>
              <w:br/>
              <w:t xml:space="preserve">  Accounts payable - trade                                $   171,377   $   189,208</w:t>
              <w:br/>
              <w:t xml:space="preserve">  Accrued liabilities                                         532,905       622,216</w:t>
              <w:br/>
              <w:t xml:space="preserve">  Current portion of long-term debt                           449,347       449,439</w:t>
              <w:br/>
              <w:t xml:space="preserve">                                                          ------------  ------------</w:t>
              <w:br/>
              <w:t xml:space="preserve">    Total current liabilities                               1,153,629     1,260,863</w:t>
              <w:br/>
              <w:br/>
              <w:t>LONG TERM DEBT, LESS CURRENT PORTION</w:t>
              <w:br/>
              <w:br/>
              <w:t xml:space="preserve">  Long-term debt less current portion                       3,501,832     3,576,896</w:t>
              <w:br/>
              <w:t xml:space="preserve">                                                          ------------  ------------</w:t>
              <w:br/>
              <w:t xml:space="preserve">   Total liabilities                                        4,655,461     4,837,759</w:t>
              <w:br/>
              <w:t xml:space="preserve">                                                          ------------  ------------</w:t>
              <w:br/>
              <w:br/>
              <w:t>COMMITMENTS AND CONTINGENCIES</w:t>
              <w:br/>
              <w:br/>
              <w:t>MINORITY INTERESTS                                             26,505        36,032</w:t>
              <w:br/>
              <w:br/>
              <w:t>STOCKHOLDERS' EQUITY</w:t>
              <w:br/>
              <w:t xml:space="preserve">  Preferred stock, $.10 par, 1,000,000 shares</w:t>
              <w:br/>
              <w:t xml:space="preserve">     authorized; none outstanding                                 ---           ---</w:t>
              <w:br/>
              <w:t xml:space="preserve">  Common stock, $.01 par, 15,000,000 shares</w:t>
              <w:br/>
              <w:t xml:space="preserve">    authorized; 4,608,678 shares issued at December 31,</w:t>
              <w:br/>
              <w:t xml:space="preserve">    2003 and September 30, 2003                                46,087        46,087</w:t>
              <w:br/>
              <w:t xml:space="preserve">  Additional paid-in capital                               11,273,149    11,273,149</w:t>
              <w:br/>
              <w:t xml:space="preserve">  Accumulated other comprehensive income                      272,500       120,000</w:t>
              <w:br/>
              <w:t xml:space="preserve">  Accumulated deficit                                      (2,524,476)   (2,763,735)</w:t>
              <w:br/>
              <w:t xml:space="preserve">  Less: 908,530 shares of stock held in treasury at cost</w:t>
              <w:br/>
              <w:t xml:space="preserve">     at December 31, 2003 and September 30, 2003           (1,293,780)   (1,293,780)</w:t>
              <w:br/>
              <w:t xml:space="preserve">                                                          ------------  ------------</w:t>
              <w:br/>
              <w:t xml:space="preserve">    Total stockholders' equity                              7,773,480     7,381,721</w:t>
              <w:br/>
              <w:t xml:space="preserve">                                                          ------------  ------------</w:t>
              <w:br/>
              <w:br/>
              <w:t xml:space="preserve">    Total liabilities and stockholders' equity            $12,455,446   $12,255,51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9" w:name="FIS_INCOME_STATEMENT"/>
      <w:bookmarkStart w:id="20" w:name="eolPage5"/>
      <w:bookmarkStart w:id="21" w:name="FIS_INCOME_STATEMENT"/>
      <w:bookmarkStart w:id="22" w:name="eolPage5"/>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OPERATIONS</w:t>
              <w:br/>
              <w:t xml:space="preserve">                   THREE MONTHS ENDED DECEMBER 31, 2003 AND 2002</w:t>
              <w:br/>
              <w:br/>
              <w:br/>
              <w:t xml:space="preserve">                                                2003          2002</w:t>
              <w:br/>
              <w:t xml:space="preserve">                                             (UNAUDITED)   (UNAUDITED)</w:t>
              <w:br/>
              <w:t>Revenues</w:t>
              <w:br/>
              <w:t xml:space="preserve">  Sales of alcoholic beverages               $1,847,921   $ 1,628,807</w:t>
              <w:br/>
              <w:t xml:space="preserve">  Sales of food and non-alcoholic beverages     278,531       282,155</w:t>
              <w:br/>
              <w:t xml:space="preserve">  Service revenues                            1,348,863     1,317,792</w:t>
              <w:br/>
              <w:t xml:space="preserve">  Internet revenues                             200,745       331,488</w:t>
              <w:br/>
              <w:t xml:space="preserve">  Other                                         175,973       169,144</w:t>
              <w:br/>
              <w:t xml:space="preserve">                                             -----------  ------------</w:t>
              <w:br/>
              <w:t xml:space="preserve">                                              3,852,033     3,729,386</w:t>
              <w:br/>
              <w:t xml:space="preserve">                                             -----------  ------------</w:t>
              <w:br/>
              <w:t>Operating expenses</w:t>
              <w:br/>
              <w:t xml:space="preserve">  Cost of goods sold                            508,869       565,355</w:t>
              <w:br/>
              <w:t xml:space="preserve">  Salaries and wages                          1,287,987     1,343,469</w:t>
              <w:br/>
              <w:t xml:space="preserve">  Other general and administrative</w:t>
              <w:br/>
              <w:t xml:space="preserve">      Taxes and permits                         532,282       482,212</w:t>
              <w:br/>
              <w:t xml:space="preserve">      Charge card fees                           65,897        61,071</w:t>
              <w:br/>
              <w:t xml:space="preserve">      Rent                                      119,279        55,655</w:t>
              <w:br/>
              <w:t xml:space="preserve">      Legal and professional                    135,856       206,532</w:t>
              <w:br/>
              <w:t xml:space="preserve">      Advertising and marketing                 184,506       178,337</w:t>
              <w:br/>
              <w:t xml:space="preserve">      Depreciation                              125,658       129,677</w:t>
              <w:br/>
              <w:t xml:space="preserve">      Other                                     584,207       520,460</w:t>
              <w:br/>
              <w:t xml:space="preserve">                                             -----------  ------------</w:t>
              <w:br/>
              <w:t xml:space="preserve">                                              3,544,541     3,542,768</w:t>
              <w:br/>
              <w:t xml:space="preserve">                                             -----------  ------------</w:t>
              <w:br/>
              <w:t>Income from operations                          307,492       186,618</w:t>
              <w:br/>
              <w:br/>
              <w:t xml:space="preserve">  Interest income                                 5,755         3,444</w:t>
              <w:br/>
              <w:t xml:space="preserve">  Interest expense                              (86,165)      (97,820)</w:t>
              <w:br/>
              <w:t xml:space="preserve">  Minority interests                              9,526         2,432</w:t>
              <w:br/>
              <w:t xml:space="preserve">  Other                                           2,648           ---</w:t>
              <w:br/>
              <w:t xml:space="preserve">                                             -----------  ------------</w:t>
              <w:br/>
              <w:t>Net income                                   $  239,256   $    94,674</w:t>
              <w:br/>
              <w:t xml:space="preserve">                                             ===========  ============</w:t>
              <w:br/>
              <w:t>Basic and diluted earnings per share:</w:t>
              <w:br/>
              <w:t xml:space="preserve">  Net income                                 $     0.06   $      0.03</w:t>
              <w:br/>
              <w:t xml:space="preserve">                                             ===========  ============</w:t>
              <w:br/>
              <w:t>Weighted average number of common</w:t>
              <w:br/>
              <w:t xml:space="preserve">  shares outstanding                          3,700,148     3,758,5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for the three months ended December 31, 2003 and 2002 were $391,756 and $94,674, respectively. This includes the changes in available-for-sale securities and net income.</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23" w:name="FIS_CASH_FLOW"/>
      <w:bookmarkStart w:id="24" w:name="eolPage6"/>
      <w:bookmarkStart w:id="25" w:name="FIS_CASH_FLOW"/>
      <w:bookmarkStart w:id="26" w:name="eolPage6"/>
      <w:bookmarkEnd w:id="2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THREE MONTHS ENDED DECEMBER 31, 2003 AND 2002</w:t>
              <w:br/>
              <w:br/>
              <w:br/>
              <w:t xml:space="preserve">                                                           2003          2002</w:t>
              <w:br/>
              <w:t xml:space="preserve">                                                       (UNAUDITED)   (UNAUDITED)</w:t>
              <w:br/>
              <w:t>CASH FLOWS FROM OPERATING ACTIVITIES:</w:t>
              <w:br/>
              <w:t xml:space="preserve">     Net income                                        $   239,256   $    94,674</w:t>
              <w:br/>
              <w:t xml:space="preserve">     Adjustments to reconcile net income to</w:t>
              <w:br/>
              <w:t xml:space="preserve">     cash provided by operating activities:</w:t>
              <w:br/>
              <w:t xml:space="preserve">          Depreciation                                     125,658       129,677</w:t>
              <w:br/>
              <w:t xml:space="preserve">          Minority interests                                (9,526)       (2,432)</w:t>
              <w:br/>
              <w:t xml:space="preserve">          Changes in operating assets and liabilities     (186,554)       96,419</w:t>
              <w:br/>
              <w:t xml:space="preserve">                                                       ------------  ------------</w:t>
              <w:br/>
              <w:t xml:space="preserve">    Cash provided by operating activities                  168,834       318,338</w:t>
              <w:br/>
              <w:t xml:space="preserve">                                                       ------------  ------------</w:t>
              <w:br/>
              <w:br/>
              <w:t>CASH FLOWS FROM INVESTING ACTIVITIES:</w:t>
              <w:br/>
              <w:t xml:space="preserve">    Additions to property and equipment                    (51,618)      (62,440)</w:t>
              <w:br/>
              <w:t xml:space="preserve">    Decrease in notes receivable                             3,036         5,843</w:t>
              <w:br/>
              <w:t xml:space="preserve">                                                       ------------  ------------</w:t>
              <w:br/>
              <w:t xml:space="preserve">    Cash used in investing activities                      (48,582)      (56,597)</w:t>
              <w:br/>
              <w:t xml:space="preserve">                                                       ------------  ------------</w:t>
              <w:br/>
              <w:br/>
              <w:t>CASH FLOWS FROM FINANCING ACTIVITIES:</w:t>
              <w:br/>
              <w:t xml:space="preserve">    Purchases of treasury stock                                ---       (62,540)</w:t>
              <w:br/>
              <w:t xml:space="preserve">    Payments on long-term debt                             (75,156)      (57,367)</w:t>
              <w:br/>
              <w:t xml:space="preserve">                                                       ------------  ------------</w:t>
              <w:br/>
              <w:t xml:space="preserve">    Cash used in financing activities                      (75,156)     (119,907)</w:t>
              <w:br/>
              <w:t xml:space="preserve">                                                       ------------  ------------</w:t>
              <w:br/>
              <w:t>NET INCREASE IN CASH                                        45,096       141,834</w:t>
              <w:br/>
              <w:br/>
              <w:t>CASH AT BEGINNING OF PERIOD                                604,865       733,366</w:t>
              <w:br/>
              <w:t xml:space="preserve">                                                       ------------  ------------</w:t>
              <w:br/>
              <w:t>CASH AT END OF PERIOD                                  $   649,961   $   875,200</w:t>
              <w:br/>
              <w:t xml:space="preserve">                                                       ============  ============</w:t>
              <w:br/>
              <w:t>CASH PAID DURING PERIOD FOR:</w:t>
              <w:br/>
              <w:t xml:space="preserve">    Interest                                           $    86,165   $    97,8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27" w:name="eolPage7"/>
      <w:bookmarkStart w:id="28" w:name="eolPage7"/>
      <w:bookmarkEnd w:id="28"/>
      <w:r>
        <w:br w:type="page"/>
      </w:r>
    </w:p>
    <w:p>
      <w:pPr>
        <w:pStyle w:val="Normal"/>
        <w:bidi w:val="0"/>
        <w:jc w:val="center"/>
        <w:rPr/>
      </w:pPr>
      <w:r>
        <w:rPr>
          <w:rFonts w:ascii="Times New Roman" w:hAnsi="Times New Roman"/>
          <w:b/>
          <w:sz w:val="20"/>
        </w:rPr>
        <w:t>RICK'S CABARET INTERNATIONAL, INC. AND SUBSIDIARIES</w:t>
      </w:r>
      <w:bookmarkStart w:id="29" w:name="FIS_NOTES_TO_FINANCIAL_STATEMENT"/>
      <w:bookmarkEnd w:id="2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DECEMBER 31, 2003</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3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3 are not necessarily indicative of the results that may be expected for the year ending September 30, 2004.</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tatement of Financial Accounting Standard ("SFAS") No. 123, Accounting for Stock Based Compensation, to stock-based employee compensation. The following presents pro forma net income and per share data as if a fair value accounting method had been used to account for stock-based compensation:</w:t>
      </w:r>
      <w:bookmarkStart w:id="30" w:name="FIS_UNIDENTIFIED_TABLE_2"/>
      <w:bookmarkEnd w:id="30"/>
    </w:p>
    <w:p>
      <w:pPr>
        <w:pStyle w:val="Normal"/>
        <w:bidi w:val="0"/>
        <w:spacing w:lineRule="exact" w:line="225"/>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REE MONTHS ENDED DECEMBER 31,</w:t>
              <w:br/>
              <w:t xml:space="preserve">                                                      2003                2002</w:t>
              <w:br/>
              <w:t xml:space="preserve">                                                  (Unaudited)          (Unaudited)</w:t>
              <w:br/>
              <w:t>Net income, as reported                       $         239,256   $          94,674</w:t>
              <w:br/>
              <w:t>Less total stock-based employee compensation</w:t>
              <w:br/>
              <w:t>expense determined under the fair value</w:t>
              <w:br/>
              <w:t>based method for all awards                             (11,943)                ---</w:t>
              <w:br/>
              <w:t xml:space="preserve">                                              ------------------  -----------------</w:t>
              <w:br/>
              <w:t>Pro forma net income                          $         227,313   $          94,674</w:t>
              <w:br/>
              <w:t xml:space="preserve">                                              ==================  =================</w:t>
              <w:br/>
              <w:t>Earnings per share:</w:t>
              <w:br/>
              <w:t xml:space="preserve">   Basic and diluted - as reported            $            0.06   $            0.03</w:t>
              <w:br/>
              <w:t xml:space="preserve">                                              ==================  =================</w:t>
              <w:br/>
              <w:t xml:space="preserve">   Basic and diluted - pro forma              $            0.06   $            0.0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31" w:name="eolPage8"/>
      <w:bookmarkStart w:id="32" w:name="eolPage8"/>
      <w:bookmarkEnd w:id="3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DECEMBER 31, 2003</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on available-for-sale marketable securities.</w:t>
      </w:r>
      <w:bookmarkStart w:id="33" w:name="FIS_UNIDENTIFIED_TABLE_3"/>
      <w:bookmarkEnd w:id="33"/>
    </w:p>
    <w:p>
      <w:pPr>
        <w:pStyle w:val="Normal"/>
        <w:bidi w:val="0"/>
        <w:spacing w:before="225" w:after="0"/>
        <w:jc w:val="left"/>
        <w:rPr/>
      </w:pPr>
      <w:r>
        <w:rPr>
          <w:rFonts w:ascii="Times New Roman" w:hAnsi="Times New Roman"/>
          <w:sz w:val="20"/>
        </w:rPr>
        <w:t>5.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before="225" w:after="0"/>
        <w:jc w:val="center"/>
        <w:rPr/>
      </w:pPr>
      <w:r>
        <w:rPr>
          <w:rFonts w:ascii="Times New Roman" w:hAnsi="Times New Roman"/>
          <w:b/>
          <w:sz w:val="20"/>
        </w:rPr>
        <w:t>THREE MONTHS ENDED DECEMBER 31,</w:t>
      </w:r>
    </w:p>
    <w:p>
      <w:pPr>
        <w:pStyle w:val="Normal"/>
        <w:bidi w:val="0"/>
        <w:spacing w:lineRule="exact" w:line="225"/>
        <w:jc w:val="left"/>
        <w:rPr>
          <w:rFonts w:ascii="Times New Roman" w:hAnsi="Times New Roman"/>
        </w:rPr>
      </w:pPr>
      <w:r>
        <w:rPr>
          <w:rFonts w:ascii="Times New Roman" w:hAnsi="Times New Roman"/>
        </w:rPr>
      </w:r>
    </w:p>
    <w:tbl>
      <w:tblPr>
        <w:tblW w:w="5168" w:type="dxa"/>
        <w:jc w:val="left"/>
        <w:tblInd w:w="3174" w:type="dxa"/>
        <w:tblLayout w:type="fixed"/>
        <w:tblCellMar>
          <w:top w:w="0" w:type="dxa"/>
          <w:left w:w="0" w:type="dxa"/>
          <w:bottom w:w="0" w:type="dxa"/>
          <w:right w:w="0" w:type="dxa"/>
        </w:tblCellMar>
      </w:tblPr>
      <w:tblGrid>
        <w:gridCol w:w="5168"/>
      </w:tblGrid>
      <w:tr>
        <w:trPr/>
        <w:tc>
          <w:tcPr>
            <w:tcW w:w="51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2002</w:t>
              <w:br/>
              <w:t xml:space="preserve">                        (Unaudited)      (Unaudited)</w:t>
              <w:br/>
              <w:t>REVENUES</w:t>
              <w:br/>
              <w:t xml:space="preserve">  Club operations     $    3,651,288   $   3,397,898</w:t>
              <w:br/>
              <w:t xml:space="preserve">  Internet websites          200,745         331,488</w:t>
              <w:br/>
              <w:t xml:space="preserve">                      ---------------  --------------</w:t>
              <w:br/>
              <w:t xml:space="preserve">                      $    3,852,033   $   3,729,386</w:t>
              <w:br/>
              <w:t xml:space="preserve">                      ===============  ==============</w:t>
              <w:br/>
              <w:br/>
              <w:t>NET INCOME</w:t>
              <w:br/>
              <w:t xml:space="preserve">  Club operations     $      577,227   $     528,637</w:t>
              <w:br/>
              <w:t xml:space="preserve">  Internet websites            3,881          25,756</w:t>
              <w:br/>
              <w:t xml:space="preserve">  Corporate expenses        (341,852)       (459,719)</w:t>
              <w:br/>
              <w:t xml:space="preserve">                      ---------------  --------------</w:t>
              <w:br/>
              <w:t xml:space="preserve">                      $      239,256   $      94,67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34" w:name="FIS_MANAGEMENT_ANALYSIS"/>
      <w:bookmarkStart w:id="35" w:name="eolPage9"/>
      <w:bookmarkStart w:id="36" w:name="FIS_MANAGEMENT_ANALYSIS"/>
      <w:bookmarkStart w:id="37" w:name="eolPage9"/>
      <w:bookmarkEnd w:id="36"/>
      <w:bookmarkEnd w:id="37"/>
      <w:r>
        <w:br w:type="page"/>
      </w:r>
    </w:p>
    <w:p>
      <w:pPr>
        <w:pStyle w:val="Normal"/>
        <w:bidi w:val="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Our Company presently conducts its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that offer live adult entertainment, restaurant and bar operations. We own and operate seven adult nightclubs under the name "Rick's Cabaret" and "XTC" in Houston, Austin and San Antonio, Texas, and Minneapolis, Minnesota. We also own and operate an adult-themed club called "Encounters" that serves the couples or "swingers'" market and a sports bar called the "Hummers" in Houston. No sexual contact is permitted at any of our locations.</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8" w:name="eolPage10"/>
      <w:bookmarkStart w:id="39" w:name="eolPage10"/>
      <w:bookmarkEnd w:id="39"/>
      <w:r>
        <w:br w:type="page"/>
      </w:r>
    </w:p>
    <w:p>
      <w:pPr>
        <w:pStyle w:val="Normal"/>
        <w:bidi w:val="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sites at www.couplestouch.com and www.xxxpassword.com. We acquire our website content from wholesalers.</w:t>
      </w:r>
    </w:p>
    <w:p>
      <w:pPr>
        <w:pStyle w:val="Normal"/>
        <w:widowControl/>
        <w:bidi w:val="0"/>
        <w:jc w:val="left"/>
        <w:rPr/>
      </w:pPr>
      <w:r>
        <w:rPr>
          <w:rFonts w:ascii="Times New Roman" w:hAnsi="Times New Roman"/>
          <w:sz w:val="20"/>
        </w:rPr>
        <w:br/>
        <w:t>b) We operate a network of nine online auction sites accessible on the internet under the flagship site www.naughtybids.com. These sites provide customers with the opportunity to purchase adult products and services in an auction format. We earn revenues by charging service fees for each transaction conducted on the highly automated sites, all of which utilize a single technology platform that we opera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DECEMBER 31, 2003 AS COMPARED TO THE THREE MONTHS ENDED DECEMBER 31, 2002</w:t>
      </w:r>
    </w:p>
    <w:p>
      <w:pPr>
        <w:pStyle w:val="Normal"/>
        <w:bidi w:val="0"/>
        <w:spacing w:before="225" w:after="0"/>
        <w:jc w:val="left"/>
        <w:rPr/>
      </w:pPr>
      <w:r>
        <w:rPr>
          <w:rFonts w:ascii="Times New Roman" w:hAnsi="Times New Roman"/>
          <w:sz w:val="20"/>
        </w:rPr>
        <w:t>For the three months ended December 31, 2003, the Company had consolidated total revenues of $3,852,033 compared to consolidated total revenues of $3,729,386 for the three months ended December 31, 2002, or an increase of $122,647. The increase in total revenues was primarily due to the increase in revenues generated by the Company's club businesses in the amount of $253,390, offset by a decrease of $130,743 by the Company's internet business. Total revenues for same-location-same-period of club operations increased to $3,535,460 for the three months ended December 31, 2003 from $3,397,486 for same period ended December 31, 2002, or by 4.07%.</w:t>
      </w:r>
    </w:p>
    <w:p>
      <w:pPr>
        <w:pStyle w:val="Normal"/>
        <w:bidi w:val="0"/>
        <w:spacing w:before="225" w:after="0"/>
        <w:jc w:val="left"/>
        <w:rPr/>
      </w:pPr>
      <w:r>
        <w:rPr>
          <w:rFonts w:ascii="Times New Roman" w:hAnsi="Times New Roman"/>
          <w:sz w:val="20"/>
        </w:rPr>
        <w:t>The cost of goods sold for the three months ended December 31, 2003 was 13.21% of total revenues compared to 15.15% for the three months ended December 31, 2002. The decrease was due primarily to the reduction in costs of maintaining our internet operations. The cost of goods sold for the club operations for the three months ended December 31, 2003 was 13.39% compared to 14.43% for the three months ended December 31, 2002. We continued our efforts to achieve reductions in cost of goods sold of the club operations through improved inventory management. We continue a program to improve margins from liquor and food sales and food service efficiency. The cost of goods sold from our internet operations for the three months ended December 31, 2003 was 10.09% compared to 22.73% for the three months ended December 31, 2002. The cost of goods sold for same-location-same-period of club operations for the three months ended December 31, 2003 was 13.51%, compared to 14.43% for the same period ended December 31, 2002.</w:t>
      </w:r>
    </w:p>
    <w:p>
      <w:pPr>
        <w:pStyle w:val="Normal"/>
        <w:bidi w:val="0"/>
        <w:spacing w:before="225" w:after="0"/>
        <w:jc w:val="left"/>
        <w:rPr/>
      </w:pPr>
      <w:r>
        <w:rPr>
          <w:rFonts w:ascii="Times New Roman" w:hAnsi="Times New Roman"/>
          <w:sz w:val="20"/>
        </w:rPr>
        <w:t>Payroll and related costs for the three months ended December 31, 2003 were $1,287,987 compared to $1,343,469 for the three months ended December 31, 2002. Payroll for same-location-same-period of club operations decreased to $1,040,408 for the three months ended December 31, 2003 from $1,091,343 for the same period ended December 31, 2002. Management has implemented labor cost reduction and currently believes that its labor and management staff levels are appropriate.</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40" w:name="eolPage11"/>
      <w:bookmarkStart w:id="41" w:name="eolPage11"/>
      <w:bookmarkEnd w:id="41"/>
      <w:r>
        <w:br w:type="page"/>
      </w:r>
    </w:p>
    <w:p>
      <w:pPr>
        <w:pStyle w:val="Normal"/>
        <w:bidi w:val="0"/>
        <w:jc w:val="left"/>
        <w:rPr/>
      </w:pPr>
      <w:r>
        <w:rPr>
          <w:rFonts w:ascii="Times New Roman" w:hAnsi="Times New Roman"/>
          <w:sz w:val="20"/>
        </w:rPr>
        <w:t>Other general and administrative expenses for the three months ended December 31, 2003 were $1,747,685 compared to $1,633,944 for the three months ended December 31, 2002. The increase was due primarily to an increase in taxes related to the increase in revenues, direct operating expenses, rents, utilities, marketing and promotional expenses, and insurance from opening new locations.</w:t>
      </w:r>
    </w:p>
    <w:p>
      <w:pPr>
        <w:pStyle w:val="Normal"/>
        <w:bidi w:val="0"/>
        <w:spacing w:before="225" w:after="0"/>
        <w:jc w:val="left"/>
        <w:rPr/>
      </w:pPr>
      <w:r>
        <w:rPr>
          <w:rFonts w:ascii="Times New Roman" w:hAnsi="Times New Roman"/>
          <w:sz w:val="20"/>
        </w:rPr>
        <w:t>Interest expense for the three months ended December 31, 2003 was $86,165 compared to $97,820 for the three months ended December 31, 2002.</w:t>
      </w:r>
    </w:p>
    <w:p>
      <w:pPr>
        <w:pStyle w:val="Normal"/>
        <w:bidi w:val="0"/>
        <w:spacing w:before="225" w:after="0"/>
        <w:jc w:val="left"/>
        <w:rPr/>
      </w:pPr>
      <w:r>
        <w:rPr>
          <w:rFonts w:ascii="Times New Roman" w:hAnsi="Times New Roman"/>
          <w:sz w:val="20"/>
        </w:rPr>
        <w:t>Net income for the three months ended December 31, 2003 was $239,256 compared to a net income of $94,674 for the three months ended December 31, 2002. The increase in net income was primarily due to the increase in the Company's club business and reductions in corporate overhead. Net income for same-location-same-period of club operations increased to $631,881 for the three months ended December 31, 2003 from $528,637 for same period ended December 31, 2002, or by 19.53%.</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December 31, 2003, the Company had a working capital of $459,232 compared to a working capital of $74,990 at September 30, 2003. The increase in working capital was primarily due to an increase in cash, marketable securities, and other current assets and a decrease in accounts payable and accrued liabilities. The value of available-for-sale marketable securities increased by $152,500.</w:t>
      </w:r>
    </w:p>
    <w:p>
      <w:pPr>
        <w:pStyle w:val="Normal"/>
        <w:bidi w:val="0"/>
        <w:spacing w:before="225" w:after="0"/>
        <w:jc w:val="left"/>
        <w:rPr/>
      </w:pPr>
      <w:r>
        <w:rPr>
          <w:rFonts w:ascii="Times New Roman" w:hAnsi="Times New Roman"/>
          <w:sz w:val="20"/>
        </w:rPr>
        <w:t>Net cash provided by operating activities in the three months ended December 31, 2003 was $168,834 compared to net cash provided of $318,338 for the three months ended December 31, 2002. The decrease in cash provided by operating activities was primarily due to an increase in other current assets and a decrease in accounts payable and accrued liabilities.</w:t>
      </w:r>
    </w:p>
    <w:p>
      <w:pPr>
        <w:pStyle w:val="Normal"/>
        <w:bidi w:val="0"/>
        <w:spacing w:before="225" w:after="0"/>
        <w:jc w:val="left"/>
        <w:rPr/>
      </w:pPr>
      <w:r>
        <w:rPr>
          <w:rFonts w:ascii="Times New Roman" w:hAnsi="Times New Roman"/>
          <w:sz w:val="20"/>
        </w:rPr>
        <w:t>The Company used $48,582 and $56,597 of cash in investing activities and $75,156 and $119,907 of cash in financing activities during the three months ended December 31, 2003 and 2002, respectively.</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2" w:name="eolPage12"/>
      <w:bookmarkStart w:id="43" w:name="eolPage12"/>
      <w:bookmarkEnd w:id="43"/>
      <w:r>
        <w:br w:type="page"/>
      </w:r>
    </w:p>
    <w:p>
      <w:pPr>
        <w:pStyle w:val="Normal"/>
        <w:bidi w:val="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research, new clubs may be opened, or existing clubs acquired,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44" w:name="FIS_CONTROL_AND_PROCEDURES"/>
      <w:bookmarkEnd w:id="44"/>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As of the end of the period of this report, the Company carried out an evaluation of the effectiveness of the design and operation of the Company's disclosure controls and procedures. This evaluation was carried out under the supervision and with the participation of the Company's management, including the Company's chief executive officer and chief financial officer. Based on that evaluation, the Company's chief executive officer and chief financial officer concluded that the Company's disclosure controls and procedures are effective in timely alerting them to material information required to be included in the Company's periodic reports to the Securities and Exchange Commission. There have been no significant changes in the Company's internal controls or in other factors, which could significantly affect internal controls subsequent to the date the Company carried out its evaluation.</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5" w:name="FIS_PART_II"/>
      <w:bookmarkStart w:id="46" w:name="eolPage13"/>
      <w:bookmarkStart w:id="47" w:name="FIS_PART_II"/>
      <w:bookmarkStart w:id="48" w:name="eolPage13"/>
      <w:bookmarkEnd w:id="47"/>
      <w:bookmarkEnd w:id="48"/>
      <w:r>
        <w:br w:type="page"/>
      </w:r>
    </w:p>
    <w:p>
      <w:pPr>
        <w:pStyle w:val="Normal"/>
        <w:bidi w:val="0"/>
        <w:jc w:val="center"/>
        <w:rPr/>
      </w:pPr>
      <w:r>
        <w:rPr>
          <w:rFonts w:ascii="Times New Roman" w:hAnsi="Times New Roman"/>
          <w:b/>
          <w:sz w:val="20"/>
        </w:rPr>
        <w:t>PART II OTHER INFORMATION</w:t>
      </w:r>
      <w:bookmarkStart w:id="49" w:name="FIS_EXHIBITS_REPORTS"/>
      <w:bookmarkEnd w:id="49"/>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w:t>
        <w:br/>
        <w:t>Section 906 of the Sarbanes-Oxley Act of 2002 and Section 1350 of 18 U.S.C. 63.</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50" w:name="FIS_SIGNATURES"/>
      <w:bookmarkStart w:id="51" w:name="eolPage14"/>
      <w:bookmarkStart w:id="52" w:name="FIS_SIGNATURES"/>
      <w:bookmarkStart w:id="53" w:name="eolPage14"/>
      <w:bookmarkEnd w:id="52"/>
      <w:bookmarkEnd w:id="53"/>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7, 2004               By: /s/ Eric S. Langan</w:t>
              <w:br/>
              <w:t xml:space="preserve">                                          -----------------------</w:t>
              <w:br/>
              <w:t xml:space="preserve">                                      Eric S. Langan</w:t>
              <w:br/>
              <w:t xml:space="preserve">                                      Chief Executive Officer and acting</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bidi w:val="0"/>
        <w:spacing w:lineRule="exact" w:line="1"/>
        <w:jc w:val="left"/>
        <w:rPr/>
      </w:pPr>
      <w:r>
        <w:rPr/>
      </w:r>
      <w:bookmarkStart w:id="54" w:name="eolPage15"/>
      <w:bookmarkStart w:id="55" w:name="eolPage15"/>
      <w:bookmarkEnd w:id="55"/>
      <w:r>
        <w:br w:type="page"/>
      </w:r>
    </w:p>
    <w:p>
      <w:pPr>
        <w:pStyle w:val="Normal"/>
        <w:bidi w:val="0"/>
        <w:spacing w:lineRule="exact" w:line="1"/>
        <w:jc w:val="left"/>
        <w:rPr/>
      </w:pPr>
      <w:r>
        <w:rPr/>
      </w:r>
      <w:bookmarkStart w:id="56" w:name="FIS_EXHIBIT_31"/>
      <w:bookmarkStart w:id="57" w:name="DOC2_TXT"/>
      <w:bookmarkStart w:id="58" w:name="FIS_EXHIBIT_31"/>
      <w:bookmarkStart w:id="59" w:name="DOC2_TXT"/>
      <w:bookmarkEnd w:id="58"/>
      <w:bookmarkEnd w:id="59"/>
      <w:r>
        <w:br w:type="page"/>
      </w:r>
    </w:p>
    <w:p>
      <w:pPr>
        <w:pStyle w:val="Normal"/>
        <w:bidi w:val="0"/>
        <w:jc w:val="left"/>
        <w:rPr/>
      </w:pPr>
      <w:r>
        <w:rPr>
          <w:rFonts w:ascii="Times New Roman" w:hAnsi="Times New Roman"/>
          <w:b/>
          <w:sz w:val="20"/>
        </w:rPr>
        <w:t>EXHIBIT 31.1</w:t>
      </w:r>
      <w:bookmarkStart w:id="60" w:name="FIS_CERTIFICATION"/>
      <w:bookmarkEnd w:id="60"/>
    </w:p>
    <w:p>
      <w:pPr>
        <w:pStyle w:val="Normal"/>
        <w:bidi w:val="0"/>
        <w:spacing w:before="225" w:after="0"/>
        <w:jc w:val="left"/>
        <w:rPr/>
      </w:pPr>
      <w:r>
        <w:rPr>
          <w:rFonts w:ascii="Times New Roman" w:hAnsi="Times New Roman"/>
          <w:b/>
          <w:sz w:val="20"/>
          <w:u w:val="single"/>
        </w:rPr>
        <w:t>Certification of Chief Executive Officer and Chief Financial Officer of Rick's</w:t>
      </w:r>
      <w:r>
        <w:rPr>
          <w:rFonts w:ascii="Times New Roman" w:hAnsi="Times New Roman"/>
          <w:sz w:val="20"/>
        </w:rPr>
        <w:br/>
        <w:t xml:space="preserve"> </w:t>
      </w:r>
      <w:r>
        <w:rPr>
          <w:rFonts w:ascii="Times New Roman" w:hAnsi="Times New Roman"/>
          <w:sz w:val="20"/>
          <w:u w:val="single"/>
        </w:rPr>
        <w:t>Cabaret International, Inc. pursuant to Rule 13a - 14(1) or Rule 15d - 14(a) of</w:t>
        <w:br/>
        <w:t>the Securities Exchange Act of 1934, as adopted pursuant to Section 302 of the</w:t>
      </w:r>
      <w:r>
        <w:rPr>
          <w:rFonts w:ascii="Times New Roman" w:hAnsi="Times New Roman"/>
          <w:sz w:val="20"/>
        </w:rPr>
        <w:br/>
        <w:t xml:space="preserve"> </w:t>
      </w:r>
      <w:r>
        <w:rPr>
          <w:rFonts w:ascii="Times New Roman" w:hAnsi="Times New Roman"/>
          <w:b/>
          <w:sz w:val="20"/>
          <w:u w:val="single"/>
        </w:rPr>
        <w:t>Sarbanes-Oxley Act of 2002.</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quarterly report does not contain any untrue statement of a material fact or omit to state a material fact necessary to make the statements made, in light of the circumstances under which such statements were made, not misleading with respect to the period covered by this quarterly report;</w:t>
        <w:br/>
        <w:t>3. Based on my knowledge, the financial statements, and other financial information included in this quarterly report, fairly present in all material respects the financial condition, results of operations and cash flows of the registrant as of, and for, the periods presented in this quarterly report;</w:t>
        <w:br/>
        <w:t>4. The registrant's other certifying officers and I are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quarterly report is being prepared;</w:t>
        <w:br/>
        <w:t>b) evaluated the effectiveness of the registrant's disclosure controls and procedures as of end of the period of this quarterly report (the "Evaluation Date"); and</w:t>
        <w:br/>
        <w:t>c) presented in this quarterly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quarterly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lineRule="exact" w:line="225"/>
        <w:jc w:val="left"/>
        <w:rPr>
          <w:rFonts w:ascii="Times New Roman" w:hAnsi="Times New Roman"/>
        </w:rPr>
      </w:pPr>
      <w:r>
        <w:rPr>
          <w:rFonts w:ascii="Times New Roman" w:hAnsi="Times New Roman"/>
        </w:rPr>
      </w:r>
    </w:p>
    <w:tbl>
      <w:tblPr>
        <w:tblW w:w="5456" w:type="dxa"/>
        <w:jc w:val="left"/>
        <w:tblInd w:w="3030" w:type="dxa"/>
        <w:tblLayout w:type="fixed"/>
        <w:tblCellMar>
          <w:top w:w="0" w:type="dxa"/>
          <w:left w:w="0" w:type="dxa"/>
          <w:bottom w:w="0" w:type="dxa"/>
          <w:right w:w="0" w:type="dxa"/>
        </w:tblCellMar>
      </w:tblPr>
      <w:tblGrid>
        <w:gridCol w:w="5456"/>
      </w:tblGrid>
      <w:tr>
        <w:trPr/>
        <w:tc>
          <w:tcPr>
            <w:tcW w:w="5456"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7, 2004</w:t>
              <w:br/>
              <w:br/>
              <w:br/>
              <w:br/>
              <w:t>By:  /s/ Eric S. Langan</w:t>
              <w:br/>
              <w:t xml:space="preserve">     ----------------------</w:t>
              <w:br/>
              <w:t xml:space="preserve">     Eric S. Langan</w:t>
              <w:br/>
              <w:t xml:space="preserve">     Chief Executive Officer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bidi w:val="0"/>
        <w:spacing w:lineRule="exact" w:line="1"/>
        <w:jc w:val="left"/>
        <w:rPr/>
      </w:pPr>
      <w:r>
        <w:rPr/>
      </w:r>
      <w:bookmarkStart w:id="61" w:name="eolPage16"/>
      <w:bookmarkStart w:id="62" w:name="eolPage16"/>
      <w:bookmarkEnd w:id="62"/>
      <w:r>
        <w:br w:type="page"/>
      </w:r>
    </w:p>
    <w:p>
      <w:pPr>
        <w:pStyle w:val="Normal"/>
        <w:bidi w:val="0"/>
        <w:spacing w:lineRule="exact" w:line="1"/>
        <w:jc w:val="left"/>
        <w:rPr/>
      </w:pPr>
      <w:r>
        <w:rPr/>
      </w:r>
      <w:bookmarkStart w:id="63" w:name="FIS_EXHIBIT_32"/>
      <w:bookmarkStart w:id="64" w:name="DOC3_TXT"/>
      <w:bookmarkStart w:id="65" w:name="FIS_EXHIBIT_32"/>
      <w:bookmarkStart w:id="66" w:name="DOC3_TXT"/>
      <w:bookmarkEnd w:id="65"/>
      <w:bookmarkEnd w:id="66"/>
      <w:r>
        <w:br w:type="page"/>
      </w:r>
    </w:p>
    <w:p>
      <w:pPr>
        <w:pStyle w:val="Normal"/>
        <w:bidi w:val="0"/>
        <w:jc w:val="left"/>
        <w:rPr/>
      </w:pPr>
      <w:r>
        <w:rPr>
          <w:rFonts w:ascii="Times New Roman" w:hAnsi="Times New Roman"/>
          <w:b/>
          <w:sz w:val="20"/>
        </w:rPr>
        <w:t>EXHIBIT 32.1</w:t>
      </w:r>
      <w:bookmarkStart w:id="67" w:name="FIS_CERTIFICATION_2"/>
      <w:bookmarkEnd w:id="67"/>
    </w:p>
    <w:p>
      <w:pPr>
        <w:pStyle w:val="Normal"/>
        <w:bidi w:val="0"/>
        <w:spacing w:before="225" w:after="0"/>
        <w:jc w:val="left"/>
        <w:rPr/>
      </w:pPr>
      <w:r>
        <w:rPr>
          <w:rFonts w:ascii="Times New Roman" w:hAnsi="Times New Roman"/>
          <w:b/>
          <w:sz w:val="20"/>
          <w:u w:val="single"/>
        </w:rPr>
        <w:t>Certification of Chief Executive Officer and Chief Financial Officer of Rick's</w:t>
      </w:r>
      <w:r>
        <w:rPr>
          <w:rFonts w:ascii="Times New Roman" w:hAnsi="Times New Roman"/>
          <w:sz w:val="20"/>
        </w:rPr>
        <w:br/>
        <w:t xml:space="preserve"> </w:t>
      </w:r>
      <w:r>
        <w:rPr>
          <w:rFonts w:ascii="Times New Roman" w:hAnsi="Times New Roman"/>
          <w:sz w:val="20"/>
          <w:u w:val="single"/>
        </w:rPr>
        <w:t>Cabaret International, Inc. pursuant to Section 906 of the Sarbanes-Oxley Act of</w:t>
        <w:br/>
        <w:t>2002 and Section 1350 of 18 U.S.C. 63.</w:t>
      </w:r>
    </w:p>
    <w:p>
      <w:pPr>
        <w:pStyle w:val="Normal"/>
        <w:bidi w:val="0"/>
        <w:spacing w:before="225" w:after="0"/>
        <w:jc w:val="left"/>
        <w:rPr/>
      </w:pPr>
      <w:r>
        <w:rPr>
          <w:rFonts w:ascii="Times New Roman" w:hAnsi="Times New Roman"/>
          <w:sz w:val="20"/>
        </w:rPr>
        <w:t>I, Eric S. Langan, the Chief Executive Officer and acting Chief Financial Officer of Rick's Cabaret International, Inc., hereby certify that Rick's Cabaret International, Inc.'s periodic report on Form 10-QSB for the period ending December 31, 2003, fully complies with the requirements of Section 13(a) or 15(d) of the Securities Exchange Act of 1934, and that information contained in the periodic report on Form 10-QSB fairly presents, in all material respects, the financial condition and results of the operations of Rick's Cabaret International, Inc.</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7, 2004              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bidi w:val="0"/>
        <w:spacing w:lineRule="exact" w:line="1"/>
        <w:jc w:val="left"/>
        <w:rPr/>
      </w:pPr>
      <w:r>
        <w:rPr/>
      </w:r>
      <w:bookmarkStart w:id="68" w:name="eolPage17"/>
      <w:bookmarkStart w:id="69" w:name="eolPage17"/>
      <w:bookmarkEnd w:id="69"/>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2/17/2004 17:15:05)</dc:title>
</cp:coreProperties>
</file>

<file path=docProps/custom.xml><?xml version="1.0" encoding="utf-8"?>
<Properties xmlns="http://schemas.openxmlformats.org/officeDocument/2006/custom-properties" xmlns:vt="http://schemas.openxmlformats.org/officeDocument/2006/docPropsVTypes"/>
</file>