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10-QSB</w:t>
      </w:r>
    </w:p>
    <w:p>
      <w:pPr>
        <w:pStyle w:val="Normal"/>
        <w:bidi w:val="0"/>
        <w:spacing w:before="225" w:after="0"/>
        <w:jc w:val="center"/>
        <w:rPr/>
      </w:pPr>
      <w:r>
        <w:rPr>
          <w:rFonts w:ascii="Times New Roman" w:hAnsi="Times New Roman"/>
          <w:sz w:val="20"/>
        </w:rPr>
        <w:t>[X] Quarterly report pursuant to Section 13 Or 15(d) of the Securities</w:t>
        <w:br/>
        <w:t>Exchange Act of 1934; For the quarterly period ended: December 31, 2002</w:t>
      </w:r>
    </w:p>
    <w:p>
      <w:pPr>
        <w:pStyle w:val="Normal"/>
        <w:bidi w:val="0"/>
        <w:spacing w:before="225" w:after="0"/>
        <w:jc w:val="center"/>
        <w:rPr/>
      </w:pPr>
      <w:r>
        <w:rPr>
          <w:rFonts w:ascii="Times New Roman" w:hAnsi="Times New Roman"/>
          <w:sz w:val="20"/>
        </w:rPr>
        <w:t>[ ] Transition report pursuant to Section 13 or 15(d) of the Securities</w:t>
        <w:br/>
        <w:t>Exchange Act of 1934</w:t>
      </w:r>
    </w:p>
    <w:p>
      <w:pPr>
        <w:pStyle w:val="Normal"/>
        <w:bidi w:val="0"/>
        <w:spacing w:before="225" w:after="0"/>
        <w:jc w:val="center"/>
        <w:rPr/>
      </w:pPr>
      <w:r>
        <w:rPr>
          <w:rFonts w:ascii="Times New Roman" w:hAnsi="Times New Roman"/>
          <w:i/>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 Yes [X] No [ ]</w:t>
      </w:r>
      <w:bookmarkStart w:id="5" w:name="FIS_UNIDENTIFIED_TABLE_2"/>
      <w:bookmarkEnd w:id="5"/>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On February 3, 2003, there were 3,721,648 shares of common stock, $.01 par value, outstanding.</w:t>
      </w:r>
    </w:p>
    <w:p>
      <w:pPr>
        <w:pStyle w:val="Normal"/>
        <w:bidi w:val="0"/>
        <w:spacing w:before="225" w:after="0"/>
        <w:jc w:val="left"/>
        <w:rPr/>
      </w:pPr>
      <w:r>
        <w:rPr>
          <w:rFonts w:ascii="Times New Roman" w:hAnsi="Times New Roman"/>
          <w:sz w:val="20"/>
        </w:rPr>
        <w:t>Transitional Small Business Disclosure Format (check one): Yes [ ] No [X]</w:t>
      </w:r>
    </w:p>
    <w:p>
      <w:pPr>
        <w:pStyle w:val="Normal"/>
        <w:bidi w:val="0"/>
        <w:spacing w:lineRule="exact" w:line="1" w:before="225" w:after="0"/>
        <w:jc w:val="left"/>
        <w:rPr/>
      </w:pPr>
      <w:r>
        <w:rPr/>
      </w:r>
      <w:bookmarkStart w:id="6" w:name="eolPage2"/>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w:t>
              <w:br/>
              <w:br/>
              <w:br/>
              <w:t xml:space="preserve">                                TABLE OF CONTENTS</w:t>
              <w:br/>
              <w:t xml:space="preserve">                                -----------------</w:t>
              <w:br/>
              <w:br/>
              <w:br/>
              <w:br/>
              <w:t>PART I      FINANCIAL INFORMATION</w:t>
              <w:br/>
              <w:br/>
              <w:t>Item 1  Financial Statements</w:t>
              <w:br/>
              <w:t xml:space="preserve">        Consolidated Balance Sheets as of December 31, 2002 (unaudited)</w:t>
              <w:br/>
              <w:t xml:space="preserve">        and September 30, 2002 (audited). . . . . . . . . . . . . . . . .   1</w:t>
              <w:br/>
              <w:br/>
              <w:t xml:space="preserve">        Consolidated Statements of Operations for the three months</w:t>
              <w:br/>
              <w:t xml:space="preserve">        ended December 31, 2002 and 2001 (unaudited). . . . . . . . . . .   3</w:t>
              <w:br/>
              <w:br/>
              <w:t xml:space="preserve">        Consolidated Statements of Cash Flows for the three months</w:t>
              <w:br/>
              <w:t xml:space="preserve">        ended December 31, 2002 and 2001 (unaudited). . . . . . . . . . .   4</w:t>
              <w:br/>
              <w:br/>
              <w:t xml:space="preserve">        Notes to Consolidated Financial Statements. . . . . . . . . . . .   5</w:t>
              <w:br/>
              <w:br/>
              <w:t>Item 2  Management's Discussion and Analysis of Financial Condition and</w:t>
              <w:br/>
              <w:t xml:space="preserve">        Results of Operations . . . . . . . . . . . . . . . . . . . . . .   7</w:t>
              <w:br/>
              <w:br/>
              <w:br/>
              <w:br/>
              <w:t>PART II   OTHER INFORMATION</w:t>
              <w:br/>
              <w:br/>
              <w:t>Item 6.  Exhibits and Reports on Form 8-K . . . . . . . . . . . . . . . .  11</w:t>
              <w:br/>
              <w:br/>
              <w:t xml:space="preserve">         Signatures . . . . . . . . . . . . . . . . . . . . . . . . . . .  12</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i</w:t>
      </w:r>
    </w:p>
    <w:p>
      <w:pPr>
        <w:pStyle w:val="Normal"/>
        <w:bidi w:val="0"/>
        <w:spacing w:lineRule="exact" w:line="1"/>
        <w:jc w:val="left"/>
        <w:rPr/>
      </w:pPr>
      <w:r>
        <w:rPr/>
      </w:r>
      <w:bookmarkStart w:id="8" w:name="FIS_BALANCE_SHEET"/>
      <w:bookmarkStart w:id="9" w:name="FIS_FINANCIAL_STATEMENTS"/>
      <w:bookmarkStart w:id="10" w:name="FIS_PART_I"/>
      <w:bookmarkStart w:id="11" w:name="eolPage3"/>
      <w:bookmarkStart w:id="12" w:name="FIS_BALANCE_SHEET"/>
      <w:bookmarkStart w:id="13" w:name="FIS_FINANCIAL_STATEMENTS"/>
      <w:bookmarkStart w:id="14" w:name="FIS_PART_I"/>
      <w:bookmarkStart w:id="15" w:name="eolPage3"/>
      <w:bookmarkEnd w:id="12"/>
      <w:bookmarkEnd w:id="13"/>
      <w:bookmarkEnd w:id="14"/>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PART I    FINANCIAL INFORMATION</w:t>
              <w:br/>
              <w:br/>
              <w:t>Item 1.   Financial Statements.</w:t>
              <w:br/>
              <w:br/>
              <w:t xml:space="preserve">               RICK'S CABARET INTERNATIONAL, INC. AND SUBSIDIARIES</w:t>
              <w:br/>
              <w:t xml:space="preserve">                           CONSOLIDATED BALANCE SHEETS</w:t>
              <w:br/>
              <w:br/>
              <w:t xml:space="preserve">                                     ASSETS</w:t>
              <w:br/>
              <w:t xml:space="preserve">                                     ------</w:t>
              <w:br/>
              <w:br/>
              <w:t xml:space="preserve">                                                  12/31/02           9/30/02</w:t>
              <w:br/>
              <w:t xml:space="preserve">                                                (UNAUDITED)         (AUDITED)</w:t>
              <w:br/>
              <w:t>CURRENT ASSETS</w:t>
              <w:br/>
              <w:t xml:space="preserve">  Cash                                        $       875,200   $       733,366</w:t>
              <w:br/>
              <w:t xml:space="preserve">  Accounts receivable                                 178,974           226,637</w:t>
              <w:br/>
              <w:t xml:space="preserve">  Prepaid expenses                                     93,770            63,897</w:t>
              <w:br/>
              <w:t xml:space="preserve">  Inventories                                         220,006           210,802</w:t>
              <w:br/>
              <w:t xml:space="preserve">                                               ---------------  ----------------</w:t>
              <w:br/>
              <w:br/>
              <w:t xml:space="preserve">    Total current assets                            1,367,950         1,234,702</w:t>
              <w:br/>
              <w:t xml:space="preserve">                                               ---------------  ----------------</w:t>
              <w:br/>
              <w:br/>
              <w:t>PROPERTY AND EQUIPMENT</w:t>
              <w:br/>
              <w:t xml:space="preserve">  Buildings, land and leasehold improvements        9,391,319         9,278,260</w:t>
              <w:br/>
              <w:t xml:space="preserve">  Furniture and equipment                           1,801,277         1,938,705</w:t>
              <w:br/>
              <w:t xml:space="preserve">                                               ---------------  ----------------</w:t>
              <w:br/>
              <w:br/>
              <w:t xml:space="preserve">                                                   11,192,596        11,216,965</w:t>
              <w:br/>
              <w:br/>
              <w:t xml:space="preserve">  Accumulated depreciation                         (2,137,580)       (2,094,712)</w:t>
              <w:br/>
              <w:t xml:space="preserve">                                               ---------------  ----------------</w:t>
              <w:br/>
              <w:br/>
              <w:t xml:space="preserve">     Total property and equipment, net              9,055,016         9,122,253</w:t>
              <w:br/>
              <w:t xml:space="preserve">                                               ---------------  ----------------</w:t>
              <w:br/>
              <w:br/>
              <w:t>OTHER ASSETS</w:t>
              <w:br/>
              <w:t xml:space="preserve">  Goodwill less accumulated amortization            1,883,007         1,883,007</w:t>
              <w:br/>
              <w:t xml:space="preserve">  Other                                               186,516           197,358</w:t>
              <w:br/>
              <w:t xml:space="preserve">                                               ---------------  ----------------</w:t>
              <w:br/>
              <w:br/>
              <w:t xml:space="preserve">    Total other assets                              2,069,523         2,080,365</w:t>
              <w:br/>
              <w:t xml:space="preserve">                                               ---------------  ----------------</w:t>
              <w:br/>
              <w:br/>
              <w:t xml:space="preserve">    Total Assets                              $    12,492,489   $    12,437,32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w:t>
      </w:r>
    </w:p>
    <w:p>
      <w:pPr>
        <w:pStyle w:val="Normal"/>
        <w:bidi w:val="0"/>
        <w:spacing w:lineRule="exact" w:line="1"/>
        <w:jc w:val="left"/>
        <w:rPr/>
      </w:pPr>
      <w:r>
        <w:rPr/>
      </w:r>
      <w:bookmarkStart w:id="16" w:name="FIS_BALANCE_SHEET_2"/>
      <w:bookmarkStart w:id="17" w:name="eolPage4"/>
      <w:bookmarkStart w:id="18" w:name="FIS_BALANCE_SHEET_2"/>
      <w:bookmarkStart w:id="19" w:name="eolPage4"/>
      <w:bookmarkEnd w:id="18"/>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7280" w:type="dxa"/>
        <w:jc w:val="left"/>
        <w:tblInd w:w="2118" w:type="dxa"/>
        <w:tblLayout w:type="fixed"/>
        <w:tblCellMar>
          <w:top w:w="0" w:type="dxa"/>
          <w:left w:w="0" w:type="dxa"/>
          <w:bottom w:w="0" w:type="dxa"/>
          <w:right w:w="0" w:type="dxa"/>
        </w:tblCellMar>
      </w:tblPr>
      <w:tblGrid>
        <w:gridCol w:w="7280"/>
      </w:tblGrid>
      <w:tr>
        <w:trPr/>
        <w:tc>
          <w:tcPr>
            <w:tcW w:w="728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br/>
              <w:br/>
              <w:t xml:space="preserve">                                                   12/31/02      9/30/02</w:t>
              <w:br/>
              <w:t xml:space="preserve">                                                 (UNAUDITED)    (AUDITED)</w:t>
              <w:br/>
              <w:t>CURRENT LIABILITIES</w:t>
              <w:br/>
              <w:t xml:space="preserve">  Current portion of long term debt              $   465,994   $   459,972</w:t>
              <w:br/>
              <w:t xml:space="preserve">  Accounts payable - trade                           302,376       274,659</w:t>
              <w:br/>
              <w:t xml:space="preserve">  Accrued expenses                                   588,185       533,068</w:t>
              <w:br/>
              <w:t xml:space="preserve">                                                 ------------  ------------</w:t>
              <w:br/>
              <w:br/>
              <w:t xml:space="preserve">    Total current liabilities                      1,356,556     1,267,699</w:t>
              <w:br/>
              <w:br/>
              <w:t>LONG TERM DEBT, LESS CURRENT PORTION</w:t>
              <w:br/>
              <w:br/>
              <w:t xml:space="preserve">  Long-term debt less current portion              4,083,992     4,147,381</w:t>
              <w:br/>
              <w:t xml:space="preserve">                                                 ------------  ------------</w:t>
              <w:br/>
              <w:br/>
              <w:t xml:space="preserve">  Total Liabilities                                5,440,547     5,415,080</w:t>
              <w:br/>
              <w:t xml:space="preserve">                                                 ------------  ------------</w:t>
              <w:br/>
              <w:br/>
              <w:t>COMMITMENTS AND CONTINGENCIES</w:t>
              <w:br/>
              <w:br/>
              <w:t>MINORITY INTERESTS                                    77,732        80,164</w:t>
              <w:br/>
              <w:t xml:space="preserve">                                                 ------------  ------------</w:t>
              <w:br/>
              <w:br/>
              <w:t>STOCKHOLDERS' EQUITY</w:t>
              <w:br/>
              <w:t xml:space="preserve">  Preferred stock - $.10 par, authorized</w:t>
              <w:br/>
              <w:t xml:space="preserve">    1,000,000 shares; none outstanding                   ---           ---</w:t>
              <w:br/>
              <w:t xml:space="preserve">  Common stock - $.01 par, authorized</w:t>
              <w:br/>
              <w:t xml:space="preserve">    15,000,000 shares; 4,608,678 issued;</w:t>
              <w:br/>
              <w:t xml:space="preserve">    3,730,948 and 3,747,648 outstanding               46,087        46,087</w:t>
              <w:br/>
              <w:t xml:space="preserve">  Additional paid in capital                      11,273,149    11,273,149</w:t>
              <w:br/>
              <w:t xml:space="preserve">  Retained earnings (deficit)                     (3,107,355)   (3,202,029)</w:t>
              <w:br/>
              <w:t xml:space="preserve">  Treasury stocks, at cost                        (1,237,671)   (1,175,131)</w:t>
              <w:br/>
              <w:t xml:space="preserve">                                                 ------------  ------------</w:t>
              <w:br/>
              <w:br/>
              <w:t xml:space="preserve">    Total stockholders' equity                     6,974,210     6,942,076</w:t>
              <w:br/>
              <w:t xml:space="preserve">                                                 ------------  ------------</w:t>
              <w:br/>
              <w:br/>
              <w:t xml:space="preserve">    Total liabilities and stockholders' equity   $12,492,489   $12,437,320</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20" w:name="FIS_INCOME_STATEMENT"/>
      <w:bookmarkStart w:id="21" w:name="eolPage5"/>
      <w:bookmarkStart w:id="22" w:name="FIS_INCOME_STATEMENT"/>
      <w:bookmarkStart w:id="23" w:name="eolPage5"/>
      <w:bookmarkEnd w:id="22"/>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OPERATIONS</w:t>
              <w:br/>
              <w:t xml:space="preserve">                  THREE MONTHS ENDED DECEMBER 31, 2002 AND 2001</w:t>
              <w:br/>
              <w:br/>
              <w:br/>
              <w:t xml:space="preserve">                                          2002             2001</w:t>
              <w:br/>
              <w:t xml:space="preserve">                                       (UNAUDITED)      (UNAUDITED)</w:t>
              <w:br/>
              <w:t>REVENUES</w:t>
              <w:br/>
              <w:br/>
              <w:t xml:space="preserve">  Sales of alcoholic beverages       $    1,628.807  $     1,634,224</w:t>
              <w:br/>
              <w:t xml:space="preserve">  Sales of food                             233,562          215,587</w:t>
              <w:br/>
              <w:t xml:space="preserve">  Service revenues                        1,317,792        1,273,319</w:t>
              <w:br/>
              <w:t xml:space="preserve">  Internet revenues                         331,488          663,720</w:t>
              <w:br/>
              <w:t xml:space="preserve">  Other revenues                            219,759          267,575</w:t>
              <w:br/>
              <w:t xml:space="preserve">                                      -------------  ----------------</w:t>
              <w:br/>
              <w:br/>
              <w:t xml:space="preserve">    Total revenues                        3,731,408        4,054,425</w:t>
              <w:br/>
              <w:t xml:space="preserve">                                      -------------  ----------------</w:t>
              <w:br/>
              <w:br/>
              <w:t>OPERATING EXPENSES</w:t>
              <w:br/>
              <w:t xml:space="preserve">  Cost of goods sold                        565,355          862,548</w:t>
              <w:br/>
              <w:t xml:space="preserve">  Salaries and wages                      1,343,469        1,267,527</w:t>
              <w:br/>
              <w:t xml:space="preserve">  Other general and administrative</w:t>
              <w:br/>
              <w:t xml:space="preserve">      Taxes and permits                     482,212          503,888</w:t>
              <w:br/>
              <w:t xml:space="preserve">      Charge card fees                       61,071           61,283</w:t>
              <w:br/>
              <w:t xml:space="preserve">      Rent                                   55,655           52,468</w:t>
              <w:br/>
              <w:t xml:space="preserve">      Legal and professional                206,532          151,086</w:t>
              <w:br/>
              <w:t xml:space="preserve">      Advertising and marketing             178,337          176,083</w:t>
              <w:br/>
              <w:t xml:space="preserve">      Other                                 650,138          646,630</w:t>
              <w:br/>
              <w:t xml:space="preserve">                                      -------------  ----------------</w:t>
              <w:br/>
              <w:br/>
              <w:t xml:space="preserve">     Total operating expenses             3,542,769        3,721,513</w:t>
              <w:br/>
              <w:t xml:space="preserve">                                      -------------  ----------------</w:t>
              <w:br/>
              <w:br/>
              <w:t>INCOME FROM OPERATIONS                      188,639          332,912</w:t>
              <w:br/>
              <w:br/>
              <w:t xml:space="preserve">  Interest income                             3,855            6,032</w:t>
              <w:br/>
              <w:br/>
              <w:t xml:space="preserve">  Interest Expense                          (97,820)         (91,722)</w:t>
              <w:br/>
              <w:t xml:space="preserve">                                      -------------  ----------------</w:t>
              <w:br/>
              <w:br/>
              <w:t>Net Income                           $       94,674  $       247,222</w:t>
              <w:br/>
              <w:t xml:space="preserve">                                     ==============  ================</w:t>
              <w:br/>
              <w:br/>
              <w:t>NET INCOME PER COMMON SHARE          $         0.03  $          0.06</w:t>
              <w:br/>
              <w:t xml:space="preserve">                                     ==============  ================</w:t>
              <w:br/>
              <w:br/>
              <w:t>WEIGHTED AVERAGE SHARES OUTSTANDING       3,758,515        4,595,494</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3</w:t>
      </w:r>
    </w:p>
    <w:p>
      <w:pPr>
        <w:pStyle w:val="Normal"/>
        <w:bidi w:val="0"/>
        <w:spacing w:lineRule="exact" w:line="1"/>
        <w:jc w:val="left"/>
        <w:rPr/>
      </w:pPr>
      <w:r>
        <w:rPr/>
      </w:r>
      <w:bookmarkStart w:id="24" w:name="FIS_CASH_FLOW"/>
      <w:bookmarkStart w:id="25" w:name="eolPage6"/>
      <w:bookmarkStart w:id="26" w:name="FIS_CASH_FLOW"/>
      <w:bookmarkStart w:id="27" w:name="eolPage6"/>
      <w:bookmarkEnd w:id="26"/>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S OF CASH FLOWS</w:t>
              <w:br/>
              <w:t xml:space="preserve">                  THREE MONTHS ENDED DECEMBER 31, 2002 AND 2001</w:t>
              <w:br/>
              <w:br/>
              <w:br/>
              <w:t xml:space="preserve">                                                         (UNAUDITED)</w:t>
              <w:br/>
              <w:t>CASH FLOWS FROM OPERATING ACTIVITIES:               2002            2001</w:t>
              <w:br/>
              <w:t xml:space="preserve">                                               --------------  --------------</w:t>
              <w:br/>
              <w:t>NET INCOME                                     $      94,674   $     247,222</w:t>
              <w:br/>
              <w:br/>
              <w:t>ADJUSTMENTS TO RECONCILE NET</w:t>
              <w:br/>
              <w:t xml:space="preserve">  INCOME TO NET CASH PROVIDED</w:t>
              <w:br/>
              <w:t xml:space="preserve">  BY OPERATING ACTIVITIES:</w:t>
              <w:br/>
              <w:t xml:space="preserve">    Depreciation                                     129,677         119,928</w:t>
              <w:br/>
              <w:t xml:space="preserve">    Minority interests                                (2,432)          1,432</w:t>
              <w:br/>
              <w:t xml:space="preserve">    Changes in assets and liabilities:</w:t>
              <w:br/>
              <w:t xml:space="preserve">        Accounts receivable                           47,663          18,194</w:t>
              <w:br/>
              <w:t xml:space="preserve">        Prepaid expenses                             (29,873)         (8,030)</w:t>
              <w:br/>
              <w:t xml:space="preserve">        Inventories                                   (9,204)         (6,962)</w:t>
              <w:br/>
              <w:t xml:space="preserve">        Accounts payable and accrued expenses         82,834          56,724</w:t>
              <w:br/>
              <w:t xml:space="preserve">                                               --------------  --------------</w:t>
              <w:br/>
              <w:br/>
              <w:t xml:space="preserve">    Cash provided by operating activities            313,339         428,508</w:t>
              <w:br/>
              <w:t xml:space="preserve">                                               --------------  --------------</w:t>
              <w:br/>
              <w:t>CASH FLOWS FROM INVESTING ACTIVITIES:</w:t>
              <w:br/>
              <w:t xml:space="preserve">    Additions to property and equipment              (62,440)       (130,422)</w:t>
              <w:br/>
              <w:t xml:space="preserve">    Decrease in goodwill and other assets             10,842         (59,330)</w:t>
              <w:br/>
              <w:t xml:space="preserve">                                               --------------  --------------</w:t>
              <w:br/>
              <w:br/>
              <w:t xml:space="preserve">    Cash used by investing activities                (51,598)       (189,752)</w:t>
              <w:br/>
              <w:t xml:space="preserve">                                               --------------  --------------</w:t>
              <w:br/>
              <w:t>CASH FLOWS FROM FINANCING ACTIVITIES:</w:t>
              <w:br/>
              <w:t xml:space="preserve">    Purchase of treasury stock                       (62,540)        (24,029)</w:t>
              <w:br/>
              <w:t xml:space="preserve">    Payments on long term debt                       (57,367)        (81,252)</w:t>
              <w:br/>
              <w:t xml:space="preserve">                                               --------------  --------------</w:t>
              <w:br/>
              <w:br/>
              <w:t xml:space="preserve">    Cash used by financing activities               (119,907)       (105,281)</w:t>
              <w:br/>
              <w:t xml:space="preserve">                                               --------------  --------------</w:t>
              <w:br/>
              <w:t>NET INCREASE IN CASH                                 141,834         133,475</w:t>
              <w:br/>
              <w:br/>
              <w:t>CASH AT BEGINNING OF PERIOD                          733,366         704,628</w:t>
              <w:br/>
              <w:t xml:space="preserve">                                               --------------  --------------</w:t>
              <w:br/>
              <w:t>CASH AT END OF PERIOD                          $     875,200   $     838,103</w:t>
              <w:br/>
              <w:t xml:space="preserve">                                               ==============  ==============</w:t>
              <w:br/>
              <w:br/>
              <w:t>CASH PAID DURING PERIOD FOR:</w:t>
              <w:br/>
              <w:t xml:space="preserve">    Interest                                   $      97,820   $      91,722</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4</w:t>
      </w:r>
    </w:p>
    <w:p>
      <w:pPr>
        <w:pStyle w:val="Normal"/>
        <w:bidi w:val="0"/>
        <w:spacing w:lineRule="exact" w:line="1"/>
        <w:jc w:val="left"/>
        <w:rPr/>
      </w:pPr>
      <w:r>
        <w:rPr/>
      </w:r>
      <w:bookmarkStart w:id="28" w:name="eolPage7"/>
      <w:bookmarkStart w:id="29" w:name="eolPage7"/>
      <w:bookmarkEnd w:id="29"/>
      <w:r>
        <w:br w:type="page"/>
      </w:r>
    </w:p>
    <w:p>
      <w:pPr>
        <w:pStyle w:val="Normal"/>
        <w:bidi w:val="0"/>
        <w:jc w:val="center"/>
        <w:rPr/>
      </w:pPr>
      <w:r>
        <w:rPr>
          <w:rFonts w:ascii="Times New Roman" w:hAnsi="Times New Roman"/>
          <w:b/>
          <w:sz w:val="20"/>
        </w:rPr>
        <w:t>RICK'S CABARET INTERNATIONAL, INC. AND SUBSIDIARIES</w:t>
      </w:r>
      <w:bookmarkStart w:id="30" w:name="FIS_NOTES_TO_FINANCIAL_STATEMENT"/>
      <w:bookmarkEnd w:id="30"/>
    </w:p>
    <w:p>
      <w:pPr>
        <w:pStyle w:val="Normal"/>
        <w:bidi w:val="0"/>
        <w:spacing w:before="225" w:after="0"/>
        <w:jc w:val="center"/>
        <w:rPr/>
      </w:pPr>
      <w:r>
        <w:rPr>
          <w:rFonts w:ascii="Times New Roman" w:hAnsi="Times New Roman"/>
          <w:b/>
          <w:sz w:val="20"/>
        </w:rPr>
        <w:t>NOTES TO CONSOLIDATED FINANCIAL STATEMENTS</w:t>
      </w:r>
      <w:r>
        <w:rPr>
          <w:rFonts w:ascii="Times New Roman" w:hAnsi="Times New Roman"/>
          <w:sz w:val="20"/>
        </w:rPr>
        <w:br/>
        <w:t xml:space="preserve"> DECEMBER 31, 2002</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accounting principles generally accepted in the United States of America for interim financial information and with the instructions to Form 10-QSB of Regulation S-B. They do not include all information and footnotes required by accounting principles generally accepted in the United States of America for complete financial statements. However, except as disclosed herein, there has been no material change in the information disclosed in the notes to the financial statements for the year ended September 30, 2002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three months ended December 31, 2002 are not necessarily indicative of the results that may be expected for the year ending September 30, 2003.</w:t>
      </w:r>
      <w:bookmarkStart w:id="31" w:name="FIS_UNIDENTIFIED_TABLE_3"/>
      <w:bookmarkEnd w:id="31"/>
    </w:p>
    <w:p>
      <w:pPr>
        <w:pStyle w:val="Normal"/>
        <w:bidi w:val="0"/>
        <w:spacing w:before="225" w:after="0"/>
        <w:jc w:val="left"/>
        <w:rPr/>
      </w:pPr>
      <w:r>
        <w:rPr>
          <w:rFonts w:ascii="Times New Roman" w:hAnsi="Times New Roman"/>
          <w:sz w:val="20"/>
        </w:rPr>
        <w:t>2. SEGMENT INFORMATION</w:t>
      </w:r>
    </w:p>
    <w:p>
      <w:pPr>
        <w:pStyle w:val="Normal"/>
        <w:bidi w:val="0"/>
        <w:spacing w:before="225" w:after="0"/>
        <w:jc w:val="left"/>
        <w:rPr/>
      </w:pPr>
      <w:r>
        <w:rPr>
          <w:rFonts w:ascii="Times New Roman" w:hAnsi="Times New Roman"/>
          <w:sz w:val="20"/>
        </w:rPr>
        <w:t>In October 1999, the Company launched its web-sites operation. This segment derives revenues from membership fees, traffic sold, and sale of feeds to other web-site operators. Below is the financial information by segment.</w:t>
      </w:r>
    </w:p>
    <w:p>
      <w:pPr>
        <w:pStyle w:val="Normal"/>
        <w:bidi w:val="0"/>
        <w:spacing w:lineRule="exact" w:line="225"/>
        <w:jc w:val="left"/>
        <w:rPr>
          <w:rFonts w:ascii="Times New Roman" w:hAnsi="Times New Roman"/>
        </w:rPr>
      </w:pPr>
      <w:r>
        <w:rPr>
          <w:rFonts w:ascii="Times New Roman" w:hAnsi="Times New Roman"/>
        </w:rPr>
      </w:r>
    </w:p>
    <w:tbl>
      <w:tblPr>
        <w:tblW w:w="9008" w:type="dxa"/>
        <w:jc w:val="left"/>
        <w:tblInd w:w="1254" w:type="dxa"/>
        <w:tblLayout w:type="fixed"/>
        <w:tblCellMar>
          <w:top w:w="0" w:type="dxa"/>
          <w:left w:w="0" w:type="dxa"/>
          <w:bottom w:w="0" w:type="dxa"/>
          <w:right w:w="0" w:type="dxa"/>
        </w:tblCellMar>
      </w:tblPr>
      <w:tblGrid>
        <w:gridCol w:w="9008"/>
      </w:tblGrid>
      <w:tr>
        <w:trPr/>
        <w:tc>
          <w:tcPr>
            <w:tcW w:w="900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THREE MONTHS</w:t>
              <w:br/>
              <w:t xml:space="preserve">                                          ENDED DECEMBER 31, 2002    ENDED DECEMBER 31, 2001</w:t>
              <w:br/>
              <w:t>REVENUES</w:t>
              <w:br/>
              <w:t xml:space="preserve">  Internet Web-sites                     $                331,488   $                663,720</w:t>
              <w:br/>
              <w:t xml:space="preserve">  Clubs operation                                       3,399,920                  3,390,705</w:t>
              <w:br/>
              <w:t xml:space="preserve">                                         -------------------------  -------------------------</w:t>
              <w:br/>
              <w:t xml:space="preserve">                                         $              3,731,408   $              4,054,425</w:t>
              <w:br/>
              <w:t xml:space="preserve">                                         =========================  =========================</w:t>
              <w:br/>
              <w:t>NET INCOME/(LOSS)</w:t>
              <w:br/>
              <w:t xml:space="preserve">  Internet Web-sites                     $                 34,756   $                136,739</w:t>
              <w:br/>
              <w:t xml:space="preserve">  Clubs operation                                         387,842                    320,406</w:t>
              <w:br/>
              <w:t xml:space="preserve">  Corporate expenses                                     (327,924)                  (209,923)</w:t>
              <w:br/>
              <w:t xml:space="preserve">                                         -------------------------  -------------------------</w:t>
              <w:br/>
              <w:t xml:space="preserve">                                         $                 94,674   $                247,222</w:t>
              <w:br/>
              <w:t xml:space="preserve">                                         =========================  =========================</w:t>
              <w:br/>
              <w:t>PROPERTY &amp; EQUIPMENT, NET DEPRECIATION</w:t>
              <w:br/>
              <w:t xml:space="preserve">  Internet Web-sites                     $                122,986   $                113,990</w:t>
              <w:br/>
              <w:t xml:space="preserve">  Club operation                                        8,932,030                  8,699,418</w:t>
              <w:br/>
              <w:t xml:space="preserve">                                         -------------------------  -------------------------</w:t>
              <w:br/>
              <w:t xml:space="preserve">                                         $              9,055,016   $              8,813,408</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5</w:t>
      </w:r>
    </w:p>
    <w:p>
      <w:pPr>
        <w:pStyle w:val="Normal"/>
        <w:bidi w:val="0"/>
        <w:spacing w:lineRule="exact" w:line="1"/>
        <w:jc w:val="left"/>
        <w:rPr/>
      </w:pPr>
      <w:r>
        <w:rPr/>
      </w:r>
      <w:bookmarkStart w:id="32" w:name="FIS_MANAGEMENT_ANALYSIS"/>
      <w:bookmarkStart w:id="33" w:name="eolPage8"/>
      <w:bookmarkStart w:id="34" w:name="FIS_MANAGEMENT_ANALYSIS"/>
      <w:bookmarkStart w:id="35" w:name="eolPage8"/>
      <w:bookmarkEnd w:id="34"/>
      <w:bookmarkEnd w:id="35"/>
      <w:r>
        <w:br w:type="page"/>
      </w:r>
    </w:p>
    <w:p>
      <w:pPr>
        <w:pStyle w:val="Normal"/>
        <w:bidi w:val="0"/>
        <w:jc w:val="left"/>
        <w:rPr/>
      </w:pPr>
      <w:r>
        <w:rPr>
          <w:rFonts w:ascii="Times New Roman" w:hAnsi="Times New Roman"/>
          <w:b/>
          <w:sz w:val="20"/>
        </w:rPr>
        <w:t>Item 2. Management's Discussion and Analysis of Financial Condition and</w:t>
        <w:br/>
        <w:t>Results of Operations.</w:t>
      </w:r>
    </w:p>
    <w:p>
      <w:pPr>
        <w:pStyle w:val="Normal"/>
        <w:bidi w:val="0"/>
        <w:spacing w:before="225" w:after="0"/>
        <w:jc w:val="left"/>
        <w:rPr/>
      </w:pPr>
      <w:r>
        <w:rPr>
          <w:rFonts w:ascii="Times New Roman" w:hAnsi="Times New Roman"/>
          <w:sz w:val="20"/>
        </w:rPr>
        <w:t>The following discussion should be read in conjunction with our audited consolidated financial statements and related notes thereto included in this annual report.</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believes," "anticipates," "may,"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s in the jurisdictions where our facilities operate, competitive factors, the timing of the openings of other clubs, the availability of acceptable financing to fund corporate expansion effort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Our Company presently conducts its business in two different areas of operation:</w:t>
      </w:r>
    </w:p>
    <w:p>
      <w:pPr>
        <w:pStyle w:val="Normal"/>
        <w:bidi w:val="0"/>
        <w:spacing w:before="225" w:after="0"/>
        <w:jc w:val="left"/>
        <w:rPr/>
      </w:pPr>
      <w:r>
        <w:rPr>
          <w:rFonts w:ascii="Times New Roman" w:hAnsi="Times New Roman"/>
          <w:sz w:val="20"/>
        </w:rPr>
        <w:t>1. We own and operate upscale adult nightclubs serving primarily businessmen and professionals that offer live adult entertainment, restaurant and bar operations. We own and operate six adult nightclubs under the name "Rick's Cabaret" and "XTC" in Houston, Austin and San Antonio, Texas, and Minneapolis, Minnesota. We also own and operate an adult-themed club called "Encounters" that serves the couples or "swingers'" market in Houston. No sexual contact is permitted at any of our locations.</w:t>
      </w:r>
    </w:p>
    <w:p>
      <w:pPr>
        <w:pStyle w:val="Normal"/>
        <w:bidi w:val="0"/>
        <w:spacing w:before="225" w:after="0"/>
        <w:jc w:val="center"/>
        <w:rPr/>
      </w:pPr>
      <w:r>
        <w:rPr>
          <w:rFonts w:ascii="Times New Roman" w:hAnsi="Times New Roman"/>
          <w:sz w:val="20"/>
        </w:rPr>
        <w:t>6</w:t>
      </w:r>
    </w:p>
    <w:p>
      <w:pPr>
        <w:pStyle w:val="Normal"/>
        <w:bidi w:val="0"/>
        <w:spacing w:lineRule="exact" w:line="1"/>
        <w:jc w:val="left"/>
        <w:rPr/>
      </w:pPr>
      <w:r>
        <w:rPr/>
      </w:r>
      <w:bookmarkStart w:id="36" w:name="eolPage9"/>
      <w:bookmarkStart w:id="37" w:name="eolPage9"/>
      <w:bookmarkEnd w:id="37"/>
      <w:r>
        <w:br w:type="page"/>
      </w:r>
    </w:p>
    <w:p>
      <w:pPr>
        <w:pStyle w:val="Normal"/>
        <w:bidi w:val="0"/>
        <w:jc w:val="left"/>
        <w:rPr/>
      </w:pPr>
      <w:r>
        <w:rPr>
          <w:rFonts w:ascii="Times New Roman" w:hAnsi="Times New Roman"/>
          <w:sz w:val="20"/>
        </w:rPr>
        <w:t>2. We have extensive Internet activities.</w:t>
      </w:r>
    </w:p>
    <w:p>
      <w:pPr>
        <w:pStyle w:val="Normal"/>
        <w:bidi w:val="0"/>
        <w:spacing w:before="225" w:after="0"/>
        <w:jc w:val="left"/>
        <w:rPr/>
      </w:pPr>
      <w:r>
        <w:rPr>
          <w:rFonts w:ascii="Times New Roman" w:hAnsi="Times New Roman"/>
          <w:sz w:val="20"/>
        </w:rPr>
        <w:t>a) We currently own two adult Internet membership Web sites at www.couplestouch.com and www.xxxpassword.com. We acquire our website content from wholesalers.</w:t>
      </w:r>
    </w:p>
    <w:p>
      <w:pPr>
        <w:pStyle w:val="Normal"/>
        <w:widowControl/>
        <w:bidi w:val="0"/>
        <w:jc w:val="left"/>
        <w:rPr/>
      </w:pPr>
      <w:r>
        <w:rPr>
          <w:rFonts w:ascii="Times New Roman" w:hAnsi="Times New Roman"/>
          <w:sz w:val="20"/>
        </w:rPr>
        <w:br/>
        <w:t>b) We operate a network of six online auction sites accessible on the Internet under the flagship site www.naughtybids.com. These sites provide customers with the opportunity to purchase adult products and services in an auction format. We earn revenues by charging service fees for each transaction conducted on the highly automated sites, all of which utilize a single technology platform that we operate.</w:t>
      </w:r>
    </w:p>
    <w:p>
      <w:pPr>
        <w:pStyle w:val="Normal"/>
        <w:bidi w:val="0"/>
        <w:spacing w:before="225" w:after="0"/>
        <w:jc w:val="left"/>
        <w:rPr/>
      </w:pPr>
      <w:r>
        <w:rPr>
          <w:rFonts w:ascii="Times New Roman" w:hAnsi="Times New Roman"/>
          <w:sz w:val="20"/>
        </w:rPr>
        <w:t>Our nightclub revenues are derived from the sale of liquor, beer, wine, food, merchandise, cover charges, membership fees, independent contractors' fees, commissions from vending and ATM machines, valet parking, and other products and service. Our Internet revenues are derived from subscriptions to adult content Internet Web sites, traffic/referral revenues, and commissions earned on the sale of products and services through Internet auction sites, and other activities. Our fiscal year end is September 30.</w:t>
      </w:r>
    </w:p>
    <w:p>
      <w:pPr>
        <w:pStyle w:val="Normal"/>
        <w:bidi w:val="0"/>
        <w:spacing w:before="225" w:after="0"/>
        <w:jc w:val="left"/>
        <w:rPr/>
      </w:pPr>
      <w:r>
        <w:rPr>
          <w:rFonts w:ascii="Times New Roman" w:hAnsi="Times New Roman"/>
          <w:b/>
          <w:sz w:val="20"/>
        </w:rPr>
        <w:t>RESULTS OF OPERATIONS FOR THE THREE MONTHS ENDED DECEMBER 31, 2002 AS COMPARED TO THE THREE MONTHS ENDED DECEMBER 31, 2001</w:t>
      </w:r>
    </w:p>
    <w:p>
      <w:pPr>
        <w:pStyle w:val="Normal"/>
        <w:bidi w:val="0"/>
        <w:spacing w:before="225" w:after="0"/>
        <w:jc w:val="left"/>
        <w:rPr/>
      </w:pPr>
      <w:r>
        <w:rPr>
          <w:rFonts w:ascii="Times New Roman" w:hAnsi="Times New Roman"/>
          <w:sz w:val="20"/>
        </w:rPr>
        <w:t>For the three months ended December 31, 2002, the Company had consolidated total revenues of $3,731,408 compared to consolidated total revenues of $4,054,425 for the three months ended December 31, 2001, or a decrease of $323,017. The decrease in total revenues was primarily due to the decrease in revenues generated by the Company's Internet businesses. Management believes we are seeing the bottom out effect in internet revenues due to the aging of the adult internet marketing programs for adult sites. While revenues for www.xxxpassword.com, the Company's content membership site, has continued to decline, revenues from auction sites continues to increase. The Company will start charging for membership to www.couplestouch.com in February 2003. www.couplestouch.com is like a single dating site for couples seeking others for sexual relationships/friendships.</w:t>
      </w:r>
    </w:p>
    <w:p>
      <w:pPr>
        <w:pStyle w:val="Normal"/>
        <w:bidi w:val="0"/>
        <w:spacing w:before="225" w:after="0"/>
        <w:jc w:val="left"/>
        <w:rPr/>
      </w:pPr>
      <w:r>
        <w:rPr>
          <w:rFonts w:ascii="Times New Roman" w:hAnsi="Times New Roman"/>
          <w:sz w:val="20"/>
        </w:rPr>
        <w:t>The cost of goods sold for the three months ended December 31, 2002 was 15.16% of total revenues compared to 21.28% for the three months ended December 31, 2001. The decrease was due primarily to the reduction in costs of maintaining our Internet operations. The cost of goods sold for the club operation for the three months ended December 31, 2002 was 15.64% of the sales of alcoholic beverages and food compared to 14.75% for the three months ended December 31, 2001. The increase was due primarily to the increase in food costs and our $1.25 a drink specials during Monday Night Football games. We continued our efforts to achieve reductions in cost of goods sold of the club operations through improved inventory management. We continue a program to improve margins from liquor and food sales and food service efficiency. The cost of sales from our Internet operation for the three months ended December 31, 2002 was 22.73%.</w:t>
      </w:r>
    </w:p>
    <w:p>
      <w:pPr>
        <w:pStyle w:val="Normal"/>
        <w:bidi w:val="0"/>
        <w:spacing w:before="225" w:after="0"/>
        <w:jc w:val="left"/>
        <w:rPr/>
      </w:pPr>
      <w:r>
        <w:rPr>
          <w:rFonts w:ascii="Times New Roman" w:hAnsi="Times New Roman"/>
          <w:sz w:val="20"/>
        </w:rPr>
        <w:t>Payroll and related costs for the three months ended December 31, 2002 were $1,343,469 compared to $1,267,527 for the three months ended December 31, 2001.</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8" w:name="eolPage10"/>
      <w:bookmarkStart w:id="39" w:name="eolPage10"/>
      <w:bookmarkEnd w:id="39"/>
      <w:r>
        <w:br w:type="page"/>
      </w:r>
    </w:p>
    <w:p>
      <w:pPr>
        <w:pStyle w:val="Normal"/>
        <w:bidi w:val="0"/>
        <w:jc w:val="left"/>
        <w:rPr/>
      </w:pPr>
      <w:r>
        <w:rPr>
          <w:rFonts w:ascii="Times New Roman" w:hAnsi="Times New Roman"/>
          <w:sz w:val="20"/>
        </w:rPr>
        <w:t>The increase was a reflection of the additional personnel experienced by the Company. Management currently believes that its labor and management staff levels are at appropriate levels.</w:t>
      </w:r>
    </w:p>
    <w:p>
      <w:pPr>
        <w:pStyle w:val="Normal"/>
        <w:bidi w:val="0"/>
        <w:spacing w:before="225" w:after="0"/>
        <w:jc w:val="left"/>
        <w:rPr/>
      </w:pPr>
      <w:r>
        <w:rPr>
          <w:rFonts w:ascii="Times New Roman" w:hAnsi="Times New Roman"/>
          <w:sz w:val="20"/>
        </w:rPr>
        <w:t>Other selling, general and administrative expenses for the three months ended December 31, 2002 were $1,633,945 compared to $1,591,438 for the three months ended December 31, 2001. The increase was due primarily to increase in legal and professional, insurance, maintenance and repairs, and other expenses.</w:t>
      </w:r>
    </w:p>
    <w:p>
      <w:pPr>
        <w:pStyle w:val="Normal"/>
        <w:bidi w:val="0"/>
        <w:spacing w:before="225" w:after="0"/>
        <w:jc w:val="left"/>
        <w:rPr/>
      </w:pPr>
      <w:r>
        <w:rPr>
          <w:rFonts w:ascii="Times New Roman" w:hAnsi="Times New Roman"/>
          <w:sz w:val="20"/>
        </w:rPr>
        <w:t>Interest expense for the three months ended December 31, 2002 was $97,820 compared to $91,722 for the three months ended December 31, 2001. The increase was primarily due to the addition of new debts related to the purchase of treasury stocks.</w:t>
      </w:r>
    </w:p>
    <w:p>
      <w:pPr>
        <w:pStyle w:val="Normal"/>
        <w:bidi w:val="0"/>
        <w:spacing w:before="225" w:after="0"/>
        <w:jc w:val="left"/>
        <w:rPr/>
      </w:pPr>
      <w:r>
        <w:rPr>
          <w:rFonts w:ascii="Times New Roman" w:hAnsi="Times New Roman"/>
          <w:sz w:val="20"/>
        </w:rPr>
        <w:t>Net income for the three months ended December 31, 2002 was $94,674 compared to a net income of $247,222 for the three months ended December 31, 2001. The decrease in net income was primarily due to the decrease in revenues in the Company's internet business and an increase in corporate expenses.</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December 31, 2002, the Company had a working capital of $11,394 compared to a working capital deficit of $32,997 at September 30, 2002.</w:t>
      </w:r>
    </w:p>
    <w:p>
      <w:pPr>
        <w:pStyle w:val="Normal"/>
        <w:bidi w:val="0"/>
        <w:spacing w:before="225" w:after="0"/>
        <w:jc w:val="left"/>
        <w:rPr/>
      </w:pPr>
      <w:r>
        <w:rPr>
          <w:rFonts w:ascii="Times New Roman" w:hAnsi="Times New Roman"/>
          <w:sz w:val="20"/>
        </w:rPr>
        <w:t>Net cash provided by operating activities in the three months ended December 31, 2002 was $313,339 compared to net cash provided of $428,508 for the three months ended December 31, 2001. The decrease in cash provided by operating activities was due to a decrease in net income.</w:t>
      </w:r>
    </w:p>
    <w:p>
      <w:pPr>
        <w:pStyle w:val="Normal"/>
        <w:bidi w:val="0"/>
        <w:spacing w:before="225" w:after="0"/>
        <w:jc w:val="left"/>
        <w:rPr/>
      </w:pPr>
      <w:r>
        <w:rPr>
          <w:rFonts w:ascii="Times New Roman" w:hAnsi="Times New Roman"/>
          <w:sz w:val="20"/>
        </w:rPr>
        <w:t>Depreciation expense for the three months ended December 31, 2002 were $129,677 compared to $119,928 for the three months ended December 31, 2001. There was no amortization for the three months ended December 31, 2002 and 2001.</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businesses in the industry carry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businesses with opportunities to adjust to short-term business down turns. The Company considers the primary indicators of financial status to be the long-term trend of revenue growth and mix of sales revenues, overall cash flow, profitability from operations and the level of long-term debt.</w:t>
      </w:r>
    </w:p>
    <w:p>
      <w:pPr>
        <w:pStyle w:val="Normal"/>
        <w:bidi w:val="0"/>
        <w:spacing w:before="225" w:after="0"/>
        <w:jc w:val="left"/>
        <w:rPr/>
      </w:pPr>
      <w:r>
        <w:rPr>
          <w:rFonts w:ascii="Times New Roman" w:hAnsi="Times New Roman"/>
          <w:sz w:val="20"/>
        </w:rPr>
        <w:t>We have not established lines of credit or financing other than our existing debt. There can be no assurance that we will be able to obtain additional financing on reasonable terms in the future, if at all, should the need arise.</w:t>
      </w:r>
    </w:p>
    <w:p>
      <w:pPr>
        <w:pStyle w:val="Normal"/>
        <w:bidi w:val="0"/>
        <w:spacing w:before="225" w:after="0"/>
        <w:jc w:val="left"/>
        <w:rPr/>
      </w:pPr>
      <w:r>
        <w:rPr>
          <w:rFonts w:ascii="Times New Roman" w:hAnsi="Times New Roman"/>
          <w:sz w:val="20"/>
        </w:rPr>
        <w:t>Because of the large volume of cash we handle, stringent cash controls have been implemented. In the event the sexually oriented business industry is required in all states to convert the entertainers who perform at our locations, from</w:t>
      </w:r>
    </w:p>
    <w:p>
      <w:pPr>
        <w:pStyle w:val="Normal"/>
        <w:bidi w:val="0"/>
        <w:spacing w:before="225" w:after="0"/>
        <w:jc w:val="center"/>
        <w:rPr/>
      </w:pPr>
      <w:r>
        <w:rPr>
          <w:rFonts w:ascii="Times New Roman" w:hAnsi="Times New Roman"/>
          <w:sz w:val="20"/>
        </w:rPr>
        <w:t>8</w:t>
      </w:r>
    </w:p>
    <w:p>
      <w:pPr>
        <w:pStyle w:val="Normal"/>
        <w:bidi w:val="0"/>
        <w:spacing w:lineRule="exact" w:line="1"/>
        <w:jc w:val="left"/>
        <w:rPr/>
      </w:pPr>
      <w:r>
        <w:rPr/>
      </w:r>
      <w:bookmarkStart w:id="40" w:name="eolPage11"/>
      <w:bookmarkStart w:id="41" w:name="eolPage11"/>
      <w:bookmarkEnd w:id="41"/>
      <w:r>
        <w:br w:type="page"/>
      </w:r>
    </w:p>
    <w:p>
      <w:pPr>
        <w:pStyle w:val="Normal"/>
        <w:bidi w:val="0"/>
        <w:jc w:val="left"/>
        <w:rPr/>
      </w:pPr>
      <w:r>
        <w:rPr>
          <w:rFonts w:ascii="Times New Roman" w:hAnsi="Times New Roman"/>
          <w:sz w:val="20"/>
        </w:rPr>
        <w:t>being independent contractors to employee status, we have prepared alternative plans that we believe will protect our profitability. We believe that the industry standard of treating the entertainers as independent contractors provides sufficient safe harbor protection to preclude payroll tax assessment for prior years.</w:t>
      </w:r>
    </w:p>
    <w:p>
      <w:pPr>
        <w:pStyle w:val="Normal"/>
        <w:bidi w:val="0"/>
        <w:spacing w:before="225" w:after="0"/>
        <w:jc w:val="left"/>
        <w:rPr/>
      </w:pPr>
      <w:r>
        <w:rPr>
          <w:rFonts w:ascii="Times New Roman" w:hAnsi="Times New Roman"/>
          <w:sz w:val="20"/>
        </w:rPr>
        <w:t>The sexually oriented business industry is highly competitive with respect to price, service and location, as well as the professionalism of the entertainment. Although we believe that we are well-positioned to compete successfully in the future, there can be no assurance that we will be able to maintain our high level of name recognition and prestige within the marketplace.</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Our nightclub operations are significantly affected by seasonal factors. Historically, we have experienced reduced revenues from April through September with the strongest operating results occurring during October through March. Our experience to date indicates that there does not appear to be a seasonal fluctuation in our Internet activities.</w:t>
      </w:r>
    </w:p>
    <w:p>
      <w:pPr>
        <w:pStyle w:val="Normal"/>
        <w:bidi w:val="0"/>
        <w:spacing w:before="225" w:after="0"/>
        <w:jc w:val="left"/>
        <w:rPr/>
      </w:pPr>
      <w:r>
        <w:rPr>
          <w:rFonts w:ascii="Times New Roman" w:hAnsi="Times New Roman"/>
          <w:b/>
          <w:sz w:val="20"/>
        </w:rPr>
        <w:t>GROWTH STRATEGY</w:t>
      </w:r>
    </w:p>
    <w:p>
      <w:pPr>
        <w:pStyle w:val="Normal"/>
        <w:bidi w:val="0"/>
        <w:spacing w:before="225" w:after="0"/>
        <w:jc w:val="left"/>
        <w:rPr/>
      </w:pPr>
      <w:r>
        <w:rPr>
          <w:rFonts w:ascii="Times New Roman" w:hAnsi="Times New Roman"/>
          <w:sz w:val="20"/>
        </w:rPr>
        <w:t>The Company believes that its club operations can continue to grow organically and through careful entry into markets and demographic segments with high growth potential. Upon careful research, new clubs may be opened, or existing clubs acquired, in locations that are consistent with our growth and income targets and which appear receptive to the upscale club formula we have developed. We may form joint ventures or partnerships to reduce start-up and operating costs, with our Company contributing equity in the form of our brand name and management expertise. We may also develop new club concepts that are consistent with our management and marketing skills. We may also acquire real estate in connection with club operations, although some clubs may be in leased premises.</w:t>
      </w:r>
    </w:p>
    <w:p>
      <w:pPr>
        <w:pStyle w:val="Normal"/>
        <w:bidi w:val="0"/>
        <w:spacing w:before="225" w:after="0"/>
        <w:jc w:val="left"/>
        <w:rPr/>
      </w:pPr>
      <w:r>
        <w:rPr>
          <w:rFonts w:ascii="Times New Roman" w:hAnsi="Times New Roman"/>
          <w:sz w:val="20"/>
        </w:rPr>
        <w:t>We also expect to continue to grow our Internet profit centers and plan to focus in the future on high-margin activities that leverage our marketing skills while requiring a low level of start-up expense and ongoing operating costs.</w:t>
      </w:r>
      <w:bookmarkStart w:id="42" w:name="FIS_PART_II"/>
      <w:bookmarkEnd w:id="42"/>
    </w:p>
    <w:p>
      <w:pPr>
        <w:pStyle w:val="Normal"/>
        <w:bidi w:val="0"/>
        <w:spacing w:before="225" w:after="0"/>
        <w:jc w:val="center"/>
        <w:rPr/>
      </w:pPr>
      <w:r>
        <w:rPr>
          <w:rFonts w:ascii="Times New Roman" w:hAnsi="Times New Roman"/>
          <w:b/>
          <w:sz w:val="20"/>
        </w:rPr>
        <w:t>PART II OTHER INFORMATION</w:t>
      </w:r>
      <w:bookmarkStart w:id="43" w:name="FIS_EXHIBITS_REPORTS"/>
      <w:bookmarkEnd w:id="43"/>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 Exhibit 99.1 -- Certification of Chief Executive Officer and Chief Financial Officer of Rick's Cabaret International, Inc.</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44" w:name="eolPage12"/>
      <w:bookmarkStart w:id="45" w:name="eolPage12"/>
      <w:bookmarkEnd w:id="45"/>
      <w:r>
        <w:br w:type="page"/>
      </w:r>
    </w:p>
    <w:p>
      <w:pPr>
        <w:pStyle w:val="Normal"/>
        <w:bidi w:val="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None</w:t>
      </w:r>
    </w:p>
    <w:p>
      <w:pPr>
        <w:pStyle w:val="Normal"/>
        <w:bidi w:val="0"/>
        <w:spacing w:before="225" w:after="0"/>
        <w:jc w:val="center"/>
        <w:rPr/>
      </w:pPr>
      <w:r>
        <w:rPr>
          <w:rFonts w:ascii="Times New Roman" w:hAnsi="Times New Roman"/>
          <w:sz w:val="20"/>
        </w:rPr>
        <w:t>10</w:t>
      </w:r>
    </w:p>
    <w:p>
      <w:pPr>
        <w:pStyle w:val="Normal"/>
        <w:bidi w:val="0"/>
        <w:spacing w:lineRule="exact" w:line="1"/>
        <w:jc w:val="left"/>
        <w:rPr/>
      </w:pPr>
      <w:r>
        <w:rPr/>
      </w:r>
      <w:bookmarkStart w:id="46" w:name="FIS_SIGNATURES"/>
      <w:bookmarkStart w:id="47" w:name="eolPage13"/>
      <w:bookmarkStart w:id="48" w:name="FIS_SIGNATURES"/>
      <w:bookmarkStart w:id="49" w:name="eolPage13"/>
      <w:bookmarkEnd w:id="48"/>
      <w:bookmarkEnd w:id="49"/>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S. Langan</w:t>
              <w:br/>
              <w:t>Date:  February 11, 2003                   -------------------------------------</w:t>
              <w:br/>
              <w:t xml:space="preserve">                                           Eric S. Langan</w:t>
              <w:br/>
              <w:t xml:space="preserve">                                           President and acting Chief Financial</w:t>
              <w:br/>
              <w:t xml:space="preser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1</w:t>
      </w:r>
    </w:p>
    <w:p>
      <w:pPr>
        <w:pStyle w:val="Normal"/>
        <w:bidi w:val="0"/>
        <w:spacing w:lineRule="exact" w:line="1"/>
        <w:jc w:val="left"/>
        <w:rPr/>
      </w:pPr>
      <w:r>
        <w:rPr/>
      </w:r>
      <w:bookmarkStart w:id="50" w:name="eolPage14"/>
      <w:bookmarkStart w:id="51" w:name="eolPage14"/>
      <w:bookmarkEnd w:id="51"/>
      <w:r>
        <w:br w:type="page"/>
      </w:r>
    </w:p>
    <w:p>
      <w:pPr>
        <w:pStyle w:val="Normal"/>
        <w:bidi w:val="0"/>
        <w:spacing w:lineRule="exact" w:line="1"/>
        <w:jc w:val="left"/>
        <w:rPr/>
      </w:pPr>
      <w:r>
        <w:rPr/>
      </w:r>
      <w:bookmarkStart w:id="52" w:name="FIS_EXHIBIT_99"/>
      <w:bookmarkStart w:id="53" w:name="DOC2_TXT"/>
      <w:bookmarkStart w:id="54" w:name="FIS_EXHIBIT_99"/>
      <w:bookmarkStart w:id="55" w:name="DOC2_TXT"/>
      <w:bookmarkEnd w:id="54"/>
      <w:bookmarkEnd w:id="55"/>
      <w:r>
        <w:br w:type="page"/>
      </w:r>
    </w:p>
    <w:p>
      <w:pPr>
        <w:pStyle w:val="Normal"/>
        <w:bidi w:val="0"/>
        <w:jc w:val="left"/>
        <w:rPr/>
      </w:pPr>
      <w:r>
        <w:rPr>
          <w:rFonts w:ascii="Times New Roman" w:hAnsi="Times New Roman"/>
          <w:b/>
          <w:sz w:val="20"/>
        </w:rPr>
        <w:t>EXHIBIT 99.1</w:t>
      </w:r>
    </w:p>
    <w:p>
      <w:pPr>
        <w:pStyle w:val="Normal"/>
        <w:bidi w:val="0"/>
        <w:spacing w:before="225" w:after="0"/>
        <w:jc w:val="left"/>
        <w:rPr/>
      </w:pPr>
      <w:r>
        <w:rPr>
          <w:rFonts w:ascii="Times New Roman" w:hAnsi="Times New Roman"/>
          <w:b/>
          <w:sz w:val="20"/>
          <w:u w:val="single"/>
        </w:rPr>
        <w:t>Certification of Chief Executive Officer and Chief Financial Officer of Rick's</w:t>
      </w:r>
      <w:r>
        <w:rPr>
          <w:rFonts w:ascii="Times New Roman" w:hAnsi="Times New Roman"/>
          <w:sz w:val="20"/>
        </w:rPr>
        <w:br/>
        <w:t xml:space="preserve"> </w:t>
      </w:r>
      <w:r>
        <w:rPr>
          <w:rFonts w:ascii="Times New Roman" w:hAnsi="Times New Roman"/>
          <w:sz w:val="20"/>
          <w:u w:val="single"/>
        </w:rPr>
        <w:t>Cabaret International, Inc. pursuant to Section 906 of the Sarbanes-Oxley Act of</w:t>
        <w:br/>
        <w:t>1992 and Section 1350 of 18 U.S.C. 63.</w:t>
      </w:r>
    </w:p>
    <w:p>
      <w:pPr>
        <w:pStyle w:val="Normal"/>
        <w:bidi w:val="0"/>
        <w:spacing w:before="225" w:after="0"/>
        <w:jc w:val="left"/>
        <w:rPr/>
      </w:pPr>
      <w:r>
        <w:rPr>
          <w:rFonts w:ascii="Times New Roman" w:hAnsi="Times New Roman"/>
          <w:sz w:val="20"/>
        </w:rPr>
        <w:t>I, Eric S. Langan, the Chief Executive Officer and acting Chief Financial Officer of Rick's Cabaret International, Inc., hereby certify that Rick's Cabaret International, Inc.'s periodic report on Form 10QSB for the period ending December 31, 2002, fully complies with the requirements of Section 13(a) or 15(d) of the Securities Exchange Act of 1934, and that information contained in the periodic report on Form 10QSB fairly presents, in all material respects, the financial condition and results of the operations of Rick's Cabaret International, Inc.</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Date:  February 11, 2003                   -------------------------------------</w:t>
              <w:br/>
              <w:t xml:space="preserve">                                           Eric S. Langan</w:t>
              <w:br/>
              <w:t xml:space="preserve">                                           Chief Executive Officer and</w:t>
              <w:br/>
              <w:t xml:space="preserve">                                           acting 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bidi w:val="0"/>
        <w:spacing w:lineRule="exact" w:line="1"/>
        <w:jc w:val="left"/>
        <w:rPr/>
      </w:pPr>
      <w:r>
        <w:rPr/>
      </w:r>
      <w:bookmarkStart w:id="56" w:name="eolPage15"/>
      <w:bookmarkStart w:id="57" w:name="eolPage15"/>
      <w:bookmarkEnd w:id="57"/>
      <w:r>
        <w:br w:type="page"/>
      </w:r>
    </w:p>
    <w:p>
      <w:pPr>
        <w:pStyle w:val="Normal"/>
        <w:bidi w:val="0"/>
        <w:jc w:val="left"/>
        <w:rPr/>
      </w:pPr>
      <w:r>
        <w:rPr>
          <w:rFonts w:ascii="Times New Roman" w:hAnsi="Times New Roman"/>
          <w:b/>
          <w:sz w:val="20"/>
        </w:rPr>
        <w:t>CERTIFICATION OF CHIEF EXECUTIVE OFFICER</w:t>
      </w:r>
    </w:p>
    <w:p>
      <w:pPr>
        <w:pStyle w:val="Normal"/>
        <w:bidi w:val="0"/>
        <w:spacing w:before="225" w:after="0"/>
        <w:jc w:val="left"/>
        <w:rPr/>
      </w:pPr>
      <w:r>
        <w:rPr>
          <w:rFonts w:ascii="Times New Roman" w:hAnsi="Times New Roman"/>
          <w:sz w:val="20"/>
        </w:rPr>
        <w:t>I, Eric Langan,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br/>
        <w:t>2. Based on my knowledge, this quarterly report does not contain any untrue statement of a material fact or omit to state a material fact necessary to make the statements made, in light of the circumstances under which such statements were made, not misleading with respect to the period covered by this quarterly report;</w:t>
        <w:br/>
        <w:t>3. Based on my knowledge, the financial statements, and other financial information included in this quarterly report, fairly present in all material respects the financial condition, results of operations and cash flows of the registrant as of, and for, the periods presented in this quarterly report;</w:t>
        <w:br/>
        <w:t>4. The registrant's other certifying officers and I am responsible for establishing and maintaining disclosure controls and procedures (as defined in Exchange Act Rules 13a-14 and 15d-14) for the registrant and have:</w:t>
        <w:br/>
        <w:t>a) designed such disclosure controls and procedures to ensure that material information relating to the registrant, including its consolidated subsidiaries, is made known to us by others within those entities, particularly during the period in which this quarterly report is being prepared;</w:t>
        <w:br/>
        <w:t>b) evaluated the effectiveness of the registrant's disclosure controls and procedures as of a date within 90 days prior to the filing date of this quarterly report (the "Evaluation Date"); and</w:t>
        <w:br/>
        <w:t>c) presented in this quarterly report our conclusions about the effectiveness of the disclosure controls and procedures based on our evaluation as of the Evaluation Date;</w:t>
        <w:br/>
        <w:t>5. The registrant's other certifying officers and I have disclosed, based on our most recent evaluation, to the registrant's auditors and the audit committee of registrant's board of directors (or persons performing the equivalent functions):</w:t>
        <w:br/>
        <w:t>a) all significant deficiencies in the design or operation of internal controls which could adversely affect the registrant's ability to record, process, summarize and report financial data and have identified for the registrant's auditors any material weaknesses in internal controls; and</w:t>
        <w:br/>
        <w:t>b) any fraud, whether or not material, that involves management or other employees who have a significant role in the registrant's internal controls; and</w:t>
        <w:br/>
        <w:t>6. The registrant's other certifying officers and I have indicated in this quarterly report whether there were significant changes in internal controls or in other factors that could significantly affect internal controls subsequent to the date of our most recent evaluation, including any corrective actions with regard to significant deficiencies and material weaknesses.</w:t>
      </w:r>
    </w:p>
    <w:p>
      <w:pPr>
        <w:pStyle w:val="Normal"/>
        <w:bidi w:val="0"/>
        <w:spacing w:before="225" w:after="0"/>
        <w:jc w:val="left"/>
        <w:rPr/>
      </w:pPr>
      <w:r>
        <w:rPr>
          <w:rFonts w:ascii="Times New Roman" w:hAnsi="Times New Roman"/>
          <w:sz w:val="20"/>
        </w:rPr>
        <w:t>Date: February 11, 2003</w:t>
      </w:r>
    </w:p>
    <w:p>
      <w:pPr>
        <w:pStyle w:val="Normal"/>
        <w:shd w:fill="999999"/>
        <w:bidi w:val="0"/>
        <w:spacing w:lineRule="exact" w:line="30" w:before="225" w:after="0"/>
        <w:ind w:right="7253"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2288" w:type="dxa"/>
        <w:jc w:val="left"/>
        <w:tblInd w:w="4614" w:type="dxa"/>
        <w:tblLayout w:type="fixed"/>
        <w:tblCellMar>
          <w:top w:w="0" w:type="dxa"/>
          <w:left w:w="0" w:type="dxa"/>
          <w:bottom w:w="0" w:type="dxa"/>
          <w:right w:w="0" w:type="dxa"/>
        </w:tblCellMar>
      </w:tblPr>
      <w:tblGrid>
        <w:gridCol w:w="2288"/>
      </w:tblGrid>
      <w:tr>
        <w:trPr/>
        <w:tc>
          <w:tcPr>
            <w:tcW w:w="2288" w:type="dxa"/>
            <w:tcBorders/>
            <w:vAlign w:val="center"/>
          </w:tcPr>
          <w:p>
            <w:pPr>
              <w:pStyle w:val="Normal"/>
              <w:widowControl w:val="false"/>
              <w:tabs>
                <w:tab w:val="clear" w:pos="720"/>
              </w:tabs>
              <w:bidi w:val="0"/>
              <w:ind w:left="15" w:right="-9" w:hanging="0"/>
              <w:jc w:val="left"/>
              <w:rPr/>
            </w:pPr>
            <w:r>
              <w:rPr>
                <w:rFonts w:ascii="Courier New" w:hAnsi="Courier New"/>
                <w:sz w:val="15"/>
              </w:rPr>
              <w:t>/s/ Eric Langan</w:t>
              <w:br/>
              <w:t>Eric S. Langan</w:t>
              <w:br/>
              <w:t>Chief Executive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58" w:name="eolPage16"/>
      <w:bookmarkStart w:id="59" w:name="eolPage16"/>
      <w:bookmarkEnd w:id="59"/>
      <w:r>
        <w:br w:type="page"/>
      </w:r>
    </w:p>
    <w:p>
      <w:pPr>
        <w:pStyle w:val="Normal"/>
        <w:bidi w:val="0"/>
        <w:jc w:val="left"/>
        <w:rPr/>
      </w:pPr>
      <w:r>
        <w:rPr>
          <w:rFonts w:ascii="Times New Roman" w:hAnsi="Times New Roman"/>
          <w:b/>
          <w:sz w:val="20"/>
        </w:rPr>
        <w:t>CERTIFICATION OF CHIEF FINANCIAL OFFICER</w:t>
      </w:r>
    </w:p>
    <w:p>
      <w:pPr>
        <w:pStyle w:val="Normal"/>
        <w:bidi w:val="0"/>
        <w:spacing w:before="225" w:after="0"/>
        <w:jc w:val="left"/>
        <w:rPr/>
      </w:pPr>
      <w:r>
        <w:rPr>
          <w:rFonts w:ascii="Times New Roman" w:hAnsi="Times New Roman"/>
          <w:sz w:val="20"/>
        </w:rPr>
        <w:t>I, Eric Langan, certify that:</w:t>
      </w:r>
    </w:p>
    <w:p>
      <w:pPr>
        <w:pStyle w:val="Normal"/>
        <w:bidi w:val="0"/>
        <w:spacing w:before="225" w:after="0"/>
        <w:jc w:val="left"/>
        <w:rPr/>
      </w:pPr>
      <w:r>
        <w:rPr>
          <w:rFonts w:ascii="Times New Roman" w:hAnsi="Times New Roman"/>
          <w:sz w:val="20"/>
        </w:rPr>
        <w:t>1. I have reviewed this quarterly report on Form 10-QSB of Rick's Cabaret International, Inc.;</w:t>
        <w:br/>
        <w:t>2. Based on my knowledge, this quarterly report does not contain any untrue statement of a material fact or omit to state a material fact necessary to make the statements made, in light of the circumstances under which such statements were made, not misleading with respect to the period covered by this quarterly report;</w:t>
        <w:br/>
        <w:t>3. Based on my knowledge, the financial statements, and other financial information included in this quarterly report, fairly present in all material respects the financial condition, results of operations and cash flows of the registrant as of, and for, the periods presented in this quarterly report;</w:t>
        <w:br/>
        <w:t>4. The registrant's other certifying officers and I am responsible for establishing and maintaining disclosure controls and procedures (as defined in Exchange Act Rules 13a-14 and 15d-14) for the registrant and have:</w:t>
        <w:br/>
        <w:t>a) designed such disclosure controls and procedures to ensure that material information relating to the registrant, including its consolidated subsidiaries, is made known to us by others within those entities, particularly during the period in which this quarterly report is being prepared;</w:t>
        <w:br/>
        <w:t>b) evaluated the effectiveness of the registrant's disclosure controls and procedures as of a date within 90 days prior to the filing date of this quarterly report (the "Evaluation Date"); and</w:t>
        <w:br/>
        <w:t>c) presented in this quarterly report our conclusions about the effectiveness of the disclosure controls and procedures based on our evaluation as of the Evaluation Date;</w:t>
        <w:br/>
        <w:t>5. The registrant's other certifying officers and I have disclosed, based on our most recent evaluation, to the registrant's auditors and the audit committee of registrant's board of directors (or persons performing the equivalent functions):</w:t>
        <w:br/>
        <w:t>a) all significant deficiencies in the design or operation of internal controls which could adversely affect the registrant's ability to record, process, summarize and report financial data and have identified for the registrant's auditors any material weaknesses in internal controls; and</w:t>
        <w:br/>
        <w:t>b) any fraud, whether or not material, that involves management or other employees who have a significant role in the registrant's internal controls; and</w:t>
        <w:br/>
        <w:t>6. The registrant's other certifying officers and I have indicated in this quarterly report whether there were significant changes in internal controls or in other factors that could significantly affect internal controls subsequent to the date of our most recent evaluation, including any corrective actions with regard to significant deficiencies and material weaknesses.</w:t>
      </w:r>
    </w:p>
    <w:p>
      <w:pPr>
        <w:pStyle w:val="Normal"/>
        <w:bidi w:val="0"/>
        <w:spacing w:before="225" w:after="0"/>
        <w:jc w:val="left"/>
        <w:rPr/>
      </w:pPr>
      <w:r>
        <w:rPr>
          <w:rFonts w:ascii="Times New Roman" w:hAnsi="Times New Roman"/>
          <w:sz w:val="20"/>
        </w:rPr>
        <w:t>Date: February 11, 2003</w:t>
      </w:r>
    </w:p>
    <w:p>
      <w:pPr>
        <w:pStyle w:val="Normal"/>
        <w:shd w:fill="999999"/>
        <w:bidi w:val="0"/>
        <w:spacing w:lineRule="exact" w:line="30" w:before="225" w:after="0"/>
        <w:ind w:right="7253"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2288" w:type="dxa"/>
        <w:jc w:val="left"/>
        <w:tblInd w:w="4614" w:type="dxa"/>
        <w:tblLayout w:type="fixed"/>
        <w:tblCellMar>
          <w:top w:w="0" w:type="dxa"/>
          <w:left w:w="0" w:type="dxa"/>
          <w:bottom w:w="0" w:type="dxa"/>
          <w:right w:w="0" w:type="dxa"/>
        </w:tblCellMar>
      </w:tblPr>
      <w:tblGrid>
        <w:gridCol w:w="2288"/>
      </w:tblGrid>
      <w:tr>
        <w:trPr/>
        <w:tc>
          <w:tcPr>
            <w:tcW w:w="2288" w:type="dxa"/>
            <w:tcBorders/>
            <w:vAlign w:val="center"/>
          </w:tcPr>
          <w:p>
            <w:pPr>
              <w:pStyle w:val="Normal"/>
              <w:widowControl w:val="false"/>
              <w:tabs>
                <w:tab w:val="clear" w:pos="720"/>
              </w:tabs>
              <w:bidi w:val="0"/>
              <w:ind w:left="15" w:right="-9" w:hanging="0"/>
              <w:jc w:val="left"/>
              <w:rPr/>
            </w:pPr>
            <w:r>
              <w:rPr>
                <w:rFonts w:ascii="Courier New" w:hAnsi="Courier New"/>
                <w:sz w:val="15"/>
              </w:rPr>
              <w:t>/s/ Eric Langan</w:t>
              <w:br/>
              <w:t>Eric S. Langan</w:t>
              <w:br/>
              <w:t>Chief Financial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0" w:name="eolPage17"/>
      <w:bookmarkStart w:id="61" w:name="eolPage17"/>
      <w:bookmarkEnd w:id="61"/>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2/11/2003 17:07:48)</dc:title>
</cp:coreProperties>
</file>

<file path=docProps/custom.xml><?xml version="1.0" encoding="utf-8"?>
<Properties xmlns="http://schemas.openxmlformats.org/officeDocument/2006/custom-properties" xmlns:vt="http://schemas.openxmlformats.org/officeDocument/2006/docPropsVTypes"/>
</file>