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December 31, 2004</w:t>
      </w:r>
    </w:p>
    <w:p>
      <w:pPr>
        <w:pStyle w:val="Normal"/>
        <w:bidi w:val="0"/>
        <w:spacing w:before="225" w:after="0"/>
        <w:jc w:val="center"/>
        <w:rPr/>
      </w:pPr>
      <w:r>
        <w:rPr>
          <w:rFonts w:ascii="Times New Roman" w:hAnsi="Times New Roman"/>
          <w:sz w:val="20"/>
        </w:rPr>
        <w:t>[_]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FIS_UNIDENTIFIED_TABLE_2"/>
      <w:bookmarkStart w:id="6" w:name="FIS_UNIDENTIFIED_TABLE_2"/>
      <w:bookmarkEnd w:id="6"/>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February 4, 2004, there were 3,700,148 shares of common stock, $.01 par</w:t>
        <w:br/>
        <w:t>value, outstanding.</w:t>
      </w:r>
    </w:p>
    <w:p>
      <w:pPr>
        <w:pStyle w:val="Normal"/>
        <w:bidi w:val="0"/>
        <w:spacing w:before="225" w:after="0"/>
        <w:jc w:val="center"/>
        <w:rPr/>
      </w:pPr>
      <w:r>
        <w:rPr>
          <w:rFonts w:ascii="Times New Roman" w:hAnsi="Times New Roman"/>
          <w:sz w:val="20"/>
        </w:rPr>
        <w:t>Transitional Small Business Disclosure Format (check one): Yes [_] No [X]</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t>PART I      FINANCIAL INFORMATION</w:t>
              <w:br/>
              <w:t>Item 1.  Financial Statements</w:t>
              <w:br/>
              <w:br/>
              <w:t xml:space="preserve">         Consolidated Balance Sheets as of December 31, 2004 (unaudited)</w:t>
              <w:br/>
              <w:t xml:space="preserve">         and September 30, 2004 (audited) . . . . . . . . . . . . . . .    1</w:t>
              <w:br/>
              <w:br/>
              <w:t xml:space="preserve">         Consolidated Statements of Operations for the three months</w:t>
              <w:br/>
              <w:t xml:space="preserve">         ended December 31, 2004 and 2003 (unaudited) . . . . . . . . .    3</w:t>
              <w:br/>
              <w:br/>
              <w:t xml:space="preserve">         Consolidated Statements of Cash Flows for the three months</w:t>
              <w:br/>
              <w:t xml:space="preserve">         ended December 31, 2004 and 2003 (unaudited) . . . . . . . . .    4</w:t>
              <w:br/>
              <w:br/>
              <w:t xml:space="preserve">         Notes to Consolidated Financial Statements . . . . . . . . . .    5</w:t>
              <w:br/>
              <w:br/>
              <w:t>Item 2.  Management's Discussion and Analysis or Plan of                   8</w:t>
              <w:br/>
              <w:t xml:space="preserve">         Operations . . . . . . . . . . . . . . . . . . . . . . . . . .</w:t>
              <w:br/>
              <w:br/>
              <w:t>Item 3.  Controls and Procedures. . . . . . . . . . . . . . . . . . . .   12</w:t>
              <w:br/>
              <w:br/>
              <w:br/>
              <w:br/>
              <w:t>PART II  OTHER INFORMATION</w:t>
              <w:br/>
              <w:br/>
              <w:t>Item 6.  Exhibits and Reports on Form 8-K . . . . . . . . . . . . . . .   12</w:t>
              <w:br/>
              <w:br/>
              <w:t xml:space="preserve">         Signatures . . . . . . . . . . . . . . . . . . . . . . . . . .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8" w:name="eolPage3"/>
      <w:bookmarkEnd w:id="8"/>
    </w:p>
    <w:p>
      <w:pPr>
        <w:pStyle w:val="Normal"/>
        <w:widowControl/>
        <w:bidi w:val="0"/>
        <w:jc w:val="left"/>
        <w:rPr/>
      </w:pPr>
      <w:r>
        <w:rPr>
          <w:rFonts w:ascii="Times New Roman" w:hAnsi="Times New Roman"/>
          <w:sz w:val="20"/>
        </w:rPr>
        <w:t xml:space="preserve"> </w:t>
      </w:r>
      <w:bookmarkStart w:id="9" w:name="FIS_PART_I"/>
      <w:bookmarkEnd w:id="9"/>
      <w:r>
        <w:br w:type="page"/>
      </w:r>
    </w:p>
    <w:p>
      <w:pPr>
        <w:pStyle w:val="Normal"/>
        <w:bidi w:val="0"/>
        <w:jc w:val="center"/>
        <w:rPr/>
      </w:pPr>
      <w:r>
        <w:rPr>
          <w:rFonts w:ascii="Times New Roman" w:hAnsi="Times New Roman"/>
          <w:b/>
          <w:sz w:val="20"/>
        </w:rPr>
        <w:t>PART I FINANCIAL INFORMATION</w:t>
      </w:r>
      <w:bookmarkStart w:id="10" w:name="FIS_FINANCIAL_STATEMENTS"/>
      <w:bookmarkEnd w:id="10"/>
    </w:p>
    <w:p>
      <w:pPr>
        <w:pStyle w:val="Normal"/>
        <w:bidi w:val="0"/>
        <w:spacing w:before="225" w:after="0"/>
        <w:jc w:val="left"/>
        <w:rPr/>
      </w:pPr>
      <w:r>
        <w:rPr>
          <w:rFonts w:ascii="Times New Roman" w:hAnsi="Times New Roman"/>
          <w:b/>
          <w:sz w:val="20"/>
        </w:rPr>
        <w:t>Item 1. Financial Statements.</w:t>
      </w:r>
      <w:bookmarkStart w:id="11" w:name="FIS_BALANCE_SHEET"/>
      <w:bookmarkEnd w:id="11"/>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12/31/04      9/30/04</w:t>
              <w:br/>
              <w:t xml:space="preserve">                                              (UNAUDITED)    (AUDITED)</w:t>
              <w:br/>
              <w:t>CURRENT ASSETS</w:t>
              <w:br/>
              <w:t xml:space="preserve">  Cash and cash equivalents                   $ 3,438,214   $   278,185</w:t>
              <w:br/>
              <w:t xml:space="preserve">  Accounts receivable</w:t>
              <w:br/>
              <w:t xml:space="preserve">    Trade                                          71,641        72,909</w:t>
              <w:br/>
              <w:t xml:space="preserve">      Other, net                                  200,471       203,343</w:t>
              <w:br/>
              <w:t xml:space="preserve">  Marketable securities                            77,859       122,350</w:t>
              <w:br/>
              <w:t xml:space="preserve">  Inventories                                     249,453       261,486</w:t>
              <w:br/>
              <w:t xml:space="preserve">  Prepaid expenses and other current assets     1,029,146     1,010,416</w:t>
              <w:br/>
              <w:t xml:space="preserve">                                              ------------  ------------</w:t>
              <w:br/>
              <w:t xml:space="preserve">    Total current assets                        5,066,784     1,948,689</w:t>
              <w:br/>
              <w:t xml:space="preserve">                                              ------------  ------------</w:t>
              <w:br/>
              <w:br/>
              <w:t>PROPERTY AND EQUIPMENT</w:t>
              <w:br/>
              <w:t xml:space="preserve">  Buildings, land and leasehold improvements    9,942,236     9,421,119</w:t>
              <w:br/>
              <w:t xml:space="preserve">  Furniture and equipment                       2,254,818     2,210,054</w:t>
              <w:br/>
              <w:t xml:space="preserve">                                              ------------  ------------</w:t>
              <w:br/>
              <w:t xml:space="preserve">                                               12,197,054    11,631,173</w:t>
              <w:br/>
              <w:br/>
              <w:t xml:space="preserve">  Accumulated depreciation                     (2,935,786)   (2,798,155)</w:t>
              <w:br/>
              <w:t xml:space="preserve">                                              ------------  ------------</w:t>
              <w:br/>
              <w:t xml:space="preserve">    Total property and equipment, net           9,261,268     8,833,018</w:t>
              <w:br/>
              <w:t xml:space="preserve">                                              ------------  ------------</w:t>
              <w:br/>
              <w:br/>
              <w:t>OTHER ASSETS</w:t>
              <w:br/>
              <w:t xml:space="preserve">  Goodwill                                      1,982,848     1,982,848</w:t>
              <w:br/>
              <w:t xml:space="preserve">  Other                                           448,401       435,204</w:t>
              <w:br/>
              <w:t xml:space="preserve">                                              ------------  ------------</w:t>
              <w:br/>
              <w:t xml:space="preserve">    Total other assets                          2,431,249     2,418,052</w:t>
              <w:br/>
              <w:t xml:space="preserve">                                              ------------  ------------</w:t>
              <w:br/>
              <w:t xml:space="preserve">    Total assets                              $16,759,301   $13,199,75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12" w:name="eolPage4"/>
      <w:bookmarkEnd w:id="12"/>
    </w:p>
    <w:p>
      <w:pPr>
        <w:pStyle w:val="Normal"/>
        <w:widowControl/>
        <w:bidi w:val="0"/>
        <w:jc w:val="left"/>
        <w:rPr/>
      </w:pPr>
      <w:r>
        <w:rPr>
          <w:rFonts w:ascii="Times New Roman" w:hAnsi="Times New Roman"/>
          <w:sz w:val="20"/>
        </w:rPr>
        <w:t xml:space="preserve"> </w:t>
      </w:r>
      <w:bookmarkStart w:id="13" w:name="FIS_BALANCE_SHEET_2"/>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12/31/04      9/30/04</w:t>
              <w:br/>
              <w:t xml:space="preserve">                                                         (UNAUDITED)    (AUDITED)</w:t>
              <w:br/>
              <w:br/>
              <w:t>CURRENT LIABILITIES</w:t>
              <w:br/>
              <w:t xml:space="preserve">  Accounts payable - trade                               $   232,793   $   317,278</w:t>
              <w:br/>
              <w:t xml:space="preserve">  Accrued liabilities                                        505,562       650,348</w:t>
              <w:br/>
              <w:t xml:space="preserve">  Current portion of long-term debt                          571,841       516,845</w:t>
              <w:br/>
              <w:t xml:space="preserve">                                                         ------------  ------------</w:t>
              <w:br/>
              <w:t xml:space="preserve">    Total current liabilities                              1,310,196     1,484,471</w:t>
              <w:br/>
              <w:br/>
              <w:t>Deferred gain on sale of subsidiary                          163,739       163,739</w:t>
              <w:br/>
              <w:t>Long-term debt less current portion                        7,150,020     3,364,765</w:t>
              <w:br/>
              <w:t xml:space="preserve">                                                         ------------  ------------</w:t>
              <w:br/>
              <w:t xml:space="preserve">    Total liabilities                                      8,623,955     5,012,975</w:t>
              <w:br/>
              <w:t xml:space="preserve">                                                         ------------  ------------</w:t>
              <w:br/>
              <w:br/>
              <w:t>COMMITMENTS AND CONTINGENCIES                                    ---           ---</w:t>
              <w:br/>
              <w:br/>
              <w:t>MINORITY INTERESTS                                            40,345        40,808</w:t>
              <w:br/>
              <w:br/>
              <w:t>STOCKHOLDERS' EQUITY</w:t>
              <w:br/>
              <w:t xml:space="preserve">  Preferred stock, $.10 par, 1,000,000 shares</w:t>
              <w:br/>
              <w:t xml:space="preserve">    authorized; none outstanding                                 ---           ---</w:t>
              <w:br/>
              <w:t xml:space="preserve">  Common stock, $.01 par, 15,000,000 shares</w:t>
              <w:br/>
              <w:t xml:space="preserve">    authorized; 4,608,678 shares issued                       46,087        46,087</w:t>
              <w:br/>
              <w:t xml:space="preserve">  Additional paid-in capital                              11,273,149    11,273,149</w:t>
              <w:br/>
              <w:t xml:space="preserve">  Accumulated other comprehensive income                      64,512       109,002</w:t>
              <w:br/>
              <w:t xml:space="preserve">  Accumulated deficit                                     (1,994,967)   (1,988,482)</w:t>
              <w:br/>
              <w:t xml:space="preserve">  Less 908,530 shares of common stock held in treasury,</w:t>
              <w:br/>
              <w:t xml:space="preserve">    at cost                                               (1,293,780)   (1,293,780)</w:t>
              <w:br/>
              <w:t xml:space="preserve">                                                         ------------  ------------</w:t>
              <w:br/>
              <w:t xml:space="preserve">    Total stockholders' equity                             8,095,001     8,145,976</w:t>
              <w:br/>
              <w:t xml:space="preserve">                                                         ------------  ------------</w:t>
              <w:br/>
              <w:br/>
              <w:t xml:space="preserve">    Total liabilities and stockholders' equity           $16,759,301   $13,199,75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14" w:name="eolPage5"/>
      <w:bookmarkEnd w:id="14"/>
    </w:p>
    <w:p>
      <w:pPr>
        <w:pStyle w:val="Normal"/>
        <w:widowControl/>
        <w:bidi w:val="0"/>
        <w:jc w:val="left"/>
        <w:rPr/>
      </w:pPr>
      <w:r>
        <w:rPr>
          <w:rFonts w:ascii="Times New Roman" w:hAnsi="Times New Roman"/>
          <w:sz w:val="20"/>
        </w:rPr>
        <w:t xml:space="preserve"> </w:t>
      </w:r>
      <w:bookmarkStart w:id="15" w:name="FIS_INCOME_STATEMENT"/>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9564" w:type="dxa"/>
        <w:jc w:val="left"/>
        <w:tblInd w:w="976" w:type="dxa"/>
        <w:tblLayout w:type="fixed"/>
        <w:tblCellMar>
          <w:top w:w="0" w:type="dxa"/>
          <w:left w:w="0" w:type="dxa"/>
          <w:bottom w:w="0" w:type="dxa"/>
          <w:right w:w="0" w:type="dxa"/>
        </w:tblCellMar>
      </w:tblPr>
      <w:tblGrid>
        <w:gridCol w:w="9564"/>
      </w:tblGrid>
      <w:tr>
        <w:trPr/>
        <w:tc>
          <w:tcPr>
            <w:tcW w:w="95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br/>
              <w:t xml:space="preserve">                                                                    THREE MONTHS ENDED DECEMBER 31,</w:t>
              <w:br/>
              <w:t xml:space="preserve">                                                                           2004            2003</w:t>
              <w:br/>
              <w:t xml:space="preserve">                                                                        (UNAUDITED)    (UNAUDITED)</w:t>
              <w:br/>
              <w:t>Revenues</w:t>
              <w:br/>
              <w:t xml:space="preserve">  Sales of alcoholic beverages                                       $  1,443,453   $   1,847,921</w:t>
              <w:br/>
              <w:t xml:space="preserve">  Sales of food and merchandise                                           405,173         390,153</w:t>
              <w:br/>
              <w:t xml:space="preserve">  Service revenues                                                      1,574,591       1,348,863</w:t>
              <w:br/>
              <w:t xml:space="preserve">  Internet revenues                                                       187,231         200,745</w:t>
              <w:br/>
              <w:t xml:space="preserve">  Other                                                                    58,409          64,351</w:t>
              <w:br/>
              <w:t xml:space="preserve">                                                                     -------------  --------------</w:t>
              <w:br/>
              <w:t xml:space="preserve">                                                                        3,668,857       3,852,033</w:t>
              <w:br/>
              <w:t xml:space="preserve">                                                                     -------------  --------------</w:t>
              <w:br/>
              <w:t>Operating expenses</w:t>
              <w:br/>
              <w:t xml:space="preserve">  Cost of goods sold                                                      471,692         508,869</w:t>
              <w:br/>
              <w:t xml:space="preserve">  Salaries and wages                                                    1,343,538       1,287,987</w:t>
              <w:br/>
              <w:t xml:space="preserve">  Other general and administrative</w:t>
              <w:br/>
              <w:t xml:space="preserve">    Taxes and permits                                                     511,858         532,282</w:t>
              <w:br/>
              <w:t xml:space="preserve">    Charge card fees                                                       64,558          65,897</w:t>
              <w:br/>
              <w:t xml:space="preserve">    Rent                                                                  115,749         119,279</w:t>
              <w:br/>
              <w:t xml:space="preserve">    Legal and professional                                                167,326         135,856</w:t>
              <w:br/>
              <w:t xml:space="preserve">    Advertising and marketing                                             149,715         184,506</w:t>
              <w:br/>
              <w:t xml:space="preserve">    Depreciation                                                          137,631         125,658</w:t>
              <w:br/>
              <w:t xml:space="preserve">    Other                                                                 628,379         584,207</w:t>
              <w:br/>
              <w:t xml:space="preserve">                                                                     -------------  --------------</w:t>
              <w:br/>
              <w:t xml:space="preserve">                                                                        3,590,446       3,544,541</w:t>
              <w:br/>
              <w:t xml:space="preserve">                                                                     -------------  --------------</w:t>
              <w:br/>
              <w:t>Income from operations                                                     78,411         307,492</w:t>
              <w:br/>
              <w:br/>
              <w:t xml:space="preserve">  Interest income                                                           9,188           5,755</w:t>
              <w:br/>
              <w:t xml:space="preserve">  Interest expense                                                        (93,767)        (86,165)</w:t>
              <w:br/>
              <w:t xml:space="preserve">  Minority interests                                                          463           9,526</w:t>
              <w:br/>
              <w:t xml:space="preserve">  Other                                                                      (780)          2,648</w:t>
              <w:br/>
              <w:t xml:space="preserve">                                                                     -------------  --------------</w:t>
              <w:br/>
              <w:t>Net income (loss)                                                    $     (6,485)  $     239,256</w:t>
              <w:br/>
              <w:t xml:space="preserve">                                                                     =============  ==============</w:t>
              <w:br/>
              <w:t>Basic and diluted earnings per share:</w:t>
              <w:br/>
              <w:t xml:space="preserve">  Net income (loss)                                                  $       0.00   $        0.06</w:t>
              <w:br/>
              <w:t xml:space="preserve">                                                                     =============  ==============</w:t>
              <w:br/>
              <w:t>Weighted average number of common shares outstanding                    3,700,148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December 31, 2004 and 2003 was ($50,975) and $391,756, respectively. This includes the changes in available-for-sale securities and net income (loss).</w:t>
      </w:r>
    </w:p>
    <w:p>
      <w:pPr>
        <w:pStyle w:val="Normal"/>
        <w:bidi w:val="0"/>
        <w:spacing w:before="225" w:after="0"/>
        <w:jc w:val="center"/>
        <w:rPr/>
      </w:pPr>
      <w:r>
        <w:rPr>
          <w:rFonts w:ascii="Times New Roman" w:hAnsi="Times New Roman"/>
          <w:sz w:val="20"/>
        </w:rPr>
        <w:t>3</w:t>
      </w:r>
      <w:bookmarkStart w:id="16" w:name="eolPage6"/>
      <w:bookmarkEnd w:id="16"/>
    </w:p>
    <w:p>
      <w:pPr>
        <w:pStyle w:val="Normal"/>
        <w:widowControl/>
        <w:bidi w:val="0"/>
        <w:jc w:val="left"/>
        <w:rPr/>
      </w:pPr>
      <w:r>
        <w:rPr>
          <w:rFonts w:ascii="Times New Roman" w:hAnsi="Times New Roman"/>
          <w:sz w:val="20"/>
        </w:rPr>
        <w:t xml:space="preserve"> </w:t>
      </w:r>
      <w:bookmarkStart w:id="17" w:name="FIS_CASH_FLOW"/>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br/>
              <w:t xml:space="preserve">                                                    THREE MONTHS ENDED DECEMBER 31,</w:t>
              <w:br/>
              <w:t xml:space="preserve">                                                           2004            2003</w:t>
              <w:br/>
              <w:t xml:space="preserve">                                                        (UNAUDITED)    (UNAUDITED)</w:t>
              <w:br/>
              <w:t>CASH FLOWS FROM OPERATING ACTIVITIES:</w:t>
              <w:br/>
              <w:t xml:space="preserve">  Net income (loss)                                  $     (6,485)  $     239,256</w:t>
              <w:br/>
              <w:t xml:space="preserve">  Adjustments to reconcile net income (loss) to</w:t>
              <w:br/>
              <w:t xml:space="preserve">  cash provided by (used in) operating activities:</w:t>
              <w:br/>
              <w:t xml:space="preserve">    Depreciation                                          137,631        125,658</w:t>
              <w:br/>
              <w:t xml:space="preserve">    Minority interests                                       (463)         (9,526)</w:t>
              <w:br/>
              <w:t xml:space="preserve">    Changes in operating assets and liabilities          (325,562)       (186,554)</w:t>
              <w:br/>
              <w:t xml:space="preserve">                                                     -------------  --------------</w:t>
              <w:br/>
              <w:t xml:space="preserve">  Cash provided by (used in) operating activities        (194,879)        168,834</w:t>
              <w:br/>
              <w:t xml:space="preserve">                                                     -------------  --------------</w:t>
              <w:br/>
              <w:t>CASH FLOWS FROM INVESTING ACTIVITIES:</w:t>
              <w:br/>
              <w:t xml:space="preserve">  Additions to property and equipment                    (139,421)        (51,618)</w:t>
              <w:br/>
              <w:t xml:space="preserve">  Decrease in notes receivable                             80,538           3,036</w:t>
              <w:br/>
              <w:t xml:space="preserve">                                                     -------------  --------------</w:t>
              <w:br/>
              <w:t xml:space="preserve">  Cash used in investing activities                       (58,883)        (48,582)</w:t>
              <w:br/>
              <w:t xml:space="preserve">                                                     -------------  --------------</w:t>
              <w:br/>
              <w:t>CASH FLOWS FROM FINANCING ACTIVITIES:</w:t>
              <w:br/>
              <w:t xml:space="preserve">  Proceeds from long-term debt                          3,802,000             ---</w:t>
              <w:br/>
              <w:t xml:space="preserve">  Payments on long-term debt                             (388,209)        (75,156)</w:t>
              <w:br/>
              <w:t xml:space="preserve">                                                     -------------  --------------</w:t>
              <w:br/>
              <w:t xml:space="preserve">  Cash provided by (used in) financing activities       3,413,791         (75,156)</w:t>
              <w:br/>
              <w:t xml:space="preserve">                                                     -------------  --------------</w:t>
              <w:br/>
              <w:t>NET INCREASE IN CASH                                    3,160,029          45,096</w:t>
              <w:br/>
              <w:br/>
              <w:t>CASH AT BEGINNING OF PERIOD                               278,185         604,865</w:t>
              <w:br/>
              <w:t xml:space="preserve">                                                     -------------  --------------</w:t>
              <w:br/>
              <w:t>CASH AT END OF PERIOD                                $  3,438,214   $     649,961</w:t>
              <w:br/>
              <w:t xml:space="preserve">                                                     =============  ==============</w:t>
              <w:br/>
              <w:br/>
              <w:t>CASH PAID DURING PERIOD FOR:</w:t>
              <w:br/>
              <w:t xml:space="preserve">  Interest                                           $     86,500   $      86,1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w:t>
      </w:r>
    </w:p>
    <w:p>
      <w:pPr>
        <w:pStyle w:val="Normal"/>
        <w:bidi w:val="0"/>
        <w:spacing w:before="225" w:after="0"/>
        <w:jc w:val="left"/>
        <w:rPr/>
      </w:pPr>
      <w:r>
        <w:rPr>
          <w:rFonts w:ascii="Times New Roman" w:hAnsi="Times New Roman"/>
          <w:sz w:val="20"/>
        </w:rPr>
        <w:t>During the quarter ended December 31, 2004, the Company purchased a 9,000 square feet office building for $516,499, payable with $90,039 cash at closing and a fifteen year promissory note, bearing interest rate at 7%, in the amount of $426,460.</w:t>
      </w:r>
    </w:p>
    <w:p>
      <w:pPr>
        <w:pStyle w:val="Normal"/>
        <w:bidi w:val="0"/>
        <w:spacing w:before="225" w:after="0"/>
        <w:jc w:val="center"/>
        <w:rPr/>
      </w:pPr>
      <w:r>
        <w:rPr>
          <w:rFonts w:ascii="Times New Roman" w:hAnsi="Times New Roman"/>
          <w:sz w:val="20"/>
        </w:rPr>
        <w:t>4</w:t>
      </w:r>
      <w:bookmarkStart w:id="18" w:name="eolPage7"/>
      <w:bookmarkEnd w:id="18"/>
      <w:r>
        <w:br w:type="page"/>
      </w:r>
    </w:p>
    <w:p>
      <w:pPr>
        <w:pStyle w:val="Normal"/>
        <w:bidi w:val="0"/>
        <w:jc w:val="center"/>
        <w:rPr/>
      </w:pPr>
      <w:r>
        <w:rPr>
          <w:rFonts w:ascii="Times New Roman" w:hAnsi="Times New Roman"/>
          <w:b/>
          <w:sz w:val="20"/>
        </w:rPr>
        <w:t>RICK'S CABARET INTERNATIONAL, INC. AND SUBSIDIARIES</w:t>
      </w:r>
      <w:bookmarkStart w:id="19" w:name="FIS_NOTES_TO_FINANCIAL_STATEMENT"/>
      <w:bookmarkEnd w:id="1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4</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4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4 are not necessarily indicative of the results that may be expected for the year ending September 30, 2005.</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20" w:name="FIS_UNIDENTIFIED_TABLE_3"/>
      <w:bookmarkEnd w:id="20"/>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DECEMBER 31,</w:t>
              <w:br/>
              <w:t xml:space="preserve">                                                    2004            2003</w:t>
              <w:br/>
              <w:t xml:space="preserve">                                                 (Unaudited)    (Unaudited)</w:t>
              <w:br/>
              <w:t>Net income (loss), as reported                 $     (6,485)  $     239,256</w:t>
              <w:br/>
              <w:t>Less total stock-based employee compensation</w:t>
              <w:br/>
              <w:t>expense determined under the fair value</w:t>
              <w:br/>
              <w:t>based method for all awards                        (128,393)        (11,943)</w:t>
              <w:br/>
              <w:t xml:space="preserve">                                               -------------  --------------</w:t>
              <w:br/>
              <w:t>Pro forma net income (loss)                    $   (134,878)  $     227,313</w:t>
              <w:br/>
              <w:t xml:space="preserve">                                               =============  ==============</w:t>
              <w:br/>
              <w:t>Earnings per share:</w:t>
              <w:br/>
              <w:t xml:space="preserve">  Basic and diluted - as reported              $       0.00   $        0.06</w:t>
              <w:br/>
              <w:t xml:space="preserve">                                               =============  ==============</w:t>
              <w:br/>
              <w:t xml:space="preserve">  Basic and diluted - pro forma                $      (0.04)  $        0.0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21" w:name="eolPage8"/>
      <w:bookmarkEnd w:id="2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4</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bookmarkStart w:id="22" w:name="FIS_UNIDENTIFIED_TABLE_4"/>
      <w:bookmarkEnd w:id="22"/>
    </w:p>
    <w:p>
      <w:pPr>
        <w:pStyle w:val="Normal"/>
        <w:bidi w:val="0"/>
        <w:spacing w:before="225" w:after="0"/>
        <w:jc w:val="left"/>
        <w:rPr/>
      </w:pPr>
      <w:r>
        <w:rPr>
          <w:rFonts w:ascii="Times New Roman" w:hAnsi="Times New Roman"/>
          <w:sz w:val="20"/>
        </w:rPr>
        <w:t>5.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DECEMBER 31,</w:t>
              <w:br/>
              <w:t xml:space="preserve">                          2004             2003</w:t>
              <w:br/>
              <w:t xml:space="preserve">                        (Unaudited)    (Unaudited)</w:t>
              <w:br/>
              <w:t>REVENUES</w:t>
              <w:br/>
              <w:t xml:space="preserve">  Club operations      $  3,481,626   $   3,651,288</w:t>
              <w:br/>
              <w:t xml:space="preserve">  Internet websites         187,231         200,745</w:t>
              <w:br/>
              <w:t xml:space="preserve">                       -------------  --------------</w:t>
              <w:br/>
              <w:t xml:space="preserve">                       $  3,668,857   $   3,852,033</w:t>
              <w:br/>
              <w:t xml:space="preserve">                       =============  ==============</w:t>
              <w:br/>
              <w:br/>
              <w:t>NET INCOME (LOSS)</w:t>
              <w:br/>
              <w:t xml:space="preserve">  Club operations      $    549,688   $     577,227</w:t>
              <w:br/>
              <w:t xml:space="preserve">  Internet websites          31,186           3,881</w:t>
              <w:br/>
              <w:t xml:space="preserve">  Corporate expenses       (587,359)       (341,852)</w:t>
              <w:br/>
              <w:t xml:space="preserve">                       -------------  --------------</w:t>
              <w:br/>
              <w:t xml:space="preserve">                       $     (6,485)  $     239,25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6.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w:t>
      </w:r>
    </w:p>
    <w:p>
      <w:pPr>
        <w:pStyle w:val="Normal"/>
        <w:bidi w:val="0"/>
        <w:spacing w:before="225" w:after="0"/>
        <w:jc w:val="center"/>
        <w:rPr/>
      </w:pPr>
      <w:r>
        <w:rPr>
          <w:rFonts w:ascii="Times New Roman" w:hAnsi="Times New Roman"/>
          <w:sz w:val="20"/>
        </w:rPr>
        <w:t>6</w:t>
      </w:r>
      <w:bookmarkStart w:id="23" w:name="eolPage9"/>
      <w:bookmarkEnd w:id="2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4</w:t>
      </w:r>
    </w:p>
    <w:p>
      <w:pPr>
        <w:pStyle w:val="Normal"/>
        <w:bidi w:val="0"/>
        <w:spacing w:before="225" w:after="0"/>
        <w:jc w:val="left"/>
        <w:rPr/>
      </w:pPr>
      <w:r>
        <w:rPr>
          <w:rFonts w:ascii="Times New Roman" w:hAnsi="Times New Roman"/>
          <w:sz w:val="20"/>
        </w:rPr>
        <w:t>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6,002 and $6,357 for the three months ended December 31, 2004 and 2003, respectively. This would have also resulted in a deferred revenue balance of $6,309 and $53,193 for the three months ended December 31, 2004 and 2003, respectively. Management does not believe the impact of this difference in accounting treatment is material to the Company's annual and quarterly financial statements. However, the Company began to record revenues in such manner effective January 1, 2004, and hence as of December 31, 2004 deferred revenues of $23,298 has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7.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 of principal and interest are $5,694 and $10,056, respectively. On November 30, 2004, the Company borrowed $900,000 from an unrelated individual at an 11% annual interest rate over a 10 year term. The monthly payment of principal and interest is $9,290. On December 30, 2004, the Company borrowed $1,270,000 from a financial institution at an annual interest rate of 10% over a 10 year term. The monthly payment of principal and interest is $12,256. The money received from this financing will be used for the acquisition and renovation of the New York club.</w:t>
      </w:r>
    </w:p>
    <w:p>
      <w:pPr>
        <w:pStyle w:val="Normal"/>
        <w:bidi w:val="0"/>
        <w:spacing w:before="225" w:after="0"/>
        <w:jc w:val="left"/>
        <w:rPr/>
      </w:pPr>
      <w:r>
        <w:rPr>
          <w:rFonts w:ascii="Times New Roman" w:hAnsi="Times New Roman"/>
          <w:sz w:val="20"/>
        </w:rPr>
        <w:t>8. SUBSEQUENT EVENT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Company provided a total consideration of $7.625 million for the assets and stock of the former Paradise Club, which had operated on the site for more than a decade. The transaction consisted of $2.5 million in cash and $5.125 million in a promissory note bearing simple interest at the rate of 4.0% per annum, part of which is convertible to restricted shares of Rick's Cabaret common stock at prices ranging from $4.00 to $7.50 per share.</w:t>
      </w:r>
    </w:p>
    <w:p>
      <w:pPr>
        <w:pStyle w:val="Normal"/>
        <w:bidi w:val="0"/>
        <w:spacing w:before="225" w:after="0"/>
        <w:jc w:val="center"/>
        <w:rPr/>
      </w:pPr>
      <w:r>
        <w:rPr>
          <w:rFonts w:ascii="Times New Roman" w:hAnsi="Times New Roman"/>
          <w:sz w:val="20"/>
        </w:rPr>
        <w:t>7</w:t>
      </w:r>
      <w:bookmarkStart w:id="24" w:name="eolPage10"/>
      <w:bookmarkEnd w:id="24"/>
    </w:p>
    <w:p>
      <w:pPr>
        <w:pStyle w:val="Normal"/>
        <w:widowControl/>
        <w:bidi w:val="0"/>
        <w:jc w:val="left"/>
        <w:rPr/>
      </w:pPr>
      <w:r>
        <w:rPr>
          <w:rFonts w:ascii="Times New Roman" w:hAnsi="Times New Roman"/>
          <w:sz w:val="20"/>
        </w:rPr>
        <w:t xml:space="preserve"> </w:t>
      </w:r>
      <w:bookmarkStart w:id="25" w:name="FIS_MANAGEMENT_ANALYSIS"/>
      <w:bookmarkEnd w:id="25"/>
      <w:r>
        <w:br w:type="page"/>
      </w:r>
    </w:p>
    <w:p>
      <w:pPr>
        <w:pStyle w:val="Normal"/>
        <w:bidi w:val="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and Minneapolis, Minnesota. We also own and operate a sports bar called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 xml:space="preserve">a) We currently own three adult Internet membership Web sites at </w:t>
      </w:r>
      <w:r>
        <w:rPr>
          <w:rFonts w:ascii="Times New Roman" w:hAnsi="Times New Roman"/>
          <w:sz w:val="20"/>
          <w:u w:val="single"/>
        </w:rPr>
        <w:t>www.couplestouch.com, www.M4Mcouples.com, and www.xxxpassword.com. We</w:t>
      </w:r>
    </w:p>
    <w:p>
      <w:pPr>
        <w:pStyle w:val="Normal"/>
        <w:bidi w:val="0"/>
        <w:jc w:val="center"/>
        <w:rPr/>
      </w:pPr>
      <w:r>
        <w:rPr>
          <w:rFonts w:ascii="Times New Roman" w:hAnsi="Times New Roman"/>
          <w:sz w:val="20"/>
        </w:rPr>
        <w:br/>
        <w:t>8</w:t>
      </w:r>
      <w:bookmarkStart w:id="26" w:name="eolPage11"/>
      <w:bookmarkEnd w:id="26"/>
      <w:r>
        <w:br w:type="page"/>
      </w:r>
    </w:p>
    <w:p>
      <w:pPr>
        <w:pStyle w:val="Normal"/>
        <w:bidi w:val="0"/>
        <w:jc w:val="left"/>
        <w:rPr/>
      </w:pPr>
      <w:r>
        <w:rPr>
          <w:rFonts w:ascii="Times New Roman" w:hAnsi="Times New Roman"/>
          <w:sz w:val="20"/>
        </w:rPr>
        <w:t>acquire www.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4 AS COMPARED TO THE THREE MONTHS ENDED DECEMBER 31, 2003</w:t>
      </w:r>
    </w:p>
    <w:p>
      <w:pPr>
        <w:pStyle w:val="Normal"/>
        <w:bidi w:val="0"/>
        <w:spacing w:before="225" w:after="0"/>
        <w:jc w:val="left"/>
        <w:rPr/>
      </w:pPr>
      <w:r>
        <w:rPr>
          <w:rFonts w:ascii="Times New Roman" w:hAnsi="Times New Roman"/>
          <w:sz w:val="20"/>
        </w:rPr>
        <w:t>For the three months ended December 31, 2004, the Company had consolidated total revenues of $3,668,857 compared to consolidated total revenues of $3,852,033 for the three months ended December 31, 2003, a decrease of $183,176. The decrease in total revenues was primarily due to the sale of our subsidiary in the amount of $136,162, decrease in overall revenues generated by the Company's club businesses in the amount of $33,500, and a decrease of $13,514 by the Company's internet business. The decrease in overall revenues of the Company's club businesses was due to the impact of a presidential election month in November, which resulted in a 13.74% decrease in total revenues for the month, and a new competitive club opening and severe weather in Minneapolis. Total revenues for same-location-same-period of club operations decreased to $3,329,426 for the three months ended December 31, 2004 from $3,512,125 for same period ended December 31, 2003, or by 5.20%. Management has developed and implemented a strategy to regain the market share in the Minneapolis location.</w:t>
      </w:r>
    </w:p>
    <w:p>
      <w:pPr>
        <w:pStyle w:val="Normal"/>
        <w:bidi w:val="0"/>
        <w:spacing w:before="225" w:after="0"/>
        <w:jc w:val="left"/>
        <w:rPr/>
      </w:pPr>
      <w:r>
        <w:rPr>
          <w:rFonts w:ascii="Times New Roman" w:hAnsi="Times New Roman"/>
          <w:sz w:val="20"/>
        </w:rPr>
        <w:t>The cost of goods sold for the three months ended December 31, 2004 was 12.85% of total revenues compared to 13.21% for the three months ended December 31, 2003. The decrease was due primarily to the reduction in costs of maintaining our internet operations and an addition of XTC club, which has low cost of goods sold. The cost of goods sold for the club operations for the three months ended December 31, 2004 was 13.33% of total revenues compared to 13.39% for the three months ended December 31, 2003. We continue our efforts to achieve reductions in cost of goods sold of the club operations through improved inventory management. We continue a program to improve margins from liquor and food sales and food service efficiency. The cost of goods sold from our internet operations for the three months ended December 31, 2004 was 4.16% compared to 10.09% for the three months ended December 31, 2003. The cost of goods sold for same-location-same-period of club operations for the three months ended December 31, 2004 was 13.85%, compared to 13.30% for the same period ended December 31, 2003.</w:t>
      </w:r>
    </w:p>
    <w:p>
      <w:pPr>
        <w:pStyle w:val="Normal"/>
        <w:bidi w:val="0"/>
        <w:spacing w:before="225" w:after="0"/>
        <w:jc w:val="left"/>
        <w:rPr/>
      </w:pPr>
      <w:r>
        <w:rPr>
          <w:rFonts w:ascii="Times New Roman" w:hAnsi="Times New Roman"/>
          <w:sz w:val="20"/>
        </w:rPr>
        <w:t>Payroll and related costs for the three months ended December 31, 2004 were $1,343,538 compared to $1,287,987 for the three months ended December 31, 2003. The increase was primarily due to the increase in payroll in opening a new club and corporate activities. Payroll for same-location-same-</w:t>
      </w:r>
    </w:p>
    <w:p>
      <w:pPr>
        <w:pStyle w:val="Normal"/>
        <w:bidi w:val="0"/>
        <w:spacing w:before="225" w:after="0"/>
        <w:jc w:val="center"/>
        <w:rPr/>
      </w:pPr>
      <w:r>
        <w:rPr>
          <w:rFonts w:ascii="Times New Roman" w:hAnsi="Times New Roman"/>
          <w:sz w:val="20"/>
        </w:rPr>
        <w:t>9</w:t>
      </w:r>
      <w:bookmarkStart w:id="27" w:name="eolPage12"/>
      <w:bookmarkEnd w:id="27"/>
      <w:r>
        <w:br w:type="page"/>
      </w:r>
    </w:p>
    <w:p>
      <w:pPr>
        <w:pStyle w:val="Normal"/>
        <w:bidi w:val="0"/>
        <w:jc w:val="left"/>
        <w:rPr/>
      </w:pPr>
      <w:r>
        <w:rPr>
          <w:rFonts w:ascii="Times New Roman" w:hAnsi="Times New Roman"/>
          <w:sz w:val="20"/>
        </w:rPr>
        <w:t>period of club operations decreased to $995,549 for the three months ended December 31, 2004 from $1,055,377 for the same period ended December 31, 2003. Management has implemented labor cost reduction methods and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December 31, 2004 were $1,775,216 compared to $1,747,685 for the three months ended December 31, 2003. The increase was due primarily to an increase in direct operating expenses, utilities, accounting, and depreciation from opening new locations and legal, financing, and traveling costs due to the acquisition of New York club. The total cost related to the acquisition of the New York club is estimated to be $90,000.</w:t>
      </w:r>
    </w:p>
    <w:p>
      <w:pPr>
        <w:pStyle w:val="Normal"/>
        <w:bidi w:val="0"/>
        <w:spacing w:before="225" w:after="0"/>
        <w:jc w:val="left"/>
        <w:rPr/>
      </w:pPr>
      <w:r>
        <w:rPr>
          <w:rFonts w:ascii="Times New Roman" w:hAnsi="Times New Roman"/>
          <w:sz w:val="20"/>
        </w:rPr>
        <w:t>Interest expense for the three months ended December 31, 2004 was $93,767 compared to $86,165 for the three months ended December 31, 2003. The increase was primarily due to the increase in the Company's long-term debts as a result of acquiring the New York club. As of December 31, 2004, the balance of long term debt was $7,721,861 compared to $3,951,179 a year earlier.</w:t>
      </w:r>
    </w:p>
    <w:p>
      <w:pPr>
        <w:pStyle w:val="Normal"/>
        <w:bidi w:val="0"/>
        <w:spacing w:before="225" w:after="0"/>
        <w:jc w:val="left"/>
        <w:rPr/>
      </w:pPr>
      <w:r>
        <w:rPr>
          <w:rFonts w:ascii="Times New Roman" w:hAnsi="Times New Roman"/>
          <w:sz w:val="20"/>
        </w:rPr>
        <w:t>Net income for the three months ended December 31, 2004 was a deficit of $6,485 compared to a net income of $239,256 for the three months ended December 31, 2003. The decrease in net income was primarily due to the decrease in the Company's club business and an increase of certain expenses related to the acquisition of the New York club. Net income for same-location-same-period of club operations decreased to $534,595 for the three months ended December 31, 2004 from $597,963 for same period ended December 31, 2003, or by 10.60%.</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4, the Company had a working capital of $3,756,588 compared to a working capital of $464,218 at September 30, 2004. The increase in working capital was primarily due to an increase in cash from new long-term debts, and other current assets offset by decreases in accounts payable, accrued liabilities and marketable securities. The value of available-for-sale marketable securities decreased by $44,491, primarily due to market price fluctuation.</w:t>
      </w:r>
    </w:p>
    <w:p>
      <w:pPr>
        <w:pStyle w:val="Normal"/>
        <w:bidi w:val="0"/>
        <w:spacing w:before="225" w:after="0"/>
        <w:jc w:val="left"/>
        <w:rPr/>
      </w:pPr>
      <w:r>
        <w:rPr>
          <w:rFonts w:ascii="Times New Roman" w:hAnsi="Times New Roman"/>
          <w:sz w:val="20"/>
        </w:rPr>
        <w:t>Net cash used by operating activities in the three months ended December 31, 2004 was $194,879 compared to net cash provided of $168,834 for the three months ended December 31, 2003. The decrease in cash provided by operating activities was primarily due to a decrease in net income, accounts payable, and accrued expenses and an increase in other current assets.</w:t>
      </w:r>
    </w:p>
    <w:p>
      <w:pPr>
        <w:pStyle w:val="Normal"/>
        <w:bidi w:val="0"/>
        <w:spacing w:before="225" w:after="0"/>
        <w:jc w:val="left"/>
        <w:rPr/>
      </w:pPr>
      <w:r>
        <w:rPr>
          <w:rFonts w:ascii="Times New Roman" w:hAnsi="Times New Roman"/>
          <w:sz w:val="20"/>
        </w:rPr>
        <w:t>The Company used $58,883 and $48,582 of cash in investing activities and provided $3,413,791 and used $75,156 of cash in financing activities during the three months ended December 31, 2004 and 2003, respectively.</w:t>
      </w:r>
    </w:p>
    <w:p>
      <w:pPr>
        <w:pStyle w:val="Normal"/>
        <w:bidi w:val="0"/>
        <w:spacing w:before="225" w:after="0"/>
        <w:jc w:val="left"/>
        <w:rPr/>
      </w:pPr>
      <w:r>
        <w:rPr>
          <w:rFonts w:ascii="Times New Roman" w:hAnsi="Times New Roman"/>
          <w:sz w:val="20"/>
        </w:rPr>
        <w:t>The Company's need for capital historically was a result of construction or acquisition of new clubs, renovation of older clubs, and investments in technology. The Company has utilized capital to repurchase its common stock as part of the Company's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500,000 worth of the Company's common stock. No shares have been purchased under this plan.</w:t>
      </w:r>
    </w:p>
    <w:p>
      <w:pPr>
        <w:pStyle w:val="Normal"/>
        <w:bidi w:val="0"/>
        <w:spacing w:before="225" w:after="0"/>
        <w:jc w:val="center"/>
        <w:rPr/>
      </w:pPr>
      <w:r>
        <w:rPr>
          <w:rFonts w:ascii="Times New Roman" w:hAnsi="Times New Roman"/>
          <w:sz w:val="20"/>
        </w:rPr>
        <w:t>10</w:t>
      </w:r>
      <w:bookmarkStart w:id="28" w:name="eolPage13"/>
      <w:bookmarkEnd w:id="28"/>
      <w:r>
        <w:br w:type="page"/>
      </w:r>
    </w:p>
    <w:p>
      <w:pPr>
        <w:pStyle w:val="Normal"/>
        <w:bidi w:val="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 of principal and interest are $5,694 and $10,056, respectively. On November 30, 2004, the Company borrowed $900,000 from an unrelated individual at an 11% annual interest rate over a 10 year term. The monthly payment of principal and interest is $9,290. On December 30, 2004, the Company borrowed $1,270,000 from a financial institution at an annual interest rate of 10% over a 10 year term. The monthly payment of principal and interest is $12,256. The money received from this financing is used for the acquisition and renovation of New York club.</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market research, we may open new clubs. As is the case with the acquisition of the New York club, we may acquire existing clubs in locations that are consistent with our growth and income targets, and which</w:t>
      </w:r>
    </w:p>
    <w:p>
      <w:pPr>
        <w:pStyle w:val="Normal"/>
        <w:bidi w:val="0"/>
        <w:spacing w:before="225" w:after="0"/>
        <w:jc w:val="center"/>
        <w:rPr/>
      </w:pPr>
      <w:r>
        <w:rPr>
          <w:rFonts w:ascii="Times New Roman" w:hAnsi="Times New Roman"/>
          <w:sz w:val="20"/>
        </w:rPr>
        <w:t>11</w:t>
      </w:r>
      <w:bookmarkStart w:id="29" w:name="eolPage14"/>
      <w:bookmarkEnd w:id="29"/>
      <w:r>
        <w:br w:type="page"/>
      </w:r>
    </w:p>
    <w:p>
      <w:pPr>
        <w:pStyle w:val="Normal"/>
        <w:bidi w:val="0"/>
        <w:jc w:val="left"/>
        <w:rPr/>
      </w:pPr>
      <w:r>
        <w:rPr>
          <w:rFonts w:ascii="Times New Roman" w:hAnsi="Times New Roman"/>
          <w:sz w:val="20"/>
        </w:rPr>
        <w:t>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30" w:name="FIS_CONTROL_AND_PROCEDURES"/>
      <w:bookmarkEnd w:id="30"/>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s principal executive and principal financial officers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bookmarkStart w:id="31" w:name="FIS_PART_II"/>
      <w:bookmarkEnd w:id="31"/>
    </w:p>
    <w:p>
      <w:pPr>
        <w:pStyle w:val="Normal"/>
        <w:bidi w:val="0"/>
        <w:spacing w:before="225" w:after="0"/>
        <w:jc w:val="center"/>
        <w:rPr/>
      </w:pPr>
      <w:r>
        <w:rPr>
          <w:rFonts w:ascii="Times New Roman" w:hAnsi="Times New Roman"/>
          <w:b/>
          <w:sz w:val="20"/>
        </w:rPr>
        <w:t>PART II OTHER INFORMATION</w:t>
      </w:r>
      <w:bookmarkStart w:id="32" w:name="FIS_EXHIBITS_REPORTS"/>
      <w:bookmarkEnd w:id="32"/>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w:t>
        <w:br/>
        <w:t>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2</w:t>
      </w:r>
      <w:bookmarkStart w:id="33" w:name="eolPage15"/>
      <w:bookmarkEnd w:id="33"/>
    </w:p>
    <w:p>
      <w:pPr>
        <w:pStyle w:val="Normal"/>
        <w:widowControl/>
        <w:bidi w:val="0"/>
        <w:jc w:val="left"/>
        <w:rPr/>
      </w:pPr>
      <w:r>
        <w:rPr>
          <w:rFonts w:ascii="Times New Roman" w:hAnsi="Times New Roman"/>
          <w:sz w:val="20"/>
        </w:rPr>
        <w:t xml:space="preserve"> </w:t>
      </w:r>
      <w:bookmarkStart w:id="34" w:name="FIS_SIGNATURES"/>
      <w:bookmarkEnd w:id="34"/>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05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bookmarkStart w:id="35" w:name="eolPage16"/>
      <w:bookmarkEnd w:id="35"/>
      <w:r>
        <w:br w:type="page"/>
      </w:r>
    </w:p>
    <w:p>
      <w:pPr>
        <w:pStyle w:val="Normal"/>
        <w:bidi w:val="0"/>
        <w:jc w:val="left"/>
        <w:rPr/>
      </w:pPr>
      <w:bookmarkStart w:id="36" w:name="DOC2_TXT"/>
      <w:bookmarkEnd w:id="36"/>
      <w:r>
        <w:rPr>
          <w:rFonts w:ascii="Times New Roman" w:hAnsi="Times New Roman"/>
          <w:sz w:val="20"/>
        </w:rPr>
        <w:t xml:space="preserve"> </w:t>
      </w:r>
      <w:bookmarkStart w:id="37" w:name="FIS_EXHIBIT_31"/>
      <w:bookmarkEnd w:id="37"/>
      <w:r>
        <w:rPr>
          <w:rFonts w:ascii="Times New Roman" w:hAnsi="Times New Roman"/>
          <w:sz w:val="20"/>
        </w:rPr>
        <w:t xml:space="preserve"> </w:t>
      </w:r>
      <w:bookmarkStart w:id="38" w:name="FIS_CERTIFICATION"/>
      <w:bookmarkEnd w:id="38"/>
    </w:p>
    <w:p>
      <w:pPr>
        <w:pStyle w:val="Normal"/>
        <w:bidi w:val="0"/>
        <w:spacing w:before="225" w:after="0"/>
        <w:jc w:val="left"/>
        <w:rPr/>
      </w:pPr>
      <w:r>
        <w:rPr>
          <w:rFonts w:ascii="Times New Roman" w:hAnsi="Times New Roman"/>
          <w:b/>
          <w:sz w:val="20"/>
        </w:rPr>
        <w:t>EXHIBIT 31.1 CERTIFICATION PURSUANT TO SECTION 302 OF THE</w:t>
      </w:r>
    </w:p>
    <w:p>
      <w:pPr>
        <w:pStyle w:val="Normal"/>
        <w:bidi w:val="0"/>
        <w:spacing w:before="225" w:after="0"/>
        <w:jc w:val="center"/>
        <w:rPr/>
      </w:pPr>
      <w:r>
        <w:rPr>
          <w:rFonts w:ascii="Times New Roman" w:hAnsi="Times New Roman"/>
          <w:b/>
          <w:sz w:val="20"/>
        </w:rP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b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br/>
        <w:t>4. Rick's Cabaret International, Inc.'s other certifying officer(s) and I are responsible for establishing and maintaining disclosure controls and procedures (as defined in Exchange Act Rules 13a-15(e) and 15d-15(e)) for Rick's Cabaret International, Inc. and have:</w:t>
        <w:b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 and</w:t>
        <w:br/>
        <w:t>(b)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b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 (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 (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05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bookmarkStart w:id="39" w:name="eolPage17"/>
      <w:bookmarkStart w:id="40" w:name="eolPage17"/>
      <w:bookmarkEnd w:id="40"/>
      <w:r>
        <w:br w:type="page"/>
      </w:r>
    </w:p>
    <w:p>
      <w:pPr>
        <w:pStyle w:val="Normal"/>
        <w:bidi w:val="0"/>
        <w:jc w:val="left"/>
        <w:rPr/>
      </w:pPr>
      <w:bookmarkStart w:id="41" w:name="DOC3_TXT"/>
      <w:bookmarkEnd w:id="41"/>
      <w:r>
        <w:rPr>
          <w:rFonts w:ascii="Times New Roman" w:hAnsi="Times New Roman"/>
          <w:sz w:val="20"/>
        </w:rPr>
        <w:t xml:space="preserve"> </w:t>
      </w:r>
      <w:bookmarkStart w:id="42" w:name="FIS_EXHIBIT_32"/>
      <w:bookmarkEnd w:id="42"/>
    </w:p>
    <w:p>
      <w:pPr>
        <w:pStyle w:val="Normal"/>
        <w:bidi w:val="0"/>
        <w:spacing w:before="225" w:after="0"/>
        <w:jc w:val="left"/>
        <w:rPr/>
      </w:pPr>
      <w:r>
        <w:rPr>
          <w:rFonts w:ascii="Times New Roman" w:hAnsi="Times New Roman"/>
          <w:b/>
          <w:sz w:val="20"/>
        </w:rPr>
        <w:t>EXHIBIT 32.1</w:t>
      </w:r>
      <w:bookmarkStart w:id="43" w:name="FIS_CERTIFICATION_2"/>
      <w:bookmarkEnd w:id="43"/>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December 31, 2004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4, 2005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bookmarkStart w:id="44" w:name="eolPage18"/>
      <w:bookmarkStart w:id="45" w:name="eolPage18"/>
      <w:bookmarkEnd w:id="45"/>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2/14/2005 19:06:01)</dc:title>
</cp:coreProperties>
</file>

<file path=docProps/custom.xml><?xml version="1.0" encoding="utf-8"?>
<Properties xmlns="http://schemas.openxmlformats.org/officeDocument/2006/custom-properties" xmlns:vt="http://schemas.openxmlformats.org/officeDocument/2006/docPropsVTypes"/>
</file>