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OC1_TXT"/>
      <w:bookmarkStart w:id="2" w:name="FIS_TOP_OF_DOCUMENT"/>
      <w:bookmarkStart w:id="3" w:name="eolPage1"/>
      <w:bookmarkEnd w:id="0"/>
      <w:bookmarkEnd w:id="1"/>
      <w:bookmarkEnd w:id="2"/>
      <w:bookmarkEnd w:id="3"/>
      <w:r>
        <w:rPr>
          <w:rFonts w:ascii="Times New Roman" w:hAnsi="Times New Roman"/>
          <w:b/>
          <w:sz w:val="36"/>
        </w:rPr>
        <w:t>UNITED STATES 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QSB</w:t>
      </w:r>
    </w:p>
    <w:p>
      <w:pPr>
        <w:pStyle w:val="Normal"/>
        <w:bidi w:val="0"/>
        <w:spacing w:before="225" w:after="0"/>
        <w:jc w:val="center"/>
        <w:rPr/>
      </w:pPr>
      <w:r>
        <w:rPr>
          <w:rFonts w:ascii="Times New Roman" w:hAnsi="Times New Roman"/>
          <w:sz w:val="20"/>
        </w:rPr>
        <w:t>[X] Quarterly report pursuant to Section 13 Or 15(d) of the Securities Exchange</w:t>
        <w:br/>
        <w:t>Act of 1934; For the quarterly period ended: December 31, 2001</w:t>
      </w:r>
    </w:p>
    <w:p>
      <w:pPr>
        <w:pStyle w:val="Normal"/>
        <w:bidi w:val="0"/>
        <w:spacing w:before="225" w:after="0"/>
        <w:jc w:val="center"/>
        <w:rPr/>
      </w:pPr>
      <w:r>
        <w:rPr>
          <w:rFonts w:ascii="Times New Roman" w:hAnsi="Times New Roman"/>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State or other jurisdiction                              IRS Employer</w:t>
              <w:br/>
              <w:t>of incorporation or organization)                         Identification No.)</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heck whether the issuer (1) has filed all reports required to be filed by</w:t>
        <w:br/>
        <w:t>Section 13 or 15(d) of the Exchange Act during the past 12 months (or for such shorter period that the registrant was required to file such reports), and (2) has been subject to such filing requirements for the past 90 days. Yes [X] No [ ]</w:t>
      </w:r>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left"/>
        <w:rPr/>
      </w:pPr>
      <w:r>
        <w:rPr>
          <w:rFonts w:ascii="Times New Roman" w:hAnsi="Times New Roman"/>
          <w:sz w:val="20"/>
        </w:rPr>
        <w:t>On January 28, 2002, there were 4,595,494 shares of common stock, $.01 par value, outstanding.</w:t>
      </w:r>
    </w:p>
    <w:p>
      <w:pPr>
        <w:pStyle w:val="Normal"/>
        <w:bidi w:val="0"/>
        <w:spacing w:before="225" w:after="0"/>
        <w:jc w:val="left"/>
        <w:rPr/>
      </w:pPr>
      <w:r>
        <w:rPr>
          <w:rFonts w:ascii="Times New Roman" w:hAnsi="Times New Roman"/>
          <w:sz w:val="20"/>
        </w:rPr>
        <w:t>Transitional Small Business Disclosure Format (check one): Yes [ ] No [X]</w:t>
      </w:r>
    </w:p>
    <w:p>
      <w:pPr>
        <w:pStyle w:val="Normal"/>
        <w:bidi w:val="0"/>
        <w:spacing w:lineRule="exact" w:line="1" w:before="225" w:after="0"/>
        <w:jc w:val="left"/>
        <w:rPr/>
      </w:pPr>
      <w:r>
        <w:rPr/>
      </w:r>
      <w:bookmarkStart w:id="5" w:name="eolPage2"/>
      <w:bookmarkStart w:id="6" w:name="eolPage2"/>
      <w:bookmarkEnd w:id="6"/>
      <w:r>
        <w:br w:type="page"/>
      </w:r>
    </w:p>
    <w:p>
      <w:pPr>
        <w:pStyle w:val="Normal"/>
        <w:bidi w:val="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t xml:space="preserve">                                -----------------</w:t>
              <w:br/>
              <w:br/>
              <w:br/>
              <w:br/>
              <w:t>PART I        FINANCIAL INFORMATION</w:t>
              <w:br/>
              <w:br/>
              <w:t>Item 1.   Financial Statements</w:t>
              <w:br/>
              <w:br/>
              <w:t xml:space="preserve">          Consolidated Balance Sheets as of December 31, 2001 (unaudited)</w:t>
              <w:br/>
              <w:t xml:space="preserve">          and September 30, 2001 (audited) . . . . . . . . . . . . . . . .   2</w:t>
              <w:br/>
              <w:br/>
              <w:t xml:space="preserve">          Consolidated Statements of Operations for the three months</w:t>
              <w:br/>
              <w:t xml:space="preserve">          ended December 31, 2001 and 2000 (unaudited) . . . . . . . . . .   3</w:t>
              <w:br/>
              <w:br/>
              <w:t xml:space="preserve">          Consolidated Statements of Cash Flows for the three months</w:t>
              <w:br/>
              <w:t xml:space="preserve">           ended December 31, 2001 and 2000 (unaudited). . . . . . . . . .   4</w:t>
              <w:br/>
              <w:br/>
              <w:t xml:space="preserve">          Notes to Consolidated Financial Statements . . . . . . . . . . .   5</w:t>
              <w:br/>
              <w:br/>
              <w:t>Item 2.   Management's Discussion and Analysis of Financial Condition and</w:t>
              <w:br/>
              <w:t xml:space="preserve">          Results of Operations. . . . . . . . . . . . . . . . . . . . . .   7</w:t>
              <w:br/>
              <w:br/>
              <w:br/>
              <w:br/>
              <w:t>PART II      OTHER INFORMATION</w:t>
              <w:br/>
              <w:br/>
              <w:t>Item 6.   Exhibits and Reports on Form 8-K . . . . . . . . . . . . . . . .  11</w:t>
              <w:br/>
              <w:br/>
              <w:t xml:space="preserve">          Signatures . . . . . . . . . . . . . . . . . . . . . . . . . . .  12</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w:t>
      </w:r>
    </w:p>
    <w:p>
      <w:pPr>
        <w:pStyle w:val="Normal"/>
        <w:bidi w:val="0"/>
        <w:spacing w:lineRule="exact" w:line="1"/>
        <w:jc w:val="left"/>
        <w:rPr/>
      </w:pPr>
      <w:r>
        <w:rPr/>
      </w:r>
      <w:bookmarkStart w:id="7" w:name="FIS_BALANCE_SHEET"/>
      <w:bookmarkStart w:id="8" w:name="FIS_FINANCIAL_STATEMENTS"/>
      <w:bookmarkStart w:id="9" w:name="FIS_PART_I"/>
      <w:bookmarkStart w:id="10" w:name="eolPage3"/>
      <w:bookmarkStart w:id="11" w:name="FIS_BALANCE_SHEET"/>
      <w:bookmarkStart w:id="12" w:name="FIS_FINANCIAL_STATEMENTS"/>
      <w:bookmarkStart w:id="13" w:name="FIS_PART_I"/>
      <w:bookmarkStart w:id="14" w:name="eolPage3"/>
      <w:bookmarkEnd w:id="11"/>
      <w:bookmarkEnd w:id="12"/>
      <w:bookmarkEnd w:id="1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PART  I          FINANCIAL  INFORMATION</w:t>
              <w:br/>
              <w:br/>
              <w:t>Item  1.         Financial  Statements.</w:t>
              <w:br/>
              <w:br/>
              <w:t xml:space="preserve">               RICK'S CABARET INTERNATIONAL, INC. AND SUBSIDIARIES</w:t>
              <w:br/>
              <w:t xml:space="preserve">                           CONSOLIDATED BALANCE SHEETS</w:t>
              <w:br/>
              <w:br/>
              <w:t xml:space="preserve">                                     ASSETS</w:t>
              <w:br/>
              <w:t xml:space="preserve">                                     ------</w:t>
              <w:br/>
              <w:br/>
              <w:br/>
              <w:t xml:space="preserve">                                                 12/31/01      9/30/01</w:t>
              <w:br/>
              <w:t xml:space="preserve">                                              (UNAUDITED)    (AUDITED)</w:t>
              <w:br/>
              <w:t>CURRENT ASSETS</w:t>
              <w:br/>
              <w:br/>
              <w:t xml:space="preserve">  Cash                                        $   838,103   $   704,628</w:t>
              <w:br/>
              <w:t xml:space="preserve">  Accounts receivable                             361,459       379,653</w:t>
              <w:br/>
              <w:t xml:space="preserve">  Prepaid expenses                                 89,507        81,477</w:t>
              <w:br/>
              <w:t xml:space="preserve">  Inventories                                     203,262       196,300</w:t>
              <w:br/>
              <w:t xml:space="preserve">  Land held for sale                                  ---       200,000</w:t>
              <w:br/>
              <w:t xml:space="preserve">                                              ------------  ------------</w:t>
              <w:br/>
              <w:br/>
              <w:t xml:space="preserve">    Total current assets                        1,492,331     1,562,058</w:t>
              <w:br/>
              <w:t xml:space="preserve">                                              ------------  ------------</w:t>
              <w:br/>
              <w:br/>
              <w:t>PROPERTY AND EQUIPMENT</w:t>
              <w:br/>
              <w:t xml:space="preserve">  Buildings, land and leasehold improvements    9,039,980     8,974,252</w:t>
              <w:br/>
              <w:t xml:space="preserve">  Furniture and equipment                       1,810,570     1,545,876</w:t>
              <w:br/>
              <w:t xml:space="preserve">                                              ------------  ------------</w:t>
              <w:br/>
              <w:br/>
              <w:t xml:space="preserve">                                               10,850,550    10,520,128</w:t>
              <w:br/>
              <w:br/>
              <w:t xml:space="preserve">  Accumulated depreciation                     (1,837,142)   (1,717,214)</w:t>
              <w:br/>
              <w:t xml:space="preserve">                                              ------------  ------------</w:t>
              <w:br/>
              <w:br/>
              <w:t xml:space="preserve">                                                9,013,408     8,802,914</w:t>
              <w:br/>
              <w:t xml:space="preserve">                                              ------------  ------------</w:t>
              <w:br/>
              <w:br/>
              <w:t>OTHER ASSETS</w:t>
              <w:br/>
              <w:t xml:space="preserve">  Goodwill less accumulated amortization        4,499,223     4,415,391</w:t>
              <w:br/>
              <w:t xml:space="preserve">  Other                                           143,635       168,137</w:t>
              <w:br/>
              <w:t xml:space="preserve">                                              ------------  ------------</w:t>
              <w:br/>
              <w:br/>
              <w:t xml:space="preserve">                                                4,642,858     4,483,528</w:t>
              <w:br/>
              <w:t xml:space="preserve">                                              ------------  ------------</w:t>
              <w:br/>
              <w:br/>
              <w:t xml:space="preserve">                                              $15,148,597   $14,948,50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bidi w:val="0"/>
        <w:spacing w:lineRule="exact" w:line="1"/>
        <w:jc w:val="left"/>
        <w:rPr/>
      </w:pPr>
      <w:r>
        <w:rPr/>
      </w:r>
      <w:bookmarkStart w:id="15" w:name="FIS_BALANCE_SHEET_2"/>
      <w:bookmarkStart w:id="16" w:name="eolPage4"/>
      <w:bookmarkStart w:id="17" w:name="FIS_BALANCE_SHEET_2"/>
      <w:bookmarkStart w:id="18" w:name="eolPage4"/>
      <w:bookmarkEnd w:id="17"/>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6704" w:type="dxa"/>
        <w:jc w:val="left"/>
        <w:tblInd w:w="2406" w:type="dxa"/>
        <w:tblLayout w:type="fixed"/>
        <w:tblCellMar>
          <w:top w:w="0" w:type="dxa"/>
          <w:left w:w="0" w:type="dxa"/>
          <w:bottom w:w="0" w:type="dxa"/>
          <w:right w:w="0" w:type="dxa"/>
        </w:tblCellMar>
      </w:tblPr>
      <w:tblGrid>
        <w:gridCol w:w="6704"/>
      </w:tblGrid>
      <w:tr>
        <w:trPr/>
        <w:tc>
          <w:tcPr>
            <w:tcW w:w="67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br/>
              <w:br/>
              <w:t xml:space="preserve">                                              12/31/01      9/30/01</w:t>
              <w:br/>
              <w:t xml:space="preserve">                                           (UNAUDITED)    (AUDITED)</w:t>
              <w:br/>
              <w:t>CURRENT LIABILITIES</w:t>
              <w:br/>
              <w:t xml:space="preserve">  Current portion of long term debt        $   264,419   $   327,162</w:t>
              <w:br/>
              <w:t xml:space="preserve">  Accounts payable - trade                     235,874       234,591</w:t>
              <w:br/>
              <w:t xml:space="preserve">  Accrued expenses                             554,490       499,049</w:t>
              <w:br/>
              <w:t xml:space="preserve">                                           ------------  ------------</w:t>
              <w:br/>
              <w:br/>
              <w:t xml:space="preserve">    Total current liabilities                1,054,783     1,060,802</w:t>
              <w:br/>
              <w:br/>
              <w:t>LONG TERM DEBT, LESS CURRENT PORTION</w:t>
              <w:br/>
              <w:br/>
              <w:t xml:space="preserve">  Long-term debt less current portion        3,491,405     3,509,914</w:t>
              <w:br/>
              <w:t xml:space="preserve">                                           ------------  ------------</w:t>
              <w:br/>
              <w:br/>
              <w:t xml:space="preserve">  Total Liabilities                          4,546,188     4,570,716</w:t>
              <w:br/>
              <w:t xml:space="preserve">                                           ------------  ------------</w:t>
              <w:br/>
              <w:br/>
              <w:t>COMMITMENTS AND CONTINGENCIES</w:t>
              <w:br/>
              <w:br/>
              <w:t>MINORITY INTERESTS                              80,248        78,816</w:t>
              <w:br/>
              <w:br/>
              <w:t>STOCKHOLDERS' EQUITY</w:t>
              <w:br/>
              <w:t xml:space="preserve">  Preferred stock - $.10 par, authorized</w:t>
              <w:br/>
              <w:t xml:space="preserve">    1,000,000shares; none outstanding              ---           ---</w:t>
              <w:br/>
              <w:t xml:space="preserve">  Common stock - $.01 par, authorized</w:t>
              <w:br/>
              <w:t xml:space="preserve">    15,000,000 shares</w:t>
              <w:br/>
              <w:t xml:space="preserve">    issued 4,598,678 and 4,598,678              45,987        45,987</w:t>
              <w:br/>
              <w:t xml:space="preserve">  Additional paid in capital                11,257,449    11,257,449</w:t>
              <w:br/>
              <w:t xml:space="preserve">  Retained earnings (deficit)                 (683,627)     (930,849)</w:t>
              <w:br/>
              <w:t xml:space="preserve">  Treasury stocks, at cost                     (97,648)      (73,619)</w:t>
              <w:br/>
              <w:t xml:space="preserve">                                           ------------  ------------</w:t>
              <w:br/>
              <w:br/>
              <w:t xml:space="preserve">      Total stockholders' equity            10,522,161    10,298,968</w:t>
              <w:br/>
              <w:t xml:space="preserve">                                           ------------  ------------</w:t>
              <w:br/>
              <w:br/>
              <w:t xml:space="preserve">                                           $15,148,597   $14,948,50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19" w:name="FIS_INCOME_STATEMENT"/>
      <w:bookmarkStart w:id="20" w:name="eolPage5"/>
      <w:bookmarkStart w:id="21" w:name="FIS_INCOME_STATEMENT"/>
      <w:bookmarkStart w:id="22" w:name="eolPage5"/>
      <w:bookmarkEnd w:id="21"/>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6704" w:type="dxa"/>
        <w:jc w:val="left"/>
        <w:tblInd w:w="2406" w:type="dxa"/>
        <w:tblLayout w:type="fixed"/>
        <w:tblCellMar>
          <w:top w:w="0" w:type="dxa"/>
          <w:left w:w="0" w:type="dxa"/>
          <w:bottom w:w="0" w:type="dxa"/>
          <w:right w:w="0" w:type="dxa"/>
        </w:tblCellMar>
      </w:tblPr>
      <w:tblGrid>
        <w:gridCol w:w="6704"/>
      </w:tblGrid>
      <w:tr>
        <w:trPr/>
        <w:tc>
          <w:tcPr>
            <w:tcW w:w="67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t xml:space="preserve">                  THREE MONTHS ENDED DECEMBER 31, 2001 AND 2000</w:t>
              <w:br/>
              <w:br/>
              <w:br/>
              <w:t xml:space="preserve">                                               2001             2000</w:t>
              <w:br/>
              <w:t xml:space="preserve">                                        (UNAUDITED)      (UNAUDITED)</w:t>
              <w:br/>
              <w:t>REVENUES</w:t>
              <w:br/>
              <w:br/>
              <w:t xml:space="preserve">  Sales of alcoholic beverages       $    1,634,224   $    1,340,042</w:t>
              <w:br/>
              <w:t xml:space="preserve">  Sales of food and merchandise             215,587          191,945</w:t>
              <w:br/>
              <w:t xml:space="preserve">  Service revenues                        1,273,319        1,272,716</w:t>
              <w:br/>
              <w:t xml:space="preserve">  Internet revenues                         663,720        2,010,800</w:t>
              <w:br/>
              <w:t xml:space="preserve">  Other                                     267,575          235,910</w:t>
              <w:br/>
              <w:t xml:space="preserve">                                     ---------------  ---------------</w:t>
              <w:br/>
              <w:br/>
              <w:t xml:space="preserve">                                          4,054,425        5,051,413</w:t>
              <w:br/>
              <w:t xml:space="preserve">                                     ---------------  ---------------</w:t>
              <w:br/>
              <w:br/>
              <w:t>OPERATING EXPENSES</w:t>
              <w:br/>
              <w:t xml:space="preserve">  Cost of goods sold                        862,548        1,834,029</w:t>
              <w:br/>
              <w:t xml:space="preserve">  Salaries and wages                      1,267,527        1,226,002</w:t>
              <w:br/>
              <w:t xml:space="preserve">  Other general and administrative</w:t>
              <w:br/>
              <w:t xml:space="preserve">      Taxes and permits                     503,888          479,888</w:t>
              <w:br/>
              <w:t xml:space="preserve">      Charge card fees                       61,283           84,129</w:t>
              <w:br/>
              <w:t xml:space="preserve">      Rent                                   52,468           77,067</w:t>
              <w:br/>
              <w:t xml:space="preserve">      Legal and professional                151,086          217,791</w:t>
              <w:br/>
              <w:t xml:space="preserve">      Advertising and marketing             176,083          132,273</w:t>
              <w:br/>
              <w:t xml:space="preserve">      Other                                 646,630          665,386</w:t>
              <w:br/>
              <w:t xml:space="preserve">                                     ---------------  ---------------</w:t>
              <w:br/>
              <w:br/>
              <w:t xml:space="preserve">                                          3,721,513        4,716,565</w:t>
              <w:br/>
              <w:t xml:space="preserve">                                     ---------------  ---------------</w:t>
              <w:br/>
              <w:br/>
              <w:t>INCOME FROM OPERATIONS                      332,912          334,848</w:t>
              <w:br/>
              <w:br/>
              <w:t xml:space="preserve">  Interest income                             6,032            8,730</w:t>
              <w:br/>
              <w:br/>
              <w:t xml:space="preserve">  Interest Expense                          (91,722)         (92,813)</w:t>
              <w:br/>
              <w:t xml:space="preserve">                                     ---------------  ---------------</w:t>
              <w:br/>
              <w:br/>
              <w:t>Net Income                           $      247,222   $      250,765</w:t>
              <w:br/>
              <w:t xml:space="preserve">                                     ===============  ===============</w:t>
              <w:br/>
              <w:br/>
              <w:t>NET INCOME  PER COMMON SHARE         $         0.06   $         0.06</w:t>
              <w:br/>
              <w:t xml:space="preserve">                                     ===============  ===============</w:t>
              <w:br/>
              <w:br/>
              <w:t>WEIGHTED AVERAGE SHARES OUTSTANDING       4,595,494        4,348,67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bidi w:val="0"/>
        <w:spacing w:lineRule="exact" w:line="1"/>
        <w:jc w:val="left"/>
        <w:rPr/>
      </w:pPr>
      <w:r>
        <w:rPr/>
      </w:r>
      <w:bookmarkStart w:id="23" w:name="FIS_CASH_FLOW"/>
      <w:bookmarkStart w:id="24" w:name="eolPage6"/>
      <w:bookmarkStart w:id="25" w:name="FIS_CASH_FLOW"/>
      <w:bookmarkStart w:id="26" w:name="eolPage6"/>
      <w:bookmarkEnd w:id="25"/>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6704" w:type="dxa"/>
        <w:jc w:val="left"/>
        <w:tblInd w:w="2406" w:type="dxa"/>
        <w:tblLayout w:type="fixed"/>
        <w:tblCellMar>
          <w:top w:w="0" w:type="dxa"/>
          <w:left w:w="0" w:type="dxa"/>
          <w:bottom w:w="0" w:type="dxa"/>
          <w:right w:w="0" w:type="dxa"/>
        </w:tblCellMar>
      </w:tblPr>
      <w:tblGrid>
        <w:gridCol w:w="6704"/>
      </w:tblGrid>
      <w:tr>
        <w:trPr/>
        <w:tc>
          <w:tcPr>
            <w:tcW w:w="67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t xml:space="preserve">                  THREE MONTHS ENDED DECEMBER 31, 2001 AND 2000</w:t>
              <w:br/>
              <w:br/>
              <w:br/>
              <w:t xml:space="preserve">                                                     (UNAUDITED)</w:t>
              <w:br/>
              <w:t>CASH FLOWS FROM OPERATING ACTIVITIES:             2001        2000</w:t>
              <w:br/>
              <w:t xml:space="preserve">                                               ----------  ----------</w:t>
              <w:br/>
              <w:t>NET INCOME                                     $ 247,222   $ 250,765</w:t>
              <w:br/>
              <w:br/>
              <w:t>ADJUSTMENTS TO RECONCILE NET</w:t>
              <w:br/>
              <w:t xml:space="preserve">  INCOME TO NET CASH PROVIDED</w:t>
              <w:br/>
              <w:t xml:space="preserve">  BY OPERATING ACTIVITIES:</w:t>
              <w:br/>
              <w:t xml:space="preserve">    Depreciation                                 119,928      99,631</w:t>
              <w:br/>
              <w:t xml:space="preserve">    Amortization of goodwill                           0      83,824</w:t>
              <w:br/>
              <w:t xml:space="preserve">    Minority interests                             1,432       3,159</w:t>
              <w:br/>
              <w:t xml:space="preserve">    Changes in assets and liabilities:</w:t>
              <w:br/>
              <w:t xml:space="preserve">        Accounts receivable                       18,194     (91,763)</w:t>
              <w:br/>
              <w:t xml:space="preserve">        Prepaid expenses                          (8,030)     42,046</w:t>
              <w:br/>
              <w:t xml:space="preserve">        Inventories                               (6,962)      9,790</w:t>
              <w:br/>
              <w:t xml:space="preserve">        Accounts payable and accrued expenses     56,724     (16,572)</w:t>
              <w:br/>
              <w:t xml:space="preserve">                                               ----------  ----------</w:t>
              <w:br/>
              <w:br/>
              <w:t xml:space="preserve">    Cash provided by operating activities        428,508     380,880</w:t>
              <w:br/>
              <w:t xml:space="preserve">                                               ----------  ----------</w:t>
              <w:br/>
              <w:t>CASH FLOWS FROM INVESTING ACTIVITIES:</w:t>
              <w:br/>
              <w:t xml:space="preserve">    Additions to property and equipment         (130,422)   (107,424)</w:t>
              <w:br/>
              <w:t xml:space="preserve">    Increase in goodwill and other assets        (59,330)   (156,725)</w:t>
              <w:br/>
              <w:t xml:space="preserve">                                               ----------  ----------</w:t>
              <w:br/>
              <w:br/>
              <w:t xml:space="preserve">    Cash used by investing activities           (189,752)   (264,149)</w:t>
              <w:br/>
              <w:t xml:space="preserve">                                               ----------  ----------</w:t>
              <w:br/>
              <w:t>CASH FLOWS FROM FINANCING ACTIVITIES:</w:t>
              <w:br/>
              <w:t xml:space="preserve">    Common stock issued                                0          50</w:t>
              <w:br/>
              <w:t xml:space="preserve">    Purchase of treasury stock                   (24,029)</w:t>
              <w:br/>
              <w:t xml:space="preserve">    Payments on long term debt                   (81,252)   (132,010)</w:t>
              <w:br/>
              <w:t xml:space="preserve">                                               ----------  ----------</w:t>
              <w:br/>
              <w:br/>
              <w:t xml:space="preserve">    Cash used by financing activities           (105,281)   (131,960)</w:t>
              <w:br/>
              <w:t xml:space="preserve">                                               ----------  ----------</w:t>
              <w:br/>
              <w:t>NET INCREASE/(DECREASE) IN CASH                  133,475     (15,229)</w:t>
              <w:br/>
              <w:br/>
              <w:t>CASH AT BEGINNING OF PERIOD                      704,628     374,532</w:t>
              <w:br/>
              <w:t xml:space="preserve">                                               ----------  ----------</w:t>
              <w:br/>
              <w:t>CASH AT END OF PERIOD                          $ 838,103   $ 359,303</w:t>
              <w:br/>
              <w:t xml:space="preserve">                                               ==========  ==========</w:t>
              <w:br/>
              <w:br/>
              <w:t>CASH PAID DURING PERIOD FOR:</w:t>
              <w:br/>
              <w:t xml:space="preserve">    Interest                                   $  91,722   $  92,813</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bidi w:val="0"/>
        <w:spacing w:lineRule="exact" w:line="1"/>
        <w:jc w:val="left"/>
        <w:rPr/>
      </w:pPr>
      <w:r>
        <w:rPr/>
      </w:r>
      <w:bookmarkStart w:id="27" w:name="eolPage7"/>
      <w:bookmarkStart w:id="28" w:name="eolPage7"/>
      <w:bookmarkEnd w:id="28"/>
      <w:r>
        <w:br w:type="page"/>
      </w:r>
    </w:p>
    <w:p>
      <w:pPr>
        <w:pStyle w:val="Normal"/>
        <w:bidi w:val="0"/>
        <w:jc w:val="center"/>
        <w:rPr/>
      </w:pPr>
      <w:r>
        <w:rPr>
          <w:rFonts w:ascii="Times New Roman" w:hAnsi="Times New Roman"/>
          <w:b/>
          <w:sz w:val="20"/>
        </w:rPr>
        <w:t>RICK'S CABARET INTERNATIONAL, INC. AND SUBSIDIARIES</w:t>
      </w:r>
      <w:bookmarkStart w:id="29" w:name="FIS_NOTES_TO_FINANCIAL_STATEMENT"/>
      <w:bookmarkEnd w:id="29"/>
    </w:p>
    <w:p>
      <w:pPr>
        <w:pStyle w:val="Normal"/>
        <w:bidi w:val="0"/>
        <w:spacing w:before="225" w:after="0"/>
        <w:jc w:val="center"/>
        <w:rPr/>
      </w:pPr>
      <w:r>
        <w:rPr>
          <w:rFonts w:ascii="Times New Roman" w:hAnsi="Times New Roman"/>
          <w:b/>
          <w:sz w:val="20"/>
        </w:rPr>
        <w:t>NOTES TO CONSOLIDATED FINANCIAL STATEMENTS</w:t>
      </w:r>
      <w:r>
        <w:rPr>
          <w:rFonts w:ascii="Times New Roman" w:hAnsi="Times New Roman"/>
          <w:sz w:val="20"/>
        </w:rPr>
        <w:br/>
        <w:t xml:space="preserve"> DECEMBER 31, 2001</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generally accepted accounting principles for interim financial information and with the instructions to Form 10-QSB of Regulation S-B. They do not include all information and footnotes required by generally accepted accounting principles for complete financial statements. However, except as disclosed herein, there has been no material change in the information disclosed in the notes to the financial statements for the year ended September 30, 2001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ended December 31, 2001 are not necessarily indicative of the results that may be expected for the year ending September 30, 2002.</w:t>
      </w:r>
      <w:bookmarkStart w:id="30" w:name="FIS_UNIDENTIFIED_TABLE_2"/>
      <w:bookmarkEnd w:id="30"/>
    </w:p>
    <w:p>
      <w:pPr>
        <w:pStyle w:val="Normal"/>
        <w:bidi w:val="0"/>
        <w:spacing w:before="225" w:after="0"/>
        <w:jc w:val="left"/>
        <w:rPr/>
      </w:pPr>
      <w:r>
        <w:rPr>
          <w:rFonts w:ascii="Times New Roman" w:hAnsi="Times New Roman"/>
          <w:sz w:val="20"/>
        </w:rPr>
        <w:t>2. SEGMENT INFORMATION</w:t>
      </w:r>
    </w:p>
    <w:p>
      <w:pPr>
        <w:pStyle w:val="Normal"/>
        <w:bidi w:val="0"/>
        <w:spacing w:before="225" w:after="0"/>
        <w:jc w:val="left"/>
        <w:rPr/>
      </w:pPr>
      <w:r>
        <w:rPr>
          <w:rFonts w:ascii="Times New Roman" w:hAnsi="Times New Roman"/>
          <w:sz w:val="20"/>
        </w:rPr>
        <w:t>In October 1999, the Company launched its web-sites operation. This segment derives revenues from membership fees, traffic sold, and sale of feeds to other web-site operators. Below is the financial information by segment.</w:t>
      </w:r>
    </w:p>
    <w:p>
      <w:pPr>
        <w:pStyle w:val="Normal"/>
        <w:bidi w:val="0"/>
        <w:spacing w:lineRule="exact" w:line="225"/>
        <w:jc w:val="left"/>
        <w:rPr>
          <w:rFonts w:ascii="Times New Roman" w:hAnsi="Times New Roman"/>
        </w:rPr>
      </w:pPr>
      <w:r>
        <w:rPr>
          <w:rFonts w:ascii="Times New Roman" w:hAnsi="Times New Roman"/>
        </w:rPr>
      </w:r>
    </w:p>
    <w:tbl>
      <w:tblPr>
        <w:tblW w:w="9008" w:type="dxa"/>
        <w:jc w:val="left"/>
        <w:tblInd w:w="1254" w:type="dxa"/>
        <w:tblLayout w:type="fixed"/>
        <w:tblCellMar>
          <w:top w:w="0" w:type="dxa"/>
          <w:left w:w="0" w:type="dxa"/>
          <w:bottom w:w="0" w:type="dxa"/>
          <w:right w:w="0" w:type="dxa"/>
        </w:tblCellMar>
      </w:tblPr>
      <w:tblGrid>
        <w:gridCol w:w="9008"/>
      </w:tblGrid>
      <w:tr>
        <w:trPr/>
        <w:tc>
          <w:tcPr>
            <w:tcW w:w="90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THREE MONTHS</w:t>
              <w:br/>
              <w:t xml:space="preserve">                                          ENDED DECEMBER 31, 2001     ENDED DECEMBER 31, 2000</w:t>
              <w:br/>
              <w:t>REVENUES</w:t>
              <w:br/>
              <w:t xml:space="preserve">  Internet Web-sites                     $                663,720   $              2,010,800</w:t>
              <w:br/>
              <w:t xml:space="preserve">  Clubs operation                                       3,390,705                  3,040,613</w:t>
              <w:br/>
              <w:t xml:space="preserve">                                         -------------------------  -------------------------</w:t>
              <w:br/>
              <w:t xml:space="preserve">                                         $              4,054,425   $              5,051,413</w:t>
              <w:br/>
              <w:t xml:space="preserve">                                         =========================  =========================</w:t>
              <w:br/>
              <w:br/>
              <w:t>NET INCOME/(LOSS)</w:t>
              <w:br/>
              <w:t xml:space="preserve">  Internet Web-sites                     $                136,739   $                269,464</w:t>
              <w:br/>
              <w:t xml:space="preserve">  Clubs operation                                         320,406                    156,755</w:t>
              <w:br/>
              <w:t xml:space="preserve">  Corporate expenses                                     (209,923)                  (175,454)</w:t>
              <w:br/>
              <w:t xml:space="preserve">                                         -------------------------  -------------------------</w:t>
              <w:br/>
              <w:t xml:space="preserve">                                         $                247,222   $                250,765</w:t>
              <w:br/>
              <w:t xml:space="preserve">                                         =========================  =========================</w:t>
              <w:br/>
              <w:br/>
              <w:t>PROPERTY &amp; EQUIPMENT, NET DEPRECIATION</w:t>
              <w:br/>
              <w:t xml:space="preserve">  Internet Web-sites                     $                113,990   $                248,941</w:t>
              <w:br/>
              <w:t xml:space="preserve">  Club operation                                        8,699,418                  8,331,034</w:t>
              <w:br/>
              <w:t xml:space="preserve">                                         -------------------------  -------------------------</w:t>
              <w:br/>
              <w:t xml:space="preserve">                                         $              8,813,408   $              8,579,97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bidi w:val="0"/>
        <w:spacing w:lineRule="exact" w:line="1"/>
        <w:jc w:val="left"/>
        <w:rPr/>
      </w:pPr>
      <w:r>
        <w:rPr/>
      </w:r>
      <w:bookmarkStart w:id="31" w:name="eolPage8"/>
      <w:bookmarkStart w:id="32" w:name="eolPage8"/>
      <w:bookmarkEnd w:id="32"/>
      <w:r>
        <w:br w:type="page"/>
      </w:r>
    </w:p>
    <w:p>
      <w:pPr>
        <w:pStyle w:val="Normal"/>
        <w:bidi w:val="0"/>
        <w:jc w:val="left"/>
        <w:rPr/>
      </w:pPr>
      <w:r>
        <w:rPr>
          <w:rFonts w:ascii="Times New Roman" w:hAnsi="Times New Roman"/>
          <w:sz w:val="20"/>
        </w:rPr>
        <w:t>3. NEW ACCOUNTING STANDARD</w:t>
      </w:r>
    </w:p>
    <w:p>
      <w:pPr>
        <w:pStyle w:val="Normal"/>
        <w:bidi w:val="0"/>
        <w:spacing w:before="225" w:after="0"/>
        <w:jc w:val="left"/>
        <w:rPr/>
      </w:pPr>
      <w:r>
        <w:rPr>
          <w:rFonts w:ascii="Times New Roman" w:hAnsi="Times New Roman"/>
          <w:sz w:val="20"/>
        </w:rPr>
        <w:t>In June 2001, the Financial Accounting Standards Board issued Statement of Financial Accounting Standard No. 142, "Goodwill and Other Intangible Assets" ("SFAS No. 142"). As its title implies, SFAS No. 142 addresses the accounting for goodwill and other intangible assets and will be effective for the Company's fiscal year beginning October 1, 2001. Under SFAS 142, goodwill will no longer be amortized. Instead, goodwill will be tested for impairment initially and on an annual basis thereafter at a level of reporting referred to as the reporting unit. The first step of the goodwill impairment test, used to identify potential impairment, compares the fair value of a reporting unit with its carrying amount, including goodwill. If the fair value of a reporting unit exceeds its carrying amount, goodwill of the reporting unit is considered not impaired, thus the second step of the impairment test is unnecessary. If the carrying amount of a reporting unit exceeds its fair value, the second step of the goodwill impairment test shall be performed to measure the amount of impairment loss, if any.</w:t>
      </w:r>
    </w:p>
    <w:p>
      <w:pPr>
        <w:pStyle w:val="Normal"/>
        <w:bidi w:val="0"/>
        <w:spacing w:before="225" w:after="0"/>
        <w:jc w:val="left"/>
        <w:rPr/>
      </w:pPr>
      <w:r>
        <w:rPr>
          <w:rFonts w:ascii="Times New Roman" w:hAnsi="Times New Roman"/>
          <w:sz w:val="20"/>
        </w:rPr>
        <w:t>The second step of the goodwill impairment test, used to measure the amount of impairment loss, compares the implied fair value of reporting unit goodwill with the carrying amount of that goodwill. If the carrying amount of reporting unit goodwill exceeds the implied fair value of that goodwill, an impairment loss shall be recognized in an amount equal to that excess. The loss recognized cannot exceed the carrying amount of goodwill. After a goodwill impairment loss is recognized, the adjusted carrying amount of goodwill shall be its new accounting basis. Subsequent reversal of a previously recognized goodwill impairment loss is prohibited once the measurement of that loss is completed.</w:t>
      </w:r>
    </w:p>
    <w:p>
      <w:pPr>
        <w:pStyle w:val="Normal"/>
        <w:bidi w:val="0"/>
        <w:spacing w:before="225" w:after="0"/>
        <w:jc w:val="left"/>
        <w:rPr/>
      </w:pPr>
      <w:r>
        <w:rPr>
          <w:rFonts w:ascii="Times New Roman" w:hAnsi="Times New Roman"/>
          <w:sz w:val="20"/>
        </w:rPr>
        <w:t>The implied fair value of goodwill shall be determined in the same manner as the amount of goodwill recognized in a business combination is determined. That is, an entity shall allocate the fair value of a reporting unit to all of the assets and liabilities of that unit (including any unrecognized intangible assets) as if the reporting unit had been acquired in a business combination and the fair value of the reporting unit was the price paid to acquire the reporting unit. The excess of the fair value of a reporting unit over the amounts assigned to its assets and liabilities is the implied fair value of goodwill.</w:t>
      </w:r>
    </w:p>
    <w:p>
      <w:pPr>
        <w:pStyle w:val="Normal"/>
        <w:bidi w:val="0"/>
        <w:spacing w:before="225" w:after="0"/>
        <w:jc w:val="left"/>
        <w:rPr/>
      </w:pPr>
      <w:r>
        <w:rPr>
          <w:rFonts w:ascii="Times New Roman" w:hAnsi="Times New Roman"/>
          <w:sz w:val="20"/>
        </w:rPr>
        <w:t>The Company plans to implement its formal goodwill impairment testing by the end of the three month period ending March 31, 2002.</w:t>
      </w:r>
      <w:bookmarkStart w:id="33" w:name="FIS_UNIDENTIFIED_TABLE_3"/>
      <w:bookmarkEnd w:id="33"/>
    </w:p>
    <w:p>
      <w:pPr>
        <w:pStyle w:val="Normal"/>
        <w:bidi w:val="0"/>
        <w:spacing w:lineRule="exact" w:line="225"/>
        <w:jc w:val="left"/>
        <w:rPr>
          <w:rFonts w:ascii="Times New Roman" w:hAnsi="Times New Roman"/>
        </w:rPr>
      </w:pPr>
      <w:r>
        <w:rPr>
          <w:rFonts w:ascii="Times New Roman" w:hAnsi="Times New Roman"/>
        </w:rPr>
      </w:r>
    </w:p>
    <w:tbl>
      <w:tblPr>
        <w:tblW w:w="5456" w:type="dxa"/>
        <w:jc w:val="left"/>
        <w:tblInd w:w="3030" w:type="dxa"/>
        <w:tblLayout w:type="fixed"/>
        <w:tblCellMar>
          <w:top w:w="0" w:type="dxa"/>
          <w:left w:w="0" w:type="dxa"/>
          <w:bottom w:w="0" w:type="dxa"/>
          <w:right w:w="0" w:type="dxa"/>
        </w:tblCellMar>
      </w:tblPr>
      <w:tblGrid>
        <w:gridCol w:w="5456"/>
      </w:tblGrid>
      <w:tr>
        <w:trPr/>
        <w:tc>
          <w:tcPr>
            <w:tcW w:w="5456" w:type="dxa"/>
            <w:tcBorders/>
            <w:vAlign w:val="center"/>
          </w:tcPr>
          <w:p>
            <w:pPr>
              <w:pStyle w:val="Normal"/>
              <w:widowControl w:val="false"/>
              <w:tabs>
                <w:tab w:val="clear" w:pos="720"/>
              </w:tabs>
              <w:bidi w:val="0"/>
              <w:ind w:left="15" w:right="-9" w:hanging="0"/>
              <w:jc w:val="left"/>
              <w:rPr/>
            </w:pPr>
            <w:r>
              <w:rPr>
                <w:rFonts w:ascii="Courier New" w:hAnsi="Courier New"/>
                <w:sz w:val="15"/>
              </w:rPr>
              <w:t>For the quarter ended December 31,      2001      2000</w:t>
              <w:br/>
              <w:t xml:space="preserve">                                      --------  --------</w:t>
              <w:br/>
              <w:t>Reported net income                   $247,222  $250,765</w:t>
              <w:br/>
              <w:br/>
              <w:t xml:space="preserve">     Add back: Goodwill Amortization        --    83,824</w:t>
              <w:br/>
              <w:br/>
              <w:t xml:space="preserve">     Adjusted net income              $247,222  $334,589</w:t>
              <w:br/>
              <w:br/>
              <w:t>Basic earnings per share:</w:t>
              <w:br/>
              <w:br/>
              <w:t xml:space="preserve">     Reported net income              $    .06  $    .06</w:t>
              <w:br/>
              <w:br/>
              <w:t xml:space="preserve">     Goodwill amortization                  --       .02</w:t>
              <w:br/>
              <w:br/>
              <w:t xml:space="preserve">     Adjusted net income              $    .06  $    .08</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p>
    <w:p>
      <w:pPr>
        <w:pStyle w:val="Normal"/>
        <w:bidi w:val="0"/>
        <w:spacing w:lineRule="exact" w:line="1"/>
        <w:jc w:val="left"/>
        <w:rPr/>
      </w:pPr>
      <w:r>
        <w:rPr/>
      </w:r>
      <w:bookmarkStart w:id="34" w:name="FIS_MANAGEMENT_ANALYSIS"/>
      <w:bookmarkStart w:id="35" w:name="eolPage9"/>
      <w:bookmarkStart w:id="36" w:name="FIS_MANAGEMENT_ANALYSIS"/>
      <w:bookmarkStart w:id="37" w:name="eolPage9"/>
      <w:bookmarkEnd w:id="36"/>
      <w:bookmarkEnd w:id="37"/>
      <w:r>
        <w:br w:type="page"/>
      </w:r>
    </w:p>
    <w:p>
      <w:pPr>
        <w:pStyle w:val="Normal"/>
        <w:bidi w:val="0"/>
        <w:jc w:val="left"/>
        <w:rPr/>
      </w:pPr>
      <w:r>
        <w:rPr>
          <w:rFonts w:ascii="Times New Roman" w:hAnsi="Times New Roman"/>
          <w:b/>
          <w:sz w:val="20"/>
        </w:rPr>
        <w:t>Item 2. Management's Discussion and Analysis of Financial Condition and</w:t>
        <w:br/>
        <w:t>Results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related notes thereto included in this annual repor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e Company is including the following cautionary statement in this Form 10-K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K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competitive factor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Our Company presently conducts its business in two different areas of operation:</w:t>
      </w:r>
    </w:p>
    <w:p>
      <w:pPr>
        <w:pStyle w:val="Normal"/>
        <w:bidi w:val="0"/>
        <w:spacing w:before="225" w:after="0"/>
        <w:jc w:val="left"/>
        <w:rPr/>
      </w:pPr>
      <w:r>
        <w:rPr>
          <w:rFonts w:ascii="Times New Roman" w:hAnsi="Times New Roman"/>
          <w:sz w:val="20"/>
        </w:rPr>
        <w:t>1. We own and operate upscale adult nightclubs serving primarily businessmen and professionals that offer live adult entertainment, restaurant and bar operations. We own and operate six adult nightclubs under the name "Rick's Cabaret" and "XTC" in Houston, Austin and San Antonio, Texas, and Minneapolis, Minnesota. On November 17, 2001, we opened an adult-themed club called "Encounters" that serves the couples or "swingers'" market in Houston. No sexual contact is permitted at any of our locations.</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38" w:name="eolPage10"/>
      <w:bookmarkStart w:id="39" w:name="eolPage10"/>
      <w:bookmarkEnd w:id="39"/>
      <w:r>
        <w:br w:type="page"/>
      </w:r>
    </w:p>
    <w:p>
      <w:pPr>
        <w:pStyle w:val="Normal"/>
        <w:bidi w:val="0"/>
        <w:jc w:val="left"/>
        <w:rPr/>
      </w:pPr>
      <w:r>
        <w:rPr>
          <w:rFonts w:ascii="Times New Roman" w:hAnsi="Times New Roman"/>
          <w:sz w:val="20"/>
        </w:rPr>
        <w:t>2. We have various Internet activities.</w:t>
      </w:r>
    </w:p>
    <w:p>
      <w:pPr>
        <w:pStyle w:val="Normal"/>
        <w:bidi w:val="0"/>
        <w:spacing w:before="225" w:after="0"/>
        <w:jc w:val="left"/>
        <w:rPr/>
      </w:pPr>
      <w:r>
        <w:rPr>
          <w:rFonts w:ascii="Times New Roman" w:hAnsi="Times New Roman"/>
          <w:sz w:val="20"/>
        </w:rPr>
        <w:t>a) We currently own three adult Internet membership Web sites at www.dancerdorm.com , www.amateurdan.com, and www.xxxpassword.com. During the course of the fiscal year ending September 30, 2001, we changed our Internet strategy and no longer create the content for these sites, opting instead to purchase content from wholesalers at what we believe will be a cost saving.</w:t>
      </w:r>
    </w:p>
    <w:p>
      <w:pPr>
        <w:pStyle w:val="Normal"/>
        <w:widowControl/>
        <w:bidi w:val="0"/>
        <w:jc w:val="left"/>
        <w:rPr/>
      </w:pPr>
      <w:r>
        <w:rPr>
          <w:rFonts w:ascii="Times New Roman" w:hAnsi="Times New Roman"/>
          <w:sz w:val="20"/>
        </w:rPr>
        <w:br/>
        <w:t>b) We operate a network of six online auction sites accessible on the Internet under the flagship site www.naughtybids.com. These sites provide customers with the opportunity to purchase adult products and services in an auction format. We earn revenues by charging service fees for each transaction conducted on the highly automated sites, all of which utilize a single technology platform operated by us.</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 Our Internet revenues are derived from subscriptions to adult content Internet Web sites, traffic/referral revenues, and commissions earned on 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b/>
          <w:sz w:val="20"/>
        </w:rPr>
        <w:t>RESULTS OF OPERATIONS FOR THE THREE MONTHS ENDED DECEMBER 31, 2001 AS COMPARED TO THE THREE MONTHS ENDED DECEMBER 31, 2000</w:t>
      </w:r>
    </w:p>
    <w:p>
      <w:pPr>
        <w:pStyle w:val="Normal"/>
        <w:bidi w:val="0"/>
        <w:spacing w:before="225" w:after="0"/>
        <w:jc w:val="left"/>
        <w:rPr/>
      </w:pPr>
      <w:r>
        <w:rPr>
          <w:rFonts w:ascii="Times New Roman" w:hAnsi="Times New Roman"/>
          <w:sz w:val="20"/>
        </w:rPr>
        <w:t>For the three months ended December 31, 2001, the Company had consolidated total revenues of $4,054,425 compared to consolidated total revenues of $5,051,413 for the three months ended December 31, 2000, or a decrease of $996,988. The decrease in total revenues was primarily due to the decrease in revenues generated by the Company's Internet businesses. The Company's Internet entertainment business is in a transitional phase. Management is rigorously eliminating costly subscription marketing programs that generate high revenues but which have low margin yields. Instead, we are focusing on programs with third parties that are expected to generate higher margins on reduced revenues. This transitional phase is expected to last through the first half of the present fiscal year, during which income from Internet operations may be impacted.</w:t>
      </w:r>
    </w:p>
    <w:p>
      <w:pPr>
        <w:pStyle w:val="Normal"/>
        <w:bidi w:val="0"/>
        <w:spacing w:before="225" w:after="0"/>
        <w:jc w:val="left"/>
        <w:rPr/>
      </w:pPr>
      <w:r>
        <w:rPr>
          <w:rFonts w:ascii="Times New Roman" w:hAnsi="Times New Roman"/>
          <w:sz w:val="20"/>
        </w:rPr>
        <w:t>The cost of goods sold for the three months ended December 31, 2001 was 21.28% of total revenues compared to 36.31% for the three months ended December 31, 2000. The decrease was due primarily to the reduction in costs of maintaining our Internet operations. The cost of goods sold for the club operation for the three months ended December 31, 2001 was 14.75% of the sales of alcoholic beverages and food compared to 14.31% for the three months ended December 31, 2000. The increase was due primarily to the increase in food costs and the addition of logo merchandise in our sales mix. We continued our efforts to achieve reductions in cost of goods sold of the club operations through improved inventory management. We continue a program to improve margins from liquor and food sales and food service efficiency. The cost of sales from our Internet operation for the three months ended December 31, 2001 was 70.02%.</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40" w:name="eolPage11"/>
      <w:bookmarkStart w:id="41" w:name="eolPage11"/>
      <w:bookmarkEnd w:id="41"/>
      <w:r>
        <w:br w:type="page"/>
      </w:r>
    </w:p>
    <w:p>
      <w:pPr>
        <w:pStyle w:val="Normal"/>
        <w:bidi w:val="0"/>
        <w:jc w:val="left"/>
        <w:rPr/>
      </w:pPr>
      <w:r>
        <w:rPr>
          <w:rFonts w:ascii="Times New Roman" w:hAnsi="Times New Roman"/>
          <w:sz w:val="20"/>
        </w:rPr>
        <w:t>Payroll and related costs for the three months ended December 31, 2001 were $1,267,527 compared to $1,226,002 for the three months ended December 31, 2000. The increase was a reflection of the additional personnel experienced by the Company as it adds more locations and continues to increase the size and the scope of our internet operation. Management currently believes that its labor and management staff levels are of appropriate levels.</w:t>
      </w:r>
    </w:p>
    <w:p>
      <w:pPr>
        <w:pStyle w:val="Normal"/>
        <w:bidi w:val="0"/>
        <w:spacing w:before="225" w:after="0"/>
        <w:jc w:val="left"/>
        <w:rPr/>
      </w:pPr>
      <w:r>
        <w:rPr>
          <w:rFonts w:ascii="Times New Roman" w:hAnsi="Times New Roman"/>
          <w:sz w:val="20"/>
        </w:rPr>
        <w:t>Other selling, general and administrative expenses for the three months ended December 31, 2001 were $1,591,438 compared to $1,656,484 for the three months ended December 31, 2000. The decrease was due to reductions in rent, legal and professional, and other expenses.</w:t>
      </w:r>
    </w:p>
    <w:p>
      <w:pPr>
        <w:pStyle w:val="Normal"/>
        <w:bidi w:val="0"/>
        <w:spacing w:before="225" w:after="0"/>
        <w:jc w:val="left"/>
        <w:rPr/>
      </w:pPr>
      <w:r>
        <w:rPr>
          <w:rFonts w:ascii="Times New Roman" w:hAnsi="Times New Roman"/>
          <w:sz w:val="20"/>
        </w:rPr>
        <w:t>Interest expense for the three months ended December 31, 2001 was $91,722 compared to $ 92,813 for the three months ended December 31, 2000. The decrease was primarily due to the Company's position in not obtaining new debts, but to aggressively reduce its debt burden.</w:t>
      </w:r>
    </w:p>
    <w:p>
      <w:pPr>
        <w:pStyle w:val="Normal"/>
        <w:bidi w:val="0"/>
        <w:spacing w:before="225" w:after="0"/>
        <w:jc w:val="left"/>
        <w:rPr/>
      </w:pPr>
      <w:r>
        <w:rPr>
          <w:rFonts w:ascii="Times New Roman" w:hAnsi="Times New Roman"/>
          <w:sz w:val="20"/>
        </w:rPr>
        <w:t>Net income for the three months ended December 31, 2001 was $247,222 compared to a net income of $250,765 for the three months ended December 31, 2000. The decrease in net income was primarily due to the decrease in revenues in Company's internet business.</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December 31, 2001, the Company had working capital of $437,548 compared to working capital of $501,256 at September 30, 2001.</w:t>
      </w:r>
    </w:p>
    <w:p>
      <w:pPr>
        <w:pStyle w:val="Normal"/>
        <w:bidi w:val="0"/>
        <w:spacing w:before="225" w:after="0"/>
        <w:jc w:val="left"/>
        <w:rPr/>
      </w:pPr>
      <w:r>
        <w:rPr>
          <w:rFonts w:ascii="Times New Roman" w:hAnsi="Times New Roman"/>
          <w:sz w:val="20"/>
        </w:rPr>
        <w:t>Net cash provided by operating activities in the three months ended December 31, 2001 was $428,508 compared to net cash provided of $380,880 for the three months ended December 31, 2000. The increase in cash provided by operating activities was due to a decrease in accounts receivable and the effect of accumulated depreciation.</w:t>
      </w:r>
    </w:p>
    <w:p>
      <w:pPr>
        <w:pStyle w:val="Normal"/>
        <w:bidi w:val="0"/>
        <w:spacing w:before="225" w:after="0"/>
        <w:jc w:val="left"/>
        <w:rPr/>
      </w:pPr>
      <w:r>
        <w:rPr>
          <w:rFonts w:ascii="Times New Roman" w:hAnsi="Times New Roman"/>
          <w:sz w:val="20"/>
        </w:rPr>
        <w:t>Depreciation and Amortization for the three months ended December 31, 2001 were $119,928 compared to $183,455 for the three months ended December 31, 2000. There was no amortization for the three months ended December 31, 2001.</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businesses in the industry carry current liabilities in excess of current assets because the business receives substantially immediate payment for sales, with nominal receivables, while inventories and other current liabilities normally carry longer payment terms. Vendors and purveyors often remain flexible with payment terms providing businesses with opportunities to adjust to short-term business down turns. The Company considers the primary indicators of financial status to be the long-term trend of revenue growth and mix of sales revenues, overall cash flow,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our existing debt. There can be no assurance that we will be able to obtain additional financing on reasonable terms in the future, if at all, should the need arise.</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42" w:name="eolPage12"/>
      <w:bookmarkStart w:id="43" w:name="eolPage12"/>
      <w:bookmarkEnd w:id="43"/>
      <w:r>
        <w:br w:type="page"/>
      </w:r>
    </w:p>
    <w:p>
      <w:pPr>
        <w:pStyle w:val="Normal"/>
        <w:bidi w:val="0"/>
        <w:jc w:val="left"/>
        <w:rPr/>
      </w:pPr>
      <w:r>
        <w:rPr>
          <w:rFonts w:ascii="Times New Roman" w:hAnsi="Times New Roman"/>
          <w:sz w:val="20"/>
        </w:rPr>
        <w:t>Because of the large volume of cash we handle, stringent cash controls have been implemented. In the event the sexually oriented business industry is required in all states to convert the entertainers who perform at our locations, from being independent contractors to employee status, we have prepared alternative plans that we believe will protect our profitability. We believe that the industry standard of treating the entertainers as independent contractors provides sufficient safe harbor protection to preclude payroll tax assessment for prior year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significantly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The Company believes that its club operations can continue to grow organically and through careful entry into markets and demographic segments with high growth potential. Upon careful research, new clubs may be opened, or existing clubs acquired, in locations that are consistent with our growth and income targets and which appear receptive to the upscale club formula we have developed. We may form joint ventures or partnerships to reduce start-up and operating costs, with our Company contributing equity in the form of our brand name and management expertise. As is the case of the aforementioned Encounters club we may also develop new club concepts that are consistent with our management and marketing skills. We may also acquire real estate in connection with club operations, although some clubs may be in leased premises.</w:t>
      </w:r>
    </w:p>
    <w:p>
      <w:pPr>
        <w:pStyle w:val="Normal"/>
        <w:bidi w:val="0"/>
        <w:spacing w:before="225" w:after="0"/>
        <w:jc w:val="left"/>
        <w:rPr/>
      </w:pPr>
      <w:r>
        <w:rPr>
          <w:rFonts w:ascii="Times New Roman" w:hAnsi="Times New Roman"/>
          <w:sz w:val="20"/>
        </w:rPr>
        <w:t>We also expect to continue to grow our Internet profit centers and plan to focus in the future on high-margin activities that leverage our marketing skills while requiring a low level of start-up expense and ongoing operating costs.</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44" w:name="FIS_PART_II"/>
      <w:bookmarkStart w:id="45" w:name="eolPage13"/>
      <w:bookmarkStart w:id="46" w:name="FIS_PART_II"/>
      <w:bookmarkStart w:id="47" w:name="eolPage13"/>
      <w:bookmarkEnd w:id="46"/>
      <w:bookmarkEnd w:id="47"/>
      <w:r>
        <w:br w:type="page"/>
      </w:r>
    </w:p>
    <w:p>
      <w:pPr>
        <w:pStyle w:val="Normal"/>
        <w:bidi w:val="0"/>
        <w:jc w:val="center"/>
        <w:rPr/>
      </w:pPr>
      <w:r>
        <w:rPr>
          <w:rFonts w:ascii="Times New Roman" w:hAnsi="Times New Roman"/>
          <w:b/>
          <w:sz w:val="20"/>
        </w:rPr>
        <w:t>PART II OTHER INFORMATION</w:t>
      </w:r>
      <w:bookmarkStart w:id="48" w:name="FIS_EXHIBITS_REPORTS"/>
      <w:bookmarkEnd w:id="48"/>
    </w:p>
    <w:p>
      <w:pPr>
        <w:pStyle w:val="Normal"/>
        <w:bidi w:val="0"/>
        <w:spacing w:before="225" w:after="0"/>
        <w:jc w:val="left"/>
        <w:rPr/>
      </w:pPr>
      <w:r>
        <w:rPr>
          <w:rFonts w:ascii="Times New Roman" w:hAnsi="Times New Roman"/>
          <w:b/>
          <w:sz w:val="20"/>
        </w:rPr>
        <w:t>Item 6. Exhibits and Reports on Form 8-K.</w:t>
      </w:r>
    </w:p>
    <w:p>
      <w:pPr>
        <w:pStyle w:val="Normal"/>
        <w:bidi w:val="0"/>
        <w:spacing w:before="225" w:after="0"/>
        <w:jc w:val="left"/>
        <w:rPr/>
      </w:pPr>
      <w:r>
        <w:rPr>
          <w:rFonts w:ascii="Times New Roman" w:hAnsi="Times New Roman"/>
          <w:sz w:val="20"/>
        </w:rPr>
        <w:t>(a) Exhibits</w:t>
      </w:r>
    </w:p>
    <w:p>
      <w:pPr>
        <w:pStyle w:val="Normal"/>
        <w:bidi w:val="0"/>
        <w:spacing w:before="225" w:after="0"/>
        <w:jc w:val="left"/>
        <w:rPr/>
      </w:pPr>
      <w:r>
        <w:rPr>
          <w:rFonts w:ascii="Times New Roman" w:hAnsi="Times New Roman"/>
          <w:sz w:val="20"/>
        </w:rPr>
        <w:t>Exhibit 99.1 -- Report of Independent Auditor on Review of Unaudited Financial Statements.</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None</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49" w:name="FIS_SIGNATURES"/>
      <w:bookmarkStart w:id="50" w:name="eolPage14"/>
      <w:bookmarkStart w:id="51" w:name="FIS_SIGNATURES"/>
      <w:bookmarkStart w:id="52" w:name="eolPage14"/>
      <w:bookmarkEnd w:id="51"/>
      <w:bookmarkEnd w:id="52"/>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shd w:fill="999999"/>
        <w:bidi w:val="0"/>
        <w:spacing w:lineRule="exact" w:line="30" w:before="225" w:after="0"/>
        <w:ind w:right="6101"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Date:  February 11, 2002             By:  /s/ Eric S. Langan</w:t>
              <w:br/>
              <w:t xml:space="preserve">                                          Eric  S.  Langan</w:t>
              <w:br/>
              <w:t xml:space="preserve">                                          President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bidi w:val="0"/>
        <w:spacing w:lineRule="exact" w:line="1"/>
        <w:jc w:val="left"/>
        <w:rPr/>
      </w:pPr>
      <w:r>
        <w:rPr/>
      </w:r>
      <w:bookmarkStart w:id="53" w:name="eolPage15"/>
      <w:bookmarkStart w:id="54" w:name="eolPage15"/>
      <w:bookmarkEnd w:id="54"/>
      <w:r>
        <w:br w:type="page"/>
      </w:r>
    </w:p>
    <w:p>
      <w:pPr>
        <w:pStyle w:val="Normal"/>
        <w:bidi w:val="0"/>
        <w:spacing w:lineRule="exact" w:line="1"/>
        <w:jc w:val="left"/>
        <w:rPr/>
      </w:pPr>
      <w:r>
        <w:rPr/>
      </w:r>
      <w:bookmarkStart w:id="55" w:name="FIS_EXHIBIT_99"/>
      <w:bookmarkStart w:id="56" w:name="DOC2_TXT"/>
      <w:bookmarkStart w:id="57" w:name="FIS_EXHIBIT_99"/>
      <w:bookmarkStart w:id="58" w:name="DOC2_TXT"/>
      <w:bookmarkEnd w:id="57"/>
      <w:bookmarkEnd w:id="58"/>
      <w:r>
        <w:br w:type="page"/>
      </w:r>
    </w:p>
    <w:p>
      <w:pPr>
        <w:pStyle w:val="Normal"/>
        <w:bidi w:val="0"/>
        <w:jc w:val="left"/>
        <w:rPr/>
      </w:pPr>
      <w:r>
        <w:rPr>
          <w:rFonts w:ascii="Times New Roman" w:hAnsi="Times New Roman"/>
          <w:sz w:val="20"/>
        </w:rPr>
        <w:t>Exhibit 99.1 -- Report of Independent Auditor on Review of Unaudited Financial Statements.</w:t>
      </w:r>
    </w:p>
    <w:p>
      <w:pPr>
        <w:pStyle w:val="Normal"/>
        <w:bidi w:val="0"/>
        <w:spacing w:before="225" w:after="0"/>
        <w:jc w:val="center"/>
        <w:rPr/>
      </w:pPr>
      <w:r>
        <w:rPr>
          <w:rFonts w:ascii="Times New Roman" w:hAnsi="Times New Roman"/>
          <w:b/>
          <w:sz w:val="20"/>
        </w:rPr>
        <w:t>REPORT OF INDEPENDENT PUBLIC ACCOUNTANTS</w:t>
      </w:r>
    </w:p>
    <w:p>
      <w:pPr>
        <w:pStyle w:val="Normal"/>
        <w:bidi w:val="0"/>
        <w:spacing w:before="225" w:after="0"/>
        <w:jc w:val="left"/>
        <w:rPr/>
      </w:pPr>
      <w:r>
        <w:rPr>
          <w:rFonts w:ascii="Times New Roman" w:hAnsi="Times New Roman"/>
          <w:sz w:val="20"/>
        </w:rPr>
        <w:t>Board of Directors and Stockholders</w:t>
        <w:br/>
        <w:t>Rick's Cabaret International, Inc. and Subsidiaries</w:t>
      </w:r>
    </w:p>
    <w:p>
      <w:pPr>
        <w:pStyle w:val="Normal"/>
        <w:bidi w:val="0"/>
        <w:spacing w:before="225" w:after="0"/>
        <w:jc w:val="left"/>
        <w:rPr/>
      </w:pPr>
      <w:r>
        <w:rPr>
          <w:rFonts w:ascii="Times New Roman" w:hAnsi="Times New Roman"/>
          <w:sz w:val="20"/>
        </w:rPr>
        <w:t>We have reviewed the accompanying balance sheets of Rick's Cabaret International, Inc. and Subsidiaries as of December 31, 2001 and 2000, and the related statements of income and cash flows for the three month periods then ended. These financial statements are the responsibility of the Company's management.</w:t>
      </w:r>
    </w:p>
    <w:p>
      <w:pPr>
        <w:pStyle w:val="Normal"/>
        <w:bidi w:val="0"/>
        <w:spacing w:before="225" w:after="0"/>
        <w:jc w:val="left"/>
        <w:rPr/>
      </w:pPr>
      <w:r>
        <w:rPr>
          <w:rFonts w:ascii="Times New Roman" w:hAnsi="Times New Roman"/>
          <w:sz w:val="20"/>
        </w:rPr>
        <w:t>We conducted our reviews in accordance with standards established by the American Institute of Certified Public Accountants. A review of interim financial information consists principally of analytical procedures applied to financial data and making inquiries of persons responsible for financial and accounting matters. It is substantially less in scope than an audit in accordance with generally accepted auditing standards, the objective of which is the expression of an opinion regarding the financial statements taken as a whole. Accordingly, we do not express such an opinion.</w:t>
      </w:r>
    </w:p>
    <w:p>
      <w:pPr>
        <w:pStyle w:val="Normal"/>
        <w:bidi w:val="0"/>
        <w:spacing w:before="225" w:after="0"/>
        <w:jc w:val="left"/>
        <w:rPr/>
      </w:pPr>
      <w:r>
        <w:rPr>
          <w:rFonts w:ascii="Times New Roman" w:hAnsi="Times New Roman"/>
          <w:sz w:val="20"/>
        </w:rPr>
        <w:t>Based on our reviews, we are not aware of any material modifications that should be made to the accompanying financial statements in order for them to be in conformity with generally accepted accounting principles.</w:t>
      </w:r>
    </w:p>
    <w:p>
      <w:pPr>
        <w:pStyle w:val="Normal"/>
        <w:bidi w:val="0"/>
        <w:spacing w:before="225" w:after="0"/>
        <w:jc w:val="left"/>
        <w:rPr/>
      </w:pPr>
      <w:r>
        <w:rPr>
          <w:rFonts w:ascii="Times New Roman" w:hAnsi="Times New Roman"/>
          <w:sz w:val="20"/>
        </w:rPr>
        <w:t>We have previously audited, in accordance with generally accepted auditing standards, the balance sheet of Rick's Cabaret International, Inc. and Subsidiaries as of September 30, 2001, and the related statements of earnings and cash flows for the year then ended (not presented separately herein), and in our report dated November 9, 2001, we expressed an unqualified opinion on those financial statements. In our opinion, the information set forth in the accompanying balance sheet as of September 30, 2001, is fairly stated, in all material respects, in relation to the balance sheet from which it has been derived.</w:t>
      </w:r>
    </w:p>
    <w:p>
      <w:pPr>
        <w:pStyle w:val="Normal"/>
        <w:bidi w:val="0"/>
        <w:spacing w:before="225" w:after="0"/>
        <w:jc w:val="center"/>
        <w:rPr/>
      </w:pPr>
      <w:r>
        <w:rPr>
          <w:rFonts w:ascii="Times New Roman" w:hAnsi="Times New Roman"/>
          <w:b/>
          <w:sz w:val="20"/>
        </w:rPr>
        <w:t>Jackson &amp; Rhodes P.C.</w:t>
      </w:r>
    </w:p>
    <w:p>
      <w:pPr>
        <w:pStyle w:val="Normal"/>
        <w:bidi w:val="0"/>
        <w:spacing w:before="225" w:after="0"/>
        <w:jc w:val="left"/>
        <w:rPr/>
      </w:pPr>
      <w:r>
        <w:rPr>
          <w:rFonts w:ascii="Times New Roman" w:hAnsi="Times New Roman"/>
          <w:sz w:val="20"/>
        </w:rPr>
        <w:t>Dallas, Texas</w:t>
        <w:br/>
        <w:t>February 11, 2002</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59" w:name="eolPage16"/>
      <w:bookmarkStart w:id="60" w:name="eolPage16"/>
      <w:bookmarkEnd w:id="60"/>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QSB, Received: 02/11/2002 17:06:39)</dc:title>
</cp:coreProperties>
</file>

<file path=docProps/custom.xml><?xml version="1.0" encoding="utf-8"?>
<Properties xmlns="http://schemas.openxmlformats.org/officeDocument/2006/custom-properties" xmlns:vt="http://schemas.openxmlformats.org/officeDocument/2006/docPropsVTypes"/>
</file>