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June 30, 2003</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376" w:type="dxa"/>
        <w:jc w:val="left"/>
        <w:tblInd w:w="2070" w:type="dxa"/>
        <w:tblLayout w:type="fixed"/>
        <w:tblCellMar>
          <w:top w:w="0" w:type="dxa"/>
          <w:left w:w="0" w:type="dxa"/>
          <w:bottom w:w="0" w:type="dxa"/>
          <w:right w:w="0" w:type="dxa"/>
        </w:tblCellMar>
      </w:tblPr>
      <w:tblGrid>
        <w:gridCol w:w="7376"/>
      </w:tblGrid>
      <w:tr>
        <w:trPr/>
        <w:tc>
          <w:tcPr>
            <w:tcW w:w="737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center"/>
        <w:rPr/>
      </w:pPr>
      <w:r>
        <w:rPr>
          <w:rFonts w:ascii="Times New Roman" w:hAnsi="Times New Roman"/>
          <w:sz w:val="20"/>
        </w:rPr>
        <w:t>On August 12, 2003, there were 3,706,648 shares of common stock, $.01 par value,</w:t>
        <w:br/>
        <w:t>outstanding.</w:t>
      </w:r>
    </w:p>
    <w:p>
      <w:pPr>
        <w:pStyle w:val="Normal"/>
        <w:bidi w:val="0"/>
        <w:spacing w:before="225" w:after="0"/>
        <w:jc w:val="center"/>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ABLE OF CONTENTS</w:t>
              <w:br/>
              <w:t xml:space="preserve">                                -----------------</w:t>
              <w:br/>
              <w:br/>
              <w:br/>
              <w:br/>
              <w:t>PART  I          FINANCIAL  INFORMATION</w:t>
              <w:br/>
              <w:br/>
              <w:t>Item 1.  Financial  Statements</w:t>
              <w:br/>
              <w:br/>
              <w:t xml:space="preserve">         Consolidated Balance Sheets as of June 30, 2003 (unaudited) and</w:t>
              <w:br/>
              <w:t xml:space="preserve">         September 30, 2002 (audited)    . . . . . . . . . . . . . . . . . . . 1</w:t>
              <w:br/>
              <w:br/>
              <w:t xml:space="preserve">         Consolidated Statements of Operations for the three months and nine</w:t>
              <w:br/>
              <w:t xml:space="preserve">         months ended June 30, 2003 and 2002 (unaudited)   . . . . . . . . . . 3</w:t>
              <w:br/>
              <w:br/>
              <w:t xml:space="preserve">         Consolidated Statements of Cash Flows for the nine months ended June</w:t>
              <w:br/>
              <w:t xml:space="preserve">         30, 2003 and 2002 (unaudited) . . . . . . . . . . . . . . . . . . . . 4</w:t>
              <w:br/>
              <w:br/>
              <w:t xml:space="preserve">         Notes to Consolidated Financial Statements  . . . . . . . . . . . . . 5</w:t>
              <w:br/>
              <w:br/>
              <w:t>Item 2.  Management's Discussion and Analysis of Financial Condition</w:t>
              <w:br/>
              <w:t xml:space="preserve">         and Results of Operations . . . . . . . . . . . . . . . . . . . . . . 7</w:t>
              <w:br/>
              <w:br/>
              <w:t>Item 3.  Controls  and  procedures . . . . . . . . . . . . . . . . . . . . . .11</w:t>
              <w:br/>
              <w:br/>
              <w:br/>
              <w:br/>
              <w:t>PART II            OTHER INFORMATION</w:t>
              <w:br/>
              <w:br/>
              <w:t>Item 6.  Exhibits  and  Reports  on  Form  8-K . . . . . . . . . . . . . . .  12</w:t>
              <w:br/>
              <w:br/>
              <w:t xml:space="preserve">         Signatures. . . . . . . . . . . . . . . . . . . . . . . . . . . . .  13</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7" w:name="FIS_BALANCE_SHEET"/>
      <w:bookmarkStart w:id="8" w:name="FIS_FINANCIAL_STATEMENTS"/>
      <w:bookmarkStart w:id="9" w:name="FIS_PART_I"/>
      <w:bookmarkStart w:id="10" w:name="eolPage3"/>
      <w:bookmarkStart w:id="11" w:name="FIS_BALANCE_SHEET"/>
      <w:bookmarkStart w:id="12" w:name="FIS_FINANCIAL_STATEMENTS"/>
      <w:bookmarkStart w:id="13" w:name="FIS_PART_I"/>
      <w:bookmarkStart w:id="14" w:name="eolPage3"/>
      <w:bookmarkEnd w:id="11"/>
      <w:bookmarkEnd w:id="12"/>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t xml:space="preserve">                                                   6/30/03           9/30/02</w:t>
              <w:br/>
              <w:t xml:space="preserve">                                                 (UNAUDITED)        (AUDITED)</w:t>
              <w:br/>
              <w:t>CURRENT ASSETS</w:t>
              <w:br/>
              <w:t xml:space="preserve">  Cash                                        $       493,681   $       733,366</w:t>
              <w:br/>
              <w:t xml:space="preserve">  Accounts receivable                                 203,522           226,637</w:t>
              <w:br/>
              <w:t xml:space="preserve">  Other current assets                                250,952            63,897</w:t>
              <w:br/>
              <w:t xml:space="preserve">  Inventories                                         229,829           210,802</w:t>
              <w:br/>
              <w:t xml:space="preserve">                                              ----------------  ---------------</w:t>
              <w:br/>
              <w:br/>
              <w:t xml:space="preserve">    Total current assets                            1,177,984         1,234,702</w:t>
              <w:br/>
              <w:t xml:space="preserve">                                              ----------------  ---------------</w:t>
              <w:br/>
              <w:br/>
              <w:t>PROPERTY AND EQUIPMENT</w:t>
              <w:br/>
              <w:t xml:space="preserve">  Buildings, land and leasehold improvements        9,647,488         9,278,260</w:t>
              <w:br/>
              <w:t xml:space="preserve">  Furniture and equipment                           1,828,624         1,938,705</w:t>
              <w:br/>
              <w:t xml:space="preserve">                                              ----------------  ---------------</w:t>
              <w:br/>
              <w:br/>
              <w:t xml:space="preserve">                                                   11,476,112        11,216,965</w:t>
              <w:br/>
              <w:br/>
              <w:t xml:space="preserve">  Accumulated depreciation                         (2,402,296)       (2,094,712)</w:t>
              <w:br/>
              <w:t xml:space="preserve">                                              ----------------  ---------------</w:t>
              <w:br/>
              <w:br/>
              <w:t xml:space="preserve">     Total property and equipment, net              9,073,816         9,122,253</w:t>
              <w:br/>
              <w:t xml:space="preserve">                                              ----------------  ---------------</w:t>
              <w:br/>
              <w:br/>
              <w:t>OTHER ASSETS</w:t>
              <w:br/>
              <w:t xml:space="preserve">  Goodwill less accumulated amortization            1,883,007         1,883,007</w:t>
              <w:br/>
              <w:t xml:space="preserve">  Other                                               184,084           197,358</w:t>
              <w:br/>
              <w:t xml:space="preserve">                                              ----------------  ---------------</w:t>
              <w:br/>
              <w:br/>
              <w:t xml:space="preserve">    Total other assets                              2,067,091         2,080,365</w:t>
              <w:br/>
              <w:t xml:space="preserve">                                              ----------------  ---------------</w:t>
              <w:br/>
              <w:br/>
              <w:t xml:space="preserve">    Total Assets                              $    12,318,891   $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15" w:name="FIS_BALANCE_SHEET_2"/>
      <w:bookmarkStart w:id="16" w:name="eolPage4"/>
      <w:bookmarkStart w:id="17" w:name="FIS_BALANCE_SHEET_2"/>
      <w:bookmarkStart w:id="18" w:name="eolPage4"/>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8048" w:type="dxa"/>
        <w:jc w:val="left"/>
        <w:tblInd w:w="1734" w:type="dxa"/>
        <w:tblLayout w:type="fixed"/>
        <w:tblCellMar>
          <w:top w:w="0" w:type="dxa"/>
          <w:left w:w="0" w:type="dxa"/>
          <w:bottom w:w="0" w:type="dxa"/>
          <w:right w:w="0" w:type="dxa"/>
        </w:tblCellMar>
      </w:tblPr>
      <w:tblGrid>
        <w:gridCol w:w="8048"/>
      </w:tblGrid>
      <w:tr>
        <w:trPr/>
        <w:tc>
          <w:tcPr>
            <w:tcW w:w="804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6/30/03           9/30/02</w:t>
              <w:br/>
              <w:t xml:space="preserve">                                                   (UNAUDITED)        (AUDITED)</w:t>
              <w:br/>
              <w:br/>
              <w:t>CURRENT LIABILITIES</w:t>
              <w:br/>
              <w:t xml:space="preserve">  Current portion of long term debt              $       483,657   $       459,972</w:t>
              <w:br/>
              <w:t xml:space="preserve">  Accounts payable - trade                               322,150           274,659</w:t>
              <w:br/>
              <w:t xml:space="preserve">  Accrued expenses                                       606,936           533,068</w:t>
              <w:br/>
              <w:t xml:space="preserve">                                                 ----------------  ---------------</w:t>
              <w:br/>
              <w:br/>
              <w:t xml:space="preserve">    Total current liabilities                          1,412,743         1,267,699</w:t>
              <w:br/>
              <w:br/>
              <w:t>LONG TERM DEBT, LESS CURRENT PORTION</w:t>
              <w:br/>
              <w:br/>
              <w:t xml:space="preserve">  Long-term debt less current portion                  3,730,336         4,147,381</w:t>
              <w:br/>
              <w:t xml:space="preserve">                                                 ----------------  ---------------</w:t>
              <w:br/>
              <w:br/>
              <w:t xml:space="preserve">   Total Liabilities                                   5,143,079         5,415,080</w:t>
              <w:br/>
              <w:t xml:space="preserve">                                                 ----------------  ---------------</w:t>
              <w:br/>
              <w:br/>
              <w:t>COMMITMENTS AND CONTINGENCIES</w:t>
              <w:br/>
              <w:br/>
              <w:t>MINORITY INTERESTS                                           970            80,164</w:t>
              <w:br/>
              <w:br/>
              <w:t>STOCKHOLDERS' EQUITY</w:t>
              <w:br/>
              <w:t xml:space="preserve">  Preferred stock - $.10 par, authorized</w:t>
              <w:br/>
              <w:t xml:space="preserve">    1,000,000 shares; none outstanding                       ---               ---</w:t>
              <w:br/>
              <w:t xml:space="preserve">  Common stock - $.01 par, authorized</w:t>
              <w:br/>
              <w:t xml:space="preserve">    15,000,000 shares; 4,608,678 issued;</w:t>
              <w:br/>
              <w:t xml:space="preserve">    3,706,648 and 3,747,648 outstanding                   46,087            46,087</w:t>
              <w:br/>
              <w:t xml:space="preserve">  Additional paid in capital                          11,273,149        11,273,149</w:t>
              <w:br/>
              <w:t xml:space="preserve">  Retained earnings (deficit)                         (2,860,126)       (3,202,029)</w:t>
              <w:br/>
              <w:t xml:space="preserve">  Treasury stocks, at cost                            (1,284,268)       (1,175,131)</w:t>
              <w:br/>
              <w:t xml:space="preserve">                                                 ----------------  ---------------</w:t>
              <w:br/>
              <w:br/>
              <w:t xml:space="preserve">    Total stockholders' equity                         7,174,842         6,942,076</w:t>
              <w:br/>
              <w:t xml:space="preserve">                                                 ----------------  ---------------</w:t>
              <w:br/>
              <w:br/>
              <w:t xml:space="preserve">    Total liabilities and stockholders' equity   $    12,318,891   $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9" w:name="FIS_INCOME_STATEMENT"/>
      <w:bookmarkStart w:id="20" w:name="eolPage5"/>
      <w:bookmarkStart w:id="21" w:name="FIS_INCOME_STATEMENT"/>
      <w:bookmarkStart w:id="22" w:name="eolPage5"/>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0640" w:type="dxa"/>
        <w:jc w:val="left"/>
        <w:tblInd w:w="438" w:type="dxa"/>
        <w:tblLayout w:type="fixed"/>
        <w:tblCellMar>
          <w:top w:w="0" w:type="dxa"/>
          <w:left w:w="0" w:type="dxa"/>
          <w:bottom w:w="0" w:type="dxa"/>
          <w:right w:w="0" w:type="dxa"/>
        </w:tblCellMar>
      </w:tblPr>
      <w:tblGrid>
        <w:gridCol w:w="10640"/>
      </w:tblGrid>
      <w:tr>
        <w:trPr/>
        <w:tc>
          <w:tcPr>
            <w:tcW w:w="106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UNAUDITED)</w:t>
              <w:br/>
              <w:br/>
              <w:br/>
              <w:t xml:space="preserve">                                                  FOR THE THREE MONTHS              FOR THE NINE MONTHS</w:t>
              <w:br/>
              <w:t xml:space="preserve">                                                     ENDED JUNE 30,                    ENDED JUNE 30,</w:t>
              <w:br/>
              <w:t xml:space="preserve">                                                 2003             2002             2003             2002</w:t>
              <w:br/>
              <w:t>REVENUES</w:t>
              <w:br/>
              <w:t xml:space="preserve">  Sales of alcoholic beverages              $    1,702,038   $    1,581,035   $    4,847,104   $    4,873,466</w:t>
              <w:br/>
              <w:t xml:space="preserve">  Sales of food &amp; non-alcoholic beverages          297,198          283,403          859,945          836,753</w:t>
              <w:br/>
              <w:t xml:space="preserve">  Service revenues                               1,353,834        1,307,280        3,939,650        3,900,375</w:t>
              <w:br/>
              <w:t xml:space="preserve">  Internet revenues                                250,029          573,647          846,681        1,722,492</w:t>
              <w:br/>
              <w:t xml:space="preserve">  Other                                            219,042          206,704          615,296          583,590</w:t>
              <w:br/>
              <w:t xml:space="preserve">                                            ---------------  ---------------  ---------------  ---------------</w:t>
              <w:br/>
              <w:t xml:space="preserve">                                                 3,822,141        3,952,069       11,108,676       11,916,676</w:t>
              <w:br/>
              <w:t>OPERATING EXPENSES</w:t>
              <w:br/>
              <w:t xml:space="preserve">  Cost of goods sold                               568,004          791,427        1,652,124        2,370,611</w:t>
              <w:br/>
              <w:t xml:space="preserve">  Salaries and wages                             1,390,943        1,310,969        4,027,472        3,807,925</w:t>
              <w:br/>
              <w:t xml:space="preserve">  Other general and administrative</w:t>
              <w:br/>
              <w:t xml:space="preserve">     Taxes and permits                             561,475          512,045        1,558,995        1,521,949</w:t>
              <w:br/>
              <w:t xml:space="preserve">     Charge card fees                               67,813           62,994          189,614          170,258</w:t>
              <w:br/>
              <w:t xml:space="preserve">     Rent                                          101,448           55,031          218,361          203,599</w:t>
              <w:br/>
              <w:t xml:space="preserve">     Legal and accounting                          157,840          108,787          564,674          416,268</w:t>
              <w:br/>
              <w:t xml:space="preserve">     Marketing and advertising                     232,329          160,873          610,384          493,288</w:t>
              <w:br/>
              <w:t xml:space="preserve">     Other                                         704,351          640,561        1,996,427        1,927,248</w:t>
              <w:br/>
              <w:t xml:space="preserve">                                            ---------------  ---------------  ---------------  ---------------</w:t>
              <w:br/>
              <w:t xml:space="preserve">                                                 3,784,203        3,642,687       10,818,051       10,911,146</w:t>
              <w:br/>
              <w:t xml:space="preserve">                                            ---------------  ---------------  ---------------  ---------------</w:t>
              <w:br/>
              <w:t>INCOME FROM OPERATIONS                              37,938          309,382          290,625        1,005,530</w:t>
              <w:br/>
              <w:t xml:space="preserve">  Interest Expense                                 (92,761)         (92,319)        (289,618)        (266,590)</w:t>
              <w:br/>
              <w:t xml:space="preserve">  Interest Income                                    3,643            6,143           13,515           17,192</w:t>
              <w:br/>
              <w:t xml:space="preserve">  Gain on Sale of Subsidiary                       327,381              ---          327,381              ---</w:t>
              <w:br/>
              <w:t xml:space="preserve">                                            ---------------  ---------------  ---------------  ---------------</w:t>
              <w:br/>
              <w:br/>
              <w:t>NET INCOME/(LOSS)                           $      276,201   $      223,206   $      341,903   $      756,132</w:t>
              <w:br/>
              <w:t xml:space="preserve">                                            ===============  ===============  ===============  ===============</w:t>
              <w:br/>
              <w:t>BASIC NET INCOME/(LOSS) PER COMMON SHARE:</w:t>
              <w:br/>
              <w:br/>
              <w:t xml:space="preserve">  NET INCOME/(LOSS)                         $         0.07   $         0.06   $         0.09   $         0.19</w:t>
              <w:br/>
              <w:t xml:space="preserve">                                            ===============  ===============  ===============  ===============</w:t>
              <w:br/>
              <w:t>WEIGHTED AVERAGE SHARES</w:t>
              <w:br/>
              <w:t>OUTSTANDING                                      3,715,048        3,900,653        3,724,304        3,900,653</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23" w:name="FIS_CASH_FLOW"/>
      <w:bookmarkStart w:id="24" w:name="eolPage6"/>
      <w:bookmarkStart w:id="25" w:name="FIS_CASH_FLOW"/>
      <w:bookmarkStart w:id="26" w:name="eolPage6"/>
      <w:bookmarkEnd w:id="25"/>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NINE MONTHS ENDED JUNE 30, 2003 AND 2002</w:t>
              <w:br/>
              <w:br/>
              <w:t xml:space="preserve">                                                                (UNAUDITED)</w:t>
              <w:br/>
              <w:t xml:space="preserve">                                                            2003            2002</w:t>
              <w:br/>
              <w:t xml:space="preserve">                                                       --------------  --------------</w:t>
              <w:br/>
              <w:t>CASH FLOWS FROM OPERATING ACTIVITIES:</w:t>
              <w:br/>
              <w:t xml:space="preserve">  Net Income                                           $     341,903   $     756,132</w:t>
              <w:br/>
              <w:t xml:space="preserve">  Adjustments to reconcile net income to</w:t>
              <w:br/>
              <w:t xml:space="preserve">  net cash provided by operating activities:</w:t>
              <w:br/>
              <w:t xml:space="preserve">     Depreciation                                            394,393         349,558</w:t>
              <w:br/>
              <w:t xml:space="preserve">     Gain on the sale of subsidiary                         (327,381)            ---</w:t>
              <w:br/>
              <w:t xml:space="preserve">     Minority interests                                       (1,813)            ---</w:t>
              <w:br/>
              <w:t xml:space="preserve">     Changes in operating assets and liabilities              81,666        (232,739)</w:t>
              <w:br/>
              <w:t xml:space="preserve">                                                        ------------    ------------</w:t>
              <w:br/>
              <w:t xml:space="preserve">  Cash provided by operating activities                      488,768         872,951</w:t>
              <w:br/>
              <w:t xml:space="preserve">                                                        ------------    ------------</w:t>
              <w:br/>
              <w:t>CASH FLOWS FROM INVESTING ACTIVITIES:</w:t>
              <w:br/>
              <w:t xml:space="preserve">  Proceeds from sale of subsidiary                           120,000             ---</w:t>
              <w:br/>
              <w:t xml:space="preserve">  Additions to property and equipment                       (345,956)       (444,972)</w:t>
              <w:br/>
              <w:t xml:space="preserve">                                                        ------------    ------------</w:t>
              <w:br/>
              <w:t xml:space="preserve">  Cash used in investing activities                         (225,956)       (444,972)</w:t>
              <w:br/>
              <w:t xml:space="preserve">                                                        ------------    ------------</w:t>
              <w:br/>
              <w:t>CASH FLOWS FROM FINANCING ACTIVITIES:</w:t>
              <w:br/>
              <w:t xml:space="preserve">  Purchase of treasury stock                                (109,137)     (1,154,327)</w:t>
              <w:br/>
              <w:t xml:space="preserve">  Proceeds from long-term debt                                   ---       1,078,774</w:t>
              <w:br/>
              <w:t xml:space="preserve">  Payments on long term debt                                (393,360)       (171,136)</w:t>
              <w:br/>
              <w:t xml:space="preserve">                                                        ------------    ------------</w:t>
              <w:br/>
              <w:t xml:space="preserve">  Cash used in financing activities                         (502,497)       (246,689)</w:t>
              <w:br/>
              <w:t xml:space="preserve">                                                        ------------    ------------</w:t>
              <w:br/>
              <w:t>NET INCREASE/(DECREASE) IN CASH                             (239,685)        181,290</w:t>
              <w:br/>
              <w:br/>
              <w:t>CASH AT BEGINNING OF PERIOD                                  733,366         704,628</w:t>
              <w:br/>
              <w:t xml:space="preserve">                                                        ------------    ------------</w:t>
              <w:br/>
              <w:t>CASH AT END OF PERIOD                                  $     493,681   $     885,918</w:t>
              <w:br/>
              <w:t xml:space="preserve">                                                       ==============  ==============</w:t>
              <w:br/>
              <w:br/>
              <w:t>CASH PAID DURING PERIOD FOR:</w:t>
              <w:br/>
              <w:t xml:space="preserve">  Interest                                             $     289,618   $     266,590</w:t>
              <w:br/>
              <w:t xml:space="preserve">                                                       ==============  ==============</w:t>
              <w:br/>
              <w:br/>
              <w:t>Non-cash transaction:</w:t>
              <w:br/>
              <w:t xml:space="preserve">  Note receivable received for sale of subsidiary      $     130,000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7" w:name="eolPage7"/>
      <w:bookmarkStart w:id="28" w:name="eolPage7"/>
      <w:bookmarkEnd w:id="28"/>
      <w:r>
        <w:br w:type="page"/>
      </w:r>
    </w:p>
    <w:p>
      <w:pPr>
        <w:pStyle w:val="Normal"/>
        <w:bidi w:val="0"/>
        <w:jc w:val="center"/>
        <w:rPr/>
      </w:pPr>
      <w:r>
        <w:rPr>
          <w:rFonts w:ascii="Times New Roman" w:hAnsi="Times New Roman"/>
          <w:b/>
          <w:sz w:val="20"/>
        </w:rPr>
        <w:t>RICK'S CABARET INTERNATIONAL, INC. AND SUBSIDIARIES</w:t>
      </w:r>
      <w:bookmarkStart w:id="29" w:name="FIS_NOTES_TO_FINANCIAL_STATEMENT"/>
      <w:bookmarkEnd w:id="29"/>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JUNE 30, 2003</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2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2003 are not necessarily indicative of the results that may be expected for the year ending September 30, 2003.</w:t>
      </w:r>
      <w:bookmarkStart w:id="30" w:name="FIS_UNIDENTIFIED_TABLE_2"/>
      <w:bookmarkEnd w:id="30"/>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related to the Company's segments:</w:t>
      </w:r>
    </w:p>
    <w:p>
      <w:pPr>
        <w:pStyle w:val="Normal"/>
        <w:bidi w:val="0"/>
        <w:spacing w:lineRule="exact" w:line="225"/>
        <w:jc w:val="left"/>
        <w:rPr>
          <w:rFonts w:ascii="Times New Roman" w:hAnsi="Times New Roman"/>
        </w:rPr>
      </w:pPr>
      <w:r>
        <w:rPr>
          <w:rFonts w:ascii="Times New Roman" w:hAnsi="Times New Roman"/>
        </w:rPr>
      </w:r>
    </w:p>
    <w:tbl>
      <w:tblPr>
        <w:tblW w:w="8816" w:type="dxa"/>
        <w:jc w:val="left"/>
        <w:tblInd w:w="1350" w:type="dxa"/>
        <w:tblLayout w:type="fixed"/>
        <w:tblCellMar>
          <w:top w:w="0" w:type="dxa"/>
          <w:left w:w="0" w:type="dxa"/>
          <w:bottom w:w="0" w:type="dxa"/>
          <w:right w:w="0" w:type="dxa"/>
        </w:tblCellMar>
      </w:tblPr>
      <w:tblGrid>
        <w:gridCol w:w="8816"/>
      </w:tblGrid>
      <w:tr>
        <w:trPr/>
        <w:tc>
          <w:tcPr>
            <w:tcW w:w="881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ENDED JUNE 30,</w:t>
              <w:br/>
              <w:t xml:space="preserve">                             2003              2002             2003             2002</w:t>
              <w:br/>
              <w:t>REVENUES</w:t>
              <w:br/>
              <w:t xml:space="preserve">  Internet Web-sites   $       250,029   $       573,647   $      846,681   $    1,722,492</w:t>
              <w:br/>
              <w:t xml:space="preserve">  Club operation             3,572,112         3,378,422       10,261,995       10,194,184</w:t>
              <w:br/>
              <w:t xml:space="preserve">                       ----------------  ----------------  ---------------  ---------------</w:t>
              <w:br/>
              <w:t xml:space="preserve">                       $     3,822,141   $     3,952,069   $   11,108,676   $   11,916,676</w:t>
              <w:br/>
              <w:t xml:space="preserve">                       ================  ================  ===============  ===============</w:t>
              <w:br/>
              <w:br/>
              <w:t>NET INCOME/(LOSS)</w:t>
              <w:br/>
              <w:t xml:space="preserve">  Internet Web-sites   $        20,757   $       143,838   $       75,187   $      399,941</w:t>
              <w:br/>
              <w:t xml:space="preserve">  Club operation               284,047           412,572          938,699        1,074,452</w:t>
              <w:br/>
              <w:t xml:space="preserve">  Corporate expenses           (28,603)         (333,204)        (671,983)        (718,261)</w:t>
              <w:br/>
              <w:t xml:space="preserve">                       ----------------  ----------------  ---------------  ---------------</w:t>
              <w:br/>
              <w:t xml:space="preserve">                       $       276,201   $       223,206   $      341,903   $      756,132</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1" w:name="eolPage8"/>
      <w:bookmarkStart w:id="32" w:name="eolPage8"/>
      <w:bookmarkEnd w:id="32"/>
      <w:r>
        <w:br w:type="page"/>
      </w:r>
    </w:p>
    <w:p>
      <w:pPr>
        <w:pStyle w:val="Normal"/>
        <w:bidi w:val="0"/>
        <w:jc w:val="left"/>
        <w:rPr/>
      </w:pPr>
      <w:r>
        <w:rPr>
          <w:rFonts w:ascii="Times New Roman" w:hAnsi="Times New Roman"/>
          <w:sz w:val="20"/>
        </w:rPr>
        <w:t>3. SALE OF SUBSIDIARY</w:t>
      </w:r>
    </w:p>
    <w:p>
      <w:pPr>
        <w:pStyle w:val="Normal"/>
        <w:bidi w:val="0"/>
        <w:spacing w:before="225" w:after="0"/>
        <w:jc w:val="left"/>
        <w:rPr/>
      </w:pPr>
      <w:r>
        <w:rPr>
          <w:rFonts w:ascii="Times New Roman" w:hAnsi="Times New Roman"/>
          <w:sz w:val="20"/>
        </w:rPr>
        <w:t>On June 12, 2003, we entered into an Asset Purchase Agreement with Taurus Entertainment Companies, Inc., whereby we acquired all the assets and liabilities of Taurus Entertainment Companies, Inc. related to all of Taurus' adult entertainment businesses in exchange for 3,752,008 shares of Taurus Entertainment Companies, Inc. of the 4,002,008 that we owned plus $20,000 in cash. We also executed an Indemnification and Transaction Fee Agreement with Taurus Entertainment Companies, Inc. for which we received $270,000, payable $140,000 at closing, with $60,000 due on July 15, 2003, and $70,000 due on August 15, 2003.</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3" w:name="FIS_MANAGEMENT_ANALYSIS"/>
      <w:bookmarkStart w:id="34" w:name="eolPage9"/>
      <w:bookmarkStart w:id="35" w:name="FIS_MANAGEMENT_ANALYSIS"/>
      <w:bookmarkStart w:id="36" w:name="eolPage9"/>
      <w:bookmarkEnd w:id="35"/>
      <w:bookmarkEnd w:id="36"/>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quarterly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even adult nightclubs under the name "Rick's Cabaret" and "XTC" in Houston, Austin and San Antonio, Texas, and Minneapolis, Minnesota. We also own and operate an adult-themed club called "Encounters" that serves the couples or "swingers'" market in Houston. No sexual contact is permitted at any of our locations. On February 19, 2003, we acquired 51% control of the Wild Horse Cabaret adult nightclub near Hobby Airport (9009 Airport Blvd, off I-45) and will operate it as part of our popular XTC Cabaret group for $150,000. In April, we organized RCI Ventures, Inc. to acquire Nocturnal Concepts, Inc., which operates as an addition to our XTC Cabaret group. We have transferred the ownership of Tantric Enterprises, Inc. (our subsidiary that operates Encounters) to RCI Ventures, Inc. We owned 51% of RCI Ventures, Inc. On June 12, 2003, we</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7" w:name="eolPage10"/>
      <w:bookmarkStart w:id="38" w:name="eolPage10"/>
      <w:bookmarkEnd w:id="38"/>
      <w:r>
        <w:br w:type="page"/>
      </w:r>
    </w:p>
    <w:p>
      <w:pPr>
        <w:pStyle w:val="Normal"/>
        <w:bidi w:val="0"/>
        <w:jc w:val="left"/>
        <w:rPr/>
      </w:pPr>
      <w:r>
        <w:rPr>
          <w:rFonts w:ascii="Times New Roman" w:hAnsi="Times New Roman"/>
          <w:sz w:val="20"/>
        </w:rPr>
        <w:t>entered into an Asset Purchase Agreement with Taurus Entertainment Companies, Inc., whereby we acquired all the assets and liabilities of Taurus Entertainment Companies, Inc. related to all of Taurus' adult entertainment businesses in exchange for 3,752,008 shares of Taurus Entertainment Companies, Inc. of the 4,002,008 that we owned plus $20,000 in cash. We also executed an Indemnification and Transaction Fee Agreement with Taurus Entertainment Companies, Inc. for which we received $270,000, payable $140,000 at closing, with $60,000 due on July 15, 2003, and $70,000 due on August 15, 2003.</w:t>
      </w:r>
    </w:p>
    <w:p>
      <w:pPr>
        <w:pStyle w:val="Normal"/>
        <w:bidi w:val="0"/>
        <w:spacing w:before="225" w:after="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our website content from wholesalers.</w:t>
      </w:r>
    </w:p>
    <w:p>
      <w:pPr>
        <w:pStyle w:val="Normal"/>
        <w:widowControl/>
        <w:bidi w:val="0"/>
        <w:jc w:val="left"/>
        <w:rPr/>
      </w:pPr>
      <w:r>
        <w:rPr>
          <w:rFonts w:ascii="Times New Roman" w:hAnsi="Times New Roman"/>
          <w:sz w:val="20"/>
        </w:rPr>
        <w:br/>
        <w:t>b) We operate a network of nine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JUNE 30, 2003 AS COMPARED TO THE THREE MONTHS ENDED JUNE 30, 2002</w:t>
      </w:r>
    </w:p>
    <w:p>
      <w:pPr>
        <w:pStyle w:val="Normal"/>
        <w:bidi w:val="0"/>
        <w:spacing w:before="225" w:after="0"/>
        <w:jc w:val="left"/>
        <w:rPr/>
      </w:pPr>
      <w:r>
        <w:rPr>
          <w:rFonts w:ascii="Times New Roman" w:hAnsi="Times New Roman"/>
          <w:sz w:val="20"/>
        </w:rPr>
        <w:t>For the three months ended June 30, 2003, the Company had consolidated total revenues of $3,822,141 compared to consolidated total revenues of $3,952,069 for the three months ended June 30, 2002, or a decrease of $129,928. The decrease in total revenues was primarily due to the decrease in revenues generated by the Company's Internet businesses. Management believes we are seeing the bottoming out of internet revenues due to the aging of the adult internet marketing programs for adult sites. While revenues for www.xxxpassword.com, the Company's content membership site, has continued to decline, revenues from auction sites continues to increase. The Company started charging for membership to www.couplestouch.com in February 2003. www.couplestouch.com is like a single dating site for couples seeking others for sexual relationships/friendships.</w:t>
      </w:r>
    </w:p>
    <w:p>
      <w:pPr>
        <w:pStyle w:val="Normal"/>
        <w:bidi w:val="0"/>
        <w:spacing w:before="225" w:after="0"/>
        <w:jc w:val="left"/>
        <w:rPr/>
      </w:pPr>
      <w:r>
        <w:rPr>
          <w:rFonts w:ascii="Times New Roman" w:hAnsi="Times New Roman"/>
          <w:sz w:val="20"/>
        </w:rPr>
        <w:t>The cost of goods sold for the three months ended June 30, 2003 was 14.85% of total revenues compared to 20.00% for the three months ended June 30, 2002. The decrease was due primarily to the reduction in costs of maintaining our Internet operations. The cost of goods sold for the club operation for the three months ended June 30, 2003 was 14.96% compared to 15.52% for the three months ended June 30, 2002. We continued our efforts to achieve reductions in cost of goods sold of the club operations through improved inventory management. We continue</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39" w:name="eolPage11"/>
      <w:bookmarkStart w:id="40" w:name="eolPage11"/>
      <w:bookmarkEnd w:id="40"/>
      <w:r>
        <w:br w:type="page"/>
      </w:r>
    </w:p>
    <w:p>
      <w:pPr>
        <w:pStyle w:val="Normal"/>
        <w:bidi w:val="0"/>
        <w:jc w:val="left"/>
        <w:rPr/>
      </w:pPr>
      <w:r>
        <w:rPr>
          <w:rFonts w:ascii="Times New Roman" w:hAnsi="Times New Roman"/>
          <w:sz w:val="20"/>
        </w:rPr>
        <w:t>a program to improve margins from liquor and food sales and food service efficiency. The cost of sales from our Internet operation for the three months ended June 30, 2003 was 12.43% compared to 44.57% for the three months ended June 30, 2002.</w:t>
      </w:r>
    </w:p>
    <w:p>
      <w:pPr>
        <w:pStyle w:val="Normal"/>
        <w:bidi w:val="0"/>
        <w:spacing w:before="225" w:after="0"/>
        <w:jc w:val="left"/>
        <w:rPr/>
      </w:pPr>
      <w:r>
        <w:rPr>
          <w:rFonts w:ascii="Times New Roman" w:hAnsi="Times New Roman"/>
          <w:sz w:val="20"/>
        </w:rPr>
        <w:t>Payroll and related costs for the three months ended June 30, 2003 were $1,390,943 compared to $1,310,969 for the three months ended June 30, 2002. The increase was due to additional personnel in the Company due to its new acquisi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three months ended June 30, 2003 were $1,825,256 compared to $1,540,291 for the three months ended June 30, 2002. The increase was due primarily to increase in rents, utilities, marketing &amp; promotional expenses, insurance, maintenance and repairs, and other start up expenses for the new clubs.</w:t>
      </w:r>
    </w:p>
    <w:p>
      <w:pPr>
        <w:pStyle w:val="Normal"/>
        <w:bidi w:val="0"/>
        <w:spacing w:before="225" w:after="0"/>
        <w:jc w:val="left"/>
        <w:rPr/>
      </w:pPr>
      <w:r>
        <w:rPr>
          <w:rFonts w:ascii="Times New Roman" w:hAnsi="Times New Roman"/>
          <w:sz w:val="20"/>
        </w:rPr>
        <w:t>Interest expense for the three months ended June 30, 2003 was $92,761 compared to $92,319 for the three months ended June 30, 2002.</w:t>
      </w:r>
    </w:p>
    <w:p>
      <w:pPr>
        <w:pStyle w:val="Normal"/>
        <w:bidi w:val="0"/>
        <w:spacing w:before="225" w:after="0"/>
        <w:jc w:val="left"/>
        <w:rPr/>
      </w:pPr>
      <w:r>
        <w:rPr>
          <w:rFonts w:ascii="Times New Roman" w:hAnsi="Times New Roman"/>
          <w:sz w:val="20"/>
        </w:rPr>
        <w:t>Net income for the three months ended June 30, 2003 was $276,201 compared to a net income of $223,206 for the three months ended June 30, 2002. The increase in net income was primarily due to the sale of the Company's subsidiary.</w:t>
      </w:r>
    </w:p>
    <w:p>
      <w:pPr>
        <w:pStyle w:val="Normal"/>
        <w:bidi w:val="0"/>
        <w:spacing w:before="225" w:after="0"/>
        <w:jc w:val="left"/>
        <w:rPr/>
      </w:pPr>
      <w:r>
        <w:rPr>
          <w:rFonts w:ascii="Times New Roman" w:hAnsi="Times New Roman"/>
          <w:b/>
          <w:sz w:val="20"/>
        </w:rPr>
        <w:t>RESULTS OF OPERATIONS FOR THE NINE MONTHS ENDED JUNE 30, 2003 AS COMPARED TO THE NINE MONTHS ENDED JUNE 30, 2002</w:t>
      </w:r>
    </w:p>
    <w:p>
      <w:pPr>
        <w:pStyle w:val="Normal"/>
        <w:bidi w:val="0"/>
        <w:spacing w:before="225" w:after="0"/>
        <w:jc w:val="left"/>
        <w:rPr/>
      </w:pPr>
      <w:r>
        <w:rPr>
          <w:rFonts w:ascii="Times New Roman" w:hAnsi="Times New Roman"/>
          <w:sz w:val="20"/>
        </w:rPr>
        <w:t>For the nine months ended June 30, 2003, the Company had consolidated total revenues of $11,108,676 compared to consolidated total revenues of $11,916,676 for the fiscal nine months ended June 30, 2002, or a decrease of $808,000. The decrease in total revenues was due to the decline in revenues from the Internet business as a result of the Company's transition from programs which generate high revenues with very low margins to programs which will produce higher margins from lower revenues.</w:t>
      </w:r>
    </w:p>
    <w:p>
      <w:pPr>
        <w:pStyle w:val="Normal"/>
        <w:bidi w:val="0"/>
        <w:spacing w:before="225" w:after="0"/>
        <w:jc w:val="left"/>
        <w:rPr/>
      </w:pPr>
      <w:r>
        <w:rPr>
          <w:rFonts w:ascii="Times New Roman" w:hAnsi="Times New Roman"/>
          <w:sz w:val="20"/>
        </w:rPr>
        <w:t>The cost of goods sold for the nine months ended June 30, 2003 was 14.88% of total revenues compared to 19.90% for the nine months ended June 30, 2002. This decrease is attributable to the elimination of cost of goods sold related to the Internet business. The cost of goods sold for the club operations for the nine months ended June 30, 2003 was 14.56% and 14.40% for the nine months ended June 30, 2002.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nine months ended June 30, 2003 were $4,027,472 compared to $3,807,925 for the nine months ended June 30, 2002. This increase is a result of additional personnel added to the new Company's club operations. Management currently believes that its labor and management staff levels are appropriate.</w:t>
      </w:r>
    </w:p>
    <w:p>
      <w:pPr>
        <w:pStyle w:val="Normal"/>
        <w:bidi w:val="0"/>
        <w:spacing w:before="225" w:after="0"/>
        <w:jc w:val="left"/>
        <w:rPr/>
      </w:pPr>
      <w:r>
        <w:rPr>
          <w:rFonts w:ascii="Times New Roman" w:hAnsi="Times New Roman"/>
          <w:sz w:val="20"/>
        </w:rPr>
        <w:t>Other general and administrative expenses for the nine months ended June 30, 2003 were $5,138,455 compared to $4,732,610 for the nine months ended June 30, 2002. The increase was due primarily to increase in rents, utilities, marketing</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1" w:name="eolPage12"/>
      <w:bookmarkStart w:id="42" w:name="eolPage12"/>
      <w:bookmarkEnd w:id="42"/>
      <w:r>
        <w:br w:type="page"/>
      </w:r>
    </w:p>
    <w:p>
      <w:pPr>
        <w:pStyle w:val="Normal"/>
        <w:bidi w:val="0"/>
        <w:jc w:val="left"/>
        <w:rPr/>
      </w:pPr>
      <w:r>
        <w:rPr>
          <w:rFonts w:ascii="Times New Roman" w:hAnsi="Times New Roman"/>
          <w:sz w:val="20"/>
        </w:rPr>
        <w:t>&amp; promotional expenses, insurance, maintenance and repairs, and other start up expenses for the new clubs.</w:t>
      </w:r>
    </w:p>
    <w:p>
      <w:pPr>
        <w:pStyle w:val="Normal"/>
        <w:bidi w:val="0"/>
        <w:spacing w:before="225" w:after="0"/>
        <w:jc w:val="left"/>
        <w:rPr/>
      </w:pPr>
      <w:r>
        <w:rPr>
          <w:rFonts w:ascii="Times New Roman" w:hAnsi="Times New Roman"/>
          <w:sz w:val="20"/>
        </w:rPr>
        <w:t>Interest expense for the nine months ended June 30, 2003 was $289,618 compared to $266,590 for the nine months ended June 30, 2002. The increase was primarily due to the addition of new debts related to the purchase of treasury stock.</w:t>
      </w:r>
    </w:p>
    <w:p>
      <w:pPr>
        <w:pStyle w:val="Normal"/>
        <w:bidi w:val="0"/>
        <w:spacing w:before="225" w:after="0"/>
        <w:jc w:val="left"/>
        <w:rPr/>
      </w:pPr>
      <w:r>
        <w:rPr>
          <w:rFonts w:ascii="Times New Roman" w:hAnsi="Times New Roman"/>
          <w:sz w:val="20"/>
        </w:rPr>
        <w:t>Net income for the nine months ended June 30, 2003 was $341,903 compared to $756,132 for the nine months ended June 30, 2002. The decrease in net income was primarily due to the decrease in revenues in Company's internet activities. Management currently believes that the Company is in the position to continue to be profitable in fiscal 2003.</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3, the Company had a working capital deficit of $234,759 compared to a working capital deficit of $32,997 at September 30, 2002.</w:t>
      </w:r>
    </w:p>
    <w:p>
      <w:pPr>
        <w:pStyle w:val="Normal"/>
        <w:bidi w:val="0"/>
        <w:spacing w:before="225" w:after="0"/>
        <w:jc w:val="left"/>
        <w:rPr/>
      </w:pPr>
      <w:r>
        <w:rPr>
          <w:rFonts w:ascii="Times New Roman" w:hAnsi="Times New Roman"/>
          <w:sz w:val="20"/>
        </w:rPr>
        <w:t>Net cash provided by operating activities in the nine months ended June 30, 2003 was $488,768 compared to net cash provided of $872,951 for the nine months ended June 30, 2002. The decrease in cash provided by operating activities was due to a decrease in net income.</w:t>
      </w:r>
    </w:p>
    <w:p>
      <w:pPr>
        <w:pStyle w:val="Normal"/>
        <w:bidi w:val="0"/>
        <w:spacing w:before="225" w:after="0"/>
        <w:jc w:val="left"/>
        <w:rPr/>
      </w:pPr>
      <w:r>
        <w:rPr>
          <w:rFonts w:ascii="Times New Roman" w:hAnsi="Times New Roman"/>
          <w:sz w:val="20"/>
        </w:rPr>
        <w:t>The Company used $225,956 and $444,972 cash in investing activities and $502,497 and $246,689 cash in financing activities in the nine months ended June 30, 2003 and 2002, respectively.</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accounts payable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 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3" w:name="eolPage13"/>
      <w:bookmarkStart w:id="44" w:name="eolPage13"/>
      <w:bookmarkEnd w:id="44"/>
      <w:r>
        <w:br w:type="page"/>
      </w:r>
    </w:p>
    <w:p>
      <w:pPr>
        <w:pStyle w:val="Normal"/>
        <w:bidi w:val="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assets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5" w:name="FIS_CONTROL_AND_PROCEDURES"/>
      <w:bookmarkEnd w:id="45"/>
    </w:p>
    <w:p>
      <w:pPr>
        <w:pStyle w:val="Normal"/>
        <w:bidi w:val="0"/>
        <w:spacing w:before="225" w:after="0"/>
        <w:jc w:val="left"/>
        <w:rPr/>
      </w:pPr>
      <w:r>
        <w:rPr>
          <w:rFonts w:ascii="Times New Roman" w:hAnsi="Times New Roman"/>
          <w:b/>
          <w:sz w:val="20"/>
        </w:rPr>
        <w:t>Item 3. Controls and Procedures.</w:t>
      </w:r>
    </w:p>
    <w:p>
      <w:pPr>
        <w:pStyle w:val="Normal"/>
        <w:bidi w:val="0"/>
        <w:spacing w:before="225" w:after="0"/>
        <w:jc w:val="left"/>
        <w:rPr/>
      </w:pPr>
      <w:r>
        <w:rPr>
          <w:rFonts w:ascii="Times New Roman" w:hAnsi="Times New Roman"/>
          <w:sz w:val="20"/>
        </w:rPr>
        <w:t>Within 90 days prior to the filing of this report, the Company carried out an evaluation of the effectiveness of the design and operation of the Company's disclosure controls and procedures. This evaluation was carried out under the supervision and with the participation of the Company's management, including the Company's chief executive officer and chief financial officer. Based on that evaluation, the Company's chief executive officer and chief financial officer concluded that the Company's disclosure controls and procedures are effective in timely alerting them to material information required to be included in the Company's periodic reports to the Securities and Exchange Commission. There have been no significant changes in the Company's internal controls or in other factors, which could significantly affect internal controls subsequent to the date the Company carried out its evaluation.</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46" w:name="FIS_PART_II"/>
      <w:bookmarkStart w:id="47" w:name="eolPage14"/>
      <w:bookmarkStart w:id="48" w:name="FIS_PART_II"/>
      <w:bookmarkStart w:id="49" w:name="eolPage14"/>
      <w:bookmarkEnd w:id="48"/>
      <w:bookmarkEnd w:id="49"/>
      <w:r>
        <w:br w:type="page"/>
      </w:r>
    </w:p>
    <w:p>
      <w:pPr>
        <w:pStyle w:val="Normal"/>
        <w:bidi w:val="0"/>
        <w:jc w:val="center"/>
        <w:rPr/>
      </w:pPr>
      <w:r>
        <w:rPr>
          <w:rFonts w:ascii="Times New Roman" w:hAnsi="Times New Roman"/>
          <w:b/>
          <w:sz w:val="20"/>
        </w:rPr>
        <w:t>PART II OTHER INFORMATION</w:t>
      </w:r>
      <w:bookmarkStart w:id="50" w:name="FIS_EXHIBITS_REPORTS"/>
      <w:bookmarkEnd w:id="50"/>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left"/>
        <w:rPr/>
      </w:pPr>
      <w:r>
        <w:rPr>
          <w:rFonts w:ascii="Times New Roman" w:hAnsi="Times New Roman"/>
          <w:sz w:val="20"/>
        </w:rPr>
        <w:t>Exhibit 31.1 - Certification of Chief Executive Officer and Chief Financial Officer of Rick's Cabaret International, Inc. required by Rule 13a - 14(1) or Rule 15d - 14(a) of the Securities Exchange Act of 1934, as adopted pursuant to Section 302 of the Sarbanes-Oxley Act of 2002.</w:t>
      </w:r>
    </w:p>
    <w:p>
      <w:pPr>
        <w:pStyle w:val="Normal"/>
        <w:bidi w:val="0"/>
        <w:spacing w:before="225" w:after="0"/>
        <w:jc w:val="left"/>
        <w:rPr/>
      </w:pPr>
      <w:r>
        <w:rPr>
          <w:rFonts w:ascii="Times New Roman" w:hAnsi="Times New Roman"/>
          <w:sz w:val="20"/>
        </w:rPr>
        <w:t>Exhibit 32.1 -- Certification of Chief Executive Officer and Chief Financial Officer of Rick's Cabaret International, Inc. pursuant to Section 906 of the Sarbanes-Oxley Act of 2002 and Section 1350 of 18 U.S.C. 63.</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The Company filed Form 8-K relating to the sale of Taurus Entertainment Companies, Inc. containing Item 2 - Acquisition and Disposition of Assets and Item 7 - Financial Statement and Exhibits on June 12, 2003.</w:t>
      </w:r>
    </w:p>
    <w:p>
      <w:pPr>
        <w:pStyle w:val="Normal"/>
        <w:bidi w:val="0"/>
        <w:spacing w:before="225" w:after="0"/>
        <w:jc w:val="center"/>
        <w:rPr/>
      </w:pPr>
      <w:r>
        <w:rPr>
          <w:rFonts w:ascii="Times New Roman" w:hAnsi="Times New Roman"/>
          <w:sz w:val="20"/>
        </w:rPr>
        <w:t>12</w:t>
      </w:r>
    </w:p>
    <w:p>
      <w:pPr>
        <w:pStyle w:val="Normal"/>
        <w:bidi w:val="0"/>
        <w:spacing w:lineRule="exact" w:line="1"/>
        <w:jc w:val="left"/>
        <w:rPr/>
      </w:pPr>
      <w:r>
        <w:rPr/>
      </w:r>
      <w:bookmarkStart w:id="51" w:name="FIS_SIGNATURES"/>
      <w:bookmarkStart w:id="52" w:name="eolPage15"/>
      <w:bookmarkStart w:id="53" w:name="FIS_SIGNATURES"/>
      <w:bookmarkStart w:id="54" w:name="eolPage15"/>
      <w:bookmarkEnd w:id="53"/>
      <w:bookmarkEnd w:id="54"/>
      <w:r>
        <w:br w:type="page"/>
      </w:r>
    </w:p>
    <w:p>
      <w:pPr>
        <w:pStyle w:val="Normal"/>
        <w:bidi w:val="0"/>
        <w:jc w:val="left"/>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8, 2003                    By:  /s/  Eric  S.  Langan</w:t>
              <w:br/>
              <w:t xml:space="preserve">                                               ---------------------------------</w:t>
              <w:br/>
              <w:t xml:space="preserve">                                          Eric  S.  Langan</w:t>
              <w:br/>
              <w:t xml:space="preserve">                                          Chief Executive Officer and acting</w:t>
              <w:br/>
              <w:t xml:space="preserve">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3</w:t>
      </w:r>
    </w:p>
    <w:p>
      <w:pPr>
        <w:pStyle w:val="Normal"/>
        <w:bidi w:val="0"/>
        <w:spacing w:lineRule="exact" w:line="1"/>
        <w:jc w:val="left"/>
        <w:rPr/>
      </w:pPr>
      <w:r>
        <w:rPr/>
      </w:r>
      <w:bookmarkStart w:id="55" w:name="eolPage16"/>
      <w:bookmarkStart w:id="56" w:name="eolPage16"/>
      <w:bookmarkEnd w:id="56"/>
      <w:r>
        <w:br w:type="page"/>
      </w:r>
    </w:p>
    <w:p>
      <w:pPr>
        <w:pStyle w:val="Normal"/>
        <w:bidi w:val="0"/>
        <w:spacing w:lineRule="exact" w:line="1"/>
        <w:jc w:val="left"/>
        <w:rPr/>
      </w:pPr>
      <w:r>
        <w:rPr/>
      </w:r>
      <w:bookmarkStart w:id="57" w:name="FIS_EXHIBIT_31"/>
      <w:bookmarkStart w:id="58" w:name="DOC2_TXT"/>
      <w:bookmarkStart w:id="59" w:name="FIS_EXHIBIT_31"/>
      <w:bookmarkStart w:id="60" w:name="DOC2_TXT"/>
      <w:bookmarkEnd w:id="59"/>
      <w:bookmarkEnd w:id="60"/>
      <w:r>
        <w:br w:type="page"/>
      </w:r>
    </w:p>
    <w:p>
      <w:pPr>
        <w:pStyle w:val="Normal"/>
        <w:bidi w:val="0"/>
        <w:jc w:val="left"/>
        <w:rPr/>
      </w:pPr>
      <w:r>
        <w:rPr>
          <w:rFonts w:ascii="Times New Roman" w:hAnsi="Times New Roman"/>
          <w:b/>
          <w:sz w:val="20"/>
        </w:rPr>
        <w:t>EXHIBIT 31.1</w:t>
      </w:r>
      <w:bookmarkStart w:id="61" w:name="FIS_CERTIFICATION"/>
      <w:bookmarkEnd w:id="61"/>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Rule 13a - 14(1) or Rule 15d - 14(a) of</w:t>
        <w:br/>
        <w:t>the Securities Exchange Act of 1934, as adopted pursuant to Section 302 of the</w:t>
      </w:r>
      <w:r>
        <w:rPr>
          <w:rFonts w:ascii="Times New Roman" w:hAnsi="Times New Roman"/>
          <w:sz w:val="20"/>
        </w:rPr>
        <w:br/>
        <w:t xml:space="preserve"> </w:t>
      </w:r>
      <w:r>
        <w:rPr>
          <w:rFonts w:ascii="Times New Roman" w:hAnsi="Times New Roman"/>
          <w:b/>
          <w:sz w:val="20"/>
        </w:rPr>
        <w:t>Sarbanes-Oxley Act of 2002.</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re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a date within 90 days prior to the filing date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lineRule="exact" w:line="225"/>
        <w:jc w:val="left"/>
        <w:rPr>
          <w:rFonts w:ascii="Times New Roman" w:hAnsi="Times New Roman"/>
        </w:rPr>
      </w:pPr>
      <w:r>
        <w:rPr>
          <w:rFonts w:ascii="Times New Roman" w:hAnsi="Times New Roman"/>
        </w:rPr>
      </w:r>
    </w:p>
    <w:tbl>
      <w:tblPr>
        <w:tblW w:w="5456" w:type="dxa"/>
        <w:jc w:val="left"/>
        <w:tblInd w:w="3030" w:type="dxa"/>
        <w:tblLayout w:type="fixed"/>
        <w:tblCellMar>
          <w:top w:w="0" w:type="dxa"/>
          <w:left w:w="0" w:type="dxa"/>
          <w:bottom w:w="0" w:type="dxa"/>
          <w:right w:w="0" w:type="dxa"/>
        </w:tblCellMar>
      </w:tblPr>
      <w:tblGrid>
        <w:gridCol w:w="5456"/>
      </w:tblGrid>
      <w:tr>
        <w:trPr/>
        <w:tc>
          <w:tcPr>
            <w:tcW w:w="5456"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8, 2003</w:t>
              <w:br/>
              <w:br/>
              <w:br/>
              <w:br/>
              <w:t>By:  /s/    Eric S. Langan</w:t>
              <w:br/>
              <w:t xml:space="preserve">     ---------------------</w:t>
              <w:br/>
              <w:t xml:space="preserve">     Eric S. Langan</w:t>
              <w:br/>
              <w:t xml:space="preserve">     Chief Executive Officer and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2" w:name="eolPage17"/>
      <w:bookmarkStart w:id="63" w:name="eolPage17"/>
      <w:bookmarkEnd w:id="63"/>
      <w:r>
        <w:br w:type="page"/>
      </w:r>
    </w:p>
    <w:p>
      <w:pPr>
        <w:pStyle w:val="Normal"/>
        <w:bidi w:val="0"/>
        <w:spacing w:lineRule="exact" w:line="1"/>
        <w:jc w:val="left"/>
        <w:rPr/>
      </w:pPr>
      <w:r>
        <w:rPr/>
      </w:r>
      <w:bookmarkStart w:id="64" w:name="FIS_EXHIBIT_32"/>
      <w:bookmarkStart w:id="65" w:name="DOC3_TXT"/>
      <w:bookmarkStart w:id="66" w:name="FIS_EXHIBIT_32"/>
      <w:bookmarkStart w:id="67" w:name="DOC3_TXT"/>
      <w:bookmarkEnd w:id="66"/>
      <w:bookmarkEnd w:id="67"/>
      <w:r>
        <w:br w:type="page"/>
      </w:r>
    </w:p>
    <w:p>
      <w:pPr>
        <w:pStyle w:val="Normal"/>
        <w:bidi w:val="0"/>
        <w:jc w:val="left"/>
        <w:rPr/>
      </w:pPr>
      <w:r>
        <w:rPr>
          <w:rFonts w:ascii="Times New Roman" w:hAnsi="Times New Roman"/>
          <w:b/>
          <w:sz w:val="20"/>
        </w:rPr>
        <w:t>EXHIBIT 32.1</w:t>
      </w:r>
      <w:bookmarkStart w:id="68" w:name="FIS_CERTIFICATION_2"/>
      <w:bookmarkEnd w:id="68"/>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Section 906 of the Sarbanes-Oxley Act of</w:t>
      </w:r>
      <w:r>
        <w:rPr>
          <w:rFonts w:ascii="Times New Roman" w:hAnsi="Times New Roman"/>
          <w:sz w:val="20"/>
        </w:rPr>
        <w:br/>
        <w:t xml:space="preserve"> </w:t>
      </w:r>
      <w:r>
        <w:rPr>
          <w:rFonts w:ascii="Times New Roman" w:hAnsi="Times New Roman"/>
          <w:b/>
          <w:sz w:val="20"/>
          <w:u w:val="single"/>
        </w:rPr>
        <w:t>200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June 30, 2003,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6224" w:type="dxa"/>
        <w:jc w:val="left"/>
        <w:tblInd w:w="2646" w:type="dxa"/>
        <w:tblLayout w:type="fixed"/>
        <w:tblCellMar>
          <w:top w:w="0" w:type="dxa"/>
          <w:left w:w="0" w:type="dxa"/>
          <w:bottom w:w="0" w:type="dxa"/>
          <w:right w:w="0" w:type="dxa"/>
        </w:tblCellMar>
      </w:tblPr>
      <w:tblGrid>
        <w:gridCol w:w="6224"/>
      </w:tblGrid>
      <w:tr>
        <w:trPr/>
        <w:tc>
          <w:tcPr>
            <w:tcW w:w="6224"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18, 2003            By:  /s/  Eric S. Langan</w:t>
              <w:br/>
              <w:t xml:space="preserve">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9" w:name="eolPage18"/>
      <w:bookmarkStart w:id="70" w:name="eolPage18"/>
      <w:bookmarkEnd w:id="70"/>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8/19/2003 16:14:21)</dc:title>
</cp:coreProperties>
</file>

<file path=docProps/custom.xml><?xml version="1.0" encoding="utf-8"?>
<Properties xmlns="http://schemas.openxmlformats.org/officeDocument/2006/custom-properties" xmlns:vt="http://schemas.openxmlformats.org/officeDocument/2006/docPropsVTypes"/>
</file>