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December 31, 2005</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whether the registrant is a shell company (as defined in Rule 12-b-2 of the Exchange Act). Yes [ ] No [X]</w:t>
      </w:r>
      <w:bookmarkStart w:id="5" w:name="FIS_UNIDENTIFIED_TABLE_2"/>
      <w:bookmarkEnd w:id="5"/>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February 8, 2006, there were 4,376,148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TABLE OF CONTENTS</w:t>
              <w:br/>
              <w:t xml:space="preserve">                                -----------------</w:t>
              <w:br/>
              <w:br/>
              <w:br/>
              <w:t>PART I         FINANCIAL INFORMATION</w:t>
              <w:br/>
              <w:br/>
              <w:t>Item 1.   Financial Statements</w:t>
              <w:br/>
              <w:t xml:space="preserve">          Consolidated Balance Sheets as of December 31, 2005 (unaudited)</w:t>
              <w:br/>
              <w:t xml:space="preserve">          and September 30, 2005 (audited). . . . . . . . . . . . . . . .   1</w:t>
              <w:br/>
              <w:br/>
              <w:t xml:space="preserve">          Consolidated Statements of Operations for the three months</w:t>
              <w:br/>
              <w:t xml:space="preserve">          ended December 31, 2005 and 2004 (unaudited). . . . . . . . . .   3</w:t>
              <w:br/>
              <w:br/>
              <w:t xml:space="preserve">          Consolidated Statements of Cash Flows for the three months</w:t>
              <w:br/>
              <w:t xml:space="preserve">          ended December 31, 2005 and 2004 (unaudited). . . . . . . . . .   4</w:t>
              <w:br/>
              <w:br/>
              <w:t xml:space="preserve">          Notes to Consolidated Financial Statements. . . . . . . . . . .   5</w:t>
              <w:br/>
              <w:br/>
              <w:t>Item 2.   Management's Discussion and Analysis or Plan of Operations. . .   9</w:t>
              <w:br/>
              <w:br/>
              <w:t>Item 3.   Controls and Procedures . . . . . . . . . . . . . . . . . . . .  14</w:t>
              <w:br/>
              <w:br/>
              <w:br/>
              <w:t>PART II   OTHER INFORMATION</w:t>
              <w:br/>
              <w:br/>
              <w:t>Item 5.   Other Information . . . . . . . . . . . . . . . . . . . . . . .  14</w:t>
              <w:br/>
              <w:br/>
              <w:t>Item 6.   Exhibits. . . . . . . . . . . . . . . . . . . . . . . . . . . .  15</w:t>
              <w:br/>
              <w:br/>
              <w:t xml:space="preserve">          Signatures. . . . . . . . . . . . . . . . . . . . . . . . . . .  1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7" w:name="eolPage3"/>
      <w:bookmarkEnd w:id="7"/>
    </w:p>
    <w:p>
      <w:pPr>
        <w:pStyle w:val="Normal"/>
        <w:widowControl/>
        <w:bidi w:val="0"/>
        <w:jc w:val="left"/>
        <w:rPr/>
      </w:pPr>
      <w:r>
        <w:rPr>
          <w:rFonts w:ascii="Times New Roman" w:hAnsi="Times New Roman"/>
          <w:sz w:val="20"/>
        </w:rPr>
        <w:t xml:space="preserve"> </w:t>
      </w:r>
      <w:bookmarkStart w:id="8" w:name="FIS_PART_I"/>
      <w:bookmarkEnd w:id="8"/>
      <w:r>
        <w:rPr>
          <w:rFonts w:ascii="Times New Roman" w:hAnsi="Times New Roman"/>
          <w:sz w:val="20"/>
        </w:rPr>
        <w:t xml:space="preserve"> </w:t>
      </w:r>
      <w:bookmarkStart w:id="9" w:name="FIS_FINANCIAL_STATEMENTS"/>
      <w:bookmarkEnd w:id="9"/>
      <w:r>
        <w:rPr>
          <w:rFonts w:ascii="Times New Roman" w:hAnsi="Times New Roman"/>
          <w:sz w:val="20"/>
        </w:rPr>
        <w:t xml:space="preserve"> </w:t>
      </w:r>
      <w:bookmarkStart w:id="10" w:name="FIS_BALANCE_SHEET"/>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12/31/05       9/30/05</w:t>
              <w:br/>
              <w:t xml:space="preserve">                                              (UNAUDITED)     (AUDITED)</w:t>
              <w:br/>
              <w:t>CURRENT ASSETS:</w:t>
              <w:br/>
              <w:t xml:space="preserve">  Cash and cash equivalents                   $   561,421   $   480,330</w:t>
              <w:br/>
              <w:t xml:space="preserve">  Accounts receivable</w:t>
              <w:br/>
              <w:t xml:space="preserve">    Trade                                         185,690       310,692</w:t>
              <w:br/>
              <w:t xml:space="preserve">    Other, net                                    130,261       118,872</w:t>
              <w:br/>
              <w:t xml:space="preserve">  Marketable securities                            28,919        28,919</w:t>
              <w:br/>
              <w:t xml:space="preserve">  Inventories                                     244,508       257,626</w:t>
              <w:br/>
              <w:t xml:space="preserve">  Prepaid expenses and other current assets        97,243        87,991</w:t>
              <w:br/>
              <w:t xml:space="preserve">                                              ------------  ------------</w:t>
              <w:br/>
              <w:t xml:space="preserve">    Total current assets                        1,248,042     1,284,430</w:t>
              <w:br/>
              <w:br/>
              <w:t>PROPERTY AND EQUIPMENT:</w:t>
              <w:br/>
              <w:t xml:space="preserve">  Buildings, land and leasehold improvements   13,477,408    13,454,990</w:t>
              <w:br/>
              <w:t xml:space="preserve">  Furniture and equipment                       3,315,850     3,195,233</w:t>
              <w:br/>
              <w:t xml:space="preserve">                                              ------------  ------------</w:t>
              <w:br/>
              <w:t xml:space="preserve">                                               16,793,258    16,650,223</w:t>
              <w:br/>
              <w:br/>
              <w:t xml:space="preserve">  Accumulated depreciation                     (3,460,362)   (3,233,468)</w:t>
              <w:br/>
              <w:t xml:space="preserve">                                              ------------  ------------</w:t>
              <w:br/>
              <w:t xml:space="preserve">    Total property and equipment, net          13,332,896    13,416,755</w:t>
              <w:br/>
              <w:br/>
              <w:t>OTHER ASSETS:</w:t>
              <w:br/>
              <w:t xml:space="preserve">  Goodwill and indefinite lived intangibles     9,836,560     9,836,560</w:t>
              <w:br/>
              <w:t xml:space="preserve">  Definite lived intangibles, net                 120,675       126,262</w:t>
              <w:br/>
              <w:t xml:space="preserve">  Other                                           345,026       365,011</w:t>
              <w:br/>
              <w:t xml:space="preserve">                                              ------------  ------------</w:t>
              <w:br/>
              <w:t xml:space="preserve">    Total other assets                         10,302,261    10,327,833</w:t>
              <w:br/>
              <w:t xml:space="preserve">                                              ------------  ------------</w:t>
              <w:br/>
              <w:t xml:space="preserve">    Total assets                              $24,883,199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1</w:t>
      </w:r>
      <w:bookmarkStart w:id="11" w:name="eolPage4"/>
      <w:bookmarkEnd w:id="11"/>
    </w:p>
    <w:p>
      <w:pPr>
        <w:pStyle w:val="Normal"/>
        <w:widowControl/>
        <w:bidi w:val="0"/>
        <w:jc w:val="left"/>
        <w:rPr/>
      </w:pPr>
      <w:r>
        <w:rPr>
          <w:rFonts w:ascii="Times New Roman" w:hAnsi="Times New Roman"/>
          <w:sz w:val="20"/>
        </w:rPr>
        <w:t xml:space="preserve"> </w:t>
      </w:r>
      <w:bookmarkStart w:id="12" w:name="FIS_BALANCE_SHEET_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12/31/05       9/30/05</w:t>
              <w:br/>
              <w:t xml:space="preserve">                                                         (UNAUDITED)     (AUDITED)</w:t>
              <w:br/>
              <w:t>CURRENT LIABILITIES:</w:t>
              <w:br/>
              <w:t xml:space="preserve">  Accounts payable - trade                               $   574,623   $ 1,034,508</w:t>
              <w:br/>
              <w:t xml:space="preserve">  Accrued liabilities                                        824,927       852,865</w:t>
              <w:br/>
              <w:t xml:space="preserve">  Current portion of long-term debt                        1,358,270     1,349,894</w:t>
              <w:br/>
              <w:t xml:space="preserve">  Line of credit                                              85,233        94,888</w:t>
              <w:br/>
              <w:t xml:space="preserve">                                                         ------------  ------------</w:t>
              <w:br/>
              <w:t xml:space="preserve">    Total current liabilities                              2,843,053     3,332,155</w:t>
              <w:br/>
              <w:br/>
              <w:t>Other long-term liabilities                                  226,161       193,648</w:t>
              <w:br/>
              <w:t>Long-term debt less current portion                       11,662,403    11,896,942</w:t>
              <w:br/>
              <w:t xml:space="preserve">                                                         ------------  ------------</w:t>
              <w:br/>
              <w:t xml:space="preserve">    Total liabilities                                     14,731,617    15,422,745</w:t>
              <w:br/>
              <w:br/>
              <w:t>COMMITMENTS AND CONTINGENCIES                                    ---           ---</w:t>
              <w:br/>
              <w:br/>
              <w:t>MINORITY INTERESTS                                            29,950        31,337</w:t>
              <w:br/>
              <w:br/>
              <w:t>STOCKHOLDERS' EQUITY:</w:t>
              <w:br/>
              <w:t xml:space="preserve">  Preferred stock, $.10 par, 1,000,000 shares</w:t>
              <w:br/>
              <w:t xml:space="preserve">    authorized; none outstanding                                 ---           ---</w:t>
              <w:br/>
              <w:t xml:space="preserve">  Common stock, $.01 par, 15,000,000 shares</w:t>
              <w:br/>
              <w:t xml:space="preserve">    authorized; 5,230,678 and 5,220,678 shares issued         52,307        52,207</w:t>
              <w:br/>
              <w:t xml:space="preserve">  Additional paid-in capital                              13,025,767    13,004,567</w:t>
              <w:br/>
              <w:t xml:space="preserve">  Accumulated other comprehensive income                      15,572        15,572</w:t>
              <w:br/>
              <w:t xml:space="preserve">  Accumulated deficit                                     (1,678,234)   (2,203,630)</w:t>
              <w:br/>
              <w:t xml:space="preserve">  Less 908,530 shares of common stock held in treasury,</w:t>
              <w:br/>
              <w:t xml:space="preserve">    at cost                                               (1,293,780)   (1,293,780)</w:t>
              <w:br/>
              <w:t xml:space="preserve">                                                         ------------  ------------</w:t>
              <w:br/>
              <w:t xml:space="preserve">    Total stockholders' equity                            10,121,632     9,574,936</w:t>
              <w:br/>
              <w:t xml:space="preserve">                                                         ------------  ------------</w:t>
              <w:br/>
              <w:br/>
              <w:t xml:space="preserve">    Total liabilities and stockholders' equity           $24,883,199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2</w:t>
      </w:r>
      <w:bookmarkStart w:id="13" w:name="eolPage5"/>
      <w:bookmarkEnd w:id="13"/>
    </w:p>
    <w:p>
      <w:pPr>
        <w:pStyle w:val="Normal"/>
        <w:widowControl/>
        <w:bidi w:val="0"/>
        <w:jc w:val="left"/>
        <w:rPr/>
      </w:pPr>
      <w:r>
        <w:rPr>
          <w:rFonts w:ascii="Times New Roman" w:hAnsi="Times New Roman"/>
          <w:sz w:val="20"/>
        </w:rPr>
        <w:t xml:space="preserve"> </w:t>
      </w:r>
      <w:bookmarkStart w:id="14" w:name="FIS_UNIDENTIFIED_TABLE_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ENDED DECEMBER 31,</w:t>
              <w:br/>
              <w:t xml:space="preserve">                                                           2005               2004</w:t>
              <w:br/>
              <w:t xml:space="preserve">                                                    (UNAUDITED)        (UNAUDITED)</w:t>
              <w:br/>
              <w:t>Continuing Operations:</w:t>
              <w:br/>
              <w:t>Revenues:</w:t>
              <w:br/>
              <w:t xml:space="preserve">  Sales of alcoholic beverages                      $ 2,169,995        $ 1,210,276</w:t>
              <w:br/>
              <w:t xml:space="preserve">  Sales of food and merchandise                         638,724            377,102</w:t>
              <w:br/>
              <w:t xml:space="preserve">  Service revenues                                    2,594,801          1,505,952</w:t>
              <w:br/>
              <w:t xml:space="preserve">  Internet revenues                                     209,157            187,231</w:t>
              <w:br/>
              <w:t xml:space="preserve">  Other                                                 167,058             51,650</w:t>
              <w:br/>
              <w:t xml:space="preserve">                                                    ------------       ------------</w:t>
              <w:br/>
              <w:t xml:space="preserve">    Total revenues                                    5,779,735          3,332,211</w:t>
              <w:br/>
              <w:br/>
              <w:t>Operating expenses:</w:t>
              <w:br/>
              <w:t xml:space="preserve">  Cost of goods sold                                    709,237            397,770</w:t>
              <w:br/>
              <w:t xml:space="preserve">  Salaries and wages                                  1,669,711          1,207,948</w:t>
              <w:br/>
              <w:t xml:space="preserve">  Other general and administrative:</w:t>
              <w:br/>
              <w:t xml:space="preserve">    Taxes and permits                                   695,316            444,591</w:t>
              <w:br/>
              <w:t xml:space="preserve">    Charge card fees                                    102,236             59,687</w:t>
              <w:br/>
              <w:t xml:space="preserve">    Rent                                                296,846             71,949</w:t>
              <w:br/>
              <w:t xml:space="preserve">    Legal and professional                              150,657            167,326</w:t>
              <w:br/>
              <w:t xml:space="preserve">    Advertising and marketing                           290,668            141,807</w:t>
              <w:br/>
              <w:t xml:space="preserve">    Depreciation and amortization                       232,482            126,789</w:t>
              <w:br/>
              <w:t xml:space="preserve">    Other                                               848,472            559,117</w:t>
              <w:br/>
              <w:t xml:space="preserve">                                                    ------------       ------------</w:t>
              <w:br/>
              <w:t xml:space="preserve">    Total operating expenses                          4,995,625          3,176,984</w:t>
              <w:br/>
              <w:t xml:space="preserve">                                                    ------------       ------------</w:t>
              <w:br/>
              <w:t>Income from continuing operations                       784,110            155,227</w:t>
              <w:br/>
              <w:br/>
              <w:t>Other income (expense):</w:t>
              <w:br/>
              <w:t xml:space="preserve">  Interest income                                         6,436              9,188</w:t>
              <w:br/>
              <w:t xml:space="preserve">  Interest expense                                     (263,052)           (89,115)</w:t>
              <w:br/>
              <w:t xml:space="preserve">  Minority interests                                      1,387                463</w:t>
              <w:br/>
              <w:t xml:space="preserve">  Other                                                  (3,485)              (780)</w:t>
              <w:br/>
              <w:t xml:space="preserve">                                                    ------------       ------------</w:t>
              <w:br/>
              <w:t>Net income from continuing</w:t>
              <w:br/>
              <w:t xml:space="preserve">  operations                                            525,396             74,983</w:t>
              <w:br/>
              <w:br/>
              <w:t>Discontinued operations:</w:t>
              <w:br/>
              <w:t xml:space="preserve">  Loss from discontinued operations                          --            (81,468)</w:t>
              <w:br/>
              <w:t xml:space="preserve">                                                    ------------       ------------</w:t>
              <w:br/>
              <w:t>Net income (loss)                                   $   525,396        $    (6,485)</w:t>
              <w:br/>
              <w:t xml:space="preserve">                                                    ============       ============</w:t>
              <w:br/>
              <w:t>Basic and diluted earnings (loss) per share:</w:t>
              <w:br/>
              <w:t xml:space="preserve">  Income from continuing operations                 $      0.12        $      0.02</w:t>
              <w:br/>
              <w:t xml:space="preserve">  Loss from discontinued operations                        0.00              (0.02)</w:t>
              <w:br/>
              <w:t xml:space="preserve">                                                    ------------       ------------</w:t>
              <w:br/>
              <w:t xml:space="preserve">  Net income (loss), basic                          $      0.12        $      0.00</w:t>
              <w:br/>
              <w:t xml:space="preserve">                                                    ============       ============</w:t>
              <w:br/>
              <w:t xml:space="preserve">  Net income (loss), diluted                        $      0.11        $      0.00</w:t>
              <w:br/>
              <w:t xml:space="preserve">                                                    ============       ============</w:t>
              <w:br/>
              <w:t>Weighted average number of common</w:t>
              <w:br/>
              <w:t xml:space="preserve">  shares outstanding:</w:t>
              <w:br/>
              <w:t xml:space="preserve">    Basic                                             4,321,061          3,700,148</w:t>
              <w:br/>
              <w:t xml:space="preserve">                                                    ============       ============</w:t>
              <w:br/>
              <w:t xml:space="preserve">    Diluted                                           4,599,779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December 31, 2005 and 2004 was $525,396 and ($50,975),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bookmarkStart w:id="15" w:name="eolPage6"/>
      <w:bookmarkEnd w:id="15"/>
    </w:p>
    <w:p>
      <w:pPr>
        <w:pStyle w:val="Normal"/>
        <w:widowControl/>
        <w:bidi w:val="0"/>
        <w:jc w:val="left"/>
        <w:rPr/>
      </w:pPr>
      <w:r>
        <w:rPr>
          <w:rFonts w:ascii="Times New Roman" w:hAnsi="Times New Roman"/>
          <w:sz w:val="20"/>
        </w:rPr>
        <w:t xml:space="preserve"> </w:t>
      </w:r>
      <w:bookmarkStart w:id="16" w:name="FIS_CASH_FLOW"/>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8412" w:type="dxa"/>
        <w:jc w:val="left"/>
        <w:tblInd w:w="1552" w:type="dxa"/>
        <w:tblLayout w:type="fixed"/>
        <w:tblCellMar>
          <w:top w:w="0" w:type="dxa"/>
          <w:left w:w="0" w:type="dxa"/>
          <w:bottom w:w="0" w:type="dxa"/>
          <w:right w:w="0" w:type="dxa"/>
        </w:tblCellMar>
      </w:tblPr>
      <w:tblGrid>
        <w:gridCol w:w="8412"/>
      </w:tblGrid>
      <w:tr>
        <w:trPr/>
        <w:tc>
          <w:tcPr>
            <w:tcW w:w="84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THREE MONTHS ENDED DECEMBER 31,</w:t>
              <w:br/>
              <w:t xml:space="preserve">                                                              2005                2004</w:t>
              <w:br/>
              <w:t xml:space="preserve">                                                       (UNAUDITED)         (UNAUDITED)</w:t>
              <w:br/>
              <w:t>CASH FLOWS FROM OPERATING ACTIVITIES:</w:t>
              <w:br/>
              <w:t xml:space="preserve">  Income (loss) from continuing operations             $   525,396        $     74,983</w:t>
              <w:br/>
              <w:t xml:space="preserve">  Adjustments to reconcile income (loss) from</w:t>
              <w:br/>
              <w:t xml:space="preserve">  continuing operations to cash provided by operating</w:t>
              <w:br/>
              <w:t xml:space="preserve">  activities:</w:t>
              <w:br/>
              <w:t xml:space="preserve">    Depreciation and amortization                          232,481             126,789</w:t>
              <w:br/>
              <w:t xml:space="preserve">    Issuance of warrants                                     8,889                 ---</w:t>
              <w:br/>
              <w:t xml:space="preserve">    Minority interests                                      (1,387)               (463)</w:t>
              <w:br/>
              <w:t xml:space="preserve">    Changes in operating assets and liabilities           (337,831)           (240,332)</w:t>
              <w:br/>
              <w:t xml:space="preserve">                                                       ------------       -------------</w:t>
              <w:br/>
              <w:t xml:space="preserve">  Cash provided by (used in) operating activities          427,548             (39,023)</w:t>
              <w:br/>
              <w:br/>
              <w:t>CASH FLOWS FROM INVESTING ACTIVITIES:</w:t>
              <w:br/>
              <w:t xml:space="preserve">  Additions to property and equipment                     (143,035)           (112,087)</w:t>
              <w:br/>
              <w:t xml:space="preserve">  Payments for notes receivable                             19,985               4,495</w:t>
              <w:br/>
              <w:t xml:space="preserve">                                                       ------------       -------------</w:t>
              <w:br/>
              <w:t xml:space="preserve">  Cash used in investing activities                       (123,050)           (107,592)</w:t>
              <w:br/>
              <w:br/>
              <w:t>CASH FLOWS FROM FINANCING ACTIVITIES:</w:t>
              <w:br/>
              <w:t xml:space="preserve">  Proceeds from sale of common stock                        21,300                 ---</w:t>
              <w:br/>
              <w:t xml:space="preserve">  Proceeds from long-term debt                                 ---           3,802,000</w:t>
              <w:br/>
              <w:t xml:space="preserve">  Payments on long-term debt                              (244,707)           (382,302)</w:t>
              <w:br/>
              <w:t xml:space="preserve">                                                       ------------       -------------</w:t>
              <w:br/>
              <w:t xml:space="preserve">  Cash provided by (used in) financing activities         (223,407)          3,419,698</w:t>
              <w:br/>
              <w:br/>
              <w:t>Net cash used in discontinued operations                       ---            (116,369)</w:t>
              <w:br/>
              <w:t xml:space="preserve">                                                       ------------       -------------</w:t>
              <w:br/>
              <w:br/>
              <w:t>NET INCREASE IN CASH                                        81,091           3,156,714</w:t>
              <w:br/>
              <w:br/>
              <w:br/>
              <w:t>CASH AT BEGINNING OF PERIOD                                480,330             275,243</w:t>
              <w:br/>
              <w:t xml:space="preserve">                                                       ------------       -------------</w:t>
              <w:br/>
              <w:t>CASH AT END OF PERIOD                                  $   561,421        $  3,431,957</w:t>
              <w:br/>
              <w:t xml:space="preserve">                                                       ============       =============</w:t>
              <w:br/>
              <w:t>CASH PAID DURING PERIOD FOR:</w:t>
              <w:br/>
              <w:t xml:space="preserve">  Interest                                             $   271,826        $     81,8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bookmarkStart w:id="17" w:name="eolPage7"/>
      <w:bookmarkEnd w:id="17"/>
      <w:r>
        <w:br w:type="page"/>
      </w:r>
    </w:p>
    <w:p>
      <w:pPr>
        <w:pStyle w:val="Normal"/>
        <w:bidi w:val="0"/>
        <w:jc w:val="center"/>
        <w:rPr/>
      </w:pPr>
      <w:r>
        <w:rPr>
          <w:rFonts w:ascii="Times New Roman" w:hAnsi="Times New Roman"/>
          <w:b/>
          <w:sz w:val="20"/>
        </w:rPr>
        <w:t>RICK'S CABARET INTERNATIONAL, INC. AND SUBSIDIARIES</w:t>
      </w:r>
      <w:bookmarkStart w:id="18" w:name="FIS_NOTES_TO_FINANCIAL_STATEMENT"/>
      <w:bookmarkEnd w:id="18"/>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5</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5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9" w:name="FIS_UNIDENTIFIED_TABLE_4"/>
      <w:bookmarkEnd w:id="19"/>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ENDED DECEMBER 31,</w:t>
              <w:br/>
              <w:t xml:space="preserve">                                                          2005             2004</w:t>
              <w:br/>
              <w:t>Net income (loss), as reported                      $  525,396        $  (6,485)</w:t>
              <w:br/>
              <w:t>Less total stock-based employee compensation</w:t>
              <w:br/>
              <w:t>expense determined under the fair value</w:t>
              <w:br/>
              <w:t>based method for all awards                           (135,630)        (128,393)</w:t>
              <w:br/>
              <w:t xml:space="preserve">                                                    -----------       ----------</w:t>
              <w:br/>
              <w:t>Pro forma net income (loss)                         $  389,766        $(134,878)</w:t>
              <w:br/>
              <w:t xml:space="preserve">                                                    ===========       ==========</w:t>
              <w:br/>
              <w:t>Earnings (loss) per share:</w:t>
              <w:br/>
              <w:t xml:space="preserve">  Basic - as reported                               $     0.12        $    0.00</w:t>
              <w:br/>
              <w:t xml:space="preserve">                                                    ===========       ==========</w:t>
              <w:br/>
              <w:t xml:space="preserve">  Diluted - as reported                             $     0.11        $    0.00</w:t>
              <w:br/>
              <w:t xml:space="preserve">                                                    ===========       ==========</w:t>
              <w:br/>
              <w:br/>
              <w:t xml:space="preserve">  Basic - pro forma                                 $     0.09        $   (0.04)</w:t>
              <w:br/>
              <w:t xml:space="preserve">                                                    ===========       ==========</w:t>
              <w:br/>
              <w:t xml:space="preserve">  Diluted - pro forma                               $     0.08        $   (0.0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20" w:name="eolPage8"/>
      <w:bookmarkEnd w:id="2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5</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w:t>
      </w:r>
      <w:bookmarkStart w:id="21" w:name="FIS_UNIDENTIFIED_TABLE_5"/>
      <w:bookmarkEnd w:id="21"/>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6300" w:type="dxa"/>
        <w:jc w:val="left"/>
        <w:tblInd w:w="2608" w:type="dxa"/>
        <w:tblLayout w:type="fixed"/>
        <w:tblCellMar>
          <w:top w:w="0" w:type="dxa"/>
          <w:left w:w="0" w:type="dxa"/>
          <w:bottom w:w="0" w:type="dxa"/>
          <w:right w:w="0" w:type="dxa"/>
        </w:tblCellMar>
      </w:tblPr>
      <w:tblGrid>
        <w:gridCol w:w="6300"/>
      </w:tblGrid>
      <w:tr>
        <w:trPr/>
        <w:tc>
          <w:tcPr>
            <w:tcW w:w="63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ENDED DECEMBER 31,</w:t>
              <w:br/>
              <w:t xml:space="preserve">                                        2005                2004</w:t>
              <w:br/>
              <w:t>REVENUES</w:t>
              <w:br/>
              <w:t xml:space="preserve">  Club operations                $ 5,568,716        $  3,144,980</w:t>
              <w:br/>
              <w:t xml:space="preserve">  Internet websites                  211,019             187,231</w:t>
              <w:br/>
              <w:t xml:space="preserve">  Discontinued operations                ---             336,646</w:t>
              <w:br/>
              <w:t xml:space="preserve">                                 ------------       -------------</w:t>
              <w:br/>
              <w:t xml:space="preserve">                                 $ 5,779,735        $  3,668,857</w:t>
              <w:br/>
              <w:t xml:space="preserve">                                 ============       =============</w:t>
              <w:br/>
              <w:br/>
              <w:t>NET INCOME (LOSS)</w:t>
              <w:br/>
              <w:t xml:space="preserve">  Club operations                $ 1,022,448        $    631,156</w:t>
              <w:br/>
              <w:t xml:space="preserve">  Internet websites                   48,849              31,186</w:t>
              <w:br/>
              <w:t xml:space="preserve">  Corporate expenses                (545,901)           (587,359)</w:t>
              <w:br/>
              <w:t xml:space="preserve">  Discontinued operations                ---             (81,468)</w:t>
              <w:br/>
              <w:t xml:space="preserve">                                 ------------       -------------</w:t>
              <w:br/>
              <w:t xml:space="preserve">                                 $   525,396        $     (6,48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bookmarkStart w:id="22" w:name="eolPage9"/>
      <w:bookmarkEnd w:id="2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5</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0 and $6,000 for the three months ended December 31, 2005 and 2004, respectively. This would have also resulted in a deferred revenue balance of approximately $0 and $6,300 as of December 31, 2005 and 2004, respectively. Management does not believe the impact of this difference in accounting treatment is material to the Company's annual and quarterly financial statements. However, the Company began to record revenues in such manner effective January 1, 2004, and hence as of December 31, 2005 deferred revenues of approximately $14,80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The note is secured by the Company's properties located at 2023 Sable Lane, San Antonio and at 410 N. Sam Houston PKWY E., Houston, Texas. On November 30, 2004, the Company borrowed $900,000 from an unrelated individual at an 11% annual interest rate over a 10 year term. The monthly payment of principal and interest is $9,290. The note is secured by the Company's properties located in 3501 Andtree, Austin and at 5718 Fairdale, Houston, Texas. On December 30, 2004, the Company borrowed $1,270,000 from a financial institution at an annual interest rate of 10% over a 10 year term. The monthly payment of principal and interest is $12,256. The note is secured by the Company's property located at 3113 Bering Drive, Houston, Texas. The money received from this financing was used for the acquisition</w:t>
      </w:r>
    </w:p>
    <w:p>
      <w:pPr>
        <w:pStyle w:val="Normal"/>
        <w:bidi w:val="0"/>
        <w:spacing w:before="225" w:after="0"/>
        <w:jc w:val="center"/>
        <w:rPr/>
      </w:pPr>
      <w:r>
        <w:rPr>
          <w:rFonts w:ascii="Times New Roman" w:hAnsi="Times New Roman"/>
          <w:sz w:val="20"/>
        </w:rPr>
        <w:t>7</w:t>
      </w:r>
      <w:bookmarkStart w:id="23" w:name="eolPage10"/>
      <w:bookmarkEnd w:id="2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5</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and renovation of the New York club. On June 17, 2005, the Company borrowed $160,000 from a shareholder and $100,000 from an unrelated individual at an annual interest rate of 12% and 11% over 3 and 10 year term, respectively. On July 22, 2005, the Company entered into a secured convertible debenture with one of its shareholders for a principal sum of $660,000, which includes the loan on June 17, 2005 in the amount of $160,000. The term is for three years and interest rate is at 12% per annum. The debenture matures on August 1, 2008. The Company also issued 50,000 warrants at $3.00 per share in relation to this debenture. The debenture is secured by Company's ownership in Citation Land, LLC and RCI Holdings, Inc., both are wholly owned subsidiaries. In July 2005, the Company received additional borrowing in the amount of $100,000 from the same unrelated individual who advanced $100,000 in June 2005, and with whom the Company had two existing notes. The term is for 10 years and the interest rate is 11% per annum. On August 15, 2005, the notes were amended and the amounts from June and July were included in one of the notes, for a combined total of $1,341,520 payable to this individual.</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24" w:name="FIS_UNIDENTIFIED_TABLE_6"/>
      <w:bookmarkEnd w:id="24"/>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w:t>
      </w:r>
    </w:p>
    <w:p>
      <w:pPr>
        <w:pStyle w:val="Normal"/>
        <w:bidi w:val="0"/>
        <w:spacing w:before="225" w:after="0"/>
        <w:jc w:val="center"/>
        <w:rPr/>
      </w:pPr>
      <w:r>
        <w:rPr>
          <w:rFonts w:ascii="Times New Roman" w:hAnsi="Times New Roman"/>
          <w:sz w:val="20"/>
        </w:rPr>
        <w:t>8</w:t>
      </w:r>
      <w:bookmarkStart w:id="25" w:name="eolPage11"/>
      <w:bookmarkEnd w:id="25"/>
    </w:p>
    <w:p>
      <w:pPr>
        <w:pStyle w:val="Normal"/>
        <w:widowControl/>
        <w:bidi w:val="0"/>
        <w:jc w:val="left"/>
        <w:rPr/>
      </w:pPr>
      <w:r>
        <w:rPr>
          <w:rFonts w:ascii="Times New Roman" w:hAnsi="Times New Roman"/>
          <w:sz w:val="20"/>
        </w:rPr>
        <w:t xml:space="preserve"> </w:t>
      </w:r>
      <w:bookmarkStart w:id="26" w:name="FIS_UNIDENTIFIED_TABLE_7"/>
      <w:bookmarkEnd w:id="26"/>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DECEMBER 31,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before="225" w:after="0"/>
        <w:jc w:val="left"/>
        <w:rPr/>
      </w:pPr>
      <w:r>
        <w:rPr>
          <w:rFonts w:ascii="Times New Roman" w:hAnsi="Times New Roman"/>
          <w:sz w:val="20"/>
        </w:rPr>
        <w:t>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ENDED DECEMBER 31,</w:t>
              <w:br/>
              <w:t xml:space="preserve">                                                   2005             2004</w:t>
              <w:br/>
              <w:t>Revenues                                     $5,779,735       $3,818,211</w:t>
              <w:br/>
              <w:t>Net income (loss) from continuing</w:t>
              <w:br/>
              <w:t xml:space="preserve">  operations                                 $  525,396       $ (171,017)</w:t>
              <w:br/>
              <w:t>Net income (loss)                            $  525,396       $ (252,485)</w:t>
              <w:br/>
              <w:br/>
              <w:t>Net income (loss) per share - basic          $     0.12       $    (0.05)</w:t>
              <w:br/>
              <w:t>Net income (loss) per share - diluted        $     0.11       $    (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January 18, 2006, 54,000 stock options were exercised by the Company's employees with a total proceeds of $138,240.</w:t>
      </w:r>
    </w:p>
    <w:p>
      <w:pPr>
        <w:pStyle w:val="Normal"/>
        <w:bidi w:val="0"/>
        <w:spacing w:before="225" w:after="0"/>
        <w:jc w:val="left"/>
        <w:rPr/>
      </w:pPr>
      <w:r>
        <w:rPr>
          <w:rFonts w:ascii="Times New Roman" w:hAnsi="Times New Roman"/>
          <w:sz w:val="20"/>
        </w:rPr>
        <w:t>On February 6, 2005,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w:t>
      </w:r>
      <w:bookmarkStart w:id="27" w:name="FIS_MANAGEMENT_ANALYSIS"/>
      <w:bookmarkEnd w:id="27"/>
    </w:p>
    <w:p>
      <w:pPr>
        <w:pStyle w:val="Normal"/>
        <w:bidi w:val="0"/>
        <w:spacing w:before="225" w:after="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w:t>
      </w:r>
    </w:p>
    <w:p>
      <w:pPr>
        <w:pStyle w:val="Normal"/>
        <w:bidi w:val="0"/>
        <w:spacing w:before="225" w:after="0"/>
        <w:jc w:val="center"/>
        <w:rPr/>
      </w:pPr>
      <w:r>
        <w:rPr>
          <w:rFonts w:ascii="Times New Roman" w:hAnsi="Times New Roman"/>
          <w:sz w:val="20"/>
        </w:rPr>
        <w:t>9</w:t>
      </w:r>
      <w:bookmarkStart w:id="28" w:name="eolPage12"/>
      <w:bookmarkEnd w:id="28"/>
      <w:r>
        <w:br w:type="page"/>
      </w:r>
    </w:p>
    <w:p>
      <w:pPr>
        <w:pStyle w:val="Normal"/>
        <w:bidi w:val="0"/>
        <w:jc w:val="left"/>
        <w:rPr/>
      </w:pPr>
      <w:r>
        <w:rPr>
          <w:rFonts w:ascii="Times New Roman" w:hAnsi="Times New Roman"/>
          <w:sz w:val="20"/>
        </w:rPr>
        <w:t>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Minneapolis, Minnesota; Charlotte, North Carolina, and New York, New York. We also own and operate a sports bar called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www.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w:t>
      </w:r>
    </w:p>
    <w:p>
      <w:pPr>
        <w:pStyle w:val="Normal"/>
        <w:bidi w:val="0"/>
        <w:spacing w:before="225" w:after="0"/>
        <w:jc w:val="center"/>
        <w:rPr/>
      </w:pPr>
      <w:r>
        <w:rPr>
          <w:rFonts w:ascii="Times New Roman" w:hAnsi="Times New Roman"/>
          <w:sz w:val="20"/>
        </w:rPr>
        <w:t>10</w:t>
      </w:r>
      <w:bookmarkStart w:id="29" w:name="eolPage13"/>
      <w:bookmarkEnd w:id="29"/>
      <w:r>
        <w:br w:type="page"/>
      </w:r>
    </w:p>
    <w:p>
      <w:pPr>
        <w:pStyle w:val="Normal"/>
        <w:bidi w:val="0"/>
        <w:jc w:val="left"/>
        <w:rPr/>
      </w:pPr>
      <w:r>
        <w:rPr>
          <w:rFonts w:ascii="Times New Roman" w:hAnsi="Times New Roman"/>
          <w:sz w:val="20"/>
        </w:rPr>
        <w:t>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5 AS COMPARED TO THE THREE MONTHS ENDED DECEMBER 31, 2004</w:t>
      </w:r>
    </w:p>
    <w:p>
      <w:pPr>
        <w:pStyle w:val="Normal"/>
        <w:bidi w:val="0"/>
        <w:spacing w:before="225" w:after="0"/>
        <w:jc w:val="left"/>
        <w:rPr/>
      </w:pPr>
      <w:r>
        <w:rPr>
          <w:rFonts w:ascii="Times New Roman" w:hAnsi="Times New Roman"/>
          <w:sz w:val="20"/>
        </w:rPr>
        <w:t>For the three months ended December 31, 2005, we had consolidated total revenues of $5,779,735 compared to consolidated total revenues of $3,332,211 for the three months ended December 31, 2004, an increase of $2,447,524 or 73.45%. The increase in total revenues was primarily attributable to the revenues generated by our new clubs in Charlotte, North Carolina, and New York, New York, in the amount of $1,625,499; by the increase in revenues generated by our existing club businesses in the amount of $798,237, a 25.39% increase; and by the increase in internet operations in the amount of $23,788, a 12.70% increase, from a year ago. Total revenues for same-location-same-period of club operations increased to $3,943,217 for the three months ended December 31, 2005 from $3,143,147 for same period ended December 31, 2004. The increase was primarily attributable to the increase in revenues in our club operations.</w:t>
      </w:r>
    </w:p>
    <w:p>
      <w:pPr>
        <w:pStyle w:val="Normal"/>
        <w:bidi w:val="0"/>
        <w:spacing w:before="225" w:after="0"/>
        <w:jc w:val="left"/>
        <w:rPr/>
      </w:pPr>
      <w:r>
        <w:rPr>
          <w:rFonts w:ascii="Times New Roman" w:hAnsi="Times New Roman"/>
          <w:sz w:val="20"/>
        </w:rPr>
        <w:t>The cost of goods sold for the three months ended December 31, 2005 was 12.27% of total revenues compared to 11.94% for the three months ended December 31, 2004. The increase was due primarily to the addition of Rick's clubs, which have a higher cost of goods sold, offset by a reduction in costs of maintaining our internet operations. The cost of goods sold for the club operations for the three months ended December 31, 2005 was 12.58% compared to 12.40% for the three months ended December 31, 2004. We continue a program to improve margins from liquor and food sales and food service efficiency. The cost of goods sold from our internet operations for the three months ended December 31, 2005 was 4.24% compared to 4.16% for the three months ended December 31, 2004. The cost of goods sold for same-location-same-period of club operations for the three months ended December 31, 2005 was 13.42%, compared to 12.41% for the same period ended December 31, 2004.</w:t>
      </w:r>
    </w:p>
    <w:p>
      <w:pPr>
        <w:pStyle w:val="Normal"/>
        <w:bidi w:val="0"/>
        <w:spacing w:before="225" w:after="0"/>
        <w:jc w:val="left"/>
        <w:rPr/>
      </w:pPr>
      <w:r>
        <w:rPr>
          <w:rFonts w:ascii="Times New Roman" w:hAnsi="Times New Roman"/>
          <w:sz w:val="20"/>
        </w:rPr>
        <w:t>Payroll and related costs for the three months ended December 31, 2005 were $1,669,711 compared to $1,207,948 for the three months ended December 31, 2004. Payroll for same-location-same-period of club operations increased to $1,000,411 for the three months ended December 31, 2005 from $913,759 for the same period ended December 31, 2004. The increase was primarily due to an increase in entertainers payroll in our club in Minnesota.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December 31, 2005 were $2,616,677 compared to $1,571,266 for the three months ended December 31, 2004. The increase was due primarily to increase in rent, indirect operating expenses, travel and lodging,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three months ended December 31, 2005 was $263,052 compared to $89,115 for the three months ended December 31, 2004. The increase was attributable to our obtaining new debt to finance the purchase and renovation of the club in New York. As of December 31, 2005, the balance of long-term debt was $13,105,906 compared to $7,721,861 a year earlier.</w:t>
      </w:r>
    </w:p>
    <w:p>
      <w:pPr>
        <w:pStyle w:val="Normal"/>
        <w:bidi w:val="0"/>
        <w:spacing w:before="225" w:after="0"/>
        <w:jc w:val="center"/>
        <w:rPr/>
      </w:pPr>
      <w:r>
        <w:rPr>
          <w:rFonts w:ascii="Times New Roman" w:hAnsi="Times New Roman"/>
          <w:sz w:val="20"/>
        </w:rPr>
        <w:t>11</w:t>
      </w:r>
      <w:bookmarkStart w:id="30" w:name="eolPage14"/>
      <w:bookmarkEnd w:id="30"/>
      <w:r>
        <w:br w:type="page"/>
      </w:r>
    </w:p>
    <w:p>
      <w:pPr>
        <w:pStyle w:val="Normal"/>
        <w:bidi w:val="0"/>
        <w:jc w:val="left"/>
        <w:rPr/>
      </w:pPr>
      <w:r>
        <w:rPr>
          <w:rFonts w:ascii="Times New Roman" w:hAnsi="Times New Roman"/>
          <w:sz w:val="20"/>
        </w:rPr>
        <w:t>Net income for the three months ended December 31, 2005 was $525,396 compared to net loss of $6,485 for the three months ended December 31, 2004. The increase in net income was primarily due to increase in overall revenues in our existing clubs. Net income for same-location-same- period of club operations increased to $1,011,689 for the three months ended December 31, 2005 from $541,441 for same period ended December 31, 2004, or by 86.85%.</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5, we had a working capital deficit of $1,595,011 compared to a deficit of $2,047,725 at September 30, 2005. The increase in working capital was primarily due to decreases in accounts payable, accrued liabilities, and line of credit as a result of increased cash flow from operations. The value of available-for-sale marketable securities remained the same.</w:t>
      </w:r>
    </w:p>
    <w:p>
      <w:pPr>
        <w:pStyle w:val="Normal"/>
        <w:bidi w:val="0"/>
        <w:spacing w:before="225" w:after="0"/>
        <w:jc w:val="left"/>
        <w:rPr/>
      </w:pPr>
      <w:r>
        <w:rPr>
          <w:rFonts w:ascii="Times New Roman" w:hAnsi="Times New Roman"/>
          <w:sz w:val="20"/>
        </w:rPr>
        <w:t>Net cash provided by operating activities in the three months ended December 31, 2005 was $427,548 compared to net cash used of $39,023 for the nine months ended December 31, 2004. The increase in cash provided by operating activities was primarily due to increase in net income and depreciation and amortization and a decrease in changes in operating assets and liabilities.</w:t>
      </w:r>
    </w:p>
    <w:p>
      <w:pPr>
        <w:pStyle w:val="Normal"/>
        <w:bidi w:val="0"/>
        <w:spacing w:before="225" w:after="0"/>
        <w:jc w:val="left"/>
        <w:rPr/>
      </w:pPr>
      <w:r>
        <w:rPr>
          <w:rFonts w:ascii="Times New Roman" w:hAnsi="Times New Roman"/>
          <w:sz w:val="20"/>
        </w:rPr>
        <w:t>We used $123,050 of cash in investing activities during the three months ended December 31, 2005 compared to $107,592 during the three months ended December 31, 2004. $223,407 of cash was used in financing activities during the three months ended December 31, 2005 compared to $3,419,698 provided during the three months ended December 31, 2004.</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left"/>
        <w:rPr/>
      </w:pPr>
      <w:r>
        <w:rPr>
          <w:rFonts w:ascii="Times New Roman" w:hAnsi="Times New Roman"/>
          <w:sz w:val="20"/>
        </w:rPr>
        <w:t>On September 16, 2003, we were authorized by our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Rick's Cabaret common stock at prices ranging from $4.00 to $7.50 per share.</w:t>
      </w:r>
    </w:p>
    <w:p>
      <w:pPr>
        <w:pStyle w:val="Normal"/>
        <w:bidi w:val="0"/>
        <w:spacing w:before="225" w:after="0"/>
        <w:jc w:val="center"/>
        <w:rPr/>
      </w:pPr>
      <w:r>
        <w:rPr>
          <w:rFonts w:ascii="Times New Roman" w:hAnsi="Times New Roman"/>
          <w:sz w:val="20"/>
        </w:rPr>
        <w:t>12</w:t>
      </w:r>
      <w:bookmarkStart w:id="31" w:name="eolPage15"/>
      <w:bookmarkEnd w:id="31"/>
      <w:r>
        <w:br w:type="page"/>
      </w:r>
    </w:p>
    <w:p>
      <w:pPr>
        <w:pStyle w:val="Normal"/>
        <w:bidi w:val="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we borrowed $160,000 from a shareholder and $100,000 from an unrelated individual at an annual interest rate of 12% and 11% over 3 and 10 year term, respectively.</w:t>
      </w:r>
    </w:p>
    <w:p>
      <w:pPr>
        <w:pStyle w:val="Normal"/>
        <w:bidi w:val="0"/>
        <w:spacing w:before="225" w:after="0"/>
        <w:jc w:val="left"/>
        <w:rPr/>
      </w:pPr>
      <w:r>
        <w:rPr>
          <w:rFonts w:ascii="Times New Roman" w:hAnsi="Times New Roman"/>
          <w:sz w:val="20"/>
        </w:rPr>
        <w:t>On July 22, 2005, we entered into a secured convertible debenture with one of its shareholders for a principal sum of $660,000, which includes the loan on June 17, 2005, in the amount of $160,000. The term is for three years and the interest rate is 12% per annum. The debenture matures on August 1, 2008. We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 payable to this individual.</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available a $100,000 unsecured line-of-credit with a bank other than our existing debt. Interest is payable monthly on the outstanding balance at a floating rate of prime plus 1.5%. This arrangement is subject to renewal in June 2006. The amount outstanding under this agreement at December 31, 2005 was $85,233, with the remainder available for future borrowing. However,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center"/>
        <w:rPr/>
      </w:pPr>
      <w:r>
        <w:rPr>
          <w:rFonts w:ascii="Times New Roman" w:hAnsi="Times New Roman"/>
          <w:sz w:val="20"/>
        </w:rPr>
        <w:t>13</w:t>
      </w:r>
      <w:bookmarkStart w:id="32" w:name="eolPage16"/>
      <w:bookmarkEnd w:id="32"/>
      <w:r>
        <w:br w:type="page"/>
      </w:r>
    </w:p>
    <w:p>
      <w:pPr>
        <w:pStyle w:val="Normal"/>
        <w:bidi w:val="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33" w:name="FIS_CONTROL_AND_PROCEDURES"/>
      <w:bookmarkEnd w:id="33"/>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our principal executive and principal financial officers carried out an evaluation of the effectiveness of the design and operation of our disclosure controls and procedures. This evaluation was carried out under the supervision and with the participation of our management, including our Chief Executive Officer and Chief Financial Officer. Based on that evaluation, our Chief Executive Officer and Chief Financial Officer concluded that our disclosure controls and procedures are effective in timely alerting them to material information required to be included in the Company's periodic reports to the Securities and Exchange Commission. There have been no significant changes in our internal controls or in other factors, which could significantly affect internal controls subsequent to the date we carried out its evaluation.</w:t>
      </w:r>
      <w:bookmarkStart w:id="34" w:name="FIS_PART_II"/>
      <w:bookmarkEnd w:id="34"/>
    </w:p>
    <w:p>
      <w:pPr>
        <w:pStyle w:val="Normal"/>
        <w:bidi w:val="0"/>
        <w:spacing w:before="225" w:after="0"/>
        <w:jc w:val="center"/>
        <w:rPr/>
      </w:pPr>
      <w:r>
        <w:rPr>
          <w:rFonts w:ascii="Times New Roman" w:hAnsi="Times New Roman"/>
          <w:b/>
          <w:sz w:val="20"/>
        </w:rPr>
        <w:t>PART II OTHER INFORMATION</w:t>
      </w:r>
      <w:bookmarkStart w:id="35" w:name="FIS_OTHER_INFORMATION"/>
      <w:bookmarkEnd w:id="35"/>
    </w:p>
    <w:p>
      <w:pPr>
        <w:pStyle w:val="Normal"/>
        <w:bidi w:val="0"/>
        <w:spacing w:before="225" w:after="0"/>
        <w:jc w:val="left"/>
        <w:rPr/>
      </w:pPr>
      <w:r>
        <w:rPr>
          <w:rFonts w:ascii="Times New Roman" w:hAnsi="Times New Roman"/>
          <w:b/>
          <w:sz w:val="20"/>
        </w:rPr>
        <w:t>Item 5. OTHER INFORMATION.</w:t>
      </w:r>
    </w:p>
    <w:p>
      <w:pPr>
        <w:pStyle w:val="Normal"/>
        <w:widowControl/>
        <w:bidi w:val="0"/>
        <w:jc w:val="left"/>
        <w:rPr/>
      </w:pPr>
      <w:r>
        <w:rPr>
          <w:rFonts w:ascii="Times New Roman" w:hAnsi="Times New Roman"/>
          <w:sz w:val="20"/>
        </w:rPr>
        <w:br/>
        <w:t>Subsequent Event. On February 6, 2005, we issued a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w:t>
      </w:r>
    </w:p>
    <w:p>
      <w:pPr>
        <w:pStyle w:val="Normal"/>
        <w:bidi w:val="0"/>
        <w:jc w:val="center"/>
        <w:rPr/>
      </w:pPr>
      <w:r>
        <w:rPr>
          <w:rFonts w:ascii="Times New Roman" w:hAnsi="Times New Roman"/>
          <w:sz w:val="20"/>
        </w:rPr>
        <w:br/>
        <w:t>14</w:t>
      </w:r>
      <w:bookmarkStart w:id="36" w:name="eolPage17"/>
      <w:bookmarkEnd w:id="36"/>
      <w:r>
        <w:br w:type="page"/>
      </w:r>
    </w:p>
    <w:p>
      <w:pPr>
        <w:pStyle w:val="Normal"/>
        <w:bidi w:val="0"/>
        <w:jc w:val="left"/>
        <w:rPr/>
      </w:pPr>
      <w:r>
        <w:rPr>
          <w:rFonts w:ascii="Times New Roman" w:hAnsi="Times New Roman"/>
          <w:sz w:val="20"/>
        </w:rPr>
        <w:t>issuance of the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w:t>
      </w:r>
    </w:p>
    <w:p>
      <w:pPr>
        <w:pStyle w:val="Normal"/>
        <w:bidi w:val="0"/>
        <w:spacing w:before="225" w:after="0"/>
        <w:jc w:val="left"/>
        <w:rPr/>
      </w:pPr>
      <w:r>
        <w:rPr>
          <w:rFonts w:ascii="Times New Roman" w:hAnsi="Times New Roman"/>
          <w:sz w:val="20"/>
        </w:rPr>
        <w:t>The proceeds of the Debenture will be used to payoff certain debt and increase our working capital.</w:t>
      </w:r>
      <w:bookmarkStart w:id="37" w:name="FIS_EXHIBITS_REPORTS"/>
      <w:bookmarkEnd w:id="37"/>
    </w:p>
    <w:p>
      <w:pPr>
        <w:pStyle w:val="Normal"/>
        <w:bidi w:val="0"/>
        <w:spacing w:before="225" w:after="0"/>
        <w:jc w:val="left"/>
        <w:rPr/>
      </w:pPr>
      <w:r>
        <w:rPr>
          <w:rFonts w:ascii="Times New Roman" w:hAnsi="Times New Roman"/>
          <w:b/>
          <w:sz w:val="20"/>
        </w:rPr>
        <w:t>Item 6.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bookmarkStart w:id="38" w:name="FIS_SIGNATURES"/>
      <w:bookmarkEnd w:id="38"/>
    </w:p>
    <w:p>
      <w:pPr>
        <w:pStyle w:val="Normal"/>
        <w:bidi w:val="0"/>
        <w:spacing w:before="225" w:after="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3, 2006                By:  /s/  Eric S. Langan</w:t>
              <w:br/>
              <w:t xml:space="preserve">                                             -----------------------------------</w:t>
              <w:br/>
              <w:t xml:space="preserve">                                        Eric S. Langan</w:t>
              <w:br/>
              <w:t xml:space="preserve">                                        Chief Executive Officer and Chief</w:t>
              <w:br/>
              <w:t xml:space="preserve">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bookmarkStart w:id="39" w:name="eolPage18"/>
      <w:bookmarkEnd w:id="39"/>
      <w:r>
        <w:br w:type="page"/>
      </w:r>
    </w:p>
    <w:p>
      <w:pPr>
        <w:pStyle w:val="Normal"/>
        <w:bidi w:val="0"/>
        <w:jc w:val="left"/>
        <w:rPr/>
      </w:pPr>
      <w:bookmarkStart w:id="40" w:name="EX31_1_TXT"/>
      <w:bookmarkEnd w:id="40"/>
      <w:r>
        <w:rPr>
          <w:rFonts w:ascii="Times New Roman" w:hAnsi="Times New Roman"/>
          <w:sz w:val="20"/>
        </w:rPr>
        <w:t xml:space="preserve"> </w:t>
      </w:r>
      <w:bookmarkStart w:id="41" w:name="FIS_EXHIBIT_31"/>
      <w:bookmarkEnd w:id="41"/>
    </w:p>
    <w:p>
      <w:pPr>
        <w:pStyle w:val="Normal"/>
        <w:bidi w:val="0"/>
        <w:spacing w:before="225" w:after="0"/>
        <w:jc w:val="left"/>
        <w:rPr/>
      </w:pPr>
      <w:r>
        <w:rPr>
          <w:rFonts w:ascii="Times New Roman" w:hAnsi="Times New Roman"/>
          <w:b/>
          <w:sz w:val="20"/>
        </w:rPr>
        <w:t>EXHIBIT 31.1</w:t>
      </w:r>
      <w:bookmarkStart w:id="42" w:name="FIS_CERTIFICATION"/>
      <w:bookmarkEnd w:id="42"/>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hief Executive Officer and Chief Financial Officer of Rick's Cabaret International, Inc.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3,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bookmarkStart w:id="43" w:name="eolPage19"/>
      <w:bookmarkStart w:id="44" w:name="eolPage19"/>
      <w:bookmarkEnd w:id="44"/>
      <w:r>
        <w:br w:type="page"/>
      </w:r>
    </w:p>
    <w:p>
      <w:pPr>
        <w:pStyle w:val="Normal"/>
        <w:bidi w:val="0"/>
        <w:jc w:val="left"/>
        <w:rPr/>
      </w:pPr>
      <w:bookmarkStart w:id="45" w:name="EX32_1_TXT"/>
      <w:bookmarkEnd w:id="45"/>
      <w:r>
        <w:rPr>
          <w:rFonts w:ascii="Times New Roman" w:hAnsi="Times New Roman"/>
          <w:sz w:val="20"/>
        </w:rPr>
        <w:t xml:space="preserve"> </w:t>
      </w:r>
      <w:bookmarkStart w:id="46" w:name="FIS_EXHIBIT_32"/>
      <w:bookmarkEnd w:id="46"/>
    </w:p>
    <w:p>
      <w:pPr>
        <w:pStyle w:val="Normal"/>
        <w:bidi w:val="0"/>
        <w:spacing w:before="225" w:after="0"/>
        <w:jc w:val="left"/>
        <w:rPr/>
      </w:pPr>
      <w:r>
        <w:rPr>
          <w:rFonts w:ascii="Times New Roman" w:hAnsi="Times New Roman"/>
          <w:b/>
          <w:sz w:val="20"/>
        </w:rPr>
        <w:t>EXHIBIT 32.1</w:t>
      </w:r>
      <w:bookmarkStart w:id="47" w:name="FIS_CERTIFICATION_2"/>
      <w:bookmarkEnd w:id="4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December 31, 2005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3,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2/14/2006 06:53:14)</dc:title>
</cp:coreProperties>
</file>

<file path=docProps/custom.xml><?xml version="1.0" encoding="utf-8"?>
<Properties xmlns="http://schemas.openxmlformats.org/officeDocument/2006/custom-properties" xmlns:vt="http://schemas.openxmlformats.org/officeDocument/2006/docPropsVTypes"/>
</file>