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u w:val="single"/>
        </w:rPr>
        <w:t>Washington, D.C. 20549</w:t>
      </w:r>
      <w:r>
        <w:rPr>
          <w:rFonts w:ascii="Times New Roman" w:hAnsi="Times New Roman"/>
          <w:sz w:val="20"/>
        </w:rPr>
        <w:br/>
        <w:t xml:space="preserve"> </w:t>
      </w:r>
      <w:r>
        <w:rPr>
          <w:rFonts w:ascii="Times New Roman" w:hAnsi="Times New Roman"/>
          <w:b/>
          <w:sz w:val="36"/>
          <w:u w:val="single"/>
        </w:rPr>
        <w:t>FORM 10-QSB</w:t>
      </w:r>
    </w:p>
    <w:p>
      <w:pPr>
        <w:pStyle w:val="Normal"/>
        <w:bidi w:val="0"/>
        <w:spacing w:before="225" w:after="0"/>
        <w:jc w:val="center"/>
        <w:rPr/>
      </w:pPr>
      <w:r>
        <w:rPr>
          <w:rFonts w:ascii="Times New Roman" w:hAnsi="Times New Roman"/>
          <w:b/>
          <w:sz w:val="20"/>
        </w:rPr>
        <w:t>[X] QUARTERLY REPORT PURSUANT TO SECTION 13 OR 15(d) OF THE SECURITIES EXCHANGE</w:t>
      </w:r>
      <w:r>
        <w:rPr>
          <w:rFonts w:ascii="Times New Roman" w:hAnsi="Times New Roman"/>
          <w:sz w:val="20"/>
        </w:rPr>
        <w:br/>
        <w:t xml:space="preserve"> ACT OF 1934; For the Quarterly Period Ended: March 31, 2000</w:t>
      </w:r>
    </w:p>
    <w:p>
      <w:pPr>
        <w:pStyle w:val="Normal"/>
        <w:bidi w:val="0"/>
        <w:spacing w:before="225" w:after="0"/>
        <w:jc w:val="center"/>
        <w:rPr/>
      </w:pPr>
      <w:r>
        <w:rPr>
          <w:rFonts w:ascii="Times New Roman" w:hAnsi="Times New Roman"/>
          <w:b/>
          <w:sz w:val="20"/>
        </w:rPr>
        <w:t>[ ] TRANSITION REPORT PURSUANT TO SECTION 13 or 15(d) OF THE SECURITIES EXCHANGE</w:t>
        <w:br/>
        <w:t>ACT OF 1934</w:t>
      </w:r>
    </w:p>
    <w:p>
      <w:pPr>
        <w:pStyle w:val="Normal"/>
        <w:bidi w:val="0"/>
        <w:spacing w:before="225" w:after="0"/>
        <w:jc w:val="center"/>
        <w:rPr/>
      </w:pPr>
      <w:r>
        <w:rPr>
          <w:rFonts w:ascii="Times New Roman" w:hAnsi="Times New Roman"/>
          <w:sz w:val="20"/>
        </w:rPr>
        <w:t>Commission File Number: 0-26958</w:t>
      </w:r>
      <w:bookmarkStart w:id="3" w:name="FIS_UNIDENTIFIED_TABLE"/>
      <w:bookmarkEnd w:id="3"/>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w:t>
        <w:br/>
        <w:t>[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X]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May 9, 2000, there were 3,699,178 shares of common stock, $.01 par value, outstanding.</w:t>
      </w:r>
    </w:p>
    <w:p>
      <w:pPr>
        <w:pStyle w:val="Normal"/>
        <w:bidi w:val="0"/>
        <w:spacing w:before="225" w:after="0"/>
        <w:jc w:val="left"/>
        <w:rPr/>
      </w:pPr>
      <w:r>
        <w:rPr>
          <w:rFonts w:ascii="Times New Roman" w:hAnsi="Times New Roman"/>
          <w:b/>
          <w:sz w:val="20"/>
        </w:rPr>
        <w:t>Transitional Small Business Disclosure Format (check one); Yes [ ] No [X]</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u w:val="single"/>
        </w:rPr>
        <w:t>CONTENTS</w:t>
      </w:r>
      <w:bookmarkStart w:id="6" w:name="FIS_PART_I"/>
      <w:bookmarkEnd w:id="6"/>
    </w:p>
    <w:p>
      <w:pPr>
        <w:pStyle w:val="Normal"/>
        <w:bidi w:val="0"/>
        <w:jc w:val="center"/>
        <w:rPr/>
      </w:pPr>
      <w:r>
        <w:rPr>
          <w:rFonts w:ascii="Times New Roman" w:hAnsi="Times New Roman"/>
          <w:b/>
          <w:sz w:val="20"/>
          <w:u w:val="single"/>
        </w:rPr>
        <w:br/>
        <w:t>PART I - FINANCIAL INFORMATION</w:t>
      </w:r>
      <w:bookmarkStart w:id="7" w:name="FIS_FINANCIAL_STATEMENTS"/>
      <w:bookmarkEnd w:id="7"/>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left"/>
        <w:rPr/>
      </w:pPr>
      <w:r>
        <w:rPr>
          <w:rFonts w:ascii="Times New Roman" w:hAnsi="Times New Roman"/>
          <w:sz w:val="20"/>
        </w:rPr>
        <w:t>Consolidated Balance Sheets as of March 31, 2000 (unaudited) and September 30, 1999 (audited)</w:t>
      </w:r>
    </w:p>
    <w:p>
      <w:pPr>
        <w:pStyle w:val="Normal"/>
        <w:bidi w:val="0"/>
        <w:spacing w:before="225" w:after="0"/>
        <w:jc w:val="left"/>
        <w:rPr/>
      </w:pPr>
      <w:r>
        <w:rPr>
          <w:rFonts w:ascii="Times New Roman" w:hAnsi="Times New Roman"/>
          <w:sz w:val="20"/>
        </w:rPr>
        <w:t>Consolidated Statements of Operations for the three and six months ended March 31, 2000 and 1999 (unaudited)</w:t>
      </w:r>
    </w:p>
    <w:p>
      <w:pPr>
        <w:pStyle w:val="Normal"/>
        <w:bidi w:val="0"/>
        <w:spacing w:before="225" w:after="0"/>
        <w:jc w:val="left"/>
        <w:rPr/>
      </w:pPr>
      <w:r>
        <w:rPr>
          <w:rFonts w:ascii="Times New Roman" w:hAnsi="Times New Roman"/>
          <w:sz w:val="20"/>
        </w:rPr>
        <w:t>Consolidated Statements of Cash Flows for the six months ended March 31, 2000 and 1999 (unaudited)</w:t>
      </w:r>
      <w:bookmarkStart w:id="8" w:name="FIS_NOTES_TO_FINANCIAL_STATEMENT"/>
      <w:bookmarkEnd w:id="8"/>
    </w:p>
    <w:p>
      <w:pPr>
        <w:pStyle w:val="Normal"/>
        <w:bidi w:val="0"/>
        <w:spacing w:before="225" w:after="0"/>
        <w:jc w:val="center"/>
        <w:rPr/>
      </w:pPr>
      <w:r>
        <w:rPr>
          <w:rFonts w:ascii="Times New Roman" w:hAnsi="Times New Roman"/>
          <w:b/>
          <w:sz w:val="20"/>
        </w:rPr>
        <w:t>Notes to Consolidated Financial Statements</w:t>
      </w:r>
      <w:bookmarkStart w:id="9" w:name="FIS_MANAGEMENT_ANALYSIS"/>
      <w:bookmarkEnd w:id="9"/>
    </w:p>
    <w:p>
      <w:pPr>
        <w:pStyle w:val="Normal"/>
        <w:bidi w:val="0"/>
        <w:spacing w:before="225" w:after="0"/>
        <w:jc w:val="left"/>
        <w:rPr/>
      </w:pPr>
      <w:r>
        <w:rPr>
          <w:rFonts w:ascii="Times New Roman" w:hAnsi="Times New Roman"/>
          <w:b/>
          <w:sz w:val="20"/>
        </w:rPr>
        <w:t>Item 2. Management's Discussion and Analysis of Financial Condition and Results of Operations</w:t>
      </w:r>
      <w:bookmarkStart w:id="10" w:name="FIS_PART_II"/>
      <w:bookmarkEnd w:id="10"/>
    </w:p>
    <w:p>
      <w:pPr>
        <w:pStyle w:val="Normal"/>
        <w:bidi w:val="0"/>
        <w:spacing w:before="225" w:after="0"/>
        <w:jc w:val="center"/>
        <w:rPr/>
      </w:pPr>
      <w:r>
        <w:rPr>
          <w:rFonts w:ascii="Times New Roman" w:hAnsi="Times New Roman"/>
          <w:b/>
          <w:sz w:val="20"/>
          <w:u w:val="single"/>
        </w:rPr>
        <w:t>PART II - OTHER INFORMATION</w:t>
      </w:r>
      <w:bookmarkStart w:id="11" w:name="FIS_LEGAL_PROCEEDING"/>
      <w:bookmarkEnd w:id="11"/>
    </w:p>
    <w:p>
      <w:pPr>
        <w:pStyle w:val="Normal"/>
        <w:bidi w:val="0"/>
        <w:spacing w:before="225" w:after="0"/>
        <w:jc w:val="left"/>
        <w:rPr/>
      </w:pPr>
      <w:r>
        <w:rPr>
          <w:rFonts w:ascii="Times New Roman" w:hAnsi="Times New Roman"/>
          <w:b/>
          <w:sz w:val="20"/>
        </w:rPr>
        <w:t>Item 1. Legal Proceedings</w:t>
      </w:r>
      <w:bookmarkStart w:id="12" w:name="FIS_CHANGES_IN_SECURITIES"/>
      <w:bookmarkEnd w:id="12"/>
    </w:p>
    <w:p>
      <w:pPr>
        <w:pStyle w:val="Normal"/>
        <w:bidi w:val="0"/>
        <w:spacing w:before="225" w:after="0"/>
        <w:jc w:val="left"/>
        <w:rPr/>
      </w:pPr>
      <w:r>
        <w:rPr>
          <w:rFonts w:ascii="Times New Roman" w:hAnsi="Times New Roman"/>
          <w:b/>
          <w:sz w:val="20"/>
        </w:rPr>
        <w:t>Item 2. Changes in Securities</w:t>
      </w:r>
      <w:bookmarkStart w:id="13" w:name="FIS_OTHER_EVENTS"/>
      <w:bookmarkEnd w:id="13"/>
    </w:p>
    <w:p>
      <w:pPr>
        <w:pStyle w:val="Normal"/>
        <w:bidi w:val="0"/>
        <w:spacing w:before="225" w:after="0"/>
        <w:jc w:val="left"/>
        <w:rPr/>
      </w:pPr>
      <w:r>
        <w:rPr>
          <w:rFonts w:ascii="Times New Roman" w:hAnsi="Times New Roman"/>
          <w:b/>
          <w:sz w:val="20"/>
        </w:rPr>
        <w:t>Item 5. Other Events</w:t>
      </w:r>
      <w:bookmarkStart w:id="14" w:name="FIS_EXHIBITS_REPORTS"/>
      <w:bookmarkEnd w:id="14"/>
    </w:p>
    <w:p>
      <w:pPr>
        <w:pStyle w:val="Normal"/>
        <w:bidi w:val="0"/>
        <w:spacing w:before="225" w:after="0"/>
        <w:jc w:val="left"/>
        <w:rPr/>
      </w:pPr>
      <w:r>
        <w:rPr>
          <w:rFonts w:ascii="Times New Roman" w:hAnsi="Times New Roman"/>
          <w:b/>
          <w:sz w:val="20"/>
        </w:rPr>
        <w:t>Item 6. Exhibits and Reports on Form 8-K</w:t>
      </w:r>
      <w:bookmarkStart w:id="15" w:name="FIS_SIGNATURES"/>
      <w:bookmarkEnd w:id="15"/>
    </w:p>
    <w:p>
      <w:pPr>
        <w:pStyle w:val="Normal"/>
        <w:bidi w:val="0"/>
        <w:spacing w:before="225" w:after="0"/>
        <w:jc w:val="left"/>
        <w:rPr/>
      </w:pPr>
      <w:r>
        <w:rPr>
          <w:rFonts w:ascii="Times New Roman" w:hAnsi="Times New Roman"/>
          <w:b/>
          <w:sz w:val="20"/>
        </w:rPr>
        <w:t>Signatures</w:t>
      </w:r>
    </w:p>
    <w:p>
      <w:pPr>
        <w:pStyle w:val="Normal"/>
        <w:bidi w:val="0"/>
        <w:spacing w:lineRule="exact" w:line="1" w:before="225" w:after="0"/>
        <w:jc w:val="left"/>
        <w:rPr/>
      </w:pPr>
      <w:r>
        <w:rPr/>
      </w:r>
      <w:bookmarkStart w:id="16" w:name="FIS_BALANCE_SHEET"/>
      <w:bookmarkStart w:id="17" w:name="FIS_FINANCIAL_STATEMENTS_2"/>
      <w:bookmarkStart w:id="18" w:name="FIS_PART_I_2"/>
      <w:bookmarkStart w:id="19" w:name="eolPage3"/>
      <w:bookmarkStart w:id="20" w:name="FIS_BALANCE_SHEET"/>
      <w:bookmarkStart w:id="21" w:name="FIS_FINANCIAL_STATEMENTS_2"/>
      <w:bookmarkStart w:id="22" w:name="FIS_PART_I_2"/>
      <w:bookmarkStart w:id="23" w:name="eolPage3"/>
      <w:bookmarkEnd w:id="20"/>
      <w:bookmarkEnd w:id="21"/>
      <w:bookmarkEnd w:id="22"/>
      <w:bookmarkEnd w:id="23"/>
      <w:r>
        <w:br w:type="page"/>
      </w:r>
    </w:p>
    <w:p>
      <w:pPr>
        <w:pStyle w:val="Normal"/>
        <w:bidi w:val="0"/>
        <w:jc w:val="center"/>
        <w:rPr/>
      </w:pPr>
      <w:r>
        <w:rPr>
          <w:rFonts w:ascii="Times New Roman" w:hAnsi="Times New Roman"/>
          <w:b/>
          <w:sz w:val="20"/>
        </w:rPr>
        <w:t>PART I - FINANCIAL INFORMATION</w:t>
      </w:r>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3/31/2000      9/30/99</w:t>
              <w:br/>
              <w:t xml:space="preserve">                                               (UNAUDITED)    (AUDITED)</w:t>
              <w:br/>
              <w:t>CURRENT ASSETS</w:t>
              <w:br/>
              <w:t xml:space="preserve">  Cash                                         $   390,646   $   378,161</w:t>
              <w:br/>
              <w:t xml:space="preserve">  Accounts receivable                              309,793       225,565</w:t>
              <w:br/>
              <w:t xml:space="preserve">  Prepaid expenses                                 158,864       102,031</w:t>
              <w:br/>
              <w:t xml:space="preserve">  Inventories                                      122,579       115,773</w:t>
              <w:br/>
              <w:t xml:space="preserve">  Land held for sale                               200,000       200,000</w:t>
              <w:br/>
              <w:t xml:space="preserve">                                               ------------  ------------</w:t>
              <w:br/>
              <w:br/>
              <w:t xml:space="preserve">    Total current assets                         1,181,882     1,021,530</w:t>
              <w:br/>
              <w:t xml:space="preserve">                                               ------------  ------------</w:t>
              <w:br/>
              <w:br/>
              <w:t>PROPERTY AND EQUIPMENT</w:t>
              <w:br/>
              <w:t xml:space="preserve">  Buildings, land and leasehold improvements     8,519,711     8,324,297</w:t>
              <w:br/>
              <w:t xml:space="preserve">  Furniture &amp; equipment                          1,625,170     1,569,767</w:t>
              <w:br/>
              <w:t xml:space="preserve">                                               ------------  ------------</w:t>
              <w:br/>
              <w:br/>
              <w:t xml:space="preserve">                                                10,144,881     9,894,064</w:t>
              <w:br/>
              <w:br/>
              <w:t xml:space="preserve">  Accumulated depreciation                      (1,517,966)   (1,340,343)</w:t>
              <w:br/>
              <w:t xml:space="preserve">                                               ------------  ------------</w:t>
              <w:br/>
              <w:br/>
              <w:t xml:space="preserve">                                                 8,626,915     8,553,721</w:t>
              <w:br/>
              <w:t xml:space="preserve">                                               ------------  ------------</w:t>
              <w:br/>
              <w:br/>
              <w:t>OTHER ASSETS</w:t>
              <w:br/>
              <w:t xml:space="preserve">  Goodwill less accumulated amortization         2,757,311     2,839,745</w:t>
              <w:br/>
              <w:t xml:space="preserve">  Other                                            184,740       223,141</w:t>
              <w:br/>
              <w:t xml:space="preserve">                                               ------------  ------------</w:t>
              <w:br/>
              <w:br/>
              <w:t xml:space="preserve">                                                 2,942,051     3,062,886</w:t>
              <w:br/>
              <w:t xml:space="preserve">                                               ------------  ------------</w:t>
              <w:br/>
              <w:br/>
              <w:t xml:space="preserve">                                               $12,750,848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4" w:name="FIS_BALANCE_SHEET_2"/>
      <w:bookmarkStart w:id="25" w:name="eolPage4"/>
      <w:bookmarkStart w:id="26" w:name="FIS_BALANCE_SHEET_2"/>
      <w:bookmarkStart w:id="27" w:name="eolPage4"/>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t xml:space="preserve">                      ------------------------------------</w:t>
              <w:br/>
              <w:br/>
              <w:br/>
              <w:t xml:space="preserve">                                            3/31/2000      9/30/99</w:t>
              <w:br/>
              <w:t xml:space="preserve">                                           (UNAUDITED)    (AUDITED)</w:t>
              <w:br/>
              <w:t>CURRENT LIABILITIES</w:t>
              <w:br/>
              <w:t xml:space="preserve">  Current portion of long term debt        $   323,478   $   375,622</w:t>
              <w:br/>
              <w:t xml:space="preserve">  Accounts payable - trade                     451,948       514,447</w:t>
              <w:br/>
              <w:t xml:space="preserve">  Accrued expenses                             324,983       115,752</w:t>
              <w:br/>
              <w:t xml:space="preserve">                                           ------------  ------------</w:t>
              <w:br/>
              <w:br/>
              <w:t xml:space="preserve">    Total current liabilities                1,100,409     1,005,821</w:t>
              <w:br/>
              <w:br/>
              <w:t>LONG TERM DEBT, LESS CURRENT PORTION</w:t>
              <w:br/>
              <w:br/>
              <w:t xml:space="preserve">  Long-term debt less current portion        4,120,525     4,282,777</w:t>
              <w:br/>
              <w:t xml:space="preserve">                                           ------------  ------------</w:t>
              <w:br/>
              <w:br/>
              <w:t xml:space="preserve">  Total Liabilities                          5,220,934     5,288,598</w:t>
              <w:br/>
              <w:t xml:space="preserve">                                           ------------  ------------</w:t>
              <w:br/>
              <w:br/>
              <w:t>COMMITMENTS AND CONTINGENCIES                      ---           ---</w:t>
              <w:br/>
              <w:br/>
              <w:t>MINORITY INTERESTS                              26,778        34,247</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3,699,178 and 3,613,678              36,992        36,137</w:t>
              <w:br/>
              <w:t xml:space="preserve">  Additional paid in capital                 9,943,550     9,727,309</w:t>
              <w:br/>
              <w:t xml:space="preserve">  Retained earnings (deficit)               (2,477,406)   (2,448,154)</w:t>
              <w:br/>
              <w:t xml:space="preserve">                                           ------------  ------------</w:t>
              <w:br/>
              <w:br/>
              <w:t xml:space="preserve">      Total stockholder's equity             7,503,136     7,315,292</w:t>
              <w:br/>
              <w:t xml:space="preserve">                                           ------------  ------------</w:t>
              <w:br/>
              <w:br/>
              <w:t xml:space="preserve">                                           $12,750,848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 w:name="FIS_INCOME_STATEMENT"/>
      <w:bookmarkStart w:id="29" w:name="eolPage5"/>
      <w:bookmarkStart w:id="30" w:name="FIS_INCOME_STATEMENT"/>
      <w:bookmarkStart w:id="31" w:name="eolPage5"/>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UNAUDITED)</w:t>
              <w:br/>
              <w:br/>
              <w:t xml:space="preserve">                                            FOR  THE  THREE  MONTHS     FOR  THE SIX MONTHS</w:t>
              <w:br/>
              <w:t xml:space="preserve">                                                  ENDED  MARCH  31,       ENDED  MARCH  31,</w:t>
              <w:br/>
              <w:t xml:space="preserve">                                                  2000        1999          2000         1999</w:t>
              <w:br/>
              <w:t>REVENUES</w:t>
              <w:br/>
              <w:t xml:space="preserve">  Sales                                     $2,841,515   $3,096,483     $5,559,690   $6,414,452</w:t>
              <w:br/>
              <w:t xml:space="preserve">                                            -----------  -----------    -----------  -----------</w:t>
              <w:br/>
              <w:br/>
              <w:t>OPERATING EXPENSES</w:t>
              <w:br/>
              <w:t xml:space="preserve">  Cost of goods sold                           467,679      402,846        831,458      890,705</w:t>
              <w:br/>
              <w:t xml:space="preserve">  Salaries and wages                           988,057      965,646      1,898,213    1,970,589</w:t>
              <w:br/>
              <w:t xml:space="preserve">  Other general and administrative</w:t>
              <w:br/>
              <w:t xml:space="preserve">      Taxes and permits                        435,156      503,355        840,657      792,051</w:t>
              <w:br/>
              <w:t xml:space="preserve">      Charge card fees                          39,961       34,982         79,046       92,489</w:t>
              <w:br/>
              <w:t xml:space="preserve">      Rent                                      15,235      132,879         26,725      268,034</w:t>
              <w:br/>
              <w:t xml:space="preserve">      Legal and accounting                     173,988      185,689        286,054      327,797</w:t>
              <w:br/>
              <w:t xml:space="preserve">      Advertising                              210,737      112,231        408,142      310,654</w:t>
              <w:br/>
              <w:t xml:space="preserve">      Other                                    527,070      566,868      1,021,472    1,144,339</w:t>
              <w:br/>
              <w:t xml:space="preserve">                                            -----------  -----------    -----------  -----------</w:t>
              <w:br/>
              <w:t xml:space="preserve">                                             2,857,883    2,904,496      5,391,767    5,796,658</w:t>
              <w:br/>
              <w:t xml:space="preserve">                                            -----------  -----------    -----------  -----------</w:t>
              <w:br/>
              <w:t>INCOME/(LOSS) FROM OPERATIONS                  (16,368)     191,987        167,923      617,794</w:t>
              <w:br/>
              <w:br/>
              <w:t xml:space="preserve">  Interest Expense                            (104,834)    (167,182)      (213,511)    (310,426)</w:t>
              <w:br/>
              <w:t xml:space="preserve">  Interest Income                                7,924          145         16,336          656</w:t>
              <w:br/>
              <w:t xml:space="preserve">  Loss on Termination of Lease                       0     (219,780)             0     (219,780)</w:t>
              <w:br/>
              <w:t xml:space="preserve">  Gain on Sale of Subsidiary                         0      347,991              0      347,991</w:t>
              <w:br/>
              <w:t xml:space="preserve">                                            -----------  -----------    -----------  -----------</w:t>
              <w:br/>
              <w:br/>
              <w:t>NET INCOME/(LOSS) BEFORE                      (113,278)     153,161        (29,252)     436,235</w:t>
              <w:br/>
              <w:t xml:space="preserve">  EXTRAORDINARY ITEM</w:t>
              <w:br/>
              <w:br/>
              <w:t>EXTRAORDINARY ITEM</w:t>
              <w:br/>
              <w:t xml:space="preserve">  Gain on Fire Damage                                0      256,592              0      256,592</w:t>
              <w:br/>
              <w:t xml:space="preserve">                                            -----------  -----------    -----------  -----------</w:t>
              <w:br/>
              <w:br/>
              <w:t>NET INCOME/(LOSS)                           $ (113,278)  $  409,753     $  (29,252)  $  692,827</w:t>
              <w:br/>
              <w:t xml:space="preserve">                                            ===========  ===========    ===========  ===========</w:t>
              <w:br/>
              <w:br/>
              <w:t>BASIC NET INCOME (LOSS) PER COMMON SHARE:</w:t>
              <w:br/>
              <w:t xml:space="preserve">  INCOME (LOSS) BEFORE</w:t>
              <w:br/>
              <w:t xml:space="preserve">   EXTRAORDINARY ITEM                       $    (0.03)  $     0.05     $    (0.01)  $     0.13</w:t>
              <w:br/>
              <w:t xml:space="preserve">  EXTRAORDINARY ITEM                              0.00         0.08           0.00         0.08</w:t>
              <w:br/>
              <w:t xml:space="preserve">                                            -----------  -----------    -----------  -----------</w:t>
              <w:br/>
              <w:t xml:space="preserve">  NET INCOME (LOSS)                         $    (0.03)  $     0.13     $    (0.01)  $     0.21</w:t>
              <w:br/>
              <w:t xml:space="preserve">                                            ===========  ===========    ===========  ===========</w:t>
              <w:br/>
              <w:t>WEIGHTED AVERAGE SHARES</w:t>
              <w:br/>
              <w:t>OUTSTANDING                                  3,683,845    3,273,727      3,648,761    3,263,72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 w:name="FIS_CASH_FLOW"/>
      <w:bookmarkStart w:id="33" w:name="eolPage6"/>
      <w:bookmarkStart w:id="34" w:name="FIS_CASH_FLOW"/>
      <w:bookmarkStart w:id="35" w:name="eolPage6"/>
      <w:bookmarkEnd w:id="34"/>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CASH FLOWS</w:t>
              <w:br/>
              <w:t xml:space="preserve">                    SIX MONTHS ENDED MARCH 31, 2000 AND 1999</w:t>
              <w:br/>
              <w:br/>
              <w:br/>
              <w:t xml:space="preserve">                                                      2000         1999</w:t>
              <w:br/>
              <w:t xml:space="preserve">                                                   (UNAUDITED)  (UNAUDITED)</w:t>
              <w:br/>
              <w:t>NET INCOME/(LOSS)                                  $  (29,252)  $  692,827</w:t>
              <w:br/>
              <w:br/>
              <w:t>ADJUSTMENTS TO RECONCILE NET</w:t>
              <w:br/>
              <w:t xml:space="preserve">  LOSS TO NET CASH PROVIDED (USED)</w:t>
              <w:br/>
              <w:t xml:space="preserve">  BY OPERATING ACTIVITIES:</w:t>
              <w:br/>
              <w:t xml:space="preserve">    Depreciation and amortization                     260,057      236,013</w:t>
              <w:br/>
              <w:t xml:space="preserve">    Gain on fire damage and disposal of assets              0     (247,865)</w:t>
              <w:br/>
              <w:t xml:space="preserve">    Loss on termination of lease                            0      219,780</w:t>
              <w:br/>
              <w:t xml:space="preserve">    Gain on sale of subsidiary                              0     (347,991)</w:t>
              <w:br/>
              <w:t xml:space="preserve">    Minority Interest                                  (7,469)       8,390</w:t>
              <w:br/>
              <w:t xml:space="preserve">    Changes in assets and liabilities:</w:t>
              <w:br/>
              <w:t xml:space="preserve">        Accounts receivable                           (84,228)    (611,271)</w:t>
              <w:br/>
              <w:t xml:space="preserve">        Prepaid expenses                              (56,833)    (155,360)</w:t>
              <w:br/>
              <w:t xml:space="preserve">        Inventories                                    (6,806)          90</w:t>
              <w:br/>
              <w:t xml:space="preserve">        Other assets                                   38,401       52,747</w:t>
              <w:br/>
              <w:t xml:space="preserve">        Accounts payable and accrued expenses         146,732     (383,583)</w:t>
              <w:br/>
              <w:t xml:space="preserve">                                                    ----------  -----------</w:t>
              <w:br/>
              <w:t xml:space="preserve">    Cash provided (used) by operating expenses        260,602     (536,224)</w:t>
              <w:br/>
              <w:t xml:space="preserve">                                                    ----------  -----------</w:t>
              <w:br/>
              <w:br/>
              <w:t>CASH FLOWS FROM INVESTING ACTIVITIES:</w:t>
              <w:br/>
              <w:t xml:space="preserve">    Additions to property equipment                  (250,817)    (239,316)</w:t>
              <w:br/>
              <w:t xml:space="preserve">    Proceeds from insurance on fire damage                  0      504,457</w:t>
              <w:br/>
              <w:t xml:space="preserve">    Proceeds from sale of subsidiary                        0    1,057,327</w:t>
              <w:br/>
              <w:t xml:space="preserve">                                                    ----------  -----------</w:t>
              <w:br/>
              <w:t xml:space="preserve">    Cash provided (used) by investing activities     (250,817)   1,322,468</w:t>
              <w:br/>
              <w:t xml:space="preserve">                                                    ----------  -----------</w:t>
              <w:br/>
              <w:br/>
              <w:t>CASH FLOWS FROM FINANCING ACTIVITIES:</w:t>
              <w:br/>
              <w:t xml:space="preserve">    Common stock issued, less offering costs          217,086            0</w:t>
              <w:br/>
              <w:t xml:space="preserve">    Payments on long-term debt                       (214,386)    (187,904)</w:t>
              <w:br/>
              <w:t xml:space="preserve">                                                    ----------  -----------</w:t>
              <w:br/>
              <w:t xml:space="preserve">    Cash provided (used) by financing activities        2,700     (187,904)</w:t>
              <w:br/>
              <w:t xml:space="preserve">                                                    ----------  -----------</w:t>
              <w:br/>
              <w:br/>
              <w:t>NET (INCREASE) IN CASH                                 12,485      598,340</w:t>
              <w:br/>
              <w:br/>
              <w:t>CASH AT BEGINNING OF PERIOD                           378,161      597,644</w:t>
              <w:br/>
              <w:t xml:space="preserve">                                                    ----------  -----------</w:t>
              <w:br/>
              <w:t>CASH AT END OF PERIOD                              $  390,646   $1,195,984</w:t>
              <w:br/>
              <w:t xml:space="preserve">                                                    ==========  ===========</w:t>
              <w:br/>
              <w:br/>
              <w:t>CASH PAID DURING PERIOD FOR:</w:t>
              <w:br/>
              <w:br/>
              <w:t xml:space="preserve">    Interest                                       $  104,834    $ 167,18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 w:name="eolPage7"/>
      <w:bookmarkStart w:id="37" w:name="eolPage7"/>
      <w:bookmarkEnd w:id="3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0</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9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2000 are not necessarily indicative of the results that may be expected for the year ending September 30, 2000.</w:t>
      </w:r>
      <w:bookmarkStart w:id="38" w:name="FIS_UNIDENTIFIED_TABLE_2"/>
      <w:bookmarkEnd w:id="38"/>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on this segment. Since the web-sites operation started in October 1999, there is no comparison to the previous year of operation.</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2000    ENDED MARCH 31, 2000</w:t>
              <w:br/>
              <w:t>REVENUES</w:t>
              <w:br/>
              <w:t xml:space="preserve">  Internet Web-sites    $             133,267   $             183,131</w:t>
              <w:br/>
              <w:t xml:space="preserve">  Clubs operation                   2,708,248               5,376,559</w:t>
              <w:br/>
              <w:t xml:space="preserve">                                -------------            -------------</w:t>
              <w:br/>
              <w:t xml:space="preserve">                        $           2,841,515   $           5,559,690</w:t>
              <w:br/>
              <w:t xml:space="preserve">                                =============            =============</w:t>
              <w:br/>
              <w:br/>
              <w:t>NET INCOME/(LOSS)</w:t>
              <w:br/>
              <w:t xml:space="preserve">  Internet Web-sites    $            (194,724)  $            (270,392)</w:t>
              <w:br/>
              <w:t xml:space="preserve">  Clubs operation                     221,491                 493,466</w:t>
              <w:br/>
              <w:t xml:space="preserve">  Corporate expenses                 (140,045)               (252,326)</w:t>
              <w:br/>
              <w:t xml:space="preserve">                                -------------            -------------</w:t>
              <w:br/>
              <w:t xml:space="preserve">                        $            (113,278)  $             (29,252)</w:t>
              <w:br/>
              <w:t xml:space="preserve">                                =============            =============</w:t>
              <w:br/>
              <w:br/>
              <w:t>PROPERTY &amp; EQUIPMENT</w:t>
              <w:br/>
              <w:t xml:space="preserve">  Internet Web-sites                            $             233,822</w:t>
              <w:br/>
              <w:t xml:space="preserve">  Clubs operation                               $           8,393,033</w:t>
              <w:br/>
              <w:t xml:space="preserve">                                                         -------------</w:t>
              <w:br/>
              <w:t xml:space="preserve">                                                $           8,626,91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9" w:name="eolPage8"/>
      <w:bookmarkStart w:id="40" w:name="eolPage8"/>
      <w:bookmarkEnd w:id="40"/>
      <w:r>
        <w:br w:type="page"/>
      </w:r>
    </w:p>
    <w:p>
      <w:pPr>
        <w:pStyle w:val="Normal"/>
        <w:bidi w:val="0"/>
        <w:jc w:val="left"/>
        <w:rPr/>
      </w:pPr>
      <w:r>
        <w:rPr>
          <w:rFonts w:ascii="Times New Roman" w:hAnsi="Times New Roman"/>
          <w:b/>
          <w:sz w:val="20"/>
        </w:rPr>
        <w:t>Item 2. MANAGEMENT'S DISCUSSION AND ANALYSIS OF FINANCIAL CONDITION AND RESA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contained in the Company's 10-KSB for the year ended September 30, 1999.</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hree adult Internet membership web sites at www.dancerdorm.com and www.amateurdan.com, and www.smutdog.com. These web sites were launched in October, 1999. We also own and operate adult nightclubs under the name "Rick's Cabaret" and "XTC" which offer live adult entertainment and restaurant and bar operations. We own and operate our Internet content production studio and web site operations center, and two adult nightclubs in Houston, Texas. We also own and operate adult nightclubs in Austin and San Antonio, Texas, and Minneapolis, Minnesota. We have also entered into a letter of intent to purchase a third location in Houston with lease on the property.</w:t>
      </w:r>
    </w:p>
    <w:p>
      <w:pPr>
        <w:pStyle w:val="Normal"/>
        <w:bidi w:val="0"/>
        <w:spacing w:before="225" w:after="0"/>
        <w:jc w:val="left"/>
        <w:rPr/>
      </w:pPr>
      <w:r>
        <w:rPr>
          <w:rFonts w:ascii="Times New Roman" w:hAnsi="Times New Roman"/>
          <w:sz w:val="20"/>
        </w:rPr>
        <w:t>In July, 1999, we opened a nightclub in San Antonio. In March, 1999, we sold our New Orleans location, and closed the location of XTC in Houston in December 1998.</w:t>
      </w:r>
    </w:p>
    <w:p>
      <w:pPr>
        <w:pStyle w:val="Normal"/>
        <w:bidi w:val="0"/>
        <w:spacing w:before="225" w:after="0"/>
        <w:jc w:val="left"/>
        <w:rPr/>
      </w:pPr>
      <w:r>
        <w:rPr>
          <w:rFonts w:ascii="Times New Roman" w:hAnsi="Times New Roman"/>
          <w:sz w:val="20"/>
        </w:rPr>
        <w:t>Our revenues are derived from the sale of liquor, beer, wine and food, cover charges and other income. We anticipate significant revenue from Internet operations to begin during fiscal 2000. Our fiscal year end is September 30.</w:t>
      </w:r>
    </w:p>
    <w:p>
      <w:pPr>
        <w:pStyle w:val="Normal"/>
        <w:bidi w:val="0"/>
        <w:spacing w:lineRule="exact" w:line="1" w:before="225" w:after="0"/>
        <w:jc w:val="left"/>
        <w:rPr/>
      </w:pPr>
      <w:r>
        <w:rPr/>
      </w:r>
      <w:bookmarkStart w:id="41" w:name="eolPage9"/>
      <w:bookmarkStart w:id="42" w:name="eolPage9"/>
      <w:bookmarkEnd w:id="42"/>
      <w:r>
        <w:br w:type="page"/>
      </w:r>
    </w:p>
    <w:p>
      <w:pPr>
        <w:pStyle w:val="Normal"/>
        <w:bidi w:val="0"/>
        <w:jc w:val="left"/>
        <w:rPr/>
      </w:pPr>
      <w:r>
        <w:rPr>
          <w:rFonts w:ascii="Times New Roman" w:hAnsi="Times New Roman"/>
          <w:b/>
          <w:sz w:val="20"/>
        </w:rPr>
        <w:t>RESULTS OF OPERATIONS FOR THE THREE AND SIX MONTHS ENDED MARCH 31, 2000 AS COMPARED TO THE THREE AND SIX MONTHS ENDED MARCH 31, 1999</w:t>
      </w:r>
    </w:p>
    <w:p>
      <w:pPr>
        <w:pStyle w:val="Normal"/>
        <w:bidi w:val="0"/>
        <w:spacing w:before="225" w:after="0"/>
        <w:jc w:val="left"/>
        <w:rPr/>
      </w:pPr>
      <w:r>
        <w:rPr>
          <w:rFonts w:ascii="Times New Roman" w:hAnsi="Times New Roman"/>
          <w:sz w:val="20"/>
        </w:rPr>
        <w:t>For the quarter ended March 31, 2000, the Company had consolidated total revenues of $2,841,515 compared to consolidated total revenues of $3,096,483 for the fiscal quarter ended March 31, 1999, or a decrease of $254,968. The decrease in total revenues was due to sale of the Company's location in New Orleans, Louisiana.</w:t>
      </w:r>
    </w:p>
    <w:p>
      <w:pPr>
        <w:pStyle w:val="Normal"/>
        <w:bidi w:val="0"/>
        <w:spacing w:before="225" w:after="0"/>
        <w:jc w:val="left"/>
        <w:rPr/>
      </w:pPr>
      <w:r>
        <w:rPr>
          <w:rFonts w:ascii="Times New Roman" w:hAnsi="Times New Roman"/>
          <w:sz w:val="20"/>
        </w:rPr>
        <w:t>The cost of goods sold for the quarter ended March 31, 2000 was 16.46% of total revenues compared to 13.01% for the quarter ended March 31, 2000. The increase was due primarily to the initial costs of our internet operations. The cost of goods sold for the clubs operation for the quarter ended March 31, 2000 was 12.81%. The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quarter ended March 31, 2000 were $988,057 compared to $965,646 for the quarter ended March 31, 1999. The increase was a reflection of the additional personnel experienced by the company as it adds more locations and continue to increase the size and the scope of its internet operation. The labor cost for the internet operation was $89,053 and for the clubs operation was $899,004.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quarter ended March 31, 2000 were $1,402,147 compared to $1,536,004 for the quarter ended March 31, 1998. The decrease was due to sale of the Company's club in New Orleans and the removal of its associated costs.</w:t>
      </w:r>
    </w:p>
    <w:p>
      <w:pPr>
        <w:pStyle w:val="Normal"/>
        <w:bidi w:val="0"/>
        <w:spacing w:before="225" w:after="0"/>
        <w:jc w:val="left"/>
        <w:rPr/>
      </w:pPr>
      <w:r>
        <w:rPr>
          <w:rFonts w:ascii="Times New Roman" w:hAnsi="Times New Roman"/>
          <w:sz w:val="20"/>
        </w:rPr>
        <w:t>Interest expense for the quarter ended March 31, 2000 was $104,834 compared to $167,182 for the quarter ended March 31, 1999.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Net loss for the quarter ended March 31, 2000 was ($113,278) compared to a net income of $409,753 for the quarter ended March 31, 1999. The decrease was due to the sale of the Company's Louisiana subsidiary and the initial costs of entering the adult internet market, including set up and development of www.dancerdorm.com. Management currently believes that the Company is in the position to be profitable in fiscal 2000.</w:t>
      </w:r>
    </w:p>
    <w:p>
      <w:pPr>
        <w:pStyle w:val="Normal"/>
        <w:bidi w:val="0"/>
        <w:spacing w:before="225" w:after="0"/>
        <w:jc w:val="left"/>
        <w:rPr/>
      </w:pPr>
      <w:r>
        <w:rPr>
          <w:rFonts w:ascii="Times New Roman" w:hAnsi="Times New Roman"/>
          <w:sz w:val="20"/>
        </w:rPr>
        <w:t>For the six months ended March 31, 2000, the Company had consolidated total revenues of $5,559,690 compared to consolidated total revenues of $6,414,452 for the fiscal six months ended March 31, 1999, or a decrease of $854,762. The decrease in revenues was due to the sale of the Company's New Orleans, Louisiana location.</w:t>
      </w:r>
    </w:p>
    <w:p>
      <w:pPr>
        <w:pStyle w:val="Normal"/>
        <w:bidi w:val="0"/>
        <w:spacing w:before="225" w:after="0"/>
        <w:jc w:val="left"/>
        <w:rPr/>
      </w:pPr>
      <w:r>
        <w:rPr>
          <w:rFonts w:ascii="Times New Roman" w:hAnsi="Times New Roman"/>
          <w:sz w:val="20"/>
        </w:rPr>
        <w:t>The cost of goods sold for the six months ended March 31, 2000 was 14.96% of total revenues compared to 13.89% for the six months ended March 31, 1999. The increase was due primarily to the initial costs of our internet operation. The cost of goods sold for the club operation for the six months ended March 31, 2000 was 12.90%.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six months ended March 31, 2000 were $1,898,213 compared to $1,970,589 for the six months ended March 31, 1999. The decrease was due to the sale of the Company's New Orleans location. The labor cost for the internet operation was $137,095 and for the clubs operation was $1,761,118. Management currently believes that its labor and management staff levels are of appropriate levels.</w:t>
      </w:r>
    </w:p>
    <w:p>
      <w:pPr>
        <w:pStyle w:val="Normal"/>
        <w:bidi w:val="0"/>
        <w:spacing w:lineRule="exact" w:line="1" w:before="225" w:after="0"/>
        <w:jc w:val="left"/>
        <w:rPr/>
      </w:pPr>
      <w:r>
        <w:rPr/>
      </w:r>
      <w:bookmarkStart w:id="43" w:name="eolPage10"/>
      <w:bookmarkStart w:id="44" w:name="eolPage10"/>
      <w:bookmarkEnd w:id="44"/>
      <w:r>
        <w:br w:type="page"/>
      </w:r>
    </w:p>
    <w:p>
      <w:pPr>
        <w:pStyle w:val="Normal"/>
        <w:bidi w:val="0"/>
        <w:jc w:val="left"/>
        <w:rPr/>
      </w:pPr>
      <w:r>
        <w:rPr>
          <w:rFonts w:ascii="Times New Roman" w:hAnsi="Times New Roman"/>
          <w:sz w:val="20"/>
        </w:rPr>
        <w:t>Other selling, general and administrative expenses for the six months ended March 31, 2000 were $2,662,096 compared to $2,935,364 for the six months ended March 31, 1999. The decrease was due to the sale of the Company's New Orleans location.</w:t>
      </w:r>
    </w:p>
    <w:p>
      <w:pPr>
        <w:pStyle w:val="Normal"/>
        <w:bidi w:val="0"/>
        <w:spacing w:before="225" w:after="0"/>
        <w:jc w:val="left"/>
        <w:rPr/>
      </w:pPr>
      <w:r>
        <w:rPr>
          <w:rFonts w:ascii="Times New Roman" w:hAnsi="Times New Roman"/>
          <w:sz w:val="20"/>
        </w:rPr>
        <w:t>Interest expense for the six months ended March 31, 2000 was $213,511 compared to $310,426 for the six months ended March 31, 1999. The decrease was primarily attributable to Company's aggressive effort to pay off its debt and not acquiring a new debt.</w:t>
      </w:r>
    </w:p>
    <w:p>
      <w:pPr>
        <w:pStyle w:val="Normal"/>
        <w:bidi w:val="0"/>
        <w:spacing w:before="225" w:after="0"/>
        <w:jc w:val="left"/>
        <w:rPr/>
      </w:pPr>
      <w:r>
        <w:rPr>
          <w:rFonts w:ascii="Times New Roman" w:hAnsi="Times New Roman"/>
          <w:sz w:val="20"/>
        </w:rPr>
        <w:t>Net loss for the six months ended March 31, 2000 was ($29,252) compared to a income of $692,827 for the six months ended March 31, 1999. The decrease was due to the sale of the Company's New Orleans location and the initial costs in the Company's internet operation. Management currently believes that the Company is in the position to be profitable in fiscal 2000.</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0, the Company had working capital of $81,476 compared to a working capital of $ 15,709 at September 30, 1999. The increase in working capital was due primarily to the proceeds received from the issuance of the Company's shares and increase in clubs revenues.</w:t>
      </w:r>
    </w:p>
    <w:p>
      <w:pPr>
        <w:pStyle w:val="Normal"/>
        <w:bidi w:val="0"/>
        <w:spacing w:before="225" w:after="0"/>
        <w:jc w:val="left"/>
        <w:rPr/>
      </w:pPr>
      <w:r>
        <w:rPr>
          <w:rFonts w:ascii="Times New Roman" w:hAnsi="Times New Roman"/>
          <w:sz w:val="20"/>
        </w:rPr>
        <w:t>Net cash provided by operating activities in the six months ended March 31, 2000 was $260,602 compared to net cash used of $536,224 for the six months ended March 31, 1999. The increase in cash provided by operating activities was due principally to certain non-cash gains in 1999 and an increase in accounts payable in 2000.</w:t>
      </w:r>
    </w:p>
    <w:p>
      <w:pPr>
        <w:pStyle w:val="Normal"/>
        <w:bidi w:val="0"/>
        <w:spacing w:before="225" w:after="0"/>
        <w:jc w:val="left"/>
        <w:rPr/>
      </w:pPr>
      <w:r>
        <w:rPr>
          <w:rFonts w:ascii="Times New Roman" w:hAnsi="Times New Roman"/>
          <w:sz w:val="20"/>
        </w:rPr>
        <w:t>Depreciation and Amortization for the six months ended March 31, 2000 were $260,057 compared to $236,013 for the six months ended March 31, 1999.</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25" w:after="0"/>
        <w:jc w:val="left"/>
        <w:rPr/>
      </w:pPr>
      <w:r>
        <w:rPr>
          <w:rFonts w:ascii="Times New Roman" w:hAnsi="Times New Roman"/>
          <w:b/>
          <w:sz w:val="20"/>
        </w:rPr>
        <w:t>YEAR 2000 ISSUES</w:t>
      </w:r>
    </w:p>
    <w:p>
      <w:pPr>
        <w:pStyle w:val="Normal"/>
        <w:bidi w:val="0"/>
        <w:spacing w:before="225" w:after="0"/>
        <w:jc w:val="left"/>
        <w:rPr/>
      </w:pPr>
      <w:r>
        <w:rPr>
          <w:rFonts w:ascii="Times New Roman" w:hAnsi="Times New Roman"/>
          <w:sz w:val="20"/>
        </w:rPr>
        <w:t>We have not had any Year 2000 deficiencies internally or externally. We do not expect to have any Year 2000 deficiencies internally and externally. If a Year 2000 deficiency occurs internally or externally, we will shift our internal and external resources to fix the deficiency. We do not expect any Year 2000 deficiency to require an expenditure of more than $10,000.</w:t>
      </w:r>
    </w:p>
    <w:p>
      <w:pPr>
        <w:pStyle w:val="Normal"/>
        <w:bidi w:val="0"/>
        <w:spacing w:before="225" w:after="0"/>
        <w:jc w:val="center"/>
        <w:rPr/>
      </w:pPr>
      <w:r>
        <w:rPr>
          <w:rFonts w:ascii="Times New Roman" w:hAnsi="Times New Roman"/>
          <w:b/>
          <w:sz w:val="20"/>
          <w:u w:val="single"/>
        </w:rPr>
        <w:t>PART II - OTHER INFORMATION</w:t>
      </w:r>
    </w:p>
    <w:p>
      <w:pPr>
        <w:pStyle w:val="Normal"/>
        <w:bidi w:val="0"/>
        <w:spacing w:before="225" w:after="0"/>
        <w:jc w:val="left"/>
        <w:rPr/>
      </w:pPr>
      <w:r>
        <w:rPr>
          <w:rFonts w:ascii="Times New Roman" w:hAnsi="Times New Roman"/>
          <w:b/>
          <w:sz w:val="20"/>
        </w:rPr>
        <w:t>Item 2. Changes in Securities</w:t>
      </w:r>
    </w:p>
    <w:p>
      <w:pPr>
        <w:pStyle w:val="Normal"/>
        <w:bidi w:val="0"/>
        <w:spacing w:lineRule="exact" w:line="1" w:before="225" w:after="0"/>
        <w:jc w:val="left"/>
        <w:rPr/>
      </w:pPr>
      <w:r>
        <w:rPr/>
      </w:r>
      <w:bookmarkStart w:id="45" w:name="eolPage11"/>
      <w:bookmarkStart w:id="46" w:name="eolPage11"/>
      <w:bookmarkEnd w:id="46"/>
      <w:r>
        <w:br w:type="page"/>
      </w:r>
    </w:p>
    <w:p>
      <w:pPr>
        <w:pStyle w:val="Normal"/>
        <w:bidi w:val="0"/>
        <w:jc w:val="left"/>
        <w:rPr/>
      </w:pPr>
      <w:r>
        <w:rPr>
          <w:rFonts w:ascii="Times New Roman" w:hAnsi="Times New Roman"/>
          <w:sz w:val="20"/>
        </w:rPr>
        <w:t>In January, 2000, we sold 62,500 shares of common stock to one investor for a total consideration of $125,000. We made this transaction in reliance upon exemptions from registration under Section 4(2) of the Securities Act of 1933. Each certificate issued for unregistered securities contained a legend stating that the securities have not been registered under the Act and setting forth the restrictions on the transferability and the sale of the securities. No underwriter participated in, nor did the Company pay any commissions or fees to any underwriter in connection with any of these transactions. None of the transactions involved a public offering. The Company believes that each of these persons had knowledge and experience in financial and business matters, which allowed them to evaluate the merits and risk of the purchase or receipt of these securities of the Company. The Company believes that each of these persons were knowledgeable about the Company's operations and financial condition.</w:t>
      </w:r>
      <w:bookmarkStart w:id="47" w:name="FIS_OTHER_INFORMATION"/>
      <w:bookmarkEnd w:id="47"/>
    </w:p>
    <w:p>
      <w:pPr>
        <w:pStyle w:val="Normal"/>
        <w:bidi w:val="0"/>
        <w:spacing w:before="225" w:after="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In early April 2000, we entered into a letter of intent with Voice Media, Inc. to acquire the adult web site www.XXXPASSWORD.com. This web site had gross revenues of $2.15 million for the seven months ended January 31, 2000. Rick's proposed acquisition will be the first of a planned series of adult Internet web site acquisitions aimed at greatly increasing Rick's presence on the Internet. Under the terms of the letter of intent, Rick's will issue 700,000 restricted shares of Rick's common stock to Voice Media at the time the acquisition is completed, of which 250,000 shares will remain in escrow until certain earnings benchmarks are achieved. Voice Media could also receive up to $1,305,000 during the six years following Rick's acquisition if certain other earnings benchmarks are achieved. The cash portion of the purchase price is payable only from up to 50% of the free cash flow from the web site. As part of the proposed acquisition, Voice Media will continue to manage and market the web site for a flat monthly fee. This letter of intent is subject to due diligence and the execution of definitive documentation, which Rick's expects to be completed in the near future.</w:t>
      </w:r>
    </w:p>
    <w:p>
      <w:pPr>
        <w:pStyle w:val="Normal"/>
        <w:bidi w:val="0"/>
        <w:spacing w:before="225" w:after="0"/>
        <w:jc w:val="left"/>
        <w:rPr/>
      </w:pPr>
      <w:r>
        <w:rPr>
          <w:rFonts w:ascii="Times New Roman" w:hAnsi="Times New Roman"/>
          <w:sz w:val="20"/>
        </w:rPr>
        <w:t>In late April 2000, we entered into another Letter of Intent with Voice Media, Inc. to acquire an additional adult entertainment website, www.CLUBPIX.com. This website had gross revenues of $10.29 million for the eight months ended February 2000. Under the terms of the Letter of Intent, Rick's will issue 1,700,000 restricted shares of Rick's common stock and $3,128,000 to Voice Media. Of the 1,700,000 shares of Rick's, 700,000 shares will remain in escrow until certain earnings benchmarks are achieved. The entire 700,000 shares will be released if the EBIDTA of www.clubpix.com equals or exceeds $4,000,000 during the twelve months period following the closing of this transaction. Voice Media could also receive an additional 300,000 restricted shares of Rick's common stock and up to $9,000,000 (inclusive of the $3,128,000) if certain other earnings benchmarks are achieved. Voice Media would receive the entire amount if the EBIDTA of www.clubpix.com during the twelve months period following the closing of this transaction exceeds $6,000,000. The cash portion of the purchase price is payable only from up to 75% of the free cash flow from the web site payable over six years. The Letter of Intent is subject to the gross revenues of clubpix.com for the preceding twelve months exceeding $14,000,000 and earnings before EBIDTA derived from clubpix.com for the twelve months period being in excess of $3,500,000. In addition, the Letter of Intent is subject to shareholder approval of Rick's, the receipt by Rick's of a fairness opinion from an independent third party and the execution of definitive agreements by the parties.</w:t>
      </w:r>
    </w:p>
    <w:p>
      <w:pPr>
        <w:pStyle w:val="Normal"/>
        <w:bidi w:val="0"/>
        <w:spacing w:before="225" w:after="0"/>
        <w:jc w:val="left"/>
        <w:rPr/>
      </w:pPr>
      <w:r>
        <w:rPr>
          <w:rFonts w:ascii="Times New Roman" w:hAnsi="Times New Roman"/>
          <w:sz w:val="20"/>
        </w:rPr>
        <w:t>These two proposed web site acquisitions are a planned series of adult Internet website acquisitions aimed at greatly increasing the size and scope of Rick's Internet business operations. Rick's anticipates that these transactions, when completed, will approximately double our gross revenues.</w:t>
      </w:r>
    </w:p>
    <w:p>
      <w:pPr>
        <w:pStyle w:val="Normal"/>
        <w:bidi w:val="0"/>
        <w:spacing w:before="225" w:after="0"/>
        <w:jc w:val="left"/>
        <w:rPr/>
      </w:pPr>
      <w:r>
        <w:rPr>
          <w:rFonts w:ascii="Times New Roman" w:hAnsi="Times New Roman"/>
          <w:sz w:val="20"/>
        </w:rPr>
        <w:t>In April 2000, we entered into a letter of intent with WMF Investments Inc. to purchase the Chesapeake Bay Cabaret, an upscale gentlemen's club located just minutes from the NASA Space Center and Houston's Hobby Airport. The purchase price calls for 160,000 restricted shares of Rick's common stock to be issued and a 10-year lease agreement between Rick's and WMF Investments. The lease will grant Rick's an additional 10-year option. The terms of the Letter of Intent call for the closing to occur within three days after Rick's receives approval to sell liquor at the new location from the Texas Alcoholic Beverage Commission. Under the terms of the Letter of Intent Rick's will immediately enter into a Management Agreement to operate Chesapeake Bay Club until the permit is approved. The Letter of Intent is subject to execution of definitive documentation.</w:t>
      </w:r>
    </w:p>
    <w:p>
      <w:pPr>
        <w:pStyle w:val="Normal"/>
        <w:bidi w:val="0"/>
        <w:spacing w:lineRule="exact" w:line="1" w:before="225" w:after="0"/>
        <w:jc w:val="left"/>
        <w:rPr/>
      </w:pPr>
      <w:r>
        <w:rPr/>
      </w:r>
      <w:bookmarkStart w:id="48" w:name="eolPage12"/>
      <w:bookmarkStart w:id="49" w:name="eolPage12"/>
      <w:bookmarkEnd w:id="49"/>
      <w:r>
        <w:br w:type="page"/>
      </w:r>
    </w:p>
    <w:p>
      <w:pPr>
        <w:pStyle w:val="Normal"/>
        <w:bidi w:val="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center"/>
        <w:rPr/>
      </w:pPr>
      <w:r>
        <w:rPr>
          <w:rFonts w:ascii="Times New Roman" w:hAnsi="Times New Roman"/>
          <w:b/>
          <w:sz w:val="20"/>
        </w:rPr>
        <w:t>Financial Data Schedule -- Exhibit 27.1</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May 10, 2000                       By:  /s/  Eric  Langan</w:t>
              <w:br/>
              <w:t xml:space="preserve">                                             -----------------------</w:t>
              <w:br/>
              <w:t xml:space="preserve">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0" w:name="eolPage13"/>
      <w:bookmarkStart w:id="51" w:name="eolPage13"/>
      <w:bookmarkEnd w:id="51"/>
      <w:r>
        <w:br w:type="page"/>
      </w:r>
    </w:p>
    <w:p>
      <w:pPr>
        <w:pStyle w:val="Normal"/>
        <w:bidi w:val="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Board of Directors and Stockholders</w:t>
        <w:br/>
        <w:t>Rick's Cabaret International, Inc. and Subsidiaries</w:t>
      </w:r>
    </w:p>
    <w:p>
      <w:pPr>
        <w:pStyle w:val="Normal"/>
        <w:bidi w:val="0"/>
        <w:spacing w:before="225" w:after="0"/>
        <w:jc w:val="left"/>
        <w:rPr/>
      </w:pPr>
      <w:r>
        <w:rPr>
          <w:rFonts w:ascii="Times New Roman" w:hAnsi="Times New Roman"/>
          <w:sz w:val="20"/>
        </w:rPr>
        <w:t>We have reviewed the accompanying balance sheets of Rick's Cabaret International, Inc. and Subsidiaries as of March 31, 2000, and the related Statements of operations for the three month and six month periods then ended and the statement of cash flows for the three month period then ended. These financial statements are the responsibility of the Company's management.</w:t>
      </w:r>
    </w:p>
    <w:p>
      <w:pPr>
        <w:pStyle w:val="Normal"/>
        <w:bidi w:val="0"/>
        <w:spacing w:before="225" w:after="0"/>
        <w:jc w:val="left"/>
        <w:rPr/>
      </w:pPr>
      <w:r>
        <w:rPr>
          <w:rFonts w:ascii="Times New Roman" w:hAnsi="Times New Roman"/>
          <w:sz w:val="20"/>
        </w:rPr>
        <w:t>We conducted our review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25" w:after="0"/>
        <w:jc w:val="left"/>
        <w:rPr/>
      </w:pPr>
      <w:r>
        <w:rPr>
          <w:rFonts w:ascii="Times New Roman" w:hAnsi="Times New Roman"/>
          <w:sz w:val="20"/>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25" w:after="0"/>
        <w:jc w:val="left"/>
        <w:rPr/>
      </w:pPr>
      <w:r>
        <w:rPr>
          <w:rFonts w:ascii="Times New Roman" w:hAnsi="Times New Roman"/>
          <w:sz w:val="20"/>
        </w:rPr>
        <w:t>We have previously audited, in accordance with generally accepted auditing standards, the balance sheet of Rick's Cabaret International, Inc. and Subsidiaries. as of September 30, 1999, and the related statements of operations and cash flows for the year then ended (not presented separately herein), and in our report dated December 1, 1999, we expressed an unqualified opinion on those financial statements. In our opinion, the information set forth in the accompanying balance sheet as of September 30, 1999, is fairly stated, in all material respects, in relation to the balance sheet from which it has been derived.</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May 10, 2000</w:t>
      </w:r>
    </w:p>
    <w:p>
      <w:pPr>
        <w:pStyle w:val="Normal"/>
        <w:bidi w:val="0"/>
        <w:spacing w:lineRule="exact" w:line="1" w:before="225" w:after="0"/>
        <w:jc w:val="left"/>
        <w:rPr/>
      </w:pPr>
      <w:r>
        <w:rPr/>
      </w:r>
      <w:bookmarkStart w:id="52" w:name="eolPage14"/>
      <w:bookmarkStart w:id="53" w:name="eolPage14"/>
      <w:bookmarkEnd w:id="53"/>
      <w:r>
        <w:br w:type="page"/>
      </w:r>
    </w:p>
    <w:p>
      <w:pPr>
        <w:pStyle w:val="Normal"/>
        <w:bidi w:val="0"/>
        <w:spacing w:lineRule="exact" w:line="1"/>
        <w:jc w:val="left"/>
        <w:rPr/>
      </w:pPr>
      <w:r>
        <w:rPr/>
      </w:r>
      <w:bookmarkStart w:id="54" w:name="FIS_EXHIBIT_27"/>
      <w:bookmarkStart w:id="55" w:name="FIS_EXHIBIT_27"/>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JAN 01 20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MAR 31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9064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0979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257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8188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14488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51796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75084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004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2053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99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46613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75084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84151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84151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6767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85788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483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32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32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32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10QSB, Received: 05/15/2000 14:51:20)</dc:title>
</cp:coreProperties>
</file>

<file path=docProps/custom.xml><?xml version="1.0" encoding="utf-8"?>
<Properties xmlns="http://schemas.openxmlformats.org/officeDocument/2006/custom-properties" xmlns:vt="http://schemas.openxmlformats.org/officeDocument/2006/docPropsVTypes"/>
</file>