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 Exchange</w:t>
        <w:br/>
        <w:t>Act of 1934; For the quarterly period ended: March 31, 2004</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center"/>
        <w:rPr/>
      </w:pPr>
      <w:r>
        <w:rPr>
          <w:rFonts w:ascii="Times New Roman" w:hAnsi="Times New Roman"/>
          <w:sz w:val="20"/>
        </w:rPr>
        <w:t>On May 6, 2004, there were 3,700,148 shares of common stock, $.01 par value,</w:t>
        <w:br/>
        <w:t>outstanding.</w:t>
      </w:r>
    </w:p>
    <w:p>
      <w:pPr>
        <w:pStyle w:val="Normal"/>
        <w:bidi w:val="0"/>
        <w:spacing w:before="225" w:after="0"/>
        <w:jc w:val="center"/>
        <w:rPr/>
      </w:pPr>
      <w:r>
        <w:rPr>
          <w:rFonts w:ascii="Times New Roman" w:hAnsi="Times New Roman"/>
          <w:sz w:val="20"/>
        </w:rPr>
        <w:t>Transitional Small Business Disclosure Format (check one): Yes [ ] No [X]</w:t>
      </w:r>
    </w:p>
    <w:p>
      <w:pPr>
        <w:pStyle w:val="Normal"/>
        <w:bidi w:val="0"/>
        <w:spacing w:lineRule="exact" w:line="1" w:before="225" w:after="0"/>
        <w:jc w:val="left"/>
        <w:rPr/>
      </w:pPr>
      <w:r>
        <w:rPr/>
      </w:r>
      <w:bookmarkStart w:id="5" w:name="eolPage2"/>
      <w:bookmarkStart w:id="6" w:name="eolPage2"/>
      <w:bookmarkEnd w:id="6"/>
      <w:r>
        <w:br w:type="page"/>
      </w:r>
    </w:p>
    <w:p>
      <w:pPr>
        <w:pStyle w:val="Normal"/>
        <w:bidi w:val="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br/>
              <w:br/>
              <w:t>PART I        FINANCIAL INFORMATION</w:t>
              <w:br/>
              <w:br/>
              <w:t>Item 1.   Financial Statements</w:t>
              <w:br/>
              <w:br/>
              <w:t xml:space="preserve">          Consolidated Balance Sheets as of March 31, 2004 (unaudited)</w:t>
              <w:br/>
              <w:t xml:space="preserve">          and September 30, 2003 (audited) . . . . . . . . . . . . . . . . .   1</w:t>
              <w:br/>
              <w:br/>
              <w:t xml:space="preserve">          Consolidated Statements of Operations for the three months and</w:t>
              <w:br/>
              <w:t xml:space="preserve">          six months ended March 31, 2004 and 2003 (unaudited) . . . . . . .   3</w:t>
              <w:br/>
              <w:br/>
              <w:t xml:space="preserve">          Consolidated Statements of Cash Flows for the six months</w:t>
              <w:br/>
              <w:t xml:space="preserve">          ended March 31, 2004 and 2003 (unaudited). . . . . . . . . . . . .   4</w:t>
              <w:br/>
              <w:br/>
              <w:t xml:space="preserve">          Notes to Consolidated Financial Statements . . . . . . . . . . . .   5</w:t>
              <w:br/>
              <w:br/>
              <w:t>Item 2.   Management's Discussion and Analysis of Financial Condition and</w:t>
              <w:br/>
              <w:t xml:space="preserve">          Results of Operations. . . . . . . . . . . . . . . . . . . . . . .   8</w:t>
              <w:br/>
              <w:br/>
              <w:t>Item 3.   Controls and Procedures. . . . . . . . . . . . . . . . . . . . . .  13</w:t>
              <w:br/>
              <w:br/>
              <w:br/>
              <w:br/>
              <w:t>PART II        OTHER INFORMATION</w:t>
              <w:br/>
              <w:br/>
              <w:t>Item 5.   Other Information. . . . . . . . . . . . . . . . . . . . . . . . .  13</w:t>
              <w:br/>
              <w:br/>
              <w:t>Item 6.   Exhibits and Reports on Form 8-K . . . . . . . . . . . . . . . . .  13</w:t>
              <w:br/>
              <w:br/>
              <w:t xml:space="preserve">          Signatures . . . . . . . . . . . . . . . . . . . . . . . . . . . .  14</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p>
    <w:p>
      <w:pPr>
        <w:pStyle w:val="Normal"/>
        <w:bidi w:val="0"/>
        <w:spacing w:lineRule="exact" w:line="1"/>
        <w:jc w:val="left"/>
        <w:rPr/>
      </w:pPr>
      <w:r>
        <w:rPr/>
      </w:r>
      <w:bookmarkStart w:id="7" w:name="FIS_BALANCE_SHEET"/>
      <w:bookmarkStart w:id="8" w:name="FIS_FINANCIAL_STATEMENTS"/>
      <w:bookmarkStart w:id="9" w:name="FIS_PART_I"/>
      <w:bookmarkStart w:id="10" w:name="eolPage3"/>
      <w:bookmarkStart w:id="11" w:name="FIS_BALANCE_SHEET"/>
      <w:bookmarkStart w:id="12" w:name="FIS_FINANCIAL_STATEMENTS"/>
      <w:bookmarkStart w:id="13" w:name="FIS_PART_I"/>
      <w:bookmarkStart w:id="14" w:name="eolPage3"/>
      <w:bookmarkEnd w:id="11"/>
      <w:bookmarkEnd w:id="12"/>
      <w:bookmarkEnd w:id="1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8048" w:type="dxa"/>
        <w:jc w:val="left"/>
        <w:tblInd w:w="1734" w:type="dxa"/>
        <w:tblLayout w:type="fixed"/>
        <w:tblCellMar>
          <w:top w:w="0" w:type="dxa"/>
          <w:left w:w="0" w:type="dxa"/>
          <w:bottom w:w="0" w:type="dxa"/>
          <w:right w:w="0" w:type="dxa"/>
        </w:tblCellMar>
      </w:tblPr>
      <w:tblGrid>
        <w:gridCol w:w="8048"/>
      </w:tblGrid>
      <w:tr>
        <w:trPr/>
        <w:tc>
          <w:tcPr>
            <w:tcW w:w="8048" w:type="dxa"/>
            <w:tcBorders/>
            <w:vAlign w:val="center"/>
          </w:tcPr>
          <w:p>
            <w:pPr>
              <w:pStyle w:val="Normal"/>
              <w:widowControl w:val="false"/>
              <w:tabs>
                <w:tab w:val="clear" w:pos="720"/>
              </w:tabs>
              <w:bidi w:val="0"/>
              <w:ind w:left="15" w:right="-9" w:hanging="0"/>
              <w:jc w:val="left"/>
              <w:rPr/>
            </w:pPr>
            <w:r>
              <w:rPr>
                <w:rFonts w:ascii="Courier New" w:hAnsi="Courier New"/>
                <w:sz w:val="15"/>
              </w:rPr>
              <w:t>PART I         FINANCIAL INFORMATION</w:t>
              <w:br/>
              <w:br/>
              <w:t>Item 1.   Financial Statements.</w:t>
              <w:br/>
              <w:br/>
              <w:t xml:space="preserve">               RICK'S CABARET INTERNATIONAL, INC. AND SUBSIDIARIES</w:t>
              <w:br/>
              <w:t xml:space="preserve">                           CONSOLIDATED BALANCE SHEETS</w:t>
              <w:br/>
              <w:br/>
              <w:t xml:space="preserve">                                     ASSETS</w:t>
              <w:br/>
              <w:t xml:space="preserve">                                     ------</w:t>
              <w:br/>
              <w:br/>
              <w:t xml:space="preserve">                                                           3/31/04       9/30/03</w:t>
              <w:br/>
              <w:t xml:space="preserve">                                                         (UNAUDITED)    (AUDITED)</w:t>
              <w:br/>
              <w:t>CURRENT ASSETS</w:t>
              <w:br/>
              <w:t xml:space="preserve">  Cash and cash equivalents                              $   665,717   $   604,865</w:t>
              <w:br/>
              <w:t xml:space="preserve">  Accounts receivable:</w:t>
              <w:br/>
              <w:t xml:space="preserve">     Trade                                                    51,598        45,319</w:t>
              <w:br/>
              <w:t xml:space="preserve">      Other, net                                             188,595       213,886</w:t>
              <w:br/>
              <w:t xml:space="preserve">  Marketable securities                                      171,150       135,000</w:t>
              <w:br/>
              <w:t xml:space="preserve">  Inventories                                                247,797       230,451</w:t>
              <w:br/>
              <w:t xml:space="preserve">  Other current assets                                       507,202       106,332</w:t>
              <w:br/>
              <w:t xml:space="preserve">                                                         ------------  ------------</w:t>
              <w:br/>
              <w:t xml:space="preserve">    Total current assets                                   1,832,059     1,335,853</w:t>
              <w:br/>
              <w:t xml:space="preserve">                                                         ------------  ------------</w:t>
              <w:br/>
              <w:br/>
              <w:t>PROPERTY AND EQUIPMENT</w:t>
              <w:br/>
              <w:t xml:space="preserve">  Buildings, land and leasehold improvements               9,361,818     9,131,870</w:t>
              <w:br/>
              <w:t xml:space="preserve">  Furniture and equipment                                  2,231,827     2,068,648</w:t>
              <w:br/>
              <w:t xml:space="preserve">                                                         ------------  ------------</w:t>
              <w:br/>
              <w:t xml:space="preserve">                                                          11,593,645    11,200,518</w:t>
              <w:br/>
              <w:br/>
              <w:t xml:space="preserve">  Accumulated depreciation                                (2,666,241)   (2,423,461)</w:t>
              <w:br/>
              <w:t xml:space="preserve">                                                         ------------  ------------</w:t>
              <w:br/>
              <w:t xml:space="preserve">     Total property and equipment, net                     8,927,404     8,777,057</w:t>
              <w:br/>
              <w:t xml:space="preserve">                                                         ------------  ------------</w:t>
              <w:br/>
              <w:br/>
              <w:t>OTHER ASSETS</w:t>
              <w:br/>
              <w:t xml:space="preserve">  Goodwill                                                 1,982,848     1,962,848</w:t>
              <w:br/>
              <w:t xml:space="preserve">  Notes receivable                                           172,463       179,754</w:t>
              <w:br/>
              <w:t xml:space="preserve">                                                         ------------  ------------</w:t>
              <w:br/>
              <w:t xml:space="preserve">    Total other assets                                     2,155,311     2,142,602</w:t>
              <w:br/>
              <w:t xml:space="preserve">                                                         ------------  ------------</w:t>
              <w:br/>
              <w:t xml:space="preserve">    Total assets                                         $12,914,774   $12,255,512</w:t>
              <w:br/>
              <w:t xml:space="preserve">                                                         ============  ============</w:t>
              <w:br/>
              <w:br/>
              <w:t xml:space="preserve">          See accompanying notes to consolidated financial statement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bidi w:val="0"/>
        <w:spacing w:lineRule="exact" w:line="1"/>
        <w:jc w:val="left"/>
        <w:rPr/>
      </w:pPr>
      <w:r>
        <w:rPr/>
      </w:r>
      <w:bookmarkStart w:id="15" w:name="FIS_BALANCE_SHEET_2"/>
      <w:bookmarkStart w:id="16" w:name="eolPage4"/>
      <w:bookmarkStart w:id="17" w:name="FIS_BALANCE_SHEET_2"/>
      <w:bookmarkStart w:id="18" w:name="eolPage4"/>
      <w:bookmarkEnd w:id="17"/>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8720" w:type="dxa"/>
        <w:jc w:val="left"/>
        <w:tblInd w:w="1398" w:type="dxa"/>
        <w:tblLayout w:type="fixed"/>
        <w:tblCellMar>
          <w:top w:w="0" w:type="dxa"/>
          <w:left w:w="0" w:type="dxa"/>
          <w:bottom w:w="0" w:type="dxa"/>
          <w:right w:w="0" w:type="dxa"/>
        </w:tblCellMar>
      </w:tblPr>
      <w:tblGrid>
        <w:gridCol w:w="8720"/>
      </w:tblGrid>
      <w:tr>
        <w:trPr/>
        <w:tc>
          <w:tcPr>
            <w:tcW w:w="87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t xml:space="preserve">                                                                  3/31/04       9/30/03</w:t>
              <w:br/>
              <w:t xml:space="preserve">                                                                (UNAUDITED)    (AUDITED)</w:t>
              <w:br/>
              <w:br/>
              <w:t>CURRENT LIABILITIES</w:t>
              <w:br/>
              <w:t xml:space="preserve">  Accounts payable - trade                                      $   344,047   $   189,208</w:t>
              <w:br/>
              <w:t xml:space="preserve">  Accrued liabilities                                               507,037       622,216</w:t>
              <w:br/>
              <w:t xml:space="preserve">  Deferred revenues                                                  16,633           ---</w:t>
              <w:br/>
              <w:t xml:space="preserve">  Current portion of long-term debt                                 494,351       449,439</w:t>
              <w:br/>
              <w:t xml:space="preserve">                                                                ------------  ------------</w:t>
              <w:br/>
              <w:t xml:space="preserve">    Total current liabilities                                     1,362,068     1,260,863</w:t>
              <w:br/>
              <w:br/>
              <w:t xml:space="preserve">  Long-term debt, less current portion                            3,500,530     3,576,896</w:t>
              <w:br/>
              <w:t xml:space="preserve">                                                                ------------  ------------</w:t>
              <w:br/>
              <w:t xml:space="preserve">   Total liabilities                                              4,862,598     4,837,759</w:t>
              <w:br/>
              <w:t xml:space="preserve">                                                                ------------  ------------</w:t>
              <w:br/>
              <w:br/>
              <w:t>COMMITMENTS AND CONTINGENCIES                                           ---           ---</w:t>
              <w:br/>
              <w:br/>
              <w:t>MINORITY INTERESTS                                                   25,485        36,032</w:t>
              <w:br/>
              <w:br/>
              <w:t>STOCKHOLDERS' EQUITY</w:t>
              <w:br/>
              <w:t xml:space="preserve">  Preferred stock, $.10 par, 1,000,000 shares</w:t>
              <w:br/>
              <w:t xml:space="preserve">    authorized; none outstanding                                        ---           ---</w:t>
              <w:br/>
              <w:t xml:space="preserve">  Common stock, $.01 par, 15,000,000 shares</w:t>
              <w:br/>
              <w:t xml:space="preserve">    authorized; 4,608,678 shares issued at March 31,</w:t>
              <w:br/>
              <w:t xml:space="preserve">    2004 and September 30, 2003                                      46,087        46,087</w:t>
              <w:br/>
              <w:t xml:space="preserve">  Additional paid-in capital                                     11,273,149    11,273,149</w:t>
              <w:br/>
              <w:t xml:space="preserve">  Accumulated other comprehensive income                            157,458       120,000</w:t>
              <w:br/>
              <w:t xml:space="preserve">  Accumulated deficit                                            (2,156,223)   (2,763,735)</w:t>
              <w:br/>
              <w:t xml:space="preserve">  Less: 908,530 shares of stock held in treasury at cost</w:t>
              <w:br/>
              <w:t xml:space="preserve">     at March 31, 2004 and September 30, 2003                    (1,293,780)   (1,293,780)</w:t>
              <w:br/>
              <w:t xml:space="preserve">                                                                ------------  ------------</w:t>
              <w:br/>
              <w:t xml:space="preserve">    Total stockholders' equity                                    8,026,691     7,381,721</w:t>
              <w:br/>
              <w:t xml:space="preserve">                                                                ------------  ------------</w:t>
              <w:br/>
              <w:br/>
              <w:t xml:space="preserve">    Total liabilities and stockholders' equity                  $12,914,774   $12,255,512</w:t>
              <w:br/>
              <w:t xml:space="preserve">                                                                ============  ============</w:t>
              <w:br/>
              <w:br/>
              <w:br/>
              <w:t xml:space="preserve">                See accompanying notes to consolidated financial statement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19" w:name="FIS_INCOME_STATEMENT"/>
      <w:bookmarkStart w:id="20" w:name="eolPage5"/>
      <w:bookmarkStart w:id="21" w:name="FIS_INCOME_STATEMENT"/>
      <w:bookmarkStart w:id="22" w:name="eolPage5"/>
      <w:bookmarkEnd w:id="21"/>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9776" w:type="dxa"/>
        <w:jc w:val="left"/>
        <w:tblInd w:w="870" w:type="dxa"/>
        <w:tblLayout w:type="fixed"/>
        <w:tblCellMar>
          <w:top w:w="0" w:type="dxa"/>
          <w:left w:w="0" w:type="dxa"/>
          <w:bottom w:w="0" w:type="dxa"/>
          <w:right w:w="0" w:type="dxa"/>
        </w:tblCellMar>
      </w:tblPr>
      <w:tblGrid>
        <w:gridCol w:w="9776"/>
      </w:tblGrid>
      <w:tr>
        <w:trPr/>
        <w:tc>
          <w:tcPr>
            <w:tcW w:w="977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 (UNAUDITED)</w:t>
              <w:br/>
              <w:br/>
              <w:t xml:space="preserve">                                                FOR THE THREE MONTHS          FOR THE SIX MONTHS</w:t>
              <w:br/>
              <w:t xml:space="preserve">                                                   ENDED MARCH 31,              ENDED MARCH 31,</w:t>
              <w:br/>
              <w:t xml:space="preserve">                                                  2004         2003           2004           2003</w:t>
              <w:br/>
              <w:t>Revenues</w:t>
              <w:br/>
              <w:t xml:space="preserve">  Sales of alcoholic beverages                 $1,875,520   $1,516,258   $   3,723,441   $ 3,145,066</w:t>
              <w:br/>
              <w:t xml:space="preserve">  Sales of food and merchandise                   422,070      393,176         812,223       784,980</w:t>
              <w:br/>
              <w:t xml:space="preserve">  Service revenues                              1,521,891    1,268,024       2,870,755     2,585,816</w:t>
              <w:br/>
              <w:t xml:space="preserve">  Internet revenues                               202,678      265,164         403,423       596,652</w:t>
              <w:br/>
              <w:t xml:space="preserve">  Other                                           129,163      101,294         193,515       160,788</w:t>
              <w:br/>
              <w:t xml:space="preserve">                                               -----------  -----------  --------------  ------------</w:t>
              <w:br/>
              <w:t xml:space="preserve">       Total revenues                           4,151,322    3,543,916       8,003,357     7,273,302</w:t>
              <w:br/>
              <w:t xml:space="preserve">                                               -----------  -----------  --------------  ------------</w:t>
              <w:br/>
              <w:br/>
              <w:t>Operating expenses</w:t>
              <w:br/>
              <w:t xml:space="preserve">  Cost of goods sold                              519,657      518,765       1,028,526     1,084,120</w:t>
              <w:br/>
              <w:t xml:space="preserve">  Salaries and wages                            1,353,453    1,293,060       2,641,440     2,636,478</w:t>
              <w:br/>
              <w:t xml:space="preserve">  Other general and administrative</w:t>
              <w:br/>
              <w:t xml:space="preserve">      Taxes and permits                           607,287      515,307       1,139,569       997,519</w:t>
              <w:br/>
              <w:t xml:space="preserve">      Charge card fees                             62,738       65,364         128,634       126,435</w:t>
              <w:br/>
              <w:t xml:space="preserve">      Rent                                        132,891       61,258         252,170       116,914</w:t>
              <w:br/>
              <w:t xml:space="preserve">      Legal and professional                      144,719      200,301         280,575       406,834</w:t>
              <w:br/>
              <w:t xml:space="preserve">      Advertising and marketing                   215,459      199,718         399,965       378,481</w:t>
              <w:br/>
              <w:t xml:space="preserve">      Depreciation                                139,309      131,188         264,964       260,865</w:t>
              <w:br/>
              <w:t xml:space="preserve">      Other                                       546,930      504,240       1,131,141     1,024,324</w:t>
              <w:br/>
              <w:t xml:space="preserve">                                               -----------  -----------  --------------  ------------</w:t>
              <w:br/>
              <w:t xml:space="preserve">       Total operating expenses                 3,722,443    3,489,201       7,266,984     7,031,970</w:t>
              <w:br/>
              <w:t xml:space="preserve">                                               -----------  -----------  --------------  ------------</w:t>
              <w:br/>
              <w:br/>
              <w:t>Income from operations                            428,879       54,715         736,373       241,332</w:t>
              <w:br/>
              <w:t xml:space="preserve">  Interest income                                   9,071        6,017          14,826         9,461</w:t>
              <w:br/>
              <w:t xml:space="preserve">  Interest expense                                (82,423)     (99,036)       (168,588)     (196,856)</w:t>
              <w:br/>
              <w:t xml:space="preserve">  Gain from sale of marketable securities          16,878          ---          16,878           ---</w:t>
              <w:br/>
              <w:t xml:space="preserve">  Minority interests                                1,020       11,207          10,546        13,641</w:t>
              <w:br/>
              <w:t xml:space="preserve">  Other                                            (5,171)      (1,874)         (2,523)       (1,874)</w:t>
              <w:br/>
              <w:t xml:space="preserve">                                               -----------  -----------  --------------  ------------</w:t>
              <w:br/>
              <w:t>Net income (loss)                              $  368,254   $  (28,971)  $     607,512   $    65,704</w:t>
              <w:br/>
              <w:t xml:space="preserve">                                               ===========  ===========  ==============  ============</w:t>
              <w:br/>
              <w:br/>
              <w:t>Basic and diluted earnings (loss) per share:</w:t>
              <w:br/>
              <w:t xml:space="preserve">  Net income (loss)                            $     0.10   $    (0.01)           0.16   $      0.02</w:t>
              <w:br/>
              <w:t xml:space="preserve">                                               ===========  ===========  ==============  ============</w:t>
              <w:br/>
              <w:br/>
              <w:t>Weighted average number of common</w:t>
              <w:br/>
              <w:t xml:space="preserve">  shares outstanding                            3,700,148    3,720,048       3,700,148     3,728,931</w:t>
              <w:br/>
              <w:t xml:space="preserve">                                               ===========  ===========  ==============  ============</w:t>
              <w:br/>
              <w:br/>
              <w:t>Comprehensive income for the three months ended March 31, 2004 and 2003 were $253,212 and a loss of</w:t>
              <w:br/>
              <w:t>$28,971, and for the six months were $644,970 and $65,704, respectively. This includes the changes</w:t>
              <w:br/>
              <w:t>in available-for-sale securities and net income.</w:t>
              <w:br/>
              <w:br/>
              <w:br/>
              <w:t xml:space="preserve">                    See accompanying notes to consolidated financial statement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spacing w:lineRule="exact" w:line="1"/>
        <w:jc w:val="left"/>
        <w:rPr/>
      </w:pPr>
      <w:r>
        <w:rPr/>
      </w:r>
      <w:bookmarkStart w:id="23" w:name="FIS_CASH_FLOW"/>
      <w:bookmarkStart w:id="24" w:name="eolPage6"/>
      <w:bookmarkStart w:id="25" w:name="FIS_CASH_FLOW"/>
      <w:bookmarkStart w:id="26" w:name="eolPage6"/>
      <w:bookmarkEnd w:id="25"/>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7856" w:type="dxa"/>
        <w:jc w:val="left"/>
        <w:tblInd w:w="1830" w:type="dxa"/>
        <w:tblLayout w:type="fixed"/>
        <w:tblCellMar>
          <w:top w:w="0" w:type="dxa"/>
          <w:left w:w="0" w:type="dxa"/>
          <w:bottom w:w="0" w:type="dxa"/>
          <w:right w:w="0" w:type="dxa"/>
        </w:tblCellMar>
      </w:tblPr>
      <w:tblGrid>
        <w:gridCol w:w="7856"/>
      </w:tblGrid>
      <w:tr>
        <w:trPr/>
        <w:tc>
          <w:tcPr>
            <w:tcW w:w="78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FOR THE SIX MONTHS ENDED MARCH 31, 2004 AND 2003</w:t>
              <w:br/>
              <w:br/>
              <w:br/>
              <w:t xml:space="preserve">                                                           2004          2003</w:t>
              <w:br/>
              <w:t xml:space="preserve">                                                       (UNAUDITED)   (UNAUDITED)</w:t>
              <w:br/>
              <w:t>Cash flows from operating activities:</w:t>
              <w:br/>
              <w:t xml:space="preserve">     Net income                                        $   607,512   $    65,704</w:t>
              <w:br/>
              <w:t xml:space="preserve">     Adjustments to reconcile net income to</w:t>
              <w:br/>
              <w:t xml:space="preserve">     cash provided by operating activities:</w:t>
              <w:br/>
              <w:t xml:space="preserve">          Depreciation                                     264,964       260,865</w:t>
              <w:br/>
              <w:t xml:space="preserve">          Minority interests                               (10,546)      (13,641)</w:t>
              <w:br/>
              <w:t xml:space="preserve">          Gain on sale of marketable securities            (16,878)          ---</w:t>
              <w:br/>
              <w:t xml:space="preserve">          Changes in operating assets and liabilities     (342,912)       16,317</w:t>
              <w:br/>
              <w:t xml:space="preserve">                                                       ------------  ------------</w:t>
              <w:br/>
              <w:t xml:space="preserve">    Cash provided by operating activities                  502,140       329,245</w:t>
              <w:br/>
              <w:t xml:space="preserve">                                                       ------------  ------------</w:t>
              <w:br/>
              <w:t>Cash flows from investing activities:</w:t>
              <w:br/>
              <w:t xml:space="preserve">    Additions to property and equipment                   (170,311)     (328,878)</w:t>
              <w:br/>
              <w:t xml:space="preserve">    Proceeds from sale of marketable securities             18,186           ---</w:t>
              <w:br/>
              <w:t xml:space="preserve">    Acquisition of business                               (265,000)          ---</w:t>
              <w:br/>
              <w:t xml:space="preserve">    Proceeds from notes receivable                           7,291        11,719</w:t>
              <w:br/>
              <w:t xml:space="preserve">                                                       ------------  ------------</w:t>
              <w:br/>
              <w:t xml:space="preserve">    Cash used in investing activities                     (409,834)     (317,159)</w:t>
              <w:br/>
              <w:t xml:space="preserve">                                                       ------------  ------------</w:t>
              <w:br/>
              <w:t>Cash flows from financing activities:</w:t>
              <w:br/>
              <w:t xml:space="preserve">    Purchases of treasury stock                                ---       (88,566)</w:t>
              <w:br/>
              <w:t xml:space="preserve">    Proceeds from long-term debt                           300,000           ---</w:t>
              <w:br/>
              <w:t xml:space="preserve">    Payments on long-term debt                            (331,454)     (323,381)</w:t>
              <w:br/>
              <w:t xml:space="preserve">                                                       ------------  ------------</w:t>
              <w:br/>
              <w:t xml:space="preserve">    Cash used in financing activities                      (31,454)     (411,947)</w:t>
              <w:br/>
              <w:t xml:space="preserve">                                                       ------------  ------------</w:t>
              <w:br/>
              <w:t>Net increase/(decrease) in cash and cash equivalents        60,852      (399,861)</w:t>
              <w:br/>
              <w:br/>
              <w:t>Cash and cash equivalents at beginning of period           604,865       733,366</w:t>
              <w:br/>
              <w:t xml:space="preserve">                                                       ------------  ------------</w:t>
              <w:br/>
              <w:t>Cash and cash equivalents at end of period             $   665,717   $   333,505</w:t>
              <w:br/>
              <w:t xml:space="preserve">                                                       ============  ============</w:t>
              <w:br/>
              <w:br/>
              <w:t>Cash paid during the period for:</w:t>
              <w:br/>
              <w:t xml:space="preserve">    Interest                                           $   168,588   $   196,856</w:t>
              <w:br/>
              <w:t xml:space="preserve">                                                       ============  ============</w:t>
              <w:br/>
              <w:br/>
              <w:t xml:space="preserve">           See accompanying notes to consolidated financial statement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spacing w:lineRule="exact" w:line="1"/>
        <w:jc w:val="left"/>
        <w:rPr/>
      </w:pPr>
      <w:r>
        <w:rPr/>
      </w:r>
      <w:bookmarkStart w:id="27" w:name="eolPage7"/>
      <w:bookmarkStart w:id="28" w:name="eolPage7"/>
      <w:bookmarkEnd w:id="28"/>
      <w:r>
        <w:br w:type="page"/>
      </w:r>
    </w:p>
    <w:p>
      <w:pPr>
        <w:pStyle w:val="Normal"/>
        <w:bidi w:val="0"/>
        <w:jc w:val="center"/>
        <w:rPr/>
      </w:pPr>
      <w:r>
        <w:rPr>
          <w:rFonts w:ascii="Times New Roman" w:hAnsi="Times New Roman"/>
          <w:b/>
          <w:sz w:val="20"/>
        </w:rPr>
        <w:t>RICK'S CABARET INTERNATIONAL, INC. AND SUBSIDIARIES</w:t>
      </w:r>
      <w:bookmarkStart w:id="29" w:name="FIS_NOTES_TO_FINANCIAL_STATEMENT"/>
      <w:bookmarkEnd w:id="29"/>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MARCH 31, 2004</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consolida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3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six months ended March 31, 2004 are not necessarily indicative of the results that may be expected for the year ending September 30, 2004.</w:t>
      </w:r>
    </w:p>
    <w:p>
      <w:pPr>
        <w:pStyle w:val="Normal"/>
        <w:bidi w:val="0"/>
        <w:spacing w:before="225" w:after="0"/>
        <w:jc w:val="left"/>
        <w:rPr/>
      </w:pPr>
      <w:r>
        <w:rPr>
          <w:rFonts w:ascii="Times New Roman" w:hAnsi="Times New Roman"/>
          <w:sz w:val="20"/>
        </w:rPr>
        <w:t>2. STOCK OPTIONS</w:t>
      </w:r>
    </w:p>
    <w:p>
      <w:pPr>
        <w:pStyle w:val="Normal"/>
        <w:bidi w:val="0"/>
        <w:spacing w:before="225" w:after="0"/>
        <w:jc w:val="left"/>
        <w:rPr/>
      </w:pPr>
      <w:r>
        <w:rPr>
          <w:rFonts w:ascii="Times New Roman" w:hAnsi="Times New Roman"/>
          <w:sz w:val="20"/>
        </w:rPr>
        <w:t>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tatement of Financial Accounting Standard ("SFAS") No. 123, Accounting for Stock Based Compensation, to stock-based employee compensation. The following presents pro forma net income and per share data as if a fair value accounting method had been used to account for stock based compensation:</w:t>
      </w:r>
      <w:bookmarkStart w:id="30" w:name="FIS_UNIDENTIFIED_TABLE_2"/>
      <w:bookmarkEnd w:id="30"/>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4       2003       2004      2003</w:t>
              <w:br/>
              <w:br/>
              <w:t>Net income (loss), as reported        $368,254   $(28,971)  $607,512   $65,704</w:t>
              <w:br/>
              <w:t>Less total stock-based employee</w:t>
              <w:br/>
              <w:t xml:space="preserve">  compensation expense determined</w:t>
              <w:br/>
              <w:t xml:space="preserve">  under the fair value based method</w:t>
              <w:br/>
              <w:t xml:space="preserve">  for all awards                      (163,236)       ---   (175,179)     ---</w:t>
              <w:br/>
              <w:t xml:space="preserve">                                      ---------  ---------  ---------  -------</w:t>
              <w:br/>
              <w:t>Pro forma net income (loss)           $205,018   $(28,971)  $432,333   $65,704</w:t>
              <w:br/>
              <w:t xml:space="preserve">                                      =========  =========  =========  =======</w:t>
              <w:br/>
              <w:t>Earnings (loss) per share:</w:t>
              <w:br/>
              <w:t xml:space="preserve">   Basic and diluted - as reported    $   0.10   $  (0.01)  $   0.16   $  0.02</w:t>
              <w:br/>
              <w:t xml:space="preserve">                                      =========  =========  =========  =======</w:t>
              <w:br/>
              <w:t xml:space="preserve">   Basic and diluted - pro forma      $   0.06   $  (0.01)  $   0.12   $  0.02</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spacing w:lineRule="exact" w:line="1"/>
        <w:jc w:val="left"/>
        <w:rPr/>
      </w:pPr>
      <w:r>
        <w:rPr/>
      </w:r>
      <w:bookmarkStart w:id="31" w:name="eolPage8"/>
      <w:bookmarkStart w:id="32" w:name="eolPage8"/>
      <w:bookmarkEnd w:id="32"/>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4</w:t>
      </w:r>
    </w:p>
    <w:p>
      <w:pPr>
        <w:pStyle w:val="Normal"/>
        <w:bidi w:val="0"/>
        <w:spacing w:before="225" w:after="0"/>
        <w:jc w:val="left"/>
        <w:rPr/>
      </w:pPr>
      <w:r>
        <w:rPr>
          <w:rFonts w:ascii="Times New Roman" w:hAnsi="Times New Roman"/>
          <w:sz w:val="20"/>
        </w:rPr>
        <w:t>3. RECLASSIFICATIONS</w:t>
      </w:r>
    </w:p>
    <w:p>
      <w:pPr>
        <w:pStyle w:val="Normal"/>
        <w:bidi w:val="0"/>
        <w:spacing w:before="225" w:after="0"/>
        <w:jc w:val="left"/>
        <w:rPr/>
      </w:pPr>
      <w:r>
        <w:rPr>
          <w:rFonts w:ascii="Times New Roman" w:hAnsi="Times New Roman"/>
          <w:sz w:val="20"/>
        </w:rPr>
        <w:t>Certain prior year amounts have been reclassified to conform to the current year presentation.</w:t>
      </w:r>
    </w:p>
    <w:p>
      <w:pPr>
        <w:pStyle w:val="Normal"/>
        <w:bidi w:val="0"/>
        <w:spacing w:before="225" w:after="0"/>
        <w:jc w:val="left"/>
        <w:rPr/>
      </w:pPr>
      <w:r>
        <w:rPr>
          <w:rFonts w:ascii="Times New Roman" w:hAnsi="Times New Roman"/>
          <w:sz w:val="20"/>
        </w:rPr>
        <w:t>4. 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and unrealized gains (losses) on available-for-sale marketable securities.</w:t>
      </w:r>
      <w:bookmarkStart w:id="33" w:name="FIS_UNIDENTIFIED_TABLE_3"/>
      <w:bookmarkEnd w:id="33"/>
    </w:p>
    <w:p>
      <w:pPr>
        <w:pStyle w:val="Normal"/>
        <w:bidi w:val="0"/>
        <w:spacing w:before="225" w:after="0"/>
        <w:jc w:val="left"/>
        <w:rPr/>
      </w:pPr>
      <w:r>
        <w:rPr>
          <w:rFonts w:ascii="Times New Roman" w:hAnsi="Times New Roman"/>
          <w:sz w:val="20"/>
        </w:rPr>
        <w:t>5. SEGMENT INFORMATION</w:t>
      </w:r>
    </w:p>
    <w:p>
      <w:pPr>
        <w:pStyle w:val="Normal"/>
        <w:bidi w:val="0"/>
        <w:spacing w:before="225" w:after="0"/>
        <w:jc w:val="left"/>
        <w:rPr/>
      </w:pPr>
      <w:r>
        <w:rPr>
          <w:rFonts w:ascii="Times New Roman" w:hAnsi="Times New Roman"/>
          <w:sz w:val="20"/>
        </w:rPr>
        <w:t>Below is the financial information related to the Company's segments:</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4         2003         2004         2003</w:t>
              <w:br/>
              <w:t>REVENUES</w:t>
              <w:br/>
              <w:t xml:space="preserve">  Club operations      $3,948,644   $3,278,752   $7,599,934   $6,676,650</w:t>
              <w:br/>
              <w:t xml:space="preserve">  Internet websites       202,678      265,164      403,423      596,652</w:t>
              <w:br/>
              <w:t xml:space="preserve">                       -----------  -----------  -----------  -----------</w:t>
              <w:br/>
              <w:t xml:space="preserve">                       $4,151,322   $3,543,916   $8,003,357   $7,273,302</w:t>
              <w:br/>
              <w:t xml:space="preserve">                       ===========  ===========  ===========  ===========</w:t>
              <w:br/>
              <w:br/>
              <w:t>NET INCOME/(LOSS)</w:t>
              <w:br/>
              <w:t xml:space="preserve">  Club operations      $  749,509   $  398,379   $1,336,261   $  927,016</w:t>
              <w:br/>
              <w:t xml:space="preserve">  Internet websites        22,027       10,674       25,908       36,430</w:t>
              <w:br/>
              <w:t xml:space="preserve">  Corporate expenses     (403,282)    (438,024)    (754,657)    (897,742)</w:t>
              <w:br/>
              <w:t xml:space="preserve">                       -----------  -----------  -----------  -----------</w:t>
              <w:br/>
              <w:t xml:space="preserve">                       $  368,254   $  (28,971)  $  607,512   $   65,704</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6. 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nual and lifetime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34" w:name="eolPage9"/>
      <w:bookmarkStart w:id="35" w:name="eolPage9"/>
      <w:bookmarkEnd w:id="35"/>
      <w:r>
        <w:br w:type="page"/>
      </w:r>
    </w:p>
    <w:p>
      <w:pPr>
        <w:pStyle w:val="Normal"/>
        <w:bidi w:val="0"/>
        <w:jc w:val="left"/>
        <w:rPr/>
      </w:pPr>
      <w:r>
        <w:rPr>
          <w:rFonts w:ascii="Times New Roman" w:hAnsi="Times New Roman"/>
          <w:sz w:val="20"/>
        </w:rPr>
        <w:t>membership, however it believes these lives are appropriate and conservative, based on management's knowledge of its client base and membership usage at the clubs.</w:t>
      </w:r>
    </w:p>
    <w:p>
      <w:pPr>
        <w:pStyle w:val="Normal"/>
        <w:bidi w:val="0"/>
        <w:spacing w:before="225" w:after="0"/>
        <w:jc w:val="left"/>
        <w:rPr/>
      </w:pPr>
      <w:r>
        <w:rPr>
          <w:rFonts w:ascii="Times New Roman" w:hAnsi="Times New Roman"/>
          <w:sz w:val="20"/>
        </w:rPr>
        <w:t>If the Company had deferred membership revenue and recognized it based on the lives above, the impact on revenue and net income (loss) recognized would have been an increase of approximately $17,392 and a decrease of $1,986 for the three months and an increase of $23,749 and a decrease of $18,481 for the six months ended March 31, 2004 and 2003, respectively. This would have also resulted in a deferred revenue balance of approximately $35,801 and $58,822 for the six months ended March 31, 2004 and 2003, respectively. Management does not believe the impact of this difference in accounting treatment is material to the Company's annual and quarterly financial statements. However, the Company began to record revenues in such manner effective January 1, 2004, and hence as of March 31, 2004 deferred revenues of $16,633 have been recorded related to such membership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company as revenues are not deemed estimable nor collection deemed probable prior to that point.</w:t>
      </w:r>
    </w:p>
    <w:p>
      <w:pPr>
        <w:pStyle w:val="Normal"/>
        <w:bidi w:val="0"/>
        <w:spacing w:before="225" w:after="0"/>
        <w:jc w:val="left"/>
        <w:rPr/>
      </w:pPr>
      <w:r>
        <w:rPr>
          <w:rFonts w:ascii="Times New Roman" w:hAnsi="Times New Roman"/>
          <w:sz w:val="20"/>
        </w:rPr>
        <w:t>7. ACQUISITIONS AND DISPOSITIONS</w:t>
      </w:r>
    </w:p>
    <w:p>
      <w:pPr>
        <w:pStyle w:val="Normal"/>
        <w:bidi w:val="0"/>
        <w:spacing w:before="225" w:after="0"/>
        <w:jc w:val="left"/>
        <w:rPr/>
      </w:pPr>
      <w:r>
        <w:rPr>
          <w:rFonts w:ascii="Times New Roman" w:hAnsi="Times New Roman"/>
          <w:sz w:val="20"/>
        </w:rPr>
        <w:t>On March 3, 2004, the Company acquired the assets and business of a 7,000 square foot gentlemen's club in North Houston and will name it as the Company's fifth XTC Cabaret. As a part of the transaction, the Company entered into a new five-year lease with an option for five additional years. The results of operations of this new venue are included in the accompanying consolidated financial statements from the date of acquisition. The $265,000 all-cash purchase transaction generated goodwill of approximately $20,000 and property and equipment at $245,000.</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6" w:name="FIS_MANAGEMENT_ANALYSIS"/>
      <w:bookmarkStart w:id="37" w:name="eolPage10"/>
      <w:bookmarkStart w:id="38" w:name="FIS_MANAGEMENT_ANALYSIS"/>
      <w:bookmarkStart w:id="39" w:name="eolPage10"/>
      <w:bookmarkEnd w:id="38"/>
      <w:bookmarkEnd w:id="39"/>
      <w:r>
        <w:br w:type="page"/>
      </w:r>
    </w:p>
    <w:p>
      <w:pPr>
        <w:pStyle w:val="Normal"/>
        <w:bidi w:val="0"/>
        <w:jc w:val="left"/>
        <w:rPr/>
      </w:pPr>
      <w:r>
        <w:rPr>
          <w:rFonts w:ascii="Times New Roman" w:hAnsi="Times New Roman"/>
          <w:b/>
          <w:sz w:val="20"/>
        </w:rPr>
        <w:t>Item 2. Management's Discussion and Analysis of 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our consolidated financial statements and related notes thereto included in this quarterly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Our Company presently conducts its business in two different areas of operation:</w:t>
      </w:r>
    </w:p>
    <w:p>
      <w:pPr>
        <w:pStyle w:val="Normal"/>
        <w:bidi w:val="0"/>
        <w:spacing w:before="225" w:after="0"/>
        <w:jc w:val="left"/>
        <w:rPr/>
      </w:pPr>
      <w:r>
        <w:rPr>
          <w:rFonts w:ascii="Times New Roman" w:hAnsi="Times New Roman"/>
          <w:sz w:val="20"/>
        </w:rPr>
        <w:t>1. We own and operate upscale adult nightclubs serving primarily businessmen and professionals that offer live adult entertainment, restaurant and bar operations. We own and operate ten adult nightclubs under the name "Rick's Cabaret" and "XTC" in Houston, Austin and San Antonio, Texas, and Minneapolis, Minnesota. We also own and operate an adult-themed club called "Encounters" that serves the couples or "swingers'" market and a sports bar called "Hummers" in Houston. No sexual contact is permitted at any of our locations. On March 3, 2004, we acquired the assets and business of a 7,000 square foot gentlemen's club in North Houston and will name it as the Company's fifth XTC Cabaret. As a part of the transaction, we entered into a new five-year lease with an option for five additional years. The results of operations of this new venue are included in the accompanying consolidated financial statements from the date of acquisition. The $265,000 all-cash purchase transaction generated goodwill of approximately $20,000. Proforma</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40" w:name="eolPage11"/>
      <w:bookmarkStart w:id="41" w:name="eolPage11"/>
      <w:bookmarkEnd w:id="41"/>
      <w:r>
        <w:br w:type="page"/>
      </w:r>
    </w:p>
    <w:p>
      <w:pPr>
        <w:pStyle w:val="Normal"/>
        <w:bidi w:val="0"/>
        <w:jc w:val="left"/>
        <w:rPr/>
      </w:pPr>
      <w:r>
        <w:rPr>
          <w:rFonts w:ascii="Times New Roman" w:hAnsi="Times New Roman"/>
          <w:sz w:val="20"/>
        </w:rPr>
        <w:t>results of operations have not been provided, as the amounts were not deemed material to our consolidated financial statements.</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 xml:space="preserve">a) We currently own two adult internet membership websites at </w:t>
      </w:r>
      <w:r>
        <w:rPr>
          <w:rFonts w:ascii="Times New Roman" w:hAnsi="Times New Roman"/>
          <w:sz w:val="20"/>
          <w:u w:val="single"/>
        </w:rPr>
        <w:t>www.couplestouch.com, www.otherstouch.com and www.xxxpassword.com. We</w:t>
      </w:r>
      <w:r>
        <w:rPr>
          <w:rFonts w:ascii="Times New Roman" w:hAnsi="Times New Roman"/>
          <w:sz w:val="20"/>
        </w:rPr>
        <w:br/>
        <w:t xml:space="preserve"> acquire our website content from wholesalers.</w:t>
      </w:r>
    </w:p>
    <w:p>
      <w:pPr>
        <w:pStyle w:val="Normal"/>
        <w:widowControl/>
        <w:bidi w:val="0"/>
        <w:jc w:val="left"/>
        <w:rPr/>
      </w:pPr>
      <w:r>
        <w:rPr>
          <w:rFonts w:ascii="Times New Roman" w:hAnsi="Times New Roman"/>
          <w:sz w:val="20"/>
        </w:rPr>
        <w:br/>
        <w:t>b) We operate a network of nine online auction sites accessible on the internet under the flagship site www.naughtybids.com. These sites provide customers with the opportunity to purchase adult products and services in an auction format. We earn revenues by charging service fees for each transaction conducted on the highly automated sites, all of which utilize a single technology platform that we opera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b/>
          <w:sz w:val="20"/>
        </w:rPr>
        <w:t>RESULTS OF OPERATIONS FOR THE THREE MONTHS ENDED MARCH 31, 2004 AS COMPARED TO THE THREE MONTHS ENDED MARCH 31, 2003</w:t>
      </w:r>
    </w:p>
    <w:p>
      <w:pPr>
        <w:pStyle w:val="Normal"/>
        <w:bidi w:val="0"/>
        <w:spacing w:before="225" w:after="0"/>
        <w:jc w:val="left"/>
        <w:rPr/>
      </w:pPr>
      <w:r>
        <w:rPr>
          <w:rFonts w:ascii="Times New Roman" w:hAnsi="Times New Roman"/>
          <w:sz w:val="20"/>
        </w:rPr>
        <w:t>For the three months ended March 31, 2004, the Company had consolidated total revenues of $4,151,322 compared to consolidated total revenues of $3,543,916 for the three months ended March 31, 2003, an increase of $607,406 or 17.14%. The increase in total revenues was primarily attributable to the increase in revenues generated by the Company's club businesses in the amount of $669,892, a 20.43% increase from a year ago, offset by a decrease of $62,486 by the Company's internet business. The Company's club operations in Houston benefited from the Super Bowl. Total revenues for same-location-same-period of club operations increased to $3,860,498 for the three months ended March 31, 2004 from $3,263,254 for same period ended March 31, 2003, or by 18.30%.</w:t>
      </w:r>
    </w:p>
    <w:p>
      <w:pPr>
        <w:pStyle w:val="Normal"/>
        <w:bidi w:val="0"/>
        <w:spacing w:before="225" w:after="0"/>
        <w:jc w:val="left"/>
        <w:rPr/>
      </w:pPr>
      <w:r>
        <w:rPr>
          <w:rFonts w:ascii="Times New Roman" w:hAnsi="Times New Roman"/>
          <w:sz w:val="20"/>
        </w:rPr>
        <w:t>The cost of goods sold for the three months ended March 31, 2004 was 12.52% of total revenues compared to 14.64% for the three months ended March 31, 2003. The decrease was due primarily to the reduction in costs of maintaining our internet operations. The cost of goods sold for the club operations for the three months ended March 31, 2004 was 12.55% compared to 14.25% for the three months ended March 31, 2003. We continued our efforts to achieve reductions in cost of goods sold of the club operations through improved inventory management. We continue a program to improve margins from liquor and food sales and food service efficiency. The cost of goods sold from our internet operations for the three months ended March 31, 2004 was 11.56% compared to 20.22% for the three months ended March 31, 2003. The cost of goods sold for same-location-same-period of club operations for the three months ended March 31, 2004 was 12.55%, compared to 14.25% for the same period ended March 31, 2003.</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42" w:name="eolPage12"/>
      <w:bookmarkStart w:id="43" w:name="eolPage12"/>
      <w:bookmarkEnd w:id="43"/>
      <w:r>
        <w:br w:type="page"/>
      </w:r>
    </w:p>
    <w:p>
      <w:pPr>
        <w:pStyle w:val="Normal"/>
        <w:bidi w:val="0"/>
        <w:jc w:val="left"/>
        <w:rPr/>
      </w:pPr>
      <w:r>
        <w:rPr>
          <w:rFonts w:ascii="Times New Roman" w:hAnsi="Times New Roman"/>
          <w:sz w:val="20"/>
        </w:rPr>
        <w:t>Payroll and related costs for the three months ended March 31, 2004 were $1,353,453 compared to $1,293,060 for the three months ended March 31, 2003. Payroll for same-location-same-period of club operations increased to $1,078,631 for the three months ended March 31, 2004 from $1,048,542 for the same period ended March 31, 2003. Management has implemented labor cost reduction and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three months ended March 31, 2004 were $1,849,333 compared to $1,677,375 for the three months ended March 31, 2003. The increase was due primarily to an increase in taxes related to the increase in revenues, direct operating expenses, rents, utilities, marketing and promotional expenses, and insurance from opening new locations.</w:t>
      </w:r>
    </w:p>
    <w:p>
      <w:pPr>
        <w:pStyle w:val="Normal"/>
        <w:bidi w:val="0"/>
        <w:spacing w:before="225" w:after="0"/>
        <w:jc w:val="left"/>
        <w:rPr/>
      </w:pPr>
      <w:r>
        <w:rPr>
          <w:rFonts w:ascii="Times New Roman" w:hAnsi="Times New Roman"/>
          <w:sz w:val="20"/>
        </w:rPr>
        <w:t>Interest expense for the three months ended March 31, 2004 was $82,423 compared to $99,036 for the three months ended March 31, 2003. The decrease was attributable to the Company's effort to reduce long-term debts. As of March 31, 2004, the balance of long-term debts was $3,994,881 compared to $4,283,972 a year earlier.</w:t>
      </w:r>
    </w:p>
    <w:p>
      <w:pPr>
        <w:pStyle w:val="Normal"/>
        <w:bidi w:val="0"/>
        <w:spacing w:before="225" w:after="0"/>
        <w:jc w:val="left"/>
        <w:rPr/>
      </w:pPr>
      <w:r>
        <w:rPr>
          <w:rFonts w:ascii="Times New Roman" w:hAnsi="Times New Roman"/>
          <w:sz w:val="20"/>
        </w:rPr>
        <w:t>Net income for the three months ended March 31, 2004 was $368,254 compared to a net loss of $28,971 for the three months ended March 31, 2003. The increase in net income was primarily due to the increase in the Company's club business and reductions in corporate overhead. Net income for same-location-same-period of club operations increased to $798,437 for the three months ended March 31, 2004 from $401,077 for same period ended March 31, 2003, or by 99.07%.</w:t>
      </w:r>
    </w:p>
    <w:p>
      <w:pPr>
        <w:pStyle w:val="Normal"/>
        <w:bidi w:val="0"/>
        <w:spacing w:before="225" w:after="0"/>
        <w:jc w:val="left"/>
        <w:rPr/>
      </w:pPr>
      <w:r>
        <w:rPr>
          <w:rFonts w:ascii="Times New Roman" w:hAnsi="Times New Roman"/>
          <w:b/>
          <w:sz w:val="20"/>
        </w:rPr>
        <w:t>RESULTS OF OPERATIONS FOR THE SIX MONTHS ENDED MARCH 31, 2004 AS COMPARED TO THE SIX MONTHS ENDED MARCH 31, 2003</w:t>
      </w:r>
    </w:p>
    <w:p>
      <w:pPr>
        <w:pStyle w:val="Normal"/>
        <w:bidi w:val="0"/>
        <w:spacing w:before="225" w:after="0"/>
        <w:jc w:val="left"/>
        <w:rPr/>
      </w:pPr>
      <w:r>
        <w:rPr>
          <w:rFonts w:ascii="Times New Roman" w:hAnsi="Times New Roman"/>
          <w:sz w:val="20"/>
        </w:rPr>
        <w:t>For the six months ended March 31, 2004, the Company had consolidated total revenues of $8,003,357 compared to consolidated total revenues of $7,273,302 for the six months ended March 31, 2003, or an increase of $730,055. The increase in total revenues was primarily attributable to the increase in revenues generated by the Company's club businesses in the amount of $923,284, an increase of 13.83% from a year ago, offset by a decrease of $193,229 by the Company's internet business. The Company's club operations in Houston benefited from the Super Bowl. Total revenues for same-location-same-period of club operations increased to $7,459,091 for the six months ended March 31, 2004 from $6,660,740 for same period ended March 31, 2003, or by 11.98%. The decrease in internet revenues was due to the Company's transition from programs which generate high revenues with very low margins to programs which will produce higher margins from lower revenues.</w:t>
      </w:r>
    </w:p>
    <w:p>
      <w:pPr>
        <w:pStyle w:val="Normal"/>
        <w:bidi w:val="0"/>
        <w:spacing w:before="225" w:after="0"/>
        <w:jc w:val="left"/>
        <w:rPr/>
      </w:pPr>
      <w:r>
        <w:rPr>
          <w:rFonts w:ascii="Times New Roman" w:hAnsi="Times New Roman"/>
          <w:sz w:val="20"/>
        </w:rPr>
        <w:t>The cost of goods sold for the six months ended March 31, 2004 was 12.85% of total revenues compared to 14.91% for the six months ended March 31, 2003. This decrease is attributable to the reduction in costs of maintaining our internet operations. The cost of goods sold for the club operations for the six months ended March 31, 2004 was 12.96% and 14.90% for the six months ended March 31, 2003. Management continued its efforts to achieve reductions in cost of goods sold through improved inventory management. The Company continues a program to improve margins from liquor and food sales and food service efficiency. The cost of goods sold from our internet operations for the six months ended March 31, 2004 was 10.82% compared to 21.61% for the six months ended March 31, 2003. The cost of goods sold for same-location-same-period of club operations for the six months ended March 31, 2004 was 12.90%, compared to 14.34% for the same period ended March 31, 2003.</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44" w:name="eolPage13"/>
      <w:bookmarkStart w:id="45" w:name="eolPage13"/>
      <w:bookmarkEnd w:id="45"/>
      <w:r>
        <w:br w:type="page"/>
      </w:r>
    </w:p>
    <w:p>
      <w:pPr>
        <w:pStyle w:val="Normal"/>
        <w:bidi w:val="0"/>
        <w:jc w:val="left"/>
        <w:rPr/>
      </w:pPr>
      <w:r>
        <w:rPr>
          <w:rFonts w:ascii="Times New Roman" w:hAnsi="Times New Roman"/>
          <w:sz w:val="20"/>
        </w:rPr>
        <w:t>Payroll and related costs for the six months ended March 31, 2004 were $2,641,440 compared to $2,636,478 for the six months ended March 31, 2003. This nominal increase was the result of additional personnel added to the Company's new club operations offset by labor cost reduction in the Company's existing club operations. Management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six months ended March 31, 2004 were $3,597,018 compared to $3,311,372 for the six months ended March 31, 2003. The increase was due primarily to an increase in taxes related to the increase in revenues, direct operating expenses, rents, utilities, marketing and promotional expenses, and insurance from opening new locations.</w:t>
      </w:r>
    </w:p>
    <w:p>
      <w:pPr>
        <w:pStyle w:val="Normal"/>
        <w:bidi w:val="0"/>
        <w:spacing w:before="225" w:after="0"/>
        <w:jc w:val="left"/>
        <w:rPr/>
      </w:pPr>
      <w:r>
        <w:rPr>
          <w:rFonts w:ascii="Times New Roman" w:hAnsi="Times New Roman"/>
          <w:sz w:val="20"/>
        </w:rPr>
        <w:t>Interest expense for the six months ended March 31, 2004 was $168,588 compared to $196,856 for the six months ended March 31, 2003. The decrease was attributable to the Company's effort to reduce long-term debts. As of March 31, 2004, the balance of long-term debts was $3,994,881 compared to $4,283,972 a year earlier.</w:t>
      </w:r>
    </w:p>
    <w:p>
      <w:pPr>
        <w:pStyle w:val="Normal"/>
        <w:bidi w:val="0"/>
        <w:spacing w:before="225" w:after="0"/>
        <w:jc w:val="left"/>
        <w:rPr/>
      </w:pPr>
      <w:r>
        <w:rPr>
          <w:rFonts w:ascii="Times New Roman" w:hAnsi="Times New Roman"/>
          <w:sz w:val="20"/>
        </w:rPr>
        <w:t>Net income for the six months ended March 31, 2004 was $607,512 compared to $65,704 for the six months ended March 31, 2003. The increase in net income was primarily due to the increase in the Company's club business and reductions in corporate overhead. Net income for same-location-same-period of club operations increased to $1,410,877 for the six months ended March 31, 2004 from $929,714 for same period ended March 31, 2003, or by 51.75%. Management currently believes that the Company is in the position to continue to be profitable in fiscal 2004.</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March 31, 2004, the Company had a working capital of $469,991 compared to a working capital of $74,990 at September 30, 2003. The increase in working capital was primarily due to an increase in cash, marketable securities, and other current assets offset by an increase in accounts payable and accrued liabilities. The value of available-for-sale marketable securities increased by $47,922.</w:t>
      </w:r>
    </w:p>
    <w:p>
      <w:pPr>
        <w:pStyle w:val="Normal"/>
        <w:bidi w:val="0"/>
        <w:spacing w:before="225" w:after="0"/>
        <w:jc w:val="left"/>
        <w:rPr/>
      </w:pPr>
      <w:r>
        <w:rPr>
          <w:rFonts w:ascii="Times New Roman" w:hAnsi="Times New Roman"/>
          <w:sz w:val="20"/>
        </w:rPr>
        <w:t>Net cash provided by operating activities in the six months ended March 31, 2004 was $502,140 compared to net cash provided of $329,245 for the six months ended March 31, 2003. The increase in cash provided by operating activities was primarily due to increases in net income and accounts payable offset by increases in other current assets and accrued liabilities.</w:t>
      </w:r>
    </w:p>
    <w:p>
      <w:pPr>
        <w:pStyle w:val="Normal"/>
        <w:bidi w:val="0"/>
        <w:spacing w:before="225" w:after="0"/>
        <w:jc w:val="left"/>
        <w:rPr/>
      </w:pPr>
      <w:r>
        <w:rPr>
          <w:rFonts w:ascii="Times New Roman" w:hAnsi="Times New Roman"/>
          <w:sz w:val="20"/>
        </w:rPr>
        <w:t>The Company used $409,834 and $317,159 of cash in investing activities and $31,454 and $411,947 of cash in financing activities during the six months ended March 31, 2004 and 2003, respectively.</w:t>
      </w:r>
    </w:p>
    <w:p>
      <w:pPr>
        <w:pStyle w:val="Normal"/>
        <w:bidi w:val="0"/>
        <w:spacing w:before="225" w:after="0"/>
        <w:jc w:val="left"/>
        <w:rPr/>
      </w:pPr>
      <w:r>
        <w:rPr>
          <w:rFonts w:ascii="Times New Roman" w:hAnsi="Times New Roman"/>
          <w:sz w:val="20"/>
        </w:rPr>
        <w:t>The Company's need for capital historically was a result of construction or acquisition of new clubs, renovation of older clubs, and investments in technology. During fiscal 2003, the Company has utilized capital to repurchase its common stock as part of the Company's share repurchase program. On March 15, 2004, the Company secured an additional $300,000 debt from one of the lenders, bearing interest rate of 11% and it has a 3 year term.</w:t>
      </w:r>
    </w:p>
    <w:p>
      <w:pPr>
        <w:pStyle w:val="Normal"/>
        <w:bidi w:val="0"/>
        <w:spacing w:before="225" w:after="0"/>
        <w:jc w:val="left"/>
        <w:rPr/>
      </w:pPr>
      <w:r>
        <w:rPr>
          <w:rFonts w:ascii="Times New Roman" w:hAnsi="Times New Roman"/>
          <w:sz w:val="20"/>
        </w:rPr>
        <w:t>On September 16, 2003, the Company was authorized by its board of directors to repurchase up to $500,000 worth of the Company's common stock. No shares have been purchased under this plan.</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46" w:name="eolPage14"/>
      <w:bookmarkStart w:id="47" w:name="eolPage14"/>
      <w:bookmarkEnd w:id="47"/>
      <w:r>
        <w:br w:type="page"/>
      </w:r>
    </w:p>
    <w:p>
      <w:pPr>
        <w:pStyle w:val="Normal"/>
        <w:bidi w:val="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accounts payable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Because of the large volume of cash we handle, stringent cash controls have been implemented. In the event the sexually oriented business industry is required in all states to convert the entertainers who perform at our locations, from being independent contractors to employee 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significantly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The Company believes that its club operations can continue to grow organically and through careful entry into markets and demographic segments with high growth potential. Upon careful research, new clubs may be opened, or existing clubs acquired, in locations that are consistent with our growth and income targets and which appear receptive to the upscale club formula we have developed. We may form joint ventures or partnerships to reduce start-up and operating costs, with our Company contributing assets in the form of our brand name and management expertise. We may also develop new club concepts that are consistent with our management and marketing skills. We may also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48" w:name="FIS_CONTROL_AND_PROCEDURES"/>
      <w:bookmarkStart w:id="49" w:name="eolPage15"/>
      <w:bookmarkStart w:id="50" w:name="FIS_CONTROL_AND_PROCEDURES"/>
      <w:bookmarkStart w:id="51" w:name="eolPage15"/>
      <w:bookmarkEnd w:id="50"/>
      <w:bookmarkEnd w:id="51"/>
      <w:r>
        <w:br w:type="page"/>
      </w:r>
    </w:p>
    <w:p>
      <w:pPr>
        <w:pStyle w:val="Normal"/>
        <w:bidi w:val="0"/>
        <w:jc w:val="left"/>
        <w:rPr/>
      </w:pPr>
      <w:r>
        <w:rPr>
          <w:rFonts w:ascii="Times New Roman" w:hAnsi="Times New Roman"/>
          <w:b/>
          <w:sz w:val="20"/>
        </w:rPr>
        <w:t>Item 3. Controls and Procedures.</w:t>
      </w:r>
    </w:p>
    <w:p>
      <w:pPr>
        <w:pStyle w:val="Normal"/>
        <w:bidi w:val="0"/>
        <w:spacing w:before="225" w:after="0"/>
        <w:jc w:val="left"/>
        <w:rPr/>
      </w:pPr>
      <w:r>
        <w:rPr>
          <w:rFonts w:ascii="Times New Roman" w:hAnsi="Times New Roman"/>
          <w:sz w:val="20"/>
        </w:rPr>
        <w:t>As of the end of the period of this report, the Company carried out an evaluation of the effectiveness of the design and operation of the Company's disclosure controls and procedures. This evaluation was carried out under the supervision and with the participation of the Company's management, including the Company's chief executive officer and chief financial officer. Based on that evaluation, the Company's chief executive officer and chief financial officer concluded that the Company's disclosure controls and procedures are effective in timely alerting them to material information required to be included in the Company's periodic reports to the Securities and Exchange Commission. There have been no significant changes in the Company's internal controls or in other factors, which could significantly affect internal controls subsequent to the date the Company carried out its evaluation.</w:t>
      </w:r>
      <w:bookmarkStart w:id="52" w:name="FIS_PART_II"/>
      <w:bookmarkEnd w:id="52"/>
    </w:p>
    <w:p>
      <w:pPr>
        <w:pStyle w:val="Normal"/>
        <w:bidi w:val="0"/>
        <w:spacing w:before="225" w:after="0"/>
        <w:jc w:val="center"/>
        <w:rPr/>
      </w:pPr>
      <w:r>
        <w:rPr>
          <w:rFonts w:ascii="Times New Roman" w:hAnsi="Times New Roman"/>
          <w:b/>
          <w:sz w:val="20"/>
        </w:rPr>
        <w:t>PART II OTHER INFORMATION</w:t>
      </w:r>
      <w:bookmarkStart w:id="53" w:name="FIS_OTHER_INFORMATION"/>
      <w:bookmarkEnd w:id="53"/>
    </w:p>
    <w:p>
      <w:pPr>
        <w:pStyle w:val="Normal"/>
        <w:bidi w:val="0"/>
        <w:spacing w:before="225" w:after="0"/>
        <w:jc w:val="left"/>
        <w:rPr/>
      </w:pPr>
      <w:r>
        <w:rPr>
          <w:rFonts w:ascii="Times New Roman" w:hAnsi="Times New Roman"/>
          <w:b/>
          <w:sz w:val="20"/>
        </w:rPr>
        <w:t>Item 5. Other Information.</w:t>
      </w:r>
    </w:p>
    <w:p>
      <w:pPr>
        <w:pStyle w:val="Normal"/>
        <w:bidi w:val="0"/>
        <w:spacing w:before="225" w:after="0"/>
        <w:jc w:val="left"/>
        <w:rPr/>
      </w:pPr>
      <w:r>
        <w:rPr>
          <w:rFonts w:ascii="Times New Roman" w:hAnsi="Times New Roman"/>
          <w:sz w:val="20"/>
        </w:rPr>
        <w:t>The Board has not adopted a formal policy with regard to the process to be used for identifying and evaluating nominees for director. At this time, the consideration of candidates for the Board of Directors is in the Board's discretion, which we believe is adequate based on the size of the Company and each current board member's qualifications.</w:t>
      </w:r>
      <w:bookmarkStart w:id="54" w:name="FIS_EXHIBITS_REPORTS"/>
      <w:bookmarkEnd w:id="54"/>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Exhibit 31.1 - Certification of Chief Executive Officer and Chief Financial Officer of Rick's Cabaret International, Inc. required by Rule 13a - 14(1) or Rule 15d - 14(a) of the Securities Exchange Act of 1934, as adopted pursuant to Section 302 of the Sarbanes-Oxley Act of 2002.</w:t>
      </w:r>
    </w:p>
    <w:p>
      <w:pPr>
        <w:pStyle w:val="Normal"/>
        <w:bidi w:val="0"/>
        <w:spacing w:before="225" w:after="0"/>
        <w:jc w:val="left"/>
        <w:rPr/>
      </w:pPr>
      <w:r>
        <w:rPr>
          <w:rFonts w:ascii="Times New Roman" w:hAnsi="Times New Roman"/>
          <w:sz w:val="20"/>
        </w:rPr>
        <w:t>Exhibit 32.1 -- Certification of Chief Executive Officer and Chief Financial Officer of Rick's Cabaret International, Inc. pursuant to</w:t>
        <w:br/>
        <w:t>Section 906 of the Sarbanes-Oxley Act of 2002 and Section 1350 of 18 U.S.C. 63.</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ne.</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55" w:name="FIS_SIGNATURES"/>
      <w:bookmarkStart w:id="56" w:name="eolPage16"/>
      <w:bookmarkStart w:id="57" w:name="FIS_SIGNATURES"/>
      <w:bookmarkStart w:id="58" w:name="eolPage16"/>
      <w:bookmarkEnd w:id="57"/>
      <w:bookmarkEnd w:id="58"/>
      <w:r>
        <w:br w:type="page"/>
      </w:r>
    </w:p>
    <w:p>
      <w:pPr>
        <w:pStyle w:val="Normal"/>
        <w:bidi w:val="0"/>
        <w:jc w:val="left"/>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May 17, 2004                 By:  /s/  Eric S. Langan</w:t>
              <w:br/>
              <w:t xml:space="preserve">                                        -----------------------------------</w:t>
              <w:br/>
              <w:t xml:space="preserve">                                        Eric S. Langan</w:t>
              <w:br/>
              <w:t xml:space="preserve">                                        Chief Executive Officer and acting Chief</w:t>
              <w:br/>
              <w:t xml:space="preserve">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bidi w:val="0"/>
        <w:spacing w:lineRule="exact" w:line="1"/>
        <w:jc w:val="left"/>
        <w:rPr/>
      </w:pPr>
      <w:r>
        <w:rPr/>
      </w:r>
      <w:bookmarkStart w:id="59" w:name="eolPage17"/>
      <w:bookmarkStart w:id="60" w:name="eolPage17"/>
      <w:bookmarkEnd w:id="60"/>
      <w:r>
        <w:br w:type="page"/>
      </w:r>
    </w:p>
    <w:p>
      <w:pPr>
        <w:pStyle w:val="Normal"/>
        <w:bidi w:val="0"/>
        <w:spacing w:lineRule="exact" w:line="1"/>
        <w:jc w:val="left"/>
        <w:rPr/>
      </w:pPr>
      <w:r>
        <w:rPr/>
      </w:r>
      <w:bookmarkStart w:id="61" w:name="FIS_EXHIBIT_31"/>
      <w:bookmarkStart w:id="62" w:name="DOC2_TXT"/>
      <w:bookmarkStart w:id="63" w:name="FIS_EXHIBIT_31"/>
      <w:bookmarkStart w:id="64" w:name="DOC2_TXT"/>
      <w:bookmarkEnd w:id="63"/>
      <w:bookmarkEnd w:id="64"/>
      <w:r>
        <w:br w:type="page"/>
      </w:r>
    </w:p>
    <w:p>
      <w:pPr>
        <w:pStyle w:val="Normal"/>
        <w:bidi w:val="0"/>
        <w:jc w:val="left"/>
        <w:rPr/>
      </w:pPr>
      <w:r>
        <w:rPr>
          <w:rFonts w:ascii="Times New Roman" w:hAnsi="Times New Roman"/>
          <w:b/>
          <w:sz w:val="20"/>
        </w:rPr>
        <w:t>EXHIBIT 31.1</w:t>
      </w:r>
      <w:bookmarkStart w:id="65" w:name="FIS_CERTIFICATION"/>
      <w:bookmarkEnd w:id="65"/>
    </w:p>
    <w:p>
      <w:pPr>
        <w:pStyle w:val="Normal"/>
        <w:bidi w:val="0"/>
        <w:spacing w:before="225" w:after="0"/>
        <w:jc w:val="left"/>
        <w:rPr/>
      </w:pPr>
      <w:r>
        <w:rPr>
          <w:rFonts w:ascii="Times New Roman" w:hAnsi="Times New Roman"/>
          <w:b/>
          <w:sz w:val="20"/>
          <w:u w:val="single"/>
        </w:rPr>
        <w:t>Certification of Chief Executive Officer and Chief Financial Officer of Rick's</w:t>
      </w:r>
      <w:r>
        <w:rPr>
          <w:rFonts w:ascii="Times New Roman" w:hAnsi="Times New Roman"/>
          <w:sz w:val="20"/>
        </w:rPr>
        <w:br/>
        <w:t xml:space="preserve"> </w:t>
      </w:r>
      <w:r>
        <w:rPr>
          <w:rFonts w:ascii="Times New Roman" w:hAnsi="Times New Roman"/>
          <w:sz w:val="20"/>
          <w:u w:val="single"/>
        </w:rPr>
        <w:t>Cabaret International, Inc. pursuant to Rule 13a - 14(1) or Rule 15d - 14(a) of</w:t>
        <w:br/>
        <w:t>the Securities Exchange Act of 1934, as adopted pursuant to Section 302 of the</w:t>
      </w:r>
      <w:r>
        <w:rPr>
          <w:rFonts w:ascii="Times New Roman" w:hAnsi="Times New Roman"/>
          <w:sz w:val="20"/>
        </w:rPr>
        <w:br/>
        <w:t xml:space="preserve"> </w:t>
      </w:r>
      <w:r>
        <w:rPr>
          <w:rFonts w:ascii="Times New Roman" w:hAnsi="Times New Roman"/>
          <w:b/>
          <w:sz w:val="20"/>
          <w:u w:val="single"/>
        </w:rPr>
        <w:t>Sarbanes-Oxley Act of 2002.</w:t>
      </w:r>
    </w:p>
    <w:p>
      <w:pPr>
        <w:pStyle w:val="Normal"/>
        <w:bidi w:val="0"/>
        <w:spacing w:before="225" w:after="0"/>
        <w:jc w:val="left"/>
        <w:rPr/>
      </w:pPr>
      <w:r>
        <w:rPr>
          <w:rFonts w:ascii="Times New Roman" w:hAnsi="Times New Roman"/>
          <w:sz w:val="20"/>
        </w:rPr>
        <w:t>I, Eric Langan, certify that:</w:t>
      </w:r>
    </w:p>
    <w:p>
      <w:pPr>
        <w:pStyle w:val="Normal"/>
        <w:bidi w:val="0"/>
        <w:spacing w:before="225" w:after="0"/>
        <w:jc w:val="left"/>
        <w:rPr/>
      </w:pPr>
      <w:r>
        <w:rPr>
          <w:rFonts w:ascii="Times New Roman" w:hAnsi="Times New Roman"/>
          <w:sz w:val="20"/>
        </w:rPr>
        <w:t>1. I have reviewed this quarterly report on Form 10-QSB of Rick's Cabaret International, Inc.;</w:t>
        <w:br/>
        <w:t>2. Based on my knowledge, this quarterly report does not contain any untrue statement of a material fact or omit to state a material fact necessary to make the statements made, in light of the circumstances under which such statements were made, not misleading with respect to the period covered by this quarterly report;</w:t>
        <w:br/>
        <w:t>3. Based on my knowledge, the financial statements, and other financial information included in this quarterly report, fairly present in all material respects the financial condition, results of operations and cash flows of the registrant as of, and for, the periods presented in this quarterly report;</w:t>
        <w:br/>
        <w:t>4. The registrant's other certifying officers and I are responsible for establishing and maintaining disclosure controls and procedures (as defined in Exchange Act Rules 13a-14 and 15d-14) for the registrant and have:</w:t>
        <w:br/>
        <w:t>a) designed such disclosure controls and procedures to ensure that material information relating to the registrant, including its consolidated subsidiaries, is made known to us by others within those entities, particularly during the period in which this quarterly report is being prepared;</w:t>
        <w:br/>
        <w:t>b) evaluated the effectiveness of the registrant's disclosure controls and procedures as of end of the period of this quarterly report (the "Evaluation Date"); and</w:t>
        <w:br/>
        <w:t>c) presented in this quarterly report our conclusions about the effectiveness of the disclosure controls and procedures based on our evaluation as of the Evaluation Date;</w:t>
        <w:br/>
        <w:t>5. The registrant's other certifying officers and I have disclosed, based on our most recent evaluation, to the registrant's auditors and the audit committee of registrant's board of directors (or persons performing the equivalent functions):</w:t>
        <w:br/>
        <w:t>a) all significant deficiencies in the design or operation of internal controls which could adversely affect the registrant's ability to record, process, summarize and report financial data and have identified for the registrant's auditors any material weaknesses in internal controls; and</w:t>
        <w:br/>
        <w:t>b) any fraud, whether or not material, that involves management or other employees who have a significant role in the registrant's internal controls; and</w:t>
        <w:br/>
        <w:t>6. The registrant's other certifying officers and I have indicated in this quarterly report whether there were significant changes in internal controls or in other factors that could significantly affect internal controls subsequent to the date of our most recent evaluation, including any corrective actions with regard to significant deficiencies and material weaknesses.</w:t>
      </w:r>
    </w:p>
    <w:p>
      <w:pPr>
        <w:pStyle w:val="Normal"/>
        <w:bidi w:val="0"/>
        <w:spacing w:lineRule="exact" w:line="225"/>
        <w:jc w:val="left"/>
        <w:rPr>
          <w:rFonts w:ascii="Times New Roman" w:hAnsi="Times New Roman"/>
        </w:rPr>
      </w:pPr>
      <w:r>
        <w:rPr>
          <w:rFonts w:ascii="Times New Roman" w:hAnsi="Times New Roman"/>
        </w:rPr>
      </w:r>
    </w:p>
    <w:tbl>
      <w:tblPr>
        <w:tblW w:w="5456" w:type="dxa"/>
        <w:jc w:val="left"/>
        <w:tblInd w:w="3030" w:type="dxa"/>
        <w:tblLayout w:type="fixed"/>
        <w:tblCellMar>
          <w:top w:w="0" w:type="dxa"/>
          <w:left w:w="0" w:type="dxa"/>
          <w:bottom w:w="0" w:type="dxa"/>
          <w:right w:w="0" w:type="dxa"/>
        </w:tblCellMar>
      </w:tblPr>
      <w:tblGrid>
        <w:gridCol w:w="5456"/>
      </w:tblGrid>
      <w:tr>
        <w:trPr/>
        <w:tc>
          <w:tcPr>
            <w:tcW w:w="5456" w:type="dxa"/>
            <w:tcBorders/>
            <w:vAlign w:val="center"/>
          </w:tcPr>
          <w:p>
            <w:pPr>
              <w:pStyle w:val="Normal"/>
              <w:widowControl w:val="false"/>
              <w:tabs>
                <w:tab w:val="clear" w:pos="720"/>
              </w:tabs>
              <w:bidi w:val="0"/>
              <w:ind w:left="15" w:right="-9" w:hanging="0"/>
              <w:jc w:val="left"/>
              <w:rPr/>
            </w:pPr>
            <w:r>
              <w:rPr>
                <w:rFonts w:ascii="Courier New" w:hAnsi="Courier New"/>
                <w:sz w:val="15"/>
              </w:rPr>
              <w:t>Date: May 17, 2004</w:t>
              <w:br/>
              <w:br/>
              <w:br/>
              <w:t>By:  /s/  Eric S. Langan</w:t>
              <w:br/>
              <w:t xml:space="preserve">     ----------------------------</w:t>
              <w:br/>
              <w:t xml:space="preserve">     Eric S. Langan</w:t>
              <w:br/>
              <w:t xml:space="preserve">     Chief Executive Officer and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6" w:name="eolPage18"/>
      <w:bookmarkStart w:id="67" w:name="eolPage18"/>
      <w:bookmarkEnd w:id="67"/>
      <w:r>
        <w:br w:type="page"/>
      </w:r>
    </w:p>
    <w:p>
      <w:pPr>
        <w:pStyle w:val="Normal"/>
        <w:bidi w:val="0"/>
        <w:spacing w:lineRule="exact" w:line="1"/>
        <w:jc w:val="left"/>
        <w:rPr/>
      </w:pPr>
      <w:r>
        <w:rPr/>
      </w:r>
      <w:bookmarkStart w:id="68" w:name="FIS_EXHIBIT_32"/>
      <w:bookmarkStart w:id="69" w:name="DOC3_TXT"/>
      <w:bookmarkStart w:id="70" w:name="FIS_EXHIBIT_32"/>
      <w:bookmarkStart w:id="71" w:name="DOC3_TXT"/>
      <w:bookmarkEnd w:id="70"/>
      <w:bookmarkEnd w:id="71"/>
      <w:r>
        <w:br w:type="page"/>
      </w:r>
    </w:p>
    <w:p>
      <w:pPr>
        <w:pStyle w:val="Normal"/>
        <w:bidi w:val="0"/>
        <w:jc w:val="left"/>
        <w:rPr/>
      </w:pPr>
      <w:r>
        <w:rPr>
          <w:rFonts w:ascii="Times New Roman" w:hAnsi="Times New Roman"/>
          <w:b/>
          <w:sz w:val="20"/>
        </w:rPr>
        <w:t>EXHIBIT 32.1</w:t>
      </w:r>
      <w:bookmarkStart w:id="72" w:name="FIS_CERTIFICATION_2"/>
      <w:bookmarkEnd w:id="72"/>
    </w:p>
    <w:p>
      <w:pPr>
        <w:pStyle w:val="Normal"/>
        <w:bidi w:val="0"/>
        <w:spacing w:before="225" w:after="0"/>
        <w:jc w:val="left"/>
        <w:rPr/>
      </w:pPr>
      <w:r>
        <w:rPr>
          <w:rFonts w:ascii="Times New Roman" w:hAnsi="Times New Roman"/>
          <w:b/>
          <w:sz w:val="20"/>
          <w:u w:val="single"/>
        </w:rPr>
        <w:t>Certification of Chief Executive Officer and Chief Financial Officer of Rick's</w:t>
      </w:r>
      <w:r>
        <w:rPr>
          <w:rFonts w:ascii="Times New Roman" w:hAnsi="Times New Roman"/>
          <w:sz w:val="20"/>
        </w:rPr>
        <w:br/>
        <w:t xml:space="preserve"> </w:t>
      </w:r>
      <w:r>
        <w:rPr>
          <w:rFonts w:ascii="Times New Roman" w:hAnsi="Times New Roman"/>
          <w:sz w:val="20"/>
          <w:u w:val="single"/>
        </w:rPr>
        <w:t>Cabaret International, Inc. pursuant to Section 906 of the Sarbanes-Oxley Act of</w:t>
        <w:br/>
        <w:t>2002 and Section 1350 of 18 U.S.C. 63.</w:t>
      </w:r>
    </w:p>
    <w:p>
      <w:pPr>
        <w:pStyle w:val="Normal"/>
        <w:bidi w:val="0"/>
        <w:spacing w:before="225" w:after="0"/>
        <w:jc w:val="left"/>
        <w:rPr/>
      </w:pPr>
      <w:r>
        <w:rPr>
          <w:rFonts w:ascii="Times New Roman" w:hAnsi="Times New Roman"/>
          <w:sz w:val="20"/>
        </w:rPr>
        <w:t>I, Eric S. Langan, the Chief Executive Officer and acting Chief Financial Officer of Rick's Cabaret International, Inc., hereby certify that Rick's Cabaret International, Inc.'s periodic report on Form 10-QSB for the period ending March 31, 2004, fully complies with the requirements of Section 13(a) or 15(d) of the Securities Exchange Act of 1934, and that information contained in the periodic report on Form 10-QSB fairly presents, in all material respects, the financial condition and results of the operations of Rick's Cabaret International, Inc.</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Date: May 17, 2004               By:  /s/  Eric S. Langan</w:t>
              <w:br/>
              <w:t xml:space="preserve">                                      -----------------------------------</w:t>
              <w:br/>
              <w:t xml:space="preserve">                                      Eric S. Langan</w:t>
              <w:br/>
              <w:t xml:space="preserve">                                      Chief Executive Officer and</w:t>
              <w:br/>
              <w:t xml:space="preserve">                                      acting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3" w:name="eolPage19"/>
      <w:bookmarkStart w:id="74" w:name="eolPage19"/>
      <w:bookmarkEnd w:id="74"/>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 Received: 05/17/2004 17:13:53)</dc:title>
</cp:coreProperties>
</file>

<file path=docProps/custom.xml><?xml version="1.0" encoding="utf-8"?>
<Properties xmlns="http://schemas.openxmlformats.org/officeDocument/2006/custom-properties" xmlns:vt="http://schemas.openxmlformats.org/officeDocument/2006/docPropsVTypes"/>
</file>