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shd w:fill="999999"/>
        <w:bidi w:val="0"/>
        <w:spacing w:lineRule="exact" w:line="6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March 31, 2005</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5628" w:type="dxa"/>
        <w:jc w:val="left"/>
        <w:tblInd w:w="2944" w:type="dxa"/>
        <w:tblLayout w:type="fixed"/>
        <w:tblCellMar>
          <w:top w:w="0" w:type="dxa"/>
          <w:left w:w="0" w:type="dxa"/>
          <w:bottom w:w="0" w:type="dxa"/>
          <w:right w:w="0" w:type="dxa"/>
        </w:tblCellMar>
      </w:tblPr>
      <w:tblGrid>
        <w:gridCol w:w="5628"/>
      </w:tblGrid>
      <w:tr>
        <w:trPr/>
        <w:tc>
          <w:tcPr>
            <w:tcW w:w="56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Registrant's telephone number, including area code)</w:t>
      </w:r>
      <w:bookmarkStart w:id="5" w:name="FIS_UNIDENTIFIED_TABLE_2"/>
      <w:bookmarkEnd w:id="5"/>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May 4, 2005, there were 3,907,1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_] No [X]</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t>PART I   FINANCIAL INFORMATION</w:t>
              <w:br/>
              <w:br/>
              <w:t>Item 1.  Financial Statements</w:t>
              <w:br/>
              <w:br/>
              <w:t xml:space="preserve">         Consolidated Balance Sheets as of March 31, 2005 (unaudited)</w:t>
              <w:br/>
              <w:t xml:space="preserve">         and September 30, 2004 (audited) . . . . . . . . . . . . . . . .  1</w:t>
              <w:br/>
              <w:br/>
              <w:t xml:space="preserve">         Consolidated Statements of Operations for the three months and</w:t>
              <w:br/>
              <w:t xml:space="preserve">         six months ended March 31, 2005 and 2004 (unaudited) . . . . . .  3</w:t>
              <w:br/>
              <w:br/>
              <w:t xml:space="preserve">         Consolidated Statements of Cash Flows for the six months</w:t>
              <w:br/>
              <w:t xml:space="preserve">         ended March 31, 2005 and 2004 (unaudited)  . . . . . . . . . . .  4</w:t>
              <w:br/>
              <w:br/>
              <w:t xml:space="preserve">         Notes to Consolidated Financial Statements . . . . . . . . . . .  5</w:t>
              <w:br/>
              <w:br/>
              <w:t>Item 2.  Management's Discussion and Analysis or Plan of Operations . . .  9</w:t>
              <w:br/>
              <w:br/>
              <w:t>Item 3.  Controls and Procedures  . . . . . . . . . . . . . . . . . . . . 15</w:t>
              <w:br/>
              <w:br/>
              <w:br/>
              <w:t>PART II  OTHER INFORMATION</w:t>
              <w:br/>
              <w:br/>
              <w:t>Item 2.  Unregistered sales of equity securities and use of proceeds  . . 15</w:t>
              <w:br/>
              <w:br/>
              <w:t>Item 6.  Exhibits . . . . . . . . . . . . . . . . . . . . . . . . . . . . 16</w:t>
              <w:br/>
              <w:br/>
              <w:t xml:space="preserve">         Signatures . . . . . . . . . . . . . . . . . . . . . . . . . . . 1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7" w:name="eolPage3"/>
      <w:bookmarkEnd w:id="7"/>
    </w:p>
    <w:p>
      <w:pPr>
        <w:pStyle w:val="Normal"/>
        <w:widowControl/>
        <w:bidi w:val="0"/>
        <w:jc w:val="left"/>
        <w:rPr/>
      </w:pPr>
      <w:r>
        <w:rPr>
          <w:rFonts w:ascii="Times New Roman" w:hAnsi="Times New Roman"/>
          <w:sz w:val="20"/>
        </w:rPr>
        <w:t xml:space="preserve"> </w:t>
      </w:r>
      <w:bookmarkStart w:id="8" w:name="FIS_PART_I"/>
      <w:bookmarkEnd w:id="8"/>
      <w:r>
        <w:rPr>
          <w:rFonts w:ascii="Times New Roman" w:hAnsi="Times New Roman"/>
          <w:sz w:val="20"/>
        </w:rPr>
        <w:t xml:space="preserve"> </w:t>
      </w:r>
      <w:bookmarkStart w:id="9" w:name="FIS_FINANCIAL_STATEMENTS"/>
      <w:bookmarkEnd w:id="9"/>
      <w:r>
        <w:rPr>
          <w:rFonts w:ascii="Times New Roman" w:hAnsi="Times New Roman"/>
          <w:sz w:val="20"/>
        </w:rPr>
        <w:t xml:space="preserve"> </w:t>
      </w:r>
      <w:bookmarkStart w:id="10" w:name="FIS_BALANCE_SHEET"/>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br/>
              <w:t xml:space="preserve">                                                  03/31/05          9/30/04</w:t>
              <w:br/>
              <w:t xml:space="preserve">                                                (UNAUDITED)        (AUDITED)</w:t>
              <w:br/>
              <w:t>CURRENT ASSETS</w:t>
              <w:br/>
              <w:t xml:space="preserve">  Cash and cash equivalents                   $     1,611,907   $       275,243</w:t>
              <w:br/>
              <w:t xml:space="preserve">  Accounts receivable</w:t>
              <w:br/>
              <w:t xml:space="preserve">    Trade                                              97,539            72,909</w:t>
              <w:br/>
              <w:t xml:space="preserve">    Other, net                                        304,927           204,093</w:t>
              <w:br/>
              <w:t xml:space="preserve">  Marketable securities                                44,491           122,350</w:t>
              <w:br/>
              <w:t xml:space="preserve">  Inventories                                         191,742           232,746</w:t>
              <w:br/>
              <w:t xml:space="preserve">  Prepaid expenses and other current assets           296,625           976,577</w:t>
              <w:br/>
              <w:t xml:space="preserve">  Net assets of discontinued operations                   ---            27,674</w:t>
              <w:br/>
              <w:t xml:space="preserve">                                              ---------------   ---------------</w:t>
              <w:br/>
              <w:t xml:space="preserve">    Total current assets                            2,547,231         1,911,592</w:t>
              <w:br/>
              <w:t xml:space="preserve">                                              ---------------   ---------------</w:t>
              <w:br/>
              <w:br/>
              <w:t>PROPERTY AND EQUIPMENT</w:t>
              <w:br/>
              <w:t xml:space="preserve">  Buildings, land and leasehold improvements       10,681,587         9,394,619</w:t>
              <w:br/>
              <w:t xml:space="preserve">  Furniture and equipment                           2,074,701         1,946,583</w:t>
              <w:br/>
              <w:t xml:space="preserve">                                              ---------------   ---------------</w:t>
              <w:br/>
              <w:t xml:space="preserve">                                                   12,756,288        11,341,202</w:t>
              <w:br/>
              <w:br/>
              <w:t xml:space="preserve">  Accumulated depreciation                         (2,914,310)       (2,659,762)</w:t>
              <w:br/>
              <w:t xml:space="preserve">                                              ---------------   ---------------</w:t>
              <w:br/>
              <w:t xml:space="preserve">    Total property and equipment, net               9,841,978         8,681,440</w:t>
              <w:br/>
              <w:t xml:space="preserve">                                              ---------------   ---------------</w:t>
              <w:br/>
              <w:br/>
              <w:t>OTHER ASSETS</w:t>
              <w:br/>
              <w:t xml:space="preserve">  Goodwill, net                                     1,898,926         1,898,926</w:t>
              <w:br/>
              <w:t xml:space="preserve">  Other intangible assets, net                      7,842,798               ---</w:t>
              <w:br/>
              <w:t xml:space="preserve">  Other                                               523,249           432,658</w:t>
              <w:br/>
              <w:t xml:space="preserve">                                              ---------------   ---------------</w:t>
              <w:br/>
              <w:t xml:space="preserve">    Total other assets                             10,264,973         2,331,584</w:t>
              <w:br/>
              <w:t xml:space="preserve">                                              ---------------   ---------------</w:t>
              <w:br/>
              <w:t xml:space="preserve">    Total assets                              $    22,654,182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11" w:name="eolPage4"/>
      <w:bookmarkEnd w:id="11"/>
    </w:p>
    <w:p>
      <w:pPr>
        <w:pStyle w:val="Normal"/>
        <w:widowControl/>
        <w:bidi w:val="0"/>
        <w:jc w:val="left"/>
        <w:rPr/>
      </w:pPr>
      <w:r>
        <w:rPr>
          <w:rFonts w:ascii="Times New Roman" w:hAnsi="Times New Roman"/>
          <w:sz w:val="20"/>
        </w:rPr>
        <w:t xml:space="preserve"> </w:t>
      </w:r>
      <w:bookmarkStart w:id="12" w:name="FIS_BALANCE_SHEET_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03/31/05           9/30/04</w:t>
              <w:br/>
              <w:t xml:space="preserve">                                                           (UNAUDITED)         (AUDITED)</w:t>
              <w:br/>
              <w:t>CURRENT LIABILITIES</w:t>
              <w:br/>
              <w:t xml:space="preserve">  Accounts payable - trade                               $       432,821   $       291,650</w:t>
              <w:br/>
              <w:t xml:space="preserve">  Accrued liabilities                                            826,871           588,883</w:t>
              <w:br/>
              <w:t xml:space="preserve">  Current portion of long-term debt                            1,034,192           492,310</w:t>
              <w:br/>
              <w:t xml:space="preserve">                                                         ---------------   ---------------</w:t>
              <w:br/>
              <w:t xml:space="preserve">    Total current liabilities                                  2,293,884         1,372,843</w:t>
              <w:br/>
              <w:br/>
              <w:t>Deferred gain on sale of subsidiary                              163,739           163,739</w:t>
              <w:br/>
              <w:t>Long-term debt less current portion                           11,523,855         3,201,250</w:t>
              <w:br/>
              <w:t xml:space="preserve">                                                         ---------------   ---------------</w:t>
              <w:br/>
              <w:t xml:space="preserve">    Total liabilities                                         13,981,478         4,737,832</w:t>
              <w:br/>
              <w:t xml:space="preserve">                                                         ---------------   ---------------</w:t>
              <w:br/>
              <w:br/>
              <w:t>COMMITMENTS AND CONTINGENCIES                                        ---               ---</w:t>
              <w:br/>
              <w:br/>
              <w:t>MINORITY INTERESTS                                                47,223            40,808</w:t>
              <w:br/>
              <w:br/>
              <w:t>STOCKHOLDERS' EQUITY</w:t>
              <w:br/>
              <w:t xml:space="preserve">  Preferred stock, $.10 par, 1,000,000 shares</w:t>
              <w:br/>
              <w:t xml:space="preserve">    authorized; none outstanding                                     ---               ---</w:t>
              <w:br/>
              <w:t xml:space="preserve">  Common stock, $.01 par, 15,000,000 shares</w:t>
              <w:br/>
              <w:t xml:space="preserve">    authorized; 4,815,678 and 4,608,678 shares issued             48,157            46,087</w:t>
              <w:br/>
              <w:t xml:space="preserve">  Additional paid-in capital                                  11,772,849        11,273,149</w:t>
              <w:br/>
              <w:t xml:space="preserve">  Accumulated other comprehensive income                          31,143           109,002</w:t>
              <w:br/>
              <w:t xml:space="preserve">  Accumulated deficit                                         (1,932,888)       (1,988,482)</w:t>
              <w:br/>
              <w:t xml:space="preserve">  Less 908,530 shares of common stock held in treasury,</w:t>
              <w:br/>
              <w:t xml:space="preserve">    at cost                                                   (1,293,780)       (1,293,780)</w:t>
              <w:br/>
              <w:t xml:space="preserve">                                                         ---------------   ---------------</w:t>
              <w:br/>
              <w:t xml:space="preserve">  Total stockholders' equity                                   8,625,481         8,145,976</w:t>
              <w:br/>
              <w:t xml:space="preserve">                                                         ---------------   ---------------</w:t>
              <w:br/>
              <w:br/>
              <w:t xml:space="preserve">  Total liabilities and stockholders' equity             $    22,654,182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13" w:name="eolPage5"/>
      <w:bookmarkEnd w:id="13"/>
    </w:p>
    <w:p>
      <w:pPr>
        <w:pStyle w:val="Normal"/>
        <w:widowControl/>
        <w:bidi w:val="0"/>
        <w:jc w:val="left"/>
        <w:rPr/>
      </w:pPr>
      <w:r>
        <w:rPr>
          <w:rFonts w:ascii="Times New Roman" w:hAnsi="Times New Roman"/>
          <w:sz w:val="20"/>
        </w:rPr>
        <w:t xml:space="preserve"> </w:t>
      </w:r>
      <w:bookmarkStart w:id="14" w:name="FIS_INCOME_STATEMENT"/>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0908" w:type="dxa"/>
        <w:jc w:val="left"/>
        <w:tblInd w:w="304" w:type="dxa"/>
        <w:tblLayout w:type="fixed"/>
        <w:tblCellMar>
          <w:top w:w="0" w:type="dxa"/>
          <w:left w:w="0" w:type="dxa"/>
          <w:bottom w:w="0" w:type="dxa"/>
          <w:right w:w="0" w:type="dxa"/>
        </w:tblCellMar>
      </w:tblPr>
      <w:tblGrid>
        <w:gridCol w:w="10908"/>
      </w:tblGrid>
      <w:tr>
        <w:trPr/>
        <w:tc>
          <w:tcPr>
            <w:tcW w:w="109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br/>
              <w:t xml:space="preserve">                                                    FOR THE THREE MONTHS               FOR THE SIX MONTHS</w:t>
              <w:br/>
              <w:t xml:space="preserve">                                                       ENDED MARCH 31,                   ENDED MARCH 31,</w:t>
              <w:br/>
              <w:t xml:space="preserve">                                                    2005             2004             2005             2004</w:t>
              <w:br/>
              <w:t xml:space="preserve">                                                                  (UNAUDITED)                       (UNAUDITED)</w:t>
              <w:br/>
              <w:t>Continuing Operations:</w:t>
              <w:br/>
              <w:t>Revenues</w:t>
              <w:br/>
              <w:t xml:space="preserve">  Sales of alcoholic beverages                 $    1,192,768   $    1,539,493   $    2,403,044   $    3,059,438</w:t>
              <w:br/>
              <w:t xml:space="preserve">  Sales of food and merchandise                       413,996          395,605          791,098          759,324</w:t>
              <w:br/>
              <w:t xml:space="preserve">  Service revenues                                  1,586,890        1,437,044        3,092,841        2,719,850</w:t>
              <w:br/>
              <w:t xml:space="preserve">  Internet revenues                                   180,729          202,678          367,960          403,422</w:t>
              <w:br/>
              <w:t xml:space="preserve">  Other                                                69,007          124,235          120,657          183,806</w:t>
              <w:br/>
              <w:t xml:space="preserve">                                               --------------   --------------   --------------   ---------------</w:t>
              <w:br/>
              <w:t xml:space="preserve">       Total revenues                               3,443,390        3,699,055        6,775,600        7,125,840</w:t>
              <w:br/>
              <w:t xml:space="preserve">                                               --------------   --------------   --------------   ---------------</w:t>
              <w:br/>
              <w:t>Operating expenses</w:t>
              <w:br/>
              <w:t xml:space="preserve">  Cost of goods sold                                  448,165          441,026          845,935          874,784</w:t>
              <w:br/>
              <w:t xml:space="preserve">  Salaries and wages                                1,203,595        1,227,837        2,411,544        2,384,172</w:t>
              <w:br/>
              <w:t xml:space="preserve">  Other general and administrative</w:t>
              <w:br/>
              <w:t xml:space="preserve">      Taxes and permits                               477,037          523,556          921,627          978,604</w:t>
              <w:br/>
              <w:t xml:space="preserve">      Charge card fees                                 55,609           57,399          115,296          118,876</w:t>
              <w:br/>
              <w:t xml:space="preserve">      Rent                                            105,875           84,431          177,823          158,802</w:t>
              <w:br/>
              <w:t xml:space="preserve">      Legal and professional                          178,753          140,052          346,079          275,908</w:t>
              <w:br/>
              <w:t xml:space="preserve">      Advertising and marketing                       215,796          200,575          357,602          370,619</w:t>
              <w:br/>
              <w:t xml:space="preserve">      Depreciation and amortization                   140,453          130,493          267,242          247,352</w:t>
              <w:br/>
              <w:t xml:space="preserve">      Other                                           618,081          479,884        1,177,199          999,687</w:t>
              <w:br/>
              <w:t xml:space="preserve">                                               --------------   --------------   --------------   --------------</w:t>
              <w:br/>
              <w:t xml:space="preserve">       Total operating expenses                     3,443,364        3,285,253        6,620,347        6,408,804</w:t>
              <w:br/>
              <w:t xml:space="preserve">                                               --------------   --------------   --------------   --------------</w:t>
              <w:br/>
              <w:t>Income (loss) from continuing operations                   26          413,802         (155,253)         717,036</w:t>
              <w:br/>
              <w:br/>
              <w:t>Other income (expense):</w:t>
              <w:br/>
              <w:t xml:space="preserve">  Interest income                                      11,556            9,060           20,745           14,815</w:t>
              <w:br/>
              <w:t xml:space="preserve">  Interest expense                                   (167,835)         (78,371)        (256,949)        (159,323)</w:t>
              <w:br/>
              <w:t xml:space="preserve">  Gain from sale of marketable securities                   -           16,878                -           16,878</w:t>
              <w:br/>
              <w:t xml:space="preserve">  Minority interests                                   (6,877)           1,020           (6,414)          10,546</w:t>
              <w:br/>
              <w:t xml:space="preserve">  Other                                                    46           (5,171)            (734)          (2,523)</w:t>
              <w:br/>
              <w:t xml:space="preserve">                                               --------------   --------------   --------------   --------------</w:t>
              <w:br/>
              <w:t>Net income (loss) from continuing</w:t>
              <w:br/>
              <w:t xml:space="preserve">  operations                                         (163,084)         357,218          (88,099)         597,429</w:t>
              <w:br/>
              <w:br/>
              <w:t>Discontinued operations:</w:t>
              <w:br/>
              <w:t xml:space="preserve">  Income (loss) from discontinued operations          (66,825)          11,036         (148,294)          10,083</w:t>
              <w:br/>
              <w:t xml:space="preserve">  Gain on sale of discontinued operations             291,987                -          291,987                -</w:t>
              <w:br/>
              <w:t xml:space="preserve">                                               --------------   --------------   --------------   --------------</w:t>
              <w:br/>
              <w:t>Net income                                     $       62,078   $      368,254   $       55,594   $      607,512</w:t>
              <w:br/>
              <w:t xml:space="preserve">                                               ==============   ==============   ==============   ==============</w:t>
              <w:br/>
              <w:t>Basic and diluted earnings per share:</w:t>
              <w:br/>
              <w:t xml:space="preserve"> Income (loss) from continuing operations      $        (0.04)  $         0.10   $        (0.02)  $         0.16</w:t>
              <w:br/>
              <w:t xml:space="preserve"> Income from discontinued operations                     0.06             0.00             0.04             0.00</w:t>
              <w:br/>
              <w:t xml:space="preserve">                                               --------------   --------------   --------------   --------------</w:t>
              <w:br/>
              <w:t xml:space="preserve"> Net income, basic                             $         0.02   $         0.10   $         0.02   $         0.16</w:t>
              <w:br/>
              <w:t xml:space="preserve">                                               ==============   ==============   ==============   ==============</w:t>
              <w:br/>
              <w:t xml:space="preserve"> Net income, diluted                           $         0.02   $         0.10   $         0.01   $         0.16</w:t>
              <w:br/>
              <w:t xml:space="preserve">                                               ==============   ==============   ==============   ==============</w:t>
              <w:br/>
              <w:t>Weighted average number of common</w:t>
              <w:br/>
              <w:t xml:space="preserve">  shares outstanding:</w:t>
              <w:br/>
              <w:t xml:space="preserve">    Basic                                           3,782,481        3,700,148        3,741,315        3,700,148</w:t>
              <w:br/>
              <w:t xml:space="preserve">                                               ==============   ==============   ==============   ==============</w:t>
              <w:br/>
              <w:t xml:space="preserve">    Diluted                                         3,964,987        3,700,148        3,923,821        3,700,148</w:t>
              <w:br/>
              <w:t xml:space="preserve">                                               ==============   ==============   ==============   ==============</w:t>
              <w:br/>
              <w:t>Comprehensive income for the six months ended March 31, 2005 and 2004 were ($22,265) and $644,970, respectively.</w:t>
              <w:br/>
              <w:t>This includes the changes in available-for-sale securities and net incom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bookmarkStart w:id="15" w:name="eolPage6"/>
      <w:bookmarkEnd w:id="15"/>
    </w:p>
    <w:p>
      <w:pPr>
        <w:pStyle w:val="Normal"/>
        <w:widowControl/>
        <w:bidi w:val="0"/>
        <w:jc w:val="left"/>
        <w:rPr/>
      </w:pPr>
      <w:r>
        <w:rPr>
          <w:rFonts w:ascii="Times New Roman" w:hAnsi="Times New Roman"/>
          <w:sz w:val="20"/>
        </w:rPr>
        <w:t xml:space="preserve"> </w:t>
      </w:r>
      <w:bookmarkStart w:id="16" w:name="FIS_CASH_FLOW"/>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8604" w:type="dxa"/>
        <w:jc w:val="left"/>
        <w:tblInd w:w="1456" w:type="dxa"/>
        <w:tblLayout w:type="fixed"/>
        <w:tblCellMar>
          <w:top w:w="0" w:type="dxa"/>
          <w:left w:w="0" w:type="dxa"/>
          <w:bottom w:w="0" w:type="dxa"/>
          <w:right w:w="0" w:type="dxa"/>
        </w:tblCellMar>
      </w:tblPr>
      <w:tblGrid>
        <w:gridCol w:w="8604"/>
      </w:tblGrid>
      <w:tr>
        <w:trPr/>
        <w:tc>
          <w:tcPr>
            <w:tcW w:w="86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SIX MONTHS ENDED MARCH 31, 2005 AND 2004</w:t>
              <w:br/>
              <w:br/>
              <w:br/>
              <w:t xml:space="preserve">                                                                2005            2004</w:t>
              <w:br/>
              <w:t xml:space="preserve">                                                            (UNAUDITED)     (UNAUDITED)</w:t>
              <w:br/>
              <w:t>CASH FLOWS FROM OPERATING ACTIVITIES:</w:t>
              <w:br/>
              <w:t xml:space="preserve">    Net income (loss)                                      $      55,594   $     607,512</w:t>
              <w:br/>
              <w:t xml:space="preserve">        (Income) loss from discontinued operations               148,294         (10,083)</w:t>
              <w:br/>
              <w:t xml:space="preserve">        Gain on sale of discontinued operations                 (291,987)            ---</w:t>
              <w:br/>
              <w:t xml:space="preserve">                                                           -------------   -------------</w:t>
              <w:br/>
              <w:t xml:space="preserve">    Income (loss) from continuing operations                     (88,099)        597,429</w:t>
              <w:br/>
              <w:t xml:space="preserve">    Adjustments to reconcile income (loss) from</w:t>
              <w:br/>
              <w:t xml:space="preserve">    continuing operations to cash provided by operating</w:t>
              <w:br/>
              <w:t xml:space="preserve">    activities:</w:t>
              <w:br/>
              <w:t xml:space="preserve">        Depreciation and amortization                            267,242         247,351</w:t>
              <w:br/>
              <w:t xml:space="preserve">        Minority interests                                         6,414         (10,547)</w:t>
              <w:br/>
              <w:t xml:space="preserve">        Gain on sale of marketable securities                        ---         (16,878)</w:t>
              <w:br/>
              <w:t xml:space="preserve">        Stocks issued for professional services                   27,120             ---</w:t>
              <w:br/>
              <w:t xml:space="preserve">        Changes in operating assets and liabilities              434,948        (326,462)</w:t>
              <w:br/>
              <w:t xml:space="preserve">                                                           -------------   -------------</w:t>
              <w:br/>
              <w:t xml:space="preserve">    Cash provided by operating activities                        647,625         490,893</w:t>
              <w:br/>
              <w:t xml:space="preserve">                                                           -------------   -------------</w:t>
              <w:br/>
              <w:t>CASH FLOWS FROM INVESTING ACTIVITIES:</w:t>
              <w:br/>
              <w:t xml:space="preserve">    Additions to property and equipment                         (988,626)       (167,744)</w:t>
              <w:br/>
              <w:t xml:space="preserve">    Proceeds from sale of discontinued operations                550,000          18,186</w:t>
              <w:br/>
              <w:t xml:space="preserve">    Payments for notes receivable                                (10,012)            ---</w:t>
              <w:br/>
              <w:t xml:space="preserve">    Acquisition of business, net of cash acquired             (2,650,000)       (265,000)</w:t>
              <w:br/>
              <w:t xml:space="preserve">                                                           -------------   -------------</w:t>
              <w:br/>
              <w:t xml:space="preserve">    Cash used in investing activities                         (3,098,638)       (414,558)</w:t>
              <w:br/>
              <w:t xml:space="preserve">                                                           -------------   -------------</w:t>
              <w:br/>
              <w:t>CASH FLOWS FROM FINANCING ACTIVITIES:</w:t>
              <w:br/>
              <w:t xml:space="preserve">    Proceeds from sale of stock                                  474,650             ---</w:t>
              <w:br/>
              <w:t xml:space="preserve">    Proceeds from long-term debt                               3,802,000         300,000</w:t>
              <w:br/>
              <w:t xml:space="preserve">    Payments on long-term debt                                  (488,973)       (320,624)</w:t>
              <w:br/>
              <w:t xml:space="preserve">                                                           -------------   -------------</w:t>
              <w:br/>
              <w:t xml:space="preserve">    Cash provided by (used in) financing activities            3,787,677         (20,624)</w:t>
              <w:br/>
              <w:t xml:space="preserve">                                                           -------------   -------------</w:t>
              <w:br/>
              <w:t>NET INCREASE IN CASH                                           1,336,664          55,711</w:t>
              <w:br/>
              <w:br/>
              <w:t>CASH AT BEGINNING OF PERIOD                                      275,243         563,559</w:t>
              <w:br/>
              <w:t xml:space="preserve">                                                           -------------   -------------</w:t>
              <w:br/>
              <w:t>CASH AT END OF PERIOD                                      $   1,611,907   $     619,270</w:t>
              <w:br/>
              <w:t xml:space="preserve">                                                           =============   =============</w:t>
              <w:br/>
              <w:t>CASH PAID DURING PERIOD FOR:</w:t>
              <w:br/>
              <w:br/>
              <w:t xml:space="preserve">    Interest                                               $     242,151   $     158,298</w:t>
              <w:br/>
              <w:t xml:space="preserve">                                                           =============   =============</w:t>
              <w:br/>
              <w:t>Non-cash transaction:</w:t>
              <w:br/>
              <w:br/>
              <w:t>During the quarter ended December 31, 2004, the Company purchased a 9,000 square</w:t>
              <w:br/>
              <w:t>foot  office  building  for $516,499, payable with $90,039 cash at closing and a</w:t>
              <w:br/>
              <w:t>fifteen-year  promissory  note,  bearing  interest  rate at 7%, in the amount of</w:t>
              <w:br/>
              <w:t>$426,460.</w:t>
              <w:br/>
              <w:br/>
              <w:t>On  January  18,  2005, the Company purchased a club in New York for $7,775,000,</w:t>
              <w:br/>
              <w:t>payable  with  $2,500,000  cash  at  closing and a five-year secured convertible</w:t>
              <w:br/>
              <w:t>promissory  note,  bearing interest rate at 4%, in the amount of $5,125,000, and</w:t>
              <w:br/>
              <w:t>transaction costs of $150,000.</w:t>
              <w:br/>
              <w:br/>
              <w:t>On  March  31,  2005,  12,000  shares of restricted common stocks were issued as</w:t>
              <w:br/>
              <w:t>compensation  pursuant  to  a consulting agreement for a total value of $27,120,</w:t>
              <w:br/>
              <w:t>and  were  issued  as  part  of the transaction costs related to the club in New</w:t>
              <w:br/>
              <w:t>York.</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bookmarkStart w:id="17" w:name="eolPage7"/>
      <w:bookmarkEnd w:id="17"/>
      <w:r>
        <w:br w:type="page"/>
      </w:r>
    </w:p>
    <w:p>
      <w:pPr>
        <w:pStyle w:val="Normal"/>
        <w:bidi w:val="0"/>
        <w:jc w:val="center"/>
        <w:rPr/>
      </w:pPr>
      <w:r>
        <w:rPr>
          <w:rFonts w:ascii="Times New Roman" w:hAnsi="Times New Roman"/>
          <w:b/>
          <w:sz w:val="20"/>
        </w:rPr>
        <w:t>RICK'S CABARET INTERNATIONAL, INC. AND SUBSIDIARIES</w:t>
      </w:r>
      <w:bookmarkStart w:id="18" w:name="FIS_NOTES_TO_FINANCIAL_STATEMENT"/>
      <w:bookmarkEnd w:id="18"/>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MARCH 31, 2005</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4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5 are not necessarily indicative of the results that may be expected for the year ending September 30, 2005.</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9" w:name="FIS_UNIDENTIFIED_TABLE_3"/>
      <w:bookmarkEnd w:id="19"/>
    </w:p>
    <w:p>
      <w:pPr>
        <w:pStyle w:val="Normal"/>
        <w:bidi w:val="0"/>
        <w:spacing w:lineRule="exact" w:line="225"/>
        <w:jc w:val="left"/>
        <w:rPr>
          <w:rFonts w:ascii="Times New Roman" w:hAnsi="Times New Roman"/>
        </w:rPr>
      </w:pPr>
      <w:r>
        <w:rPr>
          <w:rFonts w:ascii="Times New Roman" w:hAnsi="Times New Roman"/>
        </w:rPr>
      </w:r>
    </w:p>
    <w:tbl>
      <w:tblPr>
        <w:tblW w:w="11100" w:type="dxa"/>
        <w:jc w:val="left"/>
        <w:tblInd w:w="208" w:type="dxa"/>
        <w:tblLayout w:type="fixed"/>
        <w:tblCellMar>
          <w:top w:w="0" w:type="dxa"/>
          <w:left w:w="0" w:type="dxa"/>
          <w:bottom w:w="0" w:type="dxa"/>
          <w:right w:w="0" w:type="dxa"/>
        </w:tblCellMar>
      </w:tblPr>
      <w:tblGrid>
        <w:gridCol w:w="11100"/>
      </w:tblGrid>
      <w:tr>
        <w:trPr/>
        <w:tc>
          <w:tcPr>
            <w:tcW w:w="111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4             2005             2004</w:t>
              <w:br/>
              <w:t>Net income, as reported                          $       62,078   $      368,254   $       55,594   $      607,512</w:t>
              <w:br/>
              <w:t>Less total stock-based employee compensation</w:t>
              <w:br/>
              <w:t>expense determined under the fair value</w:t>
              <w:br/>
              <w:t>based method for all awards                            (128,393)        (163,236)        (256,786)        (175,179)</w:t>
              <w:br/>
              <w:t xml:space="preserve">                                                 --------------   --------------   --------------   --------------</w:t>
              <w:br/>
              <w:t>Pro forma net income (loss)                      $      (66,315)  $      205,018   $     (201,192)  $      432,333</w:t>
              <w:br/>
              <w:t xml:space="preserve">                                                 ==============   ==============   ==============   ==============</w:t>
              <w:br/>
              <w:t>Earnings (loss) per share:</w:t>
              <w:br/>
              <w:t xml:space="preserve">  Basic - as reported                            $         0.02   $         0.10   $         0.02   $         0.16</w:t>
              <w:br/>
              <w:t xml:space="preserve">                                                 ==============   ==============   ==============   ==============</w:t>
              <w:br/>
              <w:t xml:space="preserve">  Diluted - as reported                          $         0.02   $         0.10   $         0.01   $         0.16</w:t>
              <w:br/>
              <w:t xml:space="preserve">                                                 ==============   ==============   ==============   ==============</w:t>
              <w:br/>
              <w:t xml:space="preserve">  Basic and diluted - proforma                   $        (0.02)  $         0.06   $        (0.05)  $         0.1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20" w:name="eolPage8"/>
      <w:bookmarkEnd w:id="2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5</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In January 2005 , 20,000 shares of stock option were exercised by the Company's employees and directors for $39,625.</w:t>
      </w:r>
    </w:p>
    <w:p>
      <w:pPr>
        <w:pStyle w:val="Normal"/>
        <w:bidi w:val="0"/>
        <w:spacing w:before="225" w:after="0"/>
        <w:jc w:val="left"/>
        <w:rPr/>
      </w:pPr>
      <w:r>
        <w:rPr>
          <w:rFonts w:ascii="Times New Roman" w:hAnsi="Times New Roman"/>
          <w:sz w:val="20"/>
        </w:rPr>
        <w:t>In March 2005, we issued 150,000 shares of common stock to an unrelated investor and received proceeds of $375,000 and 12,000 shares of restricted common stock at a value of $2.26 per share pursuant to a consulting agreement 25,000 shares of stock option were exercised by the Company's employees for $60,025.</w:t>
      </w:r>
      <w:bookmarkStart w:id="21" w:name="FIS_UNIDENTIFIED_TABLE_4"/>
      <w:bookmarkEnd w:id="21"/>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4             2005             2004</w:t>
              <w:br/>
              <w:t>REVENUES</w:t>
              <w:br/>
              <w:t xml:space="preserve">  Club operations           $    3,262,661   $    3,496,377   $    6,407,640   $    6,722,418</w:t>
              <w:br/>
              <w:t xml:space="preserve">  Internet websites                180,729          202,678          367,960          403,422</w:t>
              <w:br/>
              <w:t xml:space="preserve">                            --------------   --------------   --------------   --------------</w:t>
              <w:br/>
              <w:t xml:space="preserve">                            $    3,443,390   $    3,699,055   $    6,775,600   $    7,125,840</w:t>
              <w:br/>
              <w:t xml:space="preserve">                            ==============   ==============   ==============   ==============</w:t>
              <w:br/>
              <w:t>NET INCOME (LOSS)</w:t>
              <w:br/>
              <w:t xml:space="preserve">  Club operations           $      317,999   $      738,471   $      947,568   $    1,326,180</w:t>
              <w:br/>
              <w:t xml:space="preserve">  Internet websites                 27,226           22,027           58,412           25,908</w:t>
              <w:br/>
              <w:t xml:space="preserve">  Corporate expenses              (508,309)        (403,280)      (1,094,079)        (754,659)</w:t>
              <w:br/>
              <w:t xml:space="preserve">  Discontinued operations          225,162           11,036          143,693           10,083</w:t>
              <w:br/>
              <w:t xml:space="preserve">                            --------------   --------------   --------------   --------------</w:t>
              <w:br/>
              <w:t xml:space="preserve">                            $       62,078   $      368,254   $       55,594   $      607,51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bookmarkStart w:id="22" w:name="eolPage9"/>
      <w:bookmarkEnd w:id="2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5</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4,243 and $17,392 for the three months and an increase of $3,936 and $23,749 for the six months ended March 31, 2005 and 2004, respectively. This would have also resulted in a deferred revenue balance of approximately $2,066 and $35,801 for the six months ended March 31, 2005 and 2004, respectively. Management does not believe the impact of this difference in accounting treatment is material to the Company's annual and quarterly financial statements. However, the Company began to record revenues in such manner effective January 1, 2004, and hence as of March 31, 2005 deferred revenues of $22,27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On November 30, 2004, the Company borrowed $900,000 from an unrelated individual at an 11% annual interest rate over a 10 year term. The monthly payment of principal and interest is $9,290. On December 30, 2004, the Company borrowed $1,270,000 from a financial institution at an annual interest rate of 10% over a 10 year term. The monthly payment of principal and interest is $12,256. The money received from this financing will be used for the acquisition and renovation of the New York club.</w:t>
      </w:r>
    </w:p>
    <w:p>
      <w:pPr>
        <w:pStyle w:val="Normal"/>
        <w:bidi w:val="0"/>
        <w:spacing w:before="225" w:after="0"/>
        <w:jc w:val="center"/>
        <w:rPr/>
      </w:pPr>
      <w:r>
        <w:rPr>
          <w:rFonts w:ascii="Times New Roman" w:hAnsi="Times New Roman"/>
          <w:sz w:val="20"/>
        </w:rPr>
        <w:t>7</w:t>
      </w:r>
      <w:bookmarkStart w:id="23" w:name="eolPage10"/>
      <w:bookmarkEnd w:id="2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5</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24" w:name="FIS_UNIDENTIFIED_TABLE_5"/>
      <w:bookmarkEnd w:id="24"/>
    </w:p>
    <w:p>
      <w:pPr>
        <w:pStyle w:val="Normal"/>
        <w:bidi w:val="0"/>
        <w:spacing w:lineRule="exact" w:line="225"/>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46,486</w:t>
              <w:br/>
              <w:t>Non-compete agreement              100,000</w:t>
              <w:br/>
              <w:t>License                          7,307,514</w:t>
              <w:br/>
              <w:t>Current liabilities assumed       (229,000)</w:t>
              <w:br/>
              <w:t xml:space="preserve">                             -------------</w:t>
              <w:br/>
              <w:t>Net assets acquired          $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s been made as of such periods, nor is it indicative of future results of operations. The pro forma amounts give effect to appropriate adjustments for the fair value of the assets acquired, amortization of intangibles and interest expense.</w:t>
      </w:r>
      <w:bookmarkStart w:id="25" w:name="FIS_UNIDENTIFIED_TABLE_6"/>
      <w:bookmarkEnd w:id="25"/>
    </w:p>
    <w:p>
      <w:pPr>
        <w:pStyle w:val="Normal"/>
        <w:bidi w:val="0"/>
        <w:spacing w:lineRule="exact" w:line="225"/>
        <w:jc w:val="left"/>
        <w:rPr>
          <w:rFonts w:ascii="Times New Roman" w:hAnsi="Times New Roman"/>
        </w:rPr>
      </w:pPr>
      <w:r>
        <w:rPr>
          <w:rFonts w:ascii="Times New Roman" w:hAnsi="Times New Roman"/>
        </w:rPr>
      </w:r>
    </w:p>
    <w:tbl>
      <w:tblPr>
        <w:tblW w:w="7932" w:type="dxa"/>
        <w:jc w:val="left"/>
        <w:tblInd w:w="1792" w:type="dxa"/>
        <w:tblLayout w:type="fixed"/>
        <w:tblCellMar>
          <w:top w:w="0" w:type="dxa"/>
          <w:left w:w="0" w:type="dxa"/>
          <w:bottom w:w="0" w:type="dxa"/>
          <w:right w:w="0" w:type="dxa"/>
        </w:tblCellMar>
      </w:tblPr>
      <w:tblGrid>
        <w:gridCol w:w="7932"/>
      </w:tblGrid>
      <w:tr>
        <w:trPr/>
        <w:tc>
          <w:tcPr>
            <w:tcW w:w="79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4        2005        2004</w:t>
              <w:br/>
              <w:t>Revenues                            3,443,390    4,269,769   7,261,600   8,295,041</w:t>
              <w:br/>
              <w:t>Net Income (loss) from continuing</w:t>
              <w:br/>
              <w:t xml:space="preserve">    Operations                       (163,084)     123,981    (368,099)    213,984</w:t>
              <w:br/>
              <w:t>Net income (loss)                      62,078      135,017    (224,406)    224,067</w:t>
              <w:br/>
              <w:br/>
              <w:t>Net income (loss) per share -</w:t>
              <w:br/>
              <w:t xml:space="preserve">    basic and diluted                    0.02         0.04       (0.06)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bookmarkStart w:id="26" w:name="eolPage11"/>
      <w:bookmarkEnd w:id="26"/>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5</w:t>
      </w:r>
    </w:p>
    <w:p>
      <w:pPr>
        <w:pStyle w:val="Normal"/>
        <w:bidi w:val="0"/>
        <w:spacing w:before="225" w:after="0"/>
        <w:jc w:val="left"/>
        <w:rPr/>
      </w:pPr>
      <w:r>
        <w:rPr>
          <w:rFonts w:ascii="Times New Roman" w:hAnsi="Times New Roman"/>
          <w:sz w:val="20"/>
        </w:rPr>
        <w:t>On February 13, 2005, the Company entered into an option agreement to acquire a 30,000 square foot nightclub in Charlotte, North Carolina. The Company has begun operating the club previously known as 'The Manhattan Club' (5300 Old Pineville Road) under a management and licensing agreement. The venue has been renamed Rick's Cabaret. The option agreement, which will expire on June 1, 2005, calls for Rick's Cabaret to acquire Top Shelf LLC, for $1,000,000 through the issuance of 180,000 shares of restricted common stock and a seven-year promissory note. The acquisition is expected to be completed within twelve weeks, after approval of licenses and authorizations required to run the business and other conditions consistent with transactions of this type. The results of operations of the club are included in the Company's consolidated statement of operations from February 1, 2005, when we assumed risk of loss for the club's operation under our management.</w:t>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bookmarkStart w:id="27" w:name="FIS_MANAGEMENT_ANALYSIS"/>
      <w:bookmarkEnd w:id="27"/>
    </w:p>
    <w:p>
      <w:pPr>
        <w:pStyle w:val="Normal"/>
        <w:bidi w:val="0"/>
        <w:spacing w:before="225" w:after="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w:t>
      </w:r>
    </w:p>
    <w:p>
      <w:pPr>
        <w:pStyle w:val="Normal"/>
        <w:bidi w:val="0"/>
        <w:spacing w:before="225" w:after="0"/>
        <w:jc w:val="center"/>
        <w:rPr/>
      </w:pPr>
      <w:r>
        <w:rPr>
          <w:rFonts w:ascii="Times New Roman" w:hAnsi="Times New Roman"/>
          <w:sz w:val="20"/>
        </w:rPr>
        <w:t>9</w:t>
      </w:r>
      <w:bookmarkStart w:id="28" w:name="eolPage12"/>
      <w:bookmarkEnd w:id="28"/>
      <w:r>
        <w:br w:type="page"/>
      </w:r>
    </w:p>
    <w:p>
      <w:pPr>
        <w:pStyle w:val="Normal"/>
        <w:bidi w:val="0"/>
        <w:jc w:val="left"/>
        <w:rPr/>
      </w:pPr>
      <w:r>
        <w:rPr>
          <w:rFonts w:ascii="Times New Roman" w:hAnsi="Times New Roman"/>
          <w:sz w:val="20"/>
        </w:rPr>
        <w:t>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Minneapolis, Minnesota; and New York, New York. We also own and operate a sports bar called "Hummers" and an upscale venue that caters especially to urban professionals, businessmen and professional athletes called "Club Onyx" in Houston. No sexual contact is permitted at any of our locations. On January 18, 2005, we completed the acquisition of Peregrine Enterprises, Inc., which operated the Paradise Club in Midtown Manhattan, New York (50 West 33rd Street) and will name it 'Rick's Cabaret'. The results of operations of this new venue are included in the accompanying consolidated financial statements from the date of acquisition. Pro forma results of operations have been provided. The club is currently undergoing renovation with anticipated grand-opening in early summer. On February 15, 2005, we entered into an option agreement to acquire a 30,000 square foot nightclub in Charlotte, NC. We have begun operating the club previously known as 'The Manhattan Club' (5300 Old Pineville Road) under a management and licensing agreement as Rick's Cabaret. The results of operations of the club are included in our consolidated statement of operations from February 1, 2005, when we assumed risk of loss for the club's operations under our management. On March 31, 2005, we sold one of our clubs known as Rick's South.</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 xml:space="preserve">a) We currently own three adult Internet membership Web sites at </w:t>
      </w:r>
      <w:r>
        <w:rPr>
          <w:rFonts w:ascii="Times New Roman" w:hAnsi="Times New Roman"/>
          <w:sz w:val="20"/>
          <w:u w:val="single"/>
        </w:rPr>
        <w:t>www.couplestouch.com, www.M4Mcouples.com, and www.xxxpassword.com. We</w:t>
      </w:r>
      <w:r>
        <w:rPr>
          <w:rFonts w:ascii="Times New Roman" w:hAnsi="Times New Roman"/>
          <w:sz w:val="20"/>
        </w:rPr>
        <w:br/>
        <w:t xml:space="preserve"> acquire www.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w:t>
      </w:r>
    </w:p>
    <w:p>
      <w:pPr>
        <w:pStyle w:val="Normal"/>
        <w:bidi w:val="0"/>
        <w:spacing w:before="225" w:after="0"/>
        <w:jc w:val="center"/>
        <w:rPr/>
      </w:pPr>
      <w:r>
        <w:rPr>
          <w:rFonts w:ascii="Times New Roman" w:hAnsi="Times New Roman"/>
          <w:sz w:val="20"/>
        </w:rPr>
        <w:t>10</w:t>
      </w:r>
      <w:bookmarkStart w:id="29" w:name="eolPage13"/>
      <w:bookmarkEnd w:id="29"/>
      <w:r>
        <w:br w:type="page"/>
      </w:r>
    </w:p>
    <w:p>
      <w:pPr>
        <w:pStyle w:val="Normal"/>
        <w:bidi w:val="0"/>
        <w:jc w:val="left"/>
        <w:rPr/>
      </w:pPr>
      <w:r>
        <w:rPr>
          <w:rFonts w:ascii="Times New Roman" w:hAnsi="Times New Roman"/>
          <w:sz w:val="20"/>
        </w:rPr>
        <w:t>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MARCH 31, 2005 AS COMPARED TO THE THREE MONTHS ENDED MARCH 31, 2004</w:t>
      </w:r>
    </w:p>
    <w:p>
      <w:pPr>
        <w:pStyle w:val="Normal"/>
        <w:bidi w:val="0"/>
        <w:spacing w:before="225" w:after="0"/>
        <w:jc w:val="left"/>
        <w:rPr/>
      </w:pPr>
      <w:r>
        <w:rPr>
          <w:rFonts w:ascii="Times New Roman" w:hAnsi="Times New Roman"/>
          <w:sz w:val="20"/>
        </w:rPr>
        <w:t>For the three months ended March 31, 2005, the Company had consolidated total revenues of $3,443,390 compared to consolidated total revenues of $3,699,055 for the three months ended March 31, 2004, a decrease of $255,665 or 6.91%. The decrease in total revenues was primarily attributable to the decrease in revenues generated by the Company's club businesses in the amount of $233,716, a 6.68% decrease from a year ago, plus a decrease of $21,949 by the Company's internet business. The Company's club operations in Houston benefited from the Super Bowl in the previous year. Total revenues for same-location-same-period of club operations decreased to $2,953,105 for the three months ended March 31, 2005 from $3,311,334 for same period ended March 31, 2004, or by 10.82%.</w:t>
      </w:r>
    </w:p>
    <w:p>
      <w:pPr>
        <w:pStyle w:val="Normal"/>
        <w:bidi w:val="0"/>
        <w:spacing w:before="225" w:after="0"/>
        <w:jc w:val="left"/>
        <w:rPr/>
      </w:pPr>
      <w:r>
        <w:rPr>
          <w:rFonts w:ascii="Times New Roman" w:hAnsi="Times New Roman"/>
          <w:sz w:val="20"/>
        </w:rPr>
        <w:t>The cost of goods sold for the three months ended March 31, 2005 was 13.02% of total revenues compared to 11.92% for the three months ended March 31, 2004. The increase was due primarily to the overall increase in alcoholic beverages prices offset by reduction in costs of maintaining our internet operations. The cost of goods sold for the club operations for the three months ended March 31, 2005 was 13.45% compared to 11.94% for the three months ended March 31, 2004. We continued our efforts to achieve reductions in cost of goods sold of the club operations through improved inventory management. We continue a program to improve margins from liquor and food sales and food service efficiency. The cost of goods sold from our internet operations for the three months ended March 31, 2005 was 5.21% compared to 11.56% for the three months ended March 31, 2004. The cost of goods sold for same-location-same-period of club operations for the three months ended March 31, 2005 was 13.12%, compared to 12.00% for the same period ended March 31, 2004.</w:t>
      </w:r>
    </w:p>
    <w:p>
      <w:pPr>
        <w:pStyle w:val="Normal"/>
        <w:bidi w:val="0"/>
        <w:spacing w:before="225" w:after="0"/>
        <w:jc w:val="left"/>
        <w:rPr/>
      </w:pPr>
      <w:r>
        <w:rPr>
          <w:rFonts w:ascii="Times New Roman" w:hAnsi="Times New Roman"/>
          <w:sz w:val="20"/>
        </w:rPr>
        <w:t>Payroll and related costs for the three months ended March 31, 2005 were $1,203,595 compared to $1,227,837 for the three months ended March 31, 2004. Payroll for same-location-same-period of club operations decreased to $851,017 for the three months ended March 31, 2005 from $927,196 for the same period ended March 31, 2004. Management has implemented labor cost reduction and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March 31, 2005 were $1,791,604 compared to $1,616,390 for the three months ended March 31, 2004. The increase was due primarily to an increase in legal and accounting, rent, advertising and marketing, indirect operating expenses, travel and lodging, and utilities from adding two new locations in New York, New York and Charlotte, North Carolina. The total cost related to the addition of New York club for the three months ended March 31, 2005 is estimated to be $44,300.</w:t>
      </w:r>
    </w:p>
    <w:p>
      <w:pPr>
        <w:pStyle w:val="Normal"/>
        <w:bidi w:val="0"/>
        <w:spacing w:before="225" w:after="0"/>
        <w:jc w:val="left"/>
        <w:rPr/>
      </w:pPr>
      <w:r>
        <w:rPr>
          <w:rFonts w:ascii="Times New Roman" w:hAnsi="Times New Roman"/>
          <w:sz w:val="20"/>
        </w:rPr>
        <w:t>Interest expense for the three months ended March 31, 2005 was $167,835 compared to $78,371 for the three months ended March 31, 2004. The increase was attributable to the Company's obtaining new debts to finance the purchase of a club in New York. The total interest expense related to the addition of New York club for the three months ended March 31, 2005 is estimated to be $96,100. As of March 31, 2005, the balance of long-term debts was $12,558,047 compared to $3,994,881 a year earlier.</w:t>
      </w:r>
    </w:p>
    <w:p>
      <w:pPr>
        <w:pStyle w:val="Normal"/>
        <w:bidi w:val="0"/>
        <w:spacing w:before="225" w:after="0"/>
        <w:jc w:val="center"/>
        <w:rPr/>
      </w:pPr>
      <w:r>
        <w:rPr>
          <w:rFonts w:ascii="Times New Roman" w:hAnsi="Times New Roman"/>
          <w:sz w:val="20"/>
        </w:rPr>
        <w:t>11</w:t>
      </w:r>
      <w:bookmarkStart w:id="30" w:name="eolPage14"/>
      <w:bookmarkEnd w:id="30"/>
      <w:r>
        <w:br w:type="page"/>
      </w:r>
    </w:p>
    <w:p>
      <w:pPr>
        <w:pStyle w:val="Normal"/>
        <w:bidi w:val="0"/>
        <w:jc w:val="left"/>
        <w:rPr/>
      </w:pPr>
      <w:r>
        <w:rPr>
          <w:rFonts w:ascii="Times New Roman" w:hAnsi="Times New Roman"/>
          <w:sz w:val="20"/>
        </w:rPr>
        <w:t>Net income for the three months ended March 31, 2005 was $62,078 compared to a net income of $368,254 for the three months ended March 31, 2004. The decrease in net income was primarily due to the decrease in revenues in the Company's club business, increase in operating expenses due to managing two new locations in New York and North Carolina, increase in interest expenses related to the acquisition of a Club in New York, and loss due to discontinued operations, offset by a gain on the sale of discontinued operations. Net income for same-location-same-period of club operations was $525,873 for the three months ended March 31, 2005 compared with net income of $759,013 for same period ended March 31, 2004, a decrease of 30.72%.</w:t>
      </w:r>
    </w:p>
    <w:p>
      <w:pPr>
        <w:pStyle w:val="Normal"/>
        <w:bidi w:val="0"/>
        <w:spacing w:before="225" w:after="0"/>
        <w:jc w:val="left"/>
        <w:rPr/>
      </w:pPr>
      <w:r>
        <w:rPr>
          <w:rFonts w:ascii="Times New Roman" w:hAnsi="Times New Roman"/>
          <w:b/>
          <w:sz w:val="20"/>
        </w:rPr>
        <w:t>RESULTS OF OPERATIONS FOR THE SIX MONTHS ENDED MARCH 31, 2005 AS COMPARED TO THE SIX MONTHS ENDED MARCH 31, 2004</w:t>
      </w:r>
    </w:p>
    <w:p>
      <w:pPr>
        <w:pStyle w:val="Normal"/>
        <w:bidi w:val="0"/>
        <w:spacing w:before="225" w:after="0"/>
        <w:jc w:val="left"/>
        <w:rPr/>
      </w:pPr>
      <w:r>
        <w:rPr>
          <w:rFonts w:ascii="Times New Roman" w:hAnsi="Times New Roman"/>
          <w:sz w:val="20"/>
        </w:rPr>
        <w:t>For the six months ended March 31, 2005, the Company had consolidated total revenues of $6,775,600 compared to consolidated total revenues of $7,125,840 for the six months ended March 31, 2004, a decrease of $350,240 or 4.92%. The decrease in total revenues was primarily attributable to the decrease in overall revenues generated by the Company's club businesses in the amount of $314,777, a decrease of 4.68%, plus a decrease of $35,462 by the Company's internet business. The Company's club operations in Houston benefited from the Super Bowl in the previous year. Total revenues for same-location-same-period of club operations decreased to $5,945,885 for the six months ended March 31, 2005 from $6,398,211 for same period ended March 31, 2004, or by 7.07%. The decrease in internet revenues was due to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six months ended March 31, 2005 was 12.48% of total revenues compared to 12.27% for the six months ended March 31, 2004. This increase is attributable to the increase in alcoholic beverages prices, offset by reduction in costs of maintaining our internet operations. The cost of goods sold for the club operations for the six months ended March 31, 2005 was 12.93% and 12.36% for the six months ended March 31, 2004. Management continued its efforts to achieve reductions in cost of goods sold through improved inventory management. The Company continues a program to improve margins from liquor and food sales and food service efficiency. The cost of goods sold from our internet operations for the six months ended March 31, 2005 was 4.68% compared to 10.82% for the six months ended March 31, 2004. The cost of goods sold for same-location-same-period of club operations for the six months ended March 31, 2005 was 13.03%, compared to 12.33% for the same period ended March 31, 2004.</w:t>
      </w:r>
    </w:p>
    <w:p>
      <w:pPr>
        <w:pStyle w:val="Normal"/>
        <w:bidi w:val="0"/>
        <w:spacing w:before="225" w:after="0"/>
        <w:jc w:val="left"/>
        <w:rPr/>
      </w:pPr>
      <w:r>
        <w:rPr>
          <w:rFonts w:ascii="Times New Roman" w:hAnsi="Times New Roman"/>
          <w:sz w:val="20"/>
        </w:rPr>
        <w:t>Payroll and related costs for the six months ended March 31, 2005 were $2,411,544 compared to $2,384,172 for the six months ended March 31, 2004. This increase was the result of additional personnel required to manage the Company's new locations, offset by labor cost reduction in the Company's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5 were $3,362,868 compared to $3,149,848 for the six months ended March 31, 2004. The increase was due primarily to an increase in legal and accounting, rent, advertising and marketing, indirect operating expenses, travel and lodging, and utilities from adding two new locations in New York, New York and Charlotte,</w:t>
      </w:r>
    </w:p>
    <w:p>
      <w:pPr>
        <w:pStyle w:val="Normal"/>
        <w:bidi w:val="0"/>
        <w:spacing w:before="225" w:after="0"/>
        <w:jc w:val="center"/>
        <w:rPr/>
      </w:pPr>
      <w:r>
        <w:rPr>
          <w:rFonts w:ascii="Times New Roman" w:hAnsi="Times New Roman"/>
          <w:sz w:val="20"/>
        </w:rPr>
        <w:t>12</w:t>
      </w:r>
      <w:bookmarkStart w:id="31" w:name="eolPage15"/>
      <w:bookmarkEnd w:id="31"/>
      <w:r>
        <w:br w:type="page"/>
      </w:r>
    </w:p>
    <w:p>
      <w:pPr>
        <w:pStyle w:val="Normal"/>
        <w:bidi w:val="0"/>
        <w:jc w:val="left"/>
        <w:rPr/>
      </w:pPr>
      <w:r>
        <w:rPr>
          <w:rFonts w:ascii="Times New Roman" w:hAnsi="Times New Roman"/>
          <w:sz w:val="20"/>
        </w:rPr>
        <w:t>North Carolina. The total cost related to the addition of New York club for the six months ended March 31, 2005 is estimated to be $130,000.</w:t>
      </w:r>
    </w:p>
    <w:p>
      <w:pPr>
        <w:pStyle w:val="Normal"/>
        <w:bidi w:val="0"/>
        <w:spacing w:before="225" w:after="0"/>
        <w:jc w:val="left"/>
        <w:rPr/>
      </w:pPr>
      <w:r>
        <w:rPr>
          <w:rFonts w:ascii="Times New Roman" w:hAnsi="Times New Roman"/>
          <w:sz w:val="20"/>
        </w:rPr>
        <w:t>Interest expense for the six months ended March 31, 2005 was $256,949 compared to $159,323 for the six months ended March 31, 2004. The increase was attributable to the Company obtaining additional debt to finance the purchase of a club in New York. The total interest expense related to the addition of New York club for the six months ended March 31, 2005 is estimated to be $96,100. As of March 31, 2005, the balance of long-term debts was $12,558,047 compared to $3,994,881 a year earlier.</w:t>
      </w:r>
    </w:p>
    <w:p>
      <w:pPr>
        <w:pStyle w:val="Normal"/>
        <w:bidi w:val="0"/>
        <w:spacing w:before="225" w:after="0"/>
        <w:jc w:val="left"/>
        <w:rPr/>
      </w:pPr>
      <w:r>
        <w:rPr>
          <w:rFonts w:ascii="Times New Roman" w:hAnsi="Times New Roman"/>
          <w:sz w:val="20"/>
        </w:rPr>
        <w:t>Net income for the six months ended March 31, 2005 was $55,594 compared to net income of $607,512 for the six months ended March 31, 2004. The decrease in net income was primarily due to the decrease in revenues in the Company's club business, increase in operating expenses due to managing two new locations in New York and North Carolina, increase in interest expenses related to the acquisition of a Club in New York, and loss due to discontinued operations, offset by a gain on the sale of discontinued operations. Net income for same-location-same-period of club operations decreased to $1,136,087 for the six months ended March 31, 2005 from $1,355,681 for same period ended March 31, 2004, or by 16.20%. Management currently believes that the Company is in the position to become profitable by the end of fiscal 2005,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5, the Company had working capital of $253,347 compared to working capital of $538,749 at September 30, 2004. The decrease in working capital was primarily due to increases in accounts payable, current portion of new long-term debts, and accrued liabilities, decreases in inventory, prepaid expenses and other current assets, and marketable securities, offset by increases in cash and accounts receivable - other. The value of available-for-sale marketable securities decreased by $77,859, primarily due to market price fluctuation.</w:t>
      </w:r>
    </w:p>
    <w:p>
      <w:pPr>
        <w:pStyle w:val="Normal"/>
        <w:bidi w:val="0"/>
        <w:spacing w:before="225" w:after="0"/>
        <w:jc w:val="left"/>
        <w:rPr/>
      </w:pPr>
      <w:r>
        <w:rPr>
          <w:rFonts w:ascii="Times New Roman" w:hAnsi="Times New Roman"/>
          <w:sz w:val="20"/>
        </w:rPr>
        <w:t>Net cash provided by operating activities in the six months ended March 31, 2005 was $647,625 compared to net cash provided of $490,893 for the six months ended March 31, 2004. The increase in cash provided by operating activities was primarily due to an increase in accounts payable, and accrued liabilities and a decrease in accounts receivable - other.</w:t>
      </w:r>
    </w:p>
    <w:p>
      <w:pPr>
        <w:pStyle w:val="Normal"/>
        <w:bidi w:val="0"/>
        <w:spacing w:before="225" w:after="0"/>
        <w:jc w:val="left"/>
        <w:rPr/>
      </w:pPr>
      <w:r>
        <w:rPr>
          <w:rFonts w:ascii="Times New Roman" w:hAnsi="Times New Roman"/>
          <w:sz w:val="20"/>
        </w:rPr>
        <w:t>The Company used $3,098,638 and $414,558 of cash in investing activities and provided $3,787,677 and used $20,624 of cash in financing activities during the six months ended March 31, 2005 and 2004, respectively.</w:t>
      </w:r>
    </w:p>
    <w:p>
      <w:pPr>
        <w:pStyle w:val="Normal"/>
        <w:bidi w:val="0"/>
        <w:spacing w:before="225" w:after="0"/>
        <w:jc w:val="left"/>
        <w:rPr/>
      </w:pPr>
      <w:r>
        <w:rPr>
          <w:rFonts w:ascii="Times New Roman" w:hAnsi="Times New Roman"/>
          <w:sz w:val="20"/>
        </w:rPr>
        <w:t>The Company's need for capital historically was a result of construction or acquisition of new clubs, renovation of older clubs, and investments in technology. The Company also has historically utilized capital to repurchase its common stock as part of the Company's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500,000 worth of the Company's common stock. No shares have been purchased under this plan.</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 of</w:t>
      </w:r>
    </w:p>
    <w:p>
      <w:pPr>
        <w:pStyle w:val="Normal"/>
        <w:bidi w:val="0"/>
        <w:spacing w:before="225" w:after="0"/>
        <w:jc w:val="center"/>
        <w:rPr/>
      </w:pPr>
      <w:r>
        <w:rPr>
          <w:rFonts w:ascii="Times New Roman" w:hAnsi="Times New Roman"/>
          <w:sz w:val="20"/>
        </w:rPr>
        <w:t>13</w:t>
      </w:r>
      <w:bookmarkStart w:id="32" w:name="eolPage16"/>
      <w:bookmarkEnd w:id="32"/>
      <w:r>
        <w:br w:type="page"/>
      </w:r>
    </w:p>
    <w:p>
      <w:pPr>
        <w:pStyle w:val="Normal"/>
        <w:bidi w:val="0"/>
        <w:jc w:val="left"/>
        <w:rPr/>
      </w:pPr>
      <w:r>
        <w:rPr>
          <w:rFonts w:ascii="Times New Roman" w:hAnsi="Times New Roman"/>
          <w:sz w:val="20"/>
        </w:rPr>
        <w:t>principal and interest are $5,694 and $10,056, respectively. On November 30, 2004, the Company borrowed $900,000 from an unrelated individual at an 11% annual interest rate over a 10 year term. The monthly payment of principal and interest is $9,290. On December 30, 2004, the Company borrowed $1,270,000 from a financial institution at an annual interest rate of 10% over a 10 year term. The monthly payment of principal and interest is $12,256. The money received from this financing will be used for the acquisition and renovation of New York club.</w:t>
      </w:r>
    </w:p>
    <w:p>
      <w:pPr>
        <w:pStyle w:val="Normal"/>
        <w:bidi w:val="0"/>
        <w:spacing w:before="225" w:after="0"/>
        <w:jc w:val="left"/>
        <w:rPr/>
      </w:pPr>
      <w:r>
        <w:rPr>
          <w:rFonts w:ascii="Times New Roman" w:hAnsi="Times New Roman"/>
          <w:sz w:val="20"/>
        </w:rPr>
        <w:t>The Company also entered into a promissory note on January 18, 2005, for $5,125,000 bearing simple interest at the rate of 4.0% per annum with a balloon payment at end of five years, part of which is convertible to restricted shares of Rick's Cabaret common stock at prices ranging from $4.00 to $7.50 per share.</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center"/>
        <w:rPr/>
      </w:pPr>
      <w:r>
        <w:rPr>
          <w:rFonts w:ascii="Times New Roman" w:hAnsi="Times New Roman"/>
          <w:sz w:val="20"/>
        </w:rPr>
        <w:t>14</w:t>
      </w:r>
      <w:bookmarkStart w:id="33" w:name="eolPage17"/>
      <w:bookmarkEnd w:id="33"/>
      <w:r>
        <w:br w:type="page"/>
      </w:r>
    </w:p>
    <w:p>
      <w:pPr>
        <w:pStyle w:val="Normal"/>
        <w:bidi w:val="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market research, we may open new clubs. As is the case with the acquisition of the New York club,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34" w:name="FIS_CONTROL_AND_PROCEDURES"/>
      <w:bookmarkEnd w:id="34"/>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s principal executive and principal financial officers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bookmarkStart w:id="35" w:name="FIS_PART_II"/>
      <w:bookmarkEnd w:id="35"/>
    </w:p>
    <w:p>
      <w:pPr>
        <w:pStyle w:val="Normal"/>
        <w:bidi w:val="0"/>
        <w:spacing w:before="225" w:after="0"/>
        <w:jc w:val="center"/>
        <w:rPr/>
      </w:pPr>
      <w:r>
        <w:rPr>
          <w:rFonts w:ascii="Times New Roman" w:hAnsi="Times New Roman"/>
          <w:b/>
          <w:sz w:val="20"/>
        </w:rPr>
        <w:t>PART II OTHER INFORMATION</w:t>
      </w:r>
      <w:bookmarkStart w:id="36" w:name="FIS_CHANGES_IN_SECURITIES"/>
      <w:bookmarkEnd w:id="36"/>
    </w:p>
    <w:p>
      <w:pPr>
        <w:pStyle w:val="Normal"/>
        <w:bidi w:val="0"/>
        <w:spacing w:before="225" w:after="0"/>
        <w:jc w:val="left"/>
        <w:rPr/>
      </w:pPr>
      <w:r>
        <w:rPr>
          <w:rFonts w:ascii="Times New Roman" w:hAnsi="Times New Roman"/>
          <w:b/>
          <w:sz w:val="20"/>
        </w:rPr>
        <w:t>Item 2. Unregistered sales of equity securities and use of proceeds</w:t>
      </w:r>
    </w:p>
    <w:p>
      <w:pPr>
        <w:pStyle w:val="Normal"/>
        <w:bidi w:val="0"/>
        <w:spacing w:before="225" w:after="0"/>
        <w:jc w:val="left"/>
        <w:rPr/>
      </w:pPr>
      <w:r>
        <w:rPr>
          <w:rFonts w:ascii="Times New Roman" w:hAnsi="Times New Roman"/>
          <w:sz w:val="20"/>
        </w:rPr>
        <w:t>During our quarter ended March 31, 2005,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1. In March 2005, we issued 150,000 shares of common stock to one investor and received proceeds of $375,000.</w:t>
      </w:r>
    </w:p>
    <w:p>
      <w:pPr>
        <w:pStyle w:val="Normal"/>
        <w:bidi w:val="0"/>
        <w:spacing w:before="225" w:after="0"/>
        <w:jc w:val="center"/>
        <w:rPr/>
      </w:pPr>
      <w:r>
        <w:rPr>
          <w:rFonts w:ascii="Times New Roman" w:hAnsi="Times New Roman"/>
          <w:sz w:val="20"/>
        </w:rPr>
        <w:t>15</w:t>
      </w:r>
      <w:bookmarkStart w:id="37" w:name="eolPage18"/>
      <w:bookmarkEnd w:id="37"/>
      <w:r>
        <w:br w:type="page"/>
      </w:r>
    </w:p>
    <w:p>
      <w:pPr>
        <w:pStyle w:val="Normal"/>
        <w:bidi w:val="0"/>
        <w:jc w:val="left"/>
        <w:rPr/>
      </w:pPr>
      <w:r>
        <w:rPr>
          <w:rFonts w:ascii="Times New Roman" w:hAnsi="Times New Roman"/>
          <w:sz w:val="20"/>
        </w:rPr>
        <w:t>2. In March 2005, 12,000 shares of restricted common stock were issued at a value of $2.26 per share pursuant to a consulting agreement.</w:t>
      </w:r>
      <w:bookmarkStart w:id="38" w:name="FIS_EXHIBITS_REPORTS"/>
      <w:bookmarkEnd w:id="38"/>
    </w:p>
    <w:p>
      <w:pPr>
        <w:pStyle w:val="Normal"/>
        <w:bidi w:val="0"/>
        <w:spacing w:before="225" w:after="0"/>
        <w:jc w:val="left"/>
        <w:rPr/>
      </w:pPr>
      <w:r>
        <w:rPr>
          <w:rFonts w:ascii="Times New Roman" w:hAnsi="Times New Roman"/>
          <w:b/>
          <w:sz w:val="20"/>
        </w:rPr>
        <w:t>Item 6.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w:t>
        <w:br/>
        <w:t>Section 906 of the Sarbanes-Oxley Act of 2002 and Section 1350 of 18 U.S.C. 63.</w:t>
      </w:r>
    </w:p>
    <w:p>
      <w:pPr>
        <w:pStyle w:val="Normal"/>
        <w:bidi w:val="0"/>
        <w:spacing w:before="225" w:after="0"/>
        <w:jc w:val="center"/>
        <w:rPr/>
      </w:pPr>
      <w:r>
        <w:rPr>
          <w:rFonts w:ascii="Times New Roman" w:hAnsi="Times New Roman"/>
          <w:sz w:val="20"/>
        </w:rPr>
        <w:t>16</w:t>
      </w:r>
      <w:bookmarkStart w:id="39" w:name="eolPage19"/>
      <w:bookmarkEnd w:id="39"/>
    </w:p>
    <w:p>
      <w:pPr>
        <w:pStyle w:val="Normal"/>
        <w:widowControl/>
        <w:bidi w:val="0"/>
        <w:jc w:val="left"/>
        <w:rPr/>
      </w:pPr>
      <w:r>
        <w:rPr>
          <w:rFonts w:ascii="Times New Roman" w:hAnsi="Times New Roman"/>
          <w:sz w:val="20"/>
        </w:rPr>
        <w:t xml:space="preserve"> </w:t>
      </w:r>
      <w:bookmarkStart w:id="40" w:name="FIS_SIGNATURES"/>
      <w:bookmarkEnd w:id="40"/>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May 19, 2005                By:  /s/ Eric S. Langan</w:t>
              <w:br/>
              <w:t xml:space="preserve">                                        --------------------------</w:t>
              <w:br/>
              <w:t xml:space="preserve">                                        Eric S. Langan</w:t>
              <w:br/>
              <w:t xml:space="preserve">                                        Chief Executive Officer and acting Chief</w:t>
              <w:br/>
              <w:t xml:space="preserve">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bookmarkStart w:id="41" w:name="eolPage20"/>
      <w:bookmarkEnd w:id="41"/>
      <w:r>
        <w:br w:type="page"/>
      </w:r>
    </w:p>
    <w:p>
      <w:pPr>
        <w:pStyle w:val="Normal"/>
        <w:bidi w:val="0"/>
        <w:jc w:val="left"/>
        <w:rPr/>
      </w:pPr>
      <w:bookmarkStart w:id="42" w:name="EX31_1_TXT"/>
      <w:bookmarkEnd w:id="42"/>
      <w:r>
        <w:rPr>
          <w:rFonts w:ascii="Times New Roman" w:hAnsi="Times New Roman"/>
          <w:sz w:val="20"/>
        </w:rPr>
        <w:t xml:space="preserve"> </w:t>
      </w:r>
      <w:bookmarkStart w:id="43" w:name="FIS_EXHIBIT_31"/>
      <w:bookmarkEnd w:id="43"/>
    </w:p>
    <w:p>
      <w:pPr>
        <w:pStyle w:val="Normal"/>
        <w:shd w:fill="999999"/>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31.1</w:t>
      </w:r>
      <w:bookmarkStart w:id="44" w:name="FIS_CERTIFICATION"/>
      <w:bookmarkEnd w:id="44"/>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May 19, 2005               By:  /s/ Eric S. Langan</w:t>
              <w:br/>
              <w:t xml:space="preserve">                                      ------------------</w:t>
              <w:br/>
              <w:t xml:space="preserve">                                      Eric S. Langan</w:t>
              <w:br/>
              <w:t xml:space="preserve">                                      Chief Executive Officer and Chief</w:t>
              <w:br/>
              <w:t xml:space="preserve">                                      Financial Officer</w:t>
            </w:r>
          </w:p>
        </w:tc>
      </w:tr>
    </w:tbl>
    <w:p>
      <w:pPr>
        <w:pStyle w:val="Normal"/>
        <w:widowControl w:val="false"/>
        <w:bidi w:val="0"/>
        <w:jc w:val="center"/>
        <w:rPr/>
      </w:pPr>
      <w:r>
        <w:rPr/>
      </w:r>
      <w:bookmarkStart w:id="45" w:name="eolPage21"/>
      <w:bookmarkStart w:id="46" w:name="eolPage21"/>
      <w:bookmarkEnd w:id="46"/>
      <w:r>
        <w:br w:type="page"/>
      </w:r>
    </w:p>
    <w:p>
      <w:pPr>
        <w:pStyle w:val="Normal"/>
        <w:bidi w:val="0"/>
        <w:jc w:val="left"/>
        <w:rPr/>
      </w:pPr>
      <w:bookmarkStart w:id="47" w:name="EX32_1_TXT"/>
      <w:bookmarkEnd w:id="47"/>
      <w:r>
        <w:rPr>
          <w:rFonts w:ascii="Times New Roman" w:hAnsi="Times New Roman"/>
          <w:sz w:val="20"/>
        </w:rPr>
        <w:t xml:space="preserve"> </w:t>
      </w:r>
      <w:bookmarkStart w:id="48" w:name="FIS_EXHIBIT_32"/>
      <w:bookmarkEnd w:id="48"/>
    </w:p>
    <w:p>
      <w:pPr>
        <w:pStyle w:val="Normal"/>
        <w:shd w:fill="999999"/>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32.1</w:t>
      </w:r>
      <w:bookmarkStart w:id="49" w:name="FIS_CERTIFICATION_2"/>
      <w:bookmarkEnd w:id="49"/>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March 31, 2005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May 19, 2005               By:  /s/ Eric S. Langan</w:t>
              <w:br/>
              <w:t xml:space="preserve">                                      ------------------</w:t>
              <w:br/>
              <w:t xml:space="preserve">                                      Eric S. Langan</w:t>
              <w:br/>
              <w:t xml:space="preserve">                                      Chief Executive Officer and Chief</w:t>
              <w:br/>
              <w:t xml:space="preserve">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5/20/2005 17:03:21)</dc:title>
</cp:coreProperties>
</file>

<file path=docProps/custom.xml><?xml version="1.0" encoding="utf-8"?>
<Properties xmlns="http://schemas.openxmlformats.org/officeDocument/2006/custom-properties" xmlns:vt="http://schemas.openxmlformats.org/officeDocument/2006/docPropsVTypes"/>
</file>