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36"/>
        </w:rPr>
        <w:t>FORM 10-QSB</w:t>
      </w:r>
    </w:p>
    <w:p>
      <w:pPr>
        <w:pStyle w:val="Normal"/>
        <w:bidi w:val="0"/>
        <w:spacing w:before="225" w:after="0"/>
        <w:jc w:val="center"/>
        <w:rPr/>
      </w:pPr>
      <w:r>
        <w:rPr>
          <w:rFonts w:ascii="Times New Roman" w:hAnsi="Times New Roman"/>
          <w:b/>
          <w:sz w:val="20"/>
        </w:rPr>
        <w:t>[X] QUARTERLY REPORT PURSUANT TO SECTION 13 OR 15(d) OF THE SECURITIES</w:t>
      </w:r>
      <w:r>
        <w:rPr>
          <w:rFonts w:ascii="Times New Roman" w:hAnsi="Times New Roman"/>
          <w:sz w:val="20"/>
        </w:rPr>
        <w:br/>
        <w:t xml:space="preserve"> EXCHANGE ACT OF 1934; For the Quarterly Period Ended: December 31, 1999</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sz w:val="20"/>
        </w:rPr>
        <w:t>Commission File Number: 0-26958</w:t>
      </w:r>
      <w:bookmarkStart w:id="3" w:name="FIS_UNIDENTIFIED_TABLE"/>
      <w:bookmarkEnd w:id="3"/>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 xml:space="preserve">   (State or other jurisdiction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505 North Belt Drive Suite 630</w:t>
        <w:br/>
        <w:t>Houston, Texas 77060</w:t>
        <w:br/>
        <w:t>(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p>
    <w:p>
      <w:pPr>
        <w:pStyle w:val="Normal"/>
        <w:bidi w:val="0"/>
        <w:spacing w:before="225" w:after="0"/>
        <w:jc w:val="left"/>
        <w:rPr/>
      </w:pPr>
      <w:r>
        <w:rPr>
          <w:rFonts w:ascii="Times New Roman" w:hAnsi="Times New Roman"/>
          <w:sz w:val="20"/>
        </w:rPr>
        <w:t>Check whether the issuer (1) has filed all reports required to be filed by</w:t>
        <w:br/>
        <w:t>Section 13 or 5(d) of the Exchange Act during the past 12 months (or for such shorter period that the registrant was required to file such reports), and (2) has been subject to such filing requirements for the past 90 days. Yes [x] No</w:t>
        <w:br/>
        <w:t>[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February 1, 2000, there were approximately 3,613,678 shares of common stock, $.01 par value, outstanding.</w:t>
      </w:r>
    </w:p>
    <w:p>
      <w:pPr>
        <w:pStyle w:val="Normal"/>
        <w:bidi w:val="0"/>
        <w:spacing w:before="225" w:after="0"/>
        <w:jc w:val="center"/>
        <w:rPr/>
      </w:pPr>
      <w:r>
        <w:rPr>
          <w:rFonts w:ascii="Times New Roman" w:hAnsi="Times New Roman"/>
          <w:b/>
          <w:sz w:val="20"/>
        </w:rPr>
        <w:t>Transitional Small Business Disclosure Format (check one); Yes [ ] No [x]</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1" w:before="225" w:after="0"/>
        <w:jc w:val="left"/>
        <w:rPr/>
      </w:pPr>
      <w:r>
        <w:rPr/>
      </w:r>
      <w:bookmarkStart w:id="4" w:name="eolPage2"/>
      <w:bookmarkStart w:id="5" w:name="eolPage2"/>
      <w:bookmarkEnd w:id="5"/>
      <w:r>
        <w:br w:type="page"/>
      </w:r>
    </w:p>
    <w:p>
      <w:pPr>
        <w:pStyle w:val="Normal"/>
        <w:bidi w:val="0"/>
        <w:jc w:val="center"/>
        <w:rPr/>
      </w:pPr>
      <w:r>
        <w:rPr>
          <w:rFonts w:ascii="Times New Roman" w:hAnsi="Times New Roman"/>
          <w:b/>
          <w:sz w:val="20"/>
        </w:rPr>
        <w:t>CONTENTS</w:t>
      </w:r>
      <w:bookmarkStart w:id="6" w:name="FIS_PART_I"/>
      <w:bookmarkEnd w:id="6"/>
    </w:p>
    <w:p>
      <w:pPr>
        <w:pStyle w:val="Normal"/>
        <w:bidi w:val="0"/>
        <w:spacing w:before="225" w:after="0"/>
        <w:jc w:val="center"/>
        <w:rPr/>
      </w:pPr>
      <w:r>
        <w:rPr>
          <w:rFonts w:ascii="Times New Roman" w:hAnsi="Times New Roman"/>
          <w:b/>
          <w:sz w:val="20"/>
        </w:rPr>
        <w:t>PART I - FINANCIAL INFORMATION</w:t>
      </w:r>
      <w:bookmarkStart w:id="7" w:name="FIS_FINANCIAL_STATEMENTS"/>
      <w:bookmarkEnd w:id="7"/>
    </w:p>
    <w:p>
      <w:pPr>
        <w:pStyle w:val="Normal"/>
        <w:bidi w:val="0"/>
        <w:spacing w:before="225" w:after="0"/>
        <w:jc w:val="left"/>
        <w:rPr/>
      </w:pPr>
      <w:r>
        <w:rPr>
          <w:rFonts w:ascii="Times New Roman" w:hAnsi="Times New Roman"/>
          <w:b/>
          <w:sz w:val="20"/>
        </w:rPr>
        <w:t>Item 1. Financial Statements</w:t>
      </w:r>
    </w:p>
    <w:p>
      <w:pPr>
        <w:pStyle w:val="Normal"/>
        <w:bidi w:val="0"/>
        <w:spacing w:before="225" w:after="0"/>
        <w:jc w:val="left"/>
        <w:rPr/>
      </w:pPr>
      <w:r>
        <w:rPr>
          <w:rFonts w:ascii="Times New Roman" w:hAnsi="Times New Roman"/>
          <w:sz w:val="20"/>
        </w:rPr>
        <w:t>Consolidated Balance Sheets as of December 31, 1999 (unaudited) and September 30, 1999 (audited)</w:t>
      </w:r>
    </w:p>
    <w:p>
      <w:pPr>
        <w:pStyle w:val="Normal"/>
        <w:bidi w:val="0"/>
        <w:spacing w:before="225" w:after="0"/>
        <w:jc w:val="left"/>
        <w:rPr/>
      </w:pPr>
      <w:r>
        <w:rPr>
          <w:rFonts w:ascii="Times New Roman" w:hAnsi="Times New Roman"/>
          <w:sz w:val="20"/>
        </w:rPr>
        <w:t>Consolidated Statements of Operations for the three months ended December 31, 1999 and 1998 (unaudited)</w:t>
      </w:r>
    </w:p>
    <w:p>
      <w:pPr>
        <w:pStyle w:val="Normal"/>
        <w:bidi w:val="0"/>
        <w:spacing w:before="225" w:after="0"/>
        <w:jc w:val="left"/>
        <w:rPr/>
      </w:pPr>
      <w:r>
        <w:rPr>
          <w:rFonts w:ascii="Times New Roman" w:hAnsi="Times New Roman"/>
          <w:sz w:val="20"/>
        </w:rPr>
        <w:t>Consolidated Statements of Cash Flows for the three months ended December 31, 1999 and 1998 (unaudited)</w:t>
      </w:r>
      <w:bookmarkStart w:id="8" w:name="FIS_NOTES_TO_FINANCIAL_STATEMENT"/>
      <w:bookmarkEnd w:id="8"/>
    </w:p>
    <w:p>
      <w:pPr>
        <w:pStyle w:val="Normal"/>
        <w:bidi w:val="0"/>
        <w:spacing w:before="225" w:after="0"/>
        <w:jc w:val="left"/>
        <w:rPr/>
      </w:pPr>
      <w:r>
        <w:rPr>
          <w:rFonts w:ascii="Times New Roman" w:hAnsi="Times New Roman"/>
          <w:b/>
          <w:sz w:val="20"/>
        </w:rPr>
        <w:t>Notes to Consolidated Financial Statements</w:t>
      </w:r>
      <w:bookmarkStart w:id="9" w:name="FIS_MANAGEMENT_ANALYSIS"/>
      <w:bookmarkEnd w:id="9"/>
    </w:p>
    <w:p>
      <w:pPr>
        <w:pStyle w:val="Normal"/>
        <w:bidi w:val="0"/>
        <w:spacing w:before="225" w:after="0"/>
        <w:jc w:val="left"/>
        <w:rPr/>
      </w:pPr>
      <w:r>
        <w:rPr>
          <w:rFonts w:ascii="Times New Roman" w:hAnsi="Times New Roman"/>
          <w:b/>
          <w:sz w:val="20"/>
        </w:rPr>
        <w:t>Item 2. Management's Discussion and Analysis of Financial Condition and</w:t>
        <w:br/>
        <w:t>Results of Operations</w:t>
      </w:r>
      <w:bookmarkStart w:id="10" w:name="FIS_PART_II"/>
      <w:bookmarkEnd w:id="10"/>
    </w:p>
    <w:p>
      <w:pPr>
        <w:pStyle w:val="Normal"/>
        <w:bidi w:val="0"/>
        <w:spacing w:before="225" w:after="0"/>
        <w:jc w:val="center"/>
        <w:rPr/>
      </w:pPr>
      <w:r>
        <w:rPr>
          <w:rFonts w:ascii="Times New Roman" w:hAnsi="Times New Roman"/>
          <w:b/>
          <w:sz w:val="20"/>
        </w:rPr>
        <w:t>PART II - OTHER INFORMATION</w:t>
      </w:r>
      <w:bookmarkStart w:id="11" w:name="FIS_EXHIBITS_REPORTS"/>
      <w:bookmarkEnd w:id="11"/>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2" w:name="FIS_BALANCE_SHEET"/>
      <w:bookmarkStart w:id="13" w:name="eolPage3"/>
      <w:bookmarkStart w:id="14" w:name="FIS_BALANCE_SHEET"/>
      <w:bookmarkStart w:id="15" w:name="eolPage3"/>
      <w:bookmarkEnd w:id="1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 - ASSETS</w:t>
              <w:br/>
              <w:br/>
              <w:br/>
              <w:br/>
              <w:t xml:space="preserve">                                                  12/31/99      9/30/99</w:t>
              <w:br/>
              <w:t xml:space="preserve">                                                  (AUDITED)   (UNAUDITED)</w:t>
              <w:br/>
              <w:t>CURRENT ASSETS</w:t>
              <w:br/>
              <w:t xml:space="preserve">  Cash                                          $   414,333   $   378,161</w:t>
              <w:br/>
              <w:t xml:space="preserve">  Accounts receivable                               229,623       225,565</w:t>
              <w:br/>
              <w:t xml:space="preserve">  Prepaid expenses                                   38,613       102,031</w:t>
              <w:br/>
              <w:t xml:space="preserve">  Inventories                                       131,636       115,773</w:t>
              <w:br/>
              <w:t xml:space="preserve">  Land held for sale                                200,000       200,000</w:t>
              <w:br/>
              <w:t xml:space="preserve">                                                ------------  ------------</w:t>
              <w:br/>
              <w:t>Total current assets                              1,014,205     1,021,530</w:t>
              <w:br/>
              <w:t xml:space="preserve">                                                ------------  ------------</w:t>
              <w:br/>
              <w:t>PROPERTY AND EQUIPMENT</w:t>
              <w:br/>
              <w:t xml:space="preserve">  Buildings, lands and leasehold improvements     8,475,244     8,324,297</w:t>
              <w:br/>
              <w:t xml:space="preserve">  Furniture and equipment                         1,620,565     1,569,767</w:t>
              <w:br/>
              <w:t xml:space="preserve">                                                ------------  ------------</w:t>
              <w:br/>
              <w:t xml:space="preserve">                                                 10,095,809     9,894,064</w:t>
              <w:br/>
              <w:br/>
              <w:t xml:space="preserve">  Accumulated depreciation                       (1,432,357)   (1,340,343)</w:t>
              <w:br/>
              <w:t xml:space="preserve">                                                ------------  ------------</w:t>
              <w:br/>
              <w:br/>
              <w:t xml:space="preserve">                                                  8,663,452     8,553,721</w:t>
              <w:br/>
              <w:t xml:space="preserve">                                                ------------  ------------</w:t>
              <w:br/>
              <w:t>OTHER ASSETS</w:t>
              <w:br/>
              <w:t xml:space="preserve">  Goodwill less accumulated amortization          2,797,239     2,839,745</w:t>
              <w:br/>
              <w:t xml:space="preserve">  Other                                             218,468       223,141</w:t>
              <w:br/>
              <w:t xml:space="preserve">                                                ------------  ------------</w:t>
              <w:br/>
              <w:br/>
              <w:t xml:space="preserve">                                                  3,015,707     3,062,886</w:t>
              <w:br/>
              <w:t xml:space="preserve">                                                ------------  ------------</w:t>
              <w:br/>
              <w:t xml:space="preserve">                                                $12,693,364   $12,638,137</w:t>
              <w:br/>
              <w:t xml:space="preserve">                                                ============  ============</w:t>
              <w:br/>
              <w:br/>
              <w:br/>
              <w:t xml:space="preserve">                                        2</w:t>
            </w:r>
          </w:p>
        </w:tc>
      </w:tr>
    </w:tbl>
    <w:p>
      <w:pPr>
        <w:pStyle w:val="Normal"/>
        <w:widowControl w:val="false"/>
        <w:bidi w:val="0"/>
        <w:spacing w:lineRule="exact" w:line="1"/>
        <w:jc w:val="left"/>
        <w:rPr/>
      </w:pPr>
      <w:r>
        <w:rPr/>
      </w:r>
      <w:bookmarkStart w:id="16" w:name="eolPage4"/>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LIABILITIES AND STOCKHOLDERS' EQUITY</w:t>
              <w:br/>
              <w:br/>
              <w:t xml:space="preserve">                                                   12/31/99       9/30/99</w:t>
              <w:br/>
              <w:t>CURRENT LIABILITIES</w:t>
              <w:br/>
              <w:t xml:space="preserve">  Current portion of long term debt             $   376,306   $   375,622</w:t>
              <w:br/>
              <w:t xml:space="preserve">  Accounts payable - trade                          405,389       514,447</w:t>
              <w:br/>
              <w:t xml:space="preserve">  Accrued expenses                                  266,899       115,752</w:t>
              <w:br/>
              <w:t xml:space="preserve">                                                ------------  ------------</w:t>
              <w:br/>
              <w:br/>
              <w:t xml:space="preserve">    Total current liabilities                     1,048,594     1,005,821</w:t>
              <w:br/>
              <w:br/>
              <w:t>LONG TERM DEBT, LESS CURRENT PORTION</w:t>
              <w:br/>
              <w:br/>
              <w:t xml:space="preserve">  Long-term debts less current portion            4,190,512     4,282,777</w:t>
              <w:br/>
              <w:t xml:space="preserve">                                                ------------  ------------</w:t>
              <w:br/>
              <w:t>Total Liabilities                                 5,239,106     5,288,598</w:t>
              <w:br/>
              <w:t xml:space="preserve">                                                ------------  ------------</w:t>
              <w:br/>
              <w:br/>
              <w:t>COMMITMENTS AND CONTINGENCIES</w:t>
              <w:br/>
              <w:br/>
              <w:t>MINORITY INTERESTS                                   27,643        34,247</w:t>
              <w:br/>
              <w:br/>
              <w:t>STOCKHOLDERS' EQUITY</w:t>
              <w:br/>
              <w:t xml:space="preserve">  Preferred stock - $.10 par, authorized</w:t>
              <w:br/>
              <w:t xml:space="preserve">    1,000,000 shares; none outstanding                  ---           ---</w:t>
              <w:br/>
              <w:t xml:space="preserve">  Common stock - $.01 par, authorized</w:t>
              <w:br/>
              <w:t xml:space="preserve">    15,000,000 shares</w:t>
              <w:br/>
              <w:t xml:space="preserve">    issued 3,613,678 and 3,613,678                   36,137        36,137</w:t>
              <w:br/>
              <w:t xml:space="preserve">  Additional paid in capital                      9,754,606     9,727,309</w:t>
              <w:br/>
              <w:t xml:space="preserve">  Retained earnings (deficit)                    (2,364,128)   (2,448,154)</w:t>
              <w:br/>
              <w:t xml:space="preserve">                                                ------------  ------------</w:t>
              <w:br/>
              <w:t>Total stockholder's equity                        7,426,615     7,315,292</w:t>
              <w:br/>
              <w:t xml:space="preserve">                                                ------------  ------------</w:t>
              <w:br/>
              <w:t xml:space="preserve">                                                $12,693,364   $12,638,13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18" w:name="FIS_INCOME_STATEMENT"/>
      <w:bookmarkStart w:id="19" w:name="eolPage5"/>
      <w:bookmarkStart w:id="20" w:name="FIS_INCOME_STATEMENT"/>
      <w:bookmarkStart w:id="21" w:name="eolPage5"/>
      <w:bookmarkEnd w:id="20"/>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OPERATIONS - THREE MONTHS ENDED DECEMBER 31, 1999 AND</w:t>
              <w:br/>
              <w:t xml:space="preserve">                                      1998</w:t>
              <w:br/>
              <w:br/>
              <w:br/>
              <w:t xml:space="preserve">                                          1999         1998</w:t>
              <w:br/>
              <w:t xml:space="preserve">                                       (UNAUDITED)  (UNAUDITED)</w:t>
              <w:br/>
              <w:t>REVENUES</w:t>
              <w:br/>
              <w:t xml:space="preserve">  Sales of alcoholic beverages        $ 1,104,583   $1,390,370</w:t>
              <w:br/>
              <w:t xml:space="preserve">  Sales of food                           150,376      149,532</w:t>
              <w:br/>
              <w:t xml:space="preserve">  Service revenues                      1,218,678    1,344,725</w:t>
              <w:br/>
              <w:t xml:space="preserve">  Other                                   244,538      433,342</w:t>
              <w:br/>
              <w:t xml:space="preserve">                                      ------------  -----------</w:t>
              <w:br/>
              <w:t xml:space="preserve">                                        2,718,175    3,317,969</w:t>
              <w:br/>
              <w:t xml:space="preserve">                                      ------------  -----------</w:t>
              <w:br/>
              <w:t>OPERATING EXPENSES</w:t>
              <w:br/>
              <w:t xml:space="preserve">  Cost of goods sold                      363,779      487,859</w:t>
              <w:br/>
              <w:t xml:space="preserve">  Salaries and wages                      910,156    1,004,943</w:t>
              <w:br/>
              <w:t xml:space="preserve">  Other general and administrative</w:t>
              <w:br/>
              <w:t xml:space="preserve">      Taxes and permits                   405,501      288,696</w:t>
              <w:br/>
              <w:t xml:space="preserve">      Charge card fees                     39,085       57,507</w:t>
              <w:br/>
              <w:t xml:space="preserve">      Rent                                 11,490      135,155</w:t>
              <w:br/>
              <w:t xml:space="preserve">      Legal and accounting                112,066      142,108</w:t>
              <w:br/>
              <w:t xml:space="preserve">      Advertising                         197,405      198,423</w:t>
              <w:br/>
              <w:t xml:space="preserve">      Other                               494,402      577,471</w:t>
              <w:br/>
              <w:t xml:space="preserve">                                      ------------  -----------</w:t>
              <w:br/>
              <w:t xml:space="preserve">                                        2,533,884    2,892,162</w:t>
              <w:br/>
              <w:t xml:space="preserve">                                      ------------  -----------</w:t>
              <w:br/>
              <w:t>INCOME (LOSS) FROM OPERATIONS             184,291      425,807</w:t>
              <w:br/>
              <w:br/>
              <w:t xml:space="preserve">  Interest income                           8,412          511</w:t>
              <w:br/>
              <w:t xml:space="preserve">  Interest Expense                       (108,677)    (143,244)</w:t>
              <w:br/>
              <w:t xml:space="preserve">                                      ------------  -----------</w:t>
              <w:br/>
              <w:t>Net Income                            $    84,026   $  283,074</w:t>
              <w:br/>
              <w:t xml:space="preserve">                                      ============  ===========</w:t>
              <w:br/>
              <w:br/>
              <w:br/>
              <w:t xml:space="preserve">                                        4</w:t>
            </w:r>
          </w:p>
        </w:tc>
      </w:tr>
    </w:tbl>
    <w:p>
      <w:pPr>
        <w:pStyle w:val="Normal"/>
        <w:widowControl w:val="false"/>
        <w:bidi w:val="0"/>
        <w:spacing w:lineRule="exact" w:line="1"/>
        <w:jc w:val="left"/>
        <w:rPr/>
      </w:pPr>
      <w:r>
        <w:rPr/>
      </w:r>
      <w:bookmarkStart w:id="22" w:name="eolPage6"/>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9         1998</w:t>
              <w:br/>
              <w:t xml:space="preserve">                                       (UNAUDITED)  (UNAUDITED)</w:t>
              <w:br/>
              <w:br/>
              <w:t>NET INCOME (LOSS) PER COMMON SHARE    $      0.03   $     0.09</w:t>
              <w:br/>
              <w:t xml:space="preserve">                                      ============  ===========</w:t>
              <w:br/>
              <w:t>WEIGHTED AVERAGE SHARES OUTSTANDING     3,613,678    3,253,70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24" w:name="FIS_CASH_FLOW"/>
      <w:bookmarkStart w:id="25" w:name="eolPage7"/>
      <w:bookmarkStart w:id="26" w:name="FIS_CASH_FLOW"/>
      <w:bookmarkStart w:id="27" w:name="eolPage7"/>
      <w:bookmarkEnd w:id="26"/>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CASH FLOWS</w:t>
              <w:br/>
              <w:t xml:space="preserve">                  THREE MONTHS ENDED DECEMBER 31, 1999 AND 1998</w:t>
              <w:br/>
              <w:br/>
              <w:br/>
              <w:t xml:space="preserve">                                                    1999         1998</w:t>
              <w:br/>
              <w:t>(UNAUDITED)                                     (UNAUDITED)</w:t>
              <w:br/>
              <w:t>CASH FLOWS FROM OPERATING ACTIVITIES:</w:t>
              <w:br/>
              <w:br/>
              <w:t>NET INCOME (LOSS)                               $    84,026   $ 283,074</w:t>
              <w:br/>
              <w:t>ADJUSTMENTS TO RECONCILE NET</w:t>
              <w:br/>
              <w:t xml:space="preserve">  INCOME (LOSS) TO NET CASH PROVIDED</w:t>
              <w:br/>
              <w:t xml:space="preserve">  BY OPERATING ACTIVITIES:</w:t>
              <w:br/>
              <w:t xml:space="preserve">    Depreciation                                     92,015      94,708</w:t>
              <w:br/>
              <w:t xml:space="preserve">    Amortization of goodwill                         39,928      62,360</w:t>
              <w:br/>
              <w:t xml:space="preserve">    Minority interests                               (6,604)     (7,186)</w:t>
              <w:br/>
              <w:t xml:space="preserve">    Changes in assets and liabilities:</w:t>
              <w:br/>
              <w:t xml:space="preserve">        Accounts receivable                          (4,058)    (52,229)</w:t>
              <w:br/>
              <w:t xml:space="preserve">        Prepaid expenses                             63,418    (173,133)</w:t>
              <w:br/>
              <w:t xml:space="preserve">        Inventories                                 (15,863)     (1,541)</w:t>
              <w:br/>
              <w:t xml:space="preserve">        Accounts payable and accrued expenses        42,772     392,514</w:t>
              <w:br/>
              <w:t xml:space="preserve">                                                ------------  ----------</w:t>
              <w:br/>
              <w:t>Cash provided by operating activities               295,634     598,567</w:t>
              <w:br/>
              <w:t xml:space="preserve">                                                ------------  ----------</w:t>
              <w:br/>
              <w:t>CASH FLOWS FROM INVESTING ACTIVITIES:</w:t>
              <w:br/>
              <w:t xml:space="preserve">    Additions to property equipment                (201,745)   (330,490)</w:t>
              <w:br/>
              <w:t xml:space="preserve">    Increase in other assets                         34,548     (12,946)</w:t>
              <w:br/>
              <w:t xml:space="preserve">                                                ------------  ----------</w:t>
              <w:br/>
              <w:t>Cash used by investing activities                  (167,197)   (343,43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28" w:name="FIS_UNIDENTIFIED_TABLE_2"/>
      <w:bookmarkStart w:id="29" w:name="eolPage8"/>
      <w:bookmarkStart w:id="30" w:name="FIS_UNIDENTIFIED_TABLE_2"/>
      <w:bookmarkStart w:id="31" w:name="eolPage8"/>
      <w:bookmarkEnd w:id="3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2/31/99     9/30/99</w:t>
              <w:br/>
              <w:t>CASH FLOWS FROM FINANCING ACTIVITIES:</w:t>
              <w:br/>
              <w:t xml:space="preserve">    Increase in long term debt                ---     (96,703)</w:t>
              <w:br/>
              <w:t xml:space="preserve">    Payments on long term debt            (92,265)   (243,852)</w:t>
              <w:br/>
              <w:t xml:space="preserve">                                       -----------  ----------</w:t>
              <w:br/>
              <w:t>Cash used by financing activities         (92,265)   (340,555)</w:t>
              <w:br/>
              <w:t xml:space="preserve">                                       -----------  ----------</w:t>
              <w:br/>
              <w:br/>
              <w:br/>
              <w:t>NET (DECREASE) IN CASH                     36,172     (85,424)</w:t>
              <w:br/>
              <w:br/>
              <w:t>CASH AT BEGINNING OF PERIOD               378,161     597,644</w:t>
              <w:br/>
              <w:t xml:space="preserve">                                       ===========  ==========</w:t>
              <w:br/>
              <w:t>CASH AT END OF PERIOD                  $  414,333   $ 512,220</w:t>
              <w:br/>
              <w:t xml:space="preserve">                                       ===========  ==========</w:t>
              <w:br/>
              <w:t>CASH PAID DURING PERIOD FOR:</w:t>
              <w:br/>
              <w:br/>
              <w:t xml:space="preserve">    Interest                           $  108,677   $ 143,24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spacing w:lineRule="exact" w:line="1"/>
        <w:jc w:val="left"/>
        <w:rPr/>
      </w:pPr>
      <w:r>
        <w:rPr/>
      </w:r>
      <w:bookmarkStart w:id="32" w:name="eolPage9"/>
      <w:bookmarkStart w:id="33" w:name="eolPage9"/>
      <w:bookmarkEnd w:id="33"/>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DECEMBER 31,1999</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9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1999 are not necessarily indicative of the results that may be expected for the year ending September 30, 2000.</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4" w:name="eolPage10"/>
      <w:bookmarkStart w:id="35" w:name="eolPage10"/>
      <w:bookmarkEnd w:id="35"/>
      <w:r>
        <w:br w:type="page"/>
      </w:r>
    </w:p>
    <w:p>
      <w:pPr>
        <w:pStyle w:val="Normal"/>
        <w:bidi w:val="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Company's unaudited consolidated financial statements and related notes thereto included in this quarterly report and in the audited consolidated Financial Statements and Management's Discussion and Analysis of Financial Condition and Results of Operations contained in the Company's 10-KSB for the year ended September 30, 1999.</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6" w:name="eolPage11"/>
      <w:bookmarkStart w:id="37" w:name="eolPage11"/>
      <w:bookmarkEnd w:id="37"/>
      <w:r>
        <w:br w:type="page"/>
      </w:r>
    </w:p>
    <w:p>
      <w:pPr>
        <w:pStyle w:val="Normal"/>
        <w:bidi w:val="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currently own and operate two premiere Internet web sites at www.DancerDorm.com and www.AmateurDan.com. These web sites were launched in October, 1999. We also own and operate adult nightclubs under the name "Rick's Cabaret" and "XTC" which offer live adult entertainment and restaurant and bar operations. We own and operate our Internet content production studio and web site operations center, and two adult nightclubs in Houston, Texas. We also own and operate adult nightclubs in Austin and San Antonio, Texas, and Minneapolis, Minnesota. We also operate another adult nightclub in Houston, Texas through a management agreement.</w:t>
      </w:r>
    </w:p>
    <w:p>
      <w:pPr>
        <w:pStyle w:val="Normal"/>
        <w:bidi w:val="0"/>
        <w:spacing w:before="225" w:after="0"/>
        <w:jc w:val="left"/>
        <w:rPr/>
      </w:pPr>
      <w:r>
        <w:rPr>
          <w:rFonts w:ascii="Times New Roman" w:hAnsi="Times New Roman"/>
          <w:sz w:val="20"/>
        </w:rPr>
        <w:t>In July, 1999, we opened a nightclub in San Antonio. In March, 1999, we sold our New Orleans location and closed the location of XTC in Houston.</w:t>
      </w:r>
    </w:p>
    <w:p>
      <w:pPr>
        <w:pStyle w:val="Normal"/>
        <w:bidi w:val="0"/>
        <w:spacing w:before="225" w:after="0"/>
        <w:jc w:val="left"/>
        <w:rPr/>
      </w:pPr>
      <w:r>
        <w:rPr>
          <w:rFonts w:ascii="Times New Roman" w:hAnsi="Times New Roman"/>
          <w:sz w:val="20"/>
        </w:rPr>
        <w:t>Our revenues are derived from the sale of liquor, beer, wine and food, cover charges and other income. We anticipate significant revenue from Internet operations to begin during fiscal 2000. Our fiscal year end is September 30.</w:t>
      </w:r>
    </w:p>
    <w:p>
      <w:pPr>
        <w:pStyle w:val="Normal"/>
        <w:bidi w:val="0"/>
        <w:spacing w:before="225" w:after="0"/>
        <w:jc w:val="left"/>
        <w:rPr/>
      </w:pPr>
      <w:r>
        <w:rPr>
          <w:rFonts w:ascii="Times New Roman" w:hAnsi="Times New Roman"/>
          <w:b/>
          <w:sz w:val="20"/>
        </w:rPr>
        <w:t>RESULTS OF OPERATIONS FOR THE THREE MONTHS ENDED DECEMBER 31,1999 AS COMPARED TO THE THREE MONTHS ENDED DECEMBER 31, 1998.</w:t>
      </w:r>
    </w:p>
    <w:p>
      <w:pPr>
        <w:pStyle w:val="Normal"/>
        <w:bidi w:val="0"/>
        <w:spacing w:before="225" w:after="0"/>
        <w:jc w:val="left"/>
        <w:rPr/>
      </w:pPr>
      <w:r>
        <w:rPr>
          <w:rFonts w:ascii="Times New Roman" w:hAnsi="Times New Roman"/>
          <w:sz w:val="20"/>
        </w:rPr>
        <w:t>For the quarter ended December 31, 1999, the Company had consolidated total revenues of $2,718,175 a decrease of $599,794 from the fiscal quarter ended December 31, 1998 of $3,317,969. The decrease in revenues compared to the first quarter ended December 31, 1998 was due to the sales of Company's location in New Orleans, Louisiana.</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8" w:name="eolPage12"/>
      <w:bookmarkStart w:id="39" w:name="eolPage12"/>
      <w:bookmarkEnd w:id="39"/>
      <w:r>
        <w:br w:type="page"/>
      </w:r>
    </w:p>
    <w:p>
      <w:pPr>
        <w:pStyle w:val="Normal"/>
        <w:bidi w:val="0"/>
        <w:jc w:val="left"/>
        <w:rPr/>
      </w:pPr>
      <w:r>
        <w:rPr>
          <w:rFonts w:ascii="Times New Roman" w:hAnsi="Times New Roman"/>
          <w:sz w:val="20"/>
        </w:rPr>
        <w:t>Cost of goods sold were 29.0% and 31.7% of sales of alcoholic beverages and food for the first quarters of fiscal 2000 and 1999, respectively. The decrease in fiscal 2000 was due primarily to the continuing efforts of management to achieve reductions in cost of goods sold through improved inventory management. The Company continues to aggressively decrease costs throughout all of its locations by improving menu offerings, reducing food inventory stocks and spoilage, and by modifying buying procedures.</w:t>
      </w:r>
    </w:p>
    <w:p>
      <w:pPr>
        <w:pStyle w:val="Normal"/>
        <w:bidi w:val="0"/>
        <w:spacing w:before="225" w:after="0"/>
        <w:jc w:val="left"/>
        <w:rPr/>
      </w:pPr>
      <w:r>
        <w:rPr>
          <w:rFonts w:ascii="Times New Roman" w:hAnsi="Times New Roman"/>
          <w:sz w:val="20"/>
        </w:rPr>
        <w:t>Payroll and related costs were $910,156 for the first quarter in 2000 compared to $1,004,943 for the same fiscal period in 1999. The decrease was a reflection of the reduction in personnel experienced by the Company as it sold its location in New Orleans, Louisiana.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decreased 8.5% from the first quarter of fiscal 1999 to the first quarter of fiscal 2000. The decrease was due primarily to reductions in rent related to Company's location in New Orleans, Louisiana and in credit card fees.</w:t>
      </w:r>
    </w:p>
    <w:p>
      <w:pPr>
        <w:pStyle w:val="Normal"/>
        <w:bidi w:val="0"/>
        <w:spacing w:before="225" w:after="0"/>
        <w:jc w:val="left"/>
        <w:rPr/>
      </w:pPr>
      <w:r>
        <w:rPr>
          <w:rFonts w:ascii="Times New Roman" w:hAnsi="Times New Roman"/>
          <w:sz w:val="20"/>
        </w:rPr>
        <w:t>Interest expense in the first quarter of fiscal 2000 was $108,677.</w:t>
      </w:r>
    </w:p>
    <w:p>
      <w:pPr>
        <w:pStyle w:val="Normal"/>
        <w:bidi w:val="0"/>
        <w:spacing w:before="225" w:after="0"/>
        <w:jc w:val="left"/>
        <w:rPr/>
      </w:pPr>
      <w:r>
        <w:rPr>
          <w:rFonts w:ascii="Times New Roman" w:hAnsi="Times New Roman"/>
          <w:sz w:val="20"/>
        </w:rPr>
        <w:t>Net income for the first quarter of fiscal 2000 was $84,026 compared to income of $283,074 for the first quarter of fiscal 1999.</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December 31, 1999 the Company has negative working capital of $(34,389) compared to positive working capital of $15,709 at September 30, 1999. The increase in working capital is due primarily to the expenditure of cash resources in building and opening the company's newest location in North Houston, which opened in mid-December, 1998.</w:t>
      </w:r>
    </w:p>
    <w:p>
      <w:pPr>
        <w:pStyle w:val="Normal"/>
        <w:bidi w:val="0"/>
        <w:spacing w:before="225" w:after="0"/>
        <w:jc w:val="left"/>
        <w:rPr/>
      </w:pPr>
      <w:r>
        <w:rPr>
          <w:rFonts w:ascii="Times New Roman" w:hAnsi="Times New Roman"/>
          <w:sz w:val="20"/>
        </w:rPr>
        <w:t>Net cash provided by operating activities in the first quarter of fiscal 2000 was $309,283 compared to $598,567 for the same period in fiscal 1999. The decrease in cash provided by operating activities was due primarily to the sale of land in the FY 1998 quarter, which provided cash of $815,162.</w:t>
      </w:r>
    </w:p>
    <w:p>
      <w:pPr>
        <w:pStyle w:val="Normal"/>
        <w:bidi w:val="0"/>
        <w:spacing w:before="225" w:after="0"/>
        <w:jc w:val="left"/>
        <w:rPr/>
      </w:pPr>
      <w:r>
        <w:rPr>
          <w:rFonts w:ascii="Times New Roman" w:hAnsi="Times New Roman"/>
          <w:sz w:val="20"/>
        </w:rPr>
        <w:t>Net cash used in investing activities was $(180,846), which resulted from additions to property and equipment.</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0" w:name="eolPage13"/>
      <w:bookmarkStart w:id="41" w:name="eolPage13"/>
      <w:bookmarkEnd w:id="41"/>
      <w:r>
        <w:br w:type="page"/>
      </w:r>
    </w:p>
    <w:p>
      <w:pPr>
        <w:pStyle w:val="Normal"/>
        <w:bidi w:val="0"/>
        <w:jc w:val="left"/>
        <w:rPr/>
      </w:pPr>
      <w:r>
        <w:rPr>
          <w:rFonts w:ascii="Times New Roman" w:hAnsi="Times New Roman"/>
          <w:sz w:val="20"/>
        </w:rPr>
        <w:t>The Company's new location in North Houston opened in December, 1998. The Minneapolis, Minnesota location opened in March, 1998 and the increase in revenues arose primarily from the sales for these new locations as well as increased sales at the company s location in New Orleans. In August, 1998, the Company acquired Taurus Entertainment Companies, Inc. The Company continues to study potential acquisition candidates, which would contribute to overall revenue growth and profitability.</w:t>
      </w:r>
    </w:p>
    <w:p>
      <w:pPr>
        <w:pStyle w:val="Normal"/>
        <w:bidi w:val="0"/>
        <w:spacing w:before="225" w:after="0"/>
        <w:jc w:val="left"/>
        <w:rPr/>
      </w:pPr>
      <w:r>
        <w:rPr>
          <w:rFonts w:ascii="Times New Roman" w:hAnsi="Times New Roman"/>
          <w:sz w:val="20"/>
        </w:rPr>
        <w:t>Depreciation and Amortization was $166,614 for the quarter ended December 31, 1999 compared to $157,068 for the comparable quarter in the prior fiscal year.</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 term business down turns. The Company considers the primary indicators of financial status to be the long term trend and mix of sales revenues, overall cash flow and profitability from operations and the level of long term debt.</w:t>
      </w:r>
    </w:p>
    <w:p>
      <w:pPr>
        <w:pStyle w:val="Normal"/>
        <w:bidi w:val="0"/>
        <w:spacing w:before="225" w:after="0"/>
        <w:jc w:val="left"/>
        <w:rPr/>
      </w:pPr>
      <w:r>
        <w:rPr>
          <w:rFonts w:ascii="Times New Roman" w:hAnsi="Times New Roman"/>
          <w:sz w:val="20"/>
        </w:rPr>
        <w:t>During the three months ended December 31, 1998, the Company provided $598,567 cash from operations. Amortization and depreciation expense recorded during the period ended December 31, 1998 was $157,068. Management believes that the cash provided by operation is a positive trend indicating the impact, which an additional location can have on overall overhead coverage and operating results. The Company continually reviews potential acquisition candidates for suitability.</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before="225" w:after="0"/>
        <w:jc w:val="left"/>
        <w:rPr/>
      </w:pPr>
      <w:r>
        <w:rPr>
          <w:rFonts w:ascii="Times New Roman" w:hAnsi="Times New Roman"/>
          <w:b/>
          <w:sz w:val="20"/>
        </w:rPr>
        <w:t>Year 2000 Issues</w:t>
      </w:r>
    </w:p>
    <w:p>
      <w:pPr>
        <w:pStyle w:val="Normal"/>
        <w:bidi w:val="0"/>
        <w:spacing w:before="225" w:after="0"/>
        <w:jc w:val="left"/>
        <w:rPr/>
      </w:pPr>
      <w:r>
        <w:rPr>
          <w:rFonts w:ascii="Times New Roman" w:hAnsi="Times New Roman"/>
          <w:sz w:val="20"/>
        </w:rPr>
        <w:t>We have not had any Year 2000 deficiencies internally or externally. We do not expect to have any Year 2000 deficiencies internally or externally. If a Year 2000 deficiency occurs internally or externally, we will shift our internal and external resources to fix the deficiency. We do not expect any Year 2000 deficiency to require an expenditure of more than $10,000.</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2" w:name="eolPage14"/>
      <w:bookmarkStart w:id="43" w:name="eolPage14"/>
      <w:bookmarkEnd w:id="43"/>
      <w:r>
        <w:br w:type="page"/>
      </w:r>
    </w:p>
    <w:p>
      <w:pPr>
        <w:pStyle w:val="Normal"/>
        <w:bidi w:val="0"/>
        <w:jc w:val="center"/>
        <w:rPr/>
      </w:pPr>
      <w:r>
        <w:rPr>
          <w:rFonts w:ascii="Times New Roman" w:hAnsi="Times New Roman"/>
          <w:b/>
          <w:sz w:val="20"/>
        </w:rPr>
        <w:t>PART II - OTHER INFORMATION</w:t>
      </w:r>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center"/>
        <w:rPr/>
      </w:pPr>
      <w:r>
        <w:rPr>
          <w:rFonts w:ascii="Times New Roman" w:hAnsi="Times New Roman"/>
          <w:b/>
          <w:sz w:val="20"/>
        </w:rPr>
        <w:t>Exhibit 27.1 Financial Data Schedule</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4" w:name="FIS_SIGNATURES"/>
      <w:bookmarkStart w:id="45" w:name="eolPage15"/>
      <w:bookmarkStart w:id="46" w:name="FIS_SIGNATURES"/>
      <w:bookmarkStart w:id="47" w:name="eolPage15"/>
      <w:bookmarkEnd w:id="46"/>
      <w:bookmarkEnd w:id="47"/>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0, 2000                By: /s/ Eric S. Langan</w:t>
              <w:br/>
              <w:t xml:space="preserve">                                        -----------------------------------</w:t>
              <w:br/>
              <w:t xml:space="preserve">                                        Eric S. Langan, Chairman, President</w:t>
              <w:br/>
              <w:t xml:space="preserve">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bidi w:val="0"/>
        <w:spacing w:lineRule="exact" w:line="1"/>
        <w:jc w:val="left"/>
        <w:rPr/>
      </w:pPr>
      <w:r>
        <w:rPr/>
      </w:r>
      <w:bookmarkStart w:id="48" w:name="eolPage16"/>
      <w:bookmarkStart w:id="49" w:name="eolPage16"/>
      <w:bookmarkEnd w:id="49"/>
      <w:r>
        <w:br w:type="page"/>
      </w:r>
    </w:p>
    <w:p>
      <w:pPr>
        <w:pStyle w:val="Normal"/>
        <w:bidi w:val="0"/>
        <w:spacing w:lineRule="exact" w:line="1"/>
        <w:jc w:val="left"/>
        <w:rPr/>
      </w:pPr>
      <w:r>
        <w:rPr/>
      </w:r>
      <w:bookmarkStart w:id="50" w:name="FIS_EXHIBIT_27"/>
      <w:bookmarkStart w:id="51" w:name="FIS_EXHIBIT_27"/>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DEC 31 200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1433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2962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3163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1420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09580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43235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69336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4859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19051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113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39047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69336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71817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71817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6377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53388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867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402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402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402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BASIC</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3</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2/10/2000 17:11:44)</dc:title>
</cp:coreProperties>
</file>

<file path=docProps/custom.xml><?xml version="1.0" encoding="utf-8"?>
<Properties xmlns="http://schemas.openxmlformats.org/officeDocument/2006/custom-properties" xmlns:vt="http://schemas.openxmlformats.org/officeDocument/2006/docPropsVTypes"/>
</file>