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w:t>
        <w:br/>
        <w:t>Exchange Act of 1934 for the Quarterly Period Ended: June 30, 1999</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3" w:name="FIS_UNIDENTIFIED_TABLE"/>
      <w:bookmarkEnd w:id="3"/>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w:t>
        <w:br/>
        <w:t>Section 13 or 15(d) of the Exchange Act during the past 12 months (or for such shorter period that the registrant was required to file such reports), and</w:t>
        <w:br/>
        <w:t>(2)has been subject to such filing requirements for the past 90 days. Yes [X] No [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July 30, 1999, there were 3,547,992 shares of common stock, $.01 par value, outstanding.</w:t>
      </w:r>
    </w:p>
    <w:p>
      <w:pPr>
        <w:pStyle w:val="Normal"/>
        <w:bidi w:val="0"/>
        <w:spacing w:before="225" w:after="0"/>
        <w:jc w:val="left"/>
        <w:rPr/>
      </w:pPr>
      <w:r>
        <w:rPr>
          <w:rFonts w:ascii="Times New Roman" w:hAnsi="Times New Roman"/>
          <w:sz w:val="20"/>
        </w:rPr>
        <w:t>Transitional Small Business Disclosure Format: Yes [ ] No [X]</w:t>
      </w:r>
    </w:p>
    <w:p>
      <w:pPr>
        <w:pStyle w:val="Normal"/>
        <w:bidi w:val="0"/>
        <w:spacing w:lineRule="exact" w:line="1" w:before="225" w:after="0"/>
        <w:jc w:val="left"/>
        <w:rPr/>
      </w:pPr>
      <w:r>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br/>
              <w:t>PART  I  -  FINANCIAL  INFORMATION</w:t>
              <w:br/>
              <w:br/>
              <w:t>Item  1.     Financial  Statements</w:t>
              <w:br/>
              <w:br/>
              <w:t xml:space="preserve">     Consolidated  Balance  Sheets  as  of  June  30,  1999  (unaudited)</w:t>
              <w:br/>
              <w:t xml:space="preserve">     and  September  30,  1998  (audited)</w:t>
              <w:br/>
              <w:br/>
              <w:t xml:space="preserve">     Consolidated  Statements  of Operations for the three and nine months</w:t>
              <w:br/>
              <w:t xml:space="preserve">     ended  June  30,  1999  and  1998  (unaudited)</w:t>
              <w:br/>
              <w:br/>
              <w:t xml:space="preserve">     Consolidated  Statements  of  Cash  Flows  for  the  nine  months</w:t>
              <w:br/>
              <w:t xml:space="preserve">     ended  June  30,  1999  and  1998  (unaudited)</w:t>
              <w:br/>
              <w:br/>
              <w:t xml:space="preserve">     Selected  Notes  to  Consolidated  Financial  Statements</w:t>
              <w:br/>
              <w:br/>
              <w:t>Item  2.     Management's Discussion and Analysis of Financial Condition and</w:t>
              <w:br/>
              <w:t xml:space="preserve">             Results  of  Operations</w:t>
              <w:br/>
              <w:br/>
              <w:t>PART  II  -  OTHER  INFORMATION</w:t>
              <w:br/>
              <w:br/>
              <w:br/>
              <w:t>Item  2.     Changes  in  Securities</w:t>
              <w:br/>
              <w:br/>
              <w:t>Item  6.     Exhibits  and  Reports  on  Form  8-K</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 w:name="FIS_PART_I"/>
      <w:bookmarkStart w:id="7" w:name="eolPage3"/>
      <w:bookmarkStart w:id="8" w:name="FIS_PART_I"/>
      <w:bookmarkStart w:id="9" w:name="eolPage3"/>
      <w:bookmarkEnd w:id="8"/>
      <w:bookmarkEnd w:id="9"/>
      <w:r>
        <w:br w:type="page"/>
      </w:r>
    </w:p>
    <w:p>
      <w:pPr>
        <w:pStyle w:val="Normal"/>
        <w:bidi w:val="0"/>
        <w:jc w:val="center"/>
        <w:rPr/>
      </w:pPr>
      <w:r>
        <w:rPr>
          <w:rFonts w:ascii="Times New Roman" w:hAnsi="Times New Roman"/>
          <w:b/>
          <w:sz w:val="20"/>
        </w:rPr>
        <w:t>PART I</w:t>
      </w:r>
    </w:p>
    <w:p>
      <w:pPr>
        <w:pStyle w:val="Normal"/>
        <w:bidi w:val="0"/>
        <w:spacing w:before="225" w:after="0"/>
        <w:jc w:val="center"/>
        <w:rPr/>
      </w:pPr>
      <w:r>
        <w:rPr>
          <w:rFonts w:ascii="Times New Roman" w:hAnsi="Times New Roman"/>
          <w:b/>
          <w:sz w:val="20"/>
        </w:rPr>
        <w:t>FINANCIAL INFORMATION</w:t>
      </w:r>
      <w:bookmarkStart w:id="10" w:name="FIS_FINANCIAL_STATEMENTS"/>
      <w:bookmarkEnd w:id="10"/>
    </w:p>
    <w:p>
      <w:pPr>
        <w:pStyle w:val="Normal"/>
        <w:bidi w:val="0"/>
        <w:spacing w:before="225" w:after="0"/>
        <w:jc w:val="left"/>
        <w:rPr/>
      </w:pPr>
      <w:r>
        <w:rPr>
          <w:rFonts w:ascii="Times New Roman" w:hAnsi="Times New Roman"/>
          <w:b/>
          <w:sz w:val="20"/>
        </w:rPr>
        <w:t>ITEM 1. FINANCIAL STATEMENTS</w:t>
      </w:r>
      <w:bookmarkStart w:id="11" w:name="FIS_UNIDENTIFIED_TABLE_2"/>
      <w:bookmarkEnd w:id="11"/>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br/>
              <w:br/>
              <w:t xml:space="preserve">                         ASSETS</w:t>
              <w:br/>
              <w:br/>
              <w:t xml:space="preserve">                                                  6/30/99       9/30/98</w:t>
              <w:br/>
              <w:t xml:space="preserve">                                                 (UNAUDITED)   (AUDITED)</w:t>
              <w:br/>
              <w:t>CURRENT ASSETS</w:t>
              <w:br/>
              <w:t xml:space="preserve">  CASH                                          $   613,328   $   597,644</w:t>
              <w:br/>
              <w:t xml:space="preserve">  ACCOUNTS RECEIVABLE                               309,873        58,023</w:t>
              <w:br/>
              <w:t xml:space="preserve">  PREPAID EXPENSES                                  136,071        34,876</w:t>
              <w:br/>
              <w:t xml:space="preserve">  INVENTORIES                                        82,415        94,633</w:t>
              <w:br/>
              <w:t xml:space="preserve">  LAND HELD FOR SALE                                569,069       569,069</w:t>
              <w:br/>
              <w:t xml:space="preserve">                                                ------------  ------------</w:t>
              <w:br/>
              <w:br/>
              <w:t xml:space="preserve">    TOTAL CURRENT ASSETS                          1,710,756     1,354,245</w:t>
              <w:br/>
              <w:t xml:space="preserve">                                                ------------  ------------</w:t>
              <w:br/>
              <w:br/>
              <w:t>PROPERTY AND EQUIPMENT</w:t>
              <w:br/>
              <w:t xml:space="preserve">  BUILDINGS, LANDS AND LEASEHOLD IMPROVEMENTS     7,788,435     9,851,798</w:t>
              <w:br/>
              <w:t xml:space="preserve">  FURNITURE &amp; EQUIPMENT                           1,380,325     1,609,031</w:t>
              <w:br/>
              <w:t xml:space="preserve">                                                ------------  ------------</w:t>
              <w:br/>
              <w:br/>
              <w:t xml:space="preserve">                                                  9,168,760    11,460,829</w:t>
              <w:br/>
              <w:br/>
              <w:t xml:space="preserve">  ACCUMULATED DEPRECIATION                       (1,266,959)   (1,213,557)</w:t>
              <w:br/>
              <w:t xml:space="preserve">                                                ------------  ------------</w:t>
              <w:br/>
              <w:br/>
              <w:t xml:space="preserve">                                                  7,901,801    10,247,272</w:t>
              <w:br/>
              <w:t xml:space="preserve">                                                ------------  ------------</w:t>
              <w:br/>
              <w:br/>
              <w:t>OTHER ASSETS</w:t>
              <w:br/>
              <w:t xml:space="preserve">  GOODWILL LESS ACCUMULATED AMORTIZATION          3,014,716     3,154,804</w:t>
              <w:br/>
              <w:t xml:space="preserve">  OTHER                                             294,886       112,025</w:t>
              <w:br/>
              <w:t xml:space="preserve">                                                ------------  ------------</w:t>
              <w:br/>
              <w:br/>
              <w:t xml:space="preserve">                                                  3,309,602     3,266,829</w:t>
              <w:br/>
              <w:t xml:space="preserve">                                                ------------  ------------</w:t>
              <w:br/>
              <w:br/>
              <w:t xml:space="preserve">                                                $12,922,159   $14,868,346</w:t>
              <w:br/>
              <w:t xml:space="preserve">                                                ============  ============</w:t>
              <w:br/>
              <w:br/>
              <w:br/>
              <w:t xml:space="preserve">       LIABILITIES AND STOCKHOLDERS' EQUITY</w:t>
              <w:br/>
              <w:br/>
              <w:t>CURRENT LIABILITIES</w:t>
              <w:br/>
              <w:t xml:space="preserve">  CURRENT PORTION OF LONG TERM DEBT             $   366,598   $   718,636</w:t>
              <w:br/>
              <w:t xml:space="preserve">  ACCOUNTS PAYABLE - TRADE                          401,682     1,179,410</w:t>
              <w:br/>
              <w:t xml:space="preserve">  ACCRUED EXPENSES                                  120,064       344,032</w:t>
              <w:br/>
              <w:t xml:space="preserve">                                                ------------  ------------</w:t>
              <w:br/>
              <w:br/>
              <w:t xml:space="preserve">    TOTAL CURRENT LIABILITIES                       888,344     2,242,078</w:t>
              <w:br/>
              <w:br/>
              <w:t>LONG TERM DEBT, LESS CURRENT PORTION</w:t>
              <w:br/>
              <w:br/>
              <w:t xml:space="preserve">  LONG-TERM DEBT LESS CURRENT PORTION             4,384,283     6,015,903</w:t>
              <w:br/>
              <w:t xml:space="preserve">                                                ------------  ------------</w:t>
              <w:br/>
              <w:br/>
              <w:t xml:space="preserve">  TOTAL LIABILITIES                               5,272,627     8,257,981</w:t>
              <w:br/>
              <w:t xml:space="preserve">                                                ------------  ------------</w:t>
              <w:br/>
              <w:br/>
              <w:t>COMMITMENTS AND CONTINGENCIES                           ---           ---</w:t>
              <w:br/>
              <w:br/>
              <w:t>MINORITY INTERESTS                                   15,904        11,896</w:t>
              <w:br/>
              <w:br/>
              <w:t>STOCKHOLDERS' EQUITY</w:t>
              <w:br/>
              <w:t xml:space="preserve">  PREFERRED STOCK - $.10 PAR, AUTHORIZED</w:t>
              <w:br/>
              <w:t xml:space="preserve">    1,000,000 SHARES; NONE OUTSTANDING                  ---           ---</w:t>
              <w:br/>
              <w:t xml:space="preserve">  COMMON STOCK - $.01 PAR, AUTHORIZED</w:t>
              <w:br/>
              <w:t xml:space="preserve">    15,000,000 SHARES</w:t>
              <w:br/>
              <w:t xml:space="preserve">    ISSUED 3,591,227 AND 3,233,677                   35,912        32,337</w:t>
              <w:br/>
              <w:t xml:space="preserve">  ADDITIONAL PAID IN CAPITAL                      9,537,326     8,973,714</w:t>
              <w:br/>
              <w:t xml:space="preserve">  RETAINED EARNINGS (DEFICIT)                    (1,939,610)   (2,407,582)</w:t>
              <w:br/>
              <w:t xml:space="preserve">                                                ------------  ------------</w:t>
              <w:br/>
              <w:br/>
              <w:t xml:space="preserve">      TOTAL STOCKHOLDERS' EQUITY                  7,633,628     6,598,469</w:t>
              <w:br/>
              <w:t xml:space="preserve">                                                ------------  ------------</w:t>
              <w:br/>
              <w:br/>
              <w:t xml:space="preserve">                                                $12,922,159   $14,868,34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FIS_INCOME_STATEMENT"/>
      <w:bookmarkStart w:id="13" w:name="eolPage4"/>
      <w:bookmarkStart w:id="14" w:name="FIS_INCOME_STATEMENT"/>
      <w:bookmarkStart w:id="15" w:name="eolPage4"/>
      <w:bookmarkEnd w:id="1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9488" w:type="dxa"/>
        <w:jc w:val="left"/>
        <w:tblInd w:w="1014" w:type="dxa"/>
        <w:tblLayout w:type="fixed"/>
        <w:tblCellMar>
          <w:top w:w="0" w:type="dxa"/>
          <w:left w:w="0" w:type="dxa"/>
          <w:bottom w:w="0" w:type="dxa"/>
          <w:right w:w="0" w:type="dxa"/>
        </w:tblCellMar>
      </w:tblPr>
      <w:tblGrid>
        <w:gridCol w:w="9488"/>
      </w:tblGrid>
      <w:tr>
        <w:trPr/>
        <w:tc>
          <w:tcPr>
            <w:tcW w:w="94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t xml:space="preserve">                                           (UNAUDITED)</w:t>
              <w:br/>
              <w:br/>
              <w:t xml:space="preserve">                                             FOR THE THREE MONTHS ENDED  FOR THE NINE MONTHS ENDED</w:t>
              <w:br/>
              <w:t xml:space="preserve">                                                        JUNE 30,                 JUNE 30,</w:t>
              <w:br/>
              <w:t xml:space="preserve">                                                  1999         1998         1999         1998</w:t>
              <w:br/>
              <w:t>REVENUES</w:t>
              <w:br/>
              <w:t xml:space="preserve">  SALES                                        $2,025,907   $2,097,954   $8,440,359   $5,774,362</w:t>
              <w:br/>
              <w:t xml:space="preserve">                                               -----------  -----------  -----------  -----------</w:t>
              <w:br/>
              <w:br/>
              <w:t>OPERATING EXPENSES</w:t>
              <w:br/>
              <w:t xml:space="preserve">  COST OF GOODS SOLD                              274,966      281,520    1,165,671      806,047</w:t>
              <w:br/>
              <w:t xml:space="preserve">  SALARIES AND WAGES                              785,678      727,953    2,756,267    1,748,195</w:t>
              <w:br/>
              <w:t xml:space="preserve">  OTHER GENERAL AND ADMINISTRATIVE</w:t>
              <w:br/>
              <w:t xml:space="preserve">      TAXES AND PERMITS                           330,446      164,179    1,122,497      531,159</w:t>
              <w:br/>
              <w:t xml:space="preserve">      CHARGE CARD FEES                             30,763       24,122      123,252       96,163</w:t>
              <w:br/>
              <w:t xml:space="preserve">      RENT                                         14,785      145,551      282,819      437,692</w:t>
              <w:br/>
              <w:t xml:space="preserve">      LEGAL AND ACCOUNTING                        110,798       59,205      438,595      169,844</w:t>
              <w:br/>
              <w:t xml:space="preserve">      ADVERTISING                                 127,320      197,052      437,974      558,682</w:t>
              <w:br/>
              <w:t xml:space="preserve">      PREOPENING COSTS                                ---       17,634          ---      205,625</w:t>
              <w:br/>
              <w:t xml:space="preserve">      OTHER                                       474,919      498,005    1,619,257    1,246,937</w:t>
              <w:br/>
              <w:t xml:space="preserve">                                               -----------  -----------  -----------  -----------</w:t>
              <w:br/>
              <w:br/>
              <w:t xml:space="preserve">                                                2,149,674    2,115,221    7,946,332    5,800,344</w:t>
              <w:br/>
              <w:t xml:space="preserve">                                               -----------  -----------  -----------  -----------</w:t>
              <w:br/>
              <w:br/>
              <w:t>INCOME/(LOSS) FROM OPERATION                     (123,766)     (17,267)     494,027      (25,982)</w:t>
              <w:br/>
              <w:br/>
              <w:t xml:space="preserve">  INTEREST EXPENSE                               (111,295)     (92,217)    (421,721)    (252,799)</w:t>
              <w:br/>
              <w:t xml:space="preserve">  INTEREST INCOME                                  10,207          740       10,863        5,354</w:t>
              <w:br/>
              <w:t xml:space="preserve">  LOSS ON TERMINATION OF LEASE                        ---          ---     (219,780)         ---</w:t>
              <w:br/>
              <w:t xml:space="preserve">  GAIN ON SALE OF SUBSIDIARY                          ---          ---      347,991          ---</w:t>
              <w:br/>
              <w:t xml:space="preserve">                                               -----------  -----------  -----------  -----------</w:t>
              <w:br/>
              <w:br/>
              <w:t>NET INCOME/(LOSS) BEFORE                         (224,855)    (108,744)     211,380     (273,427)</w:t>
              <w:br/>
              <w:t xml:space="preserve">  EXTRAORDINARY ITEM</w:t>
              <w:br/>
              <w:br/>
              <w:t>EXTRAORDINARY ITEM</w:t>
              <w:br/>
              <w:t xml:space="preserve">  GAIN ON FIRE DAMAGE                                 ---          ---      256,592          ---</w:t>
              <w:br/>
              <w:t xml:space="preserve">                                               -----------  -----------  -----------  -----------</w:t>
              <w:br/>
              <w:br/>
              <w:t>NET INCOME/(LOSS)                              $ (224,855)  $ (108,744)  $  467,972   $ (273,427)</w:t>
              <w:br/>
              <w:t xml:space="preserve">                                               ===========  ===========  ===========  ===========</w:t>
              <w:br/>
              <w:br/>
              <w:t>BASIC NET LOSS PER COMMON SHARE:</w:t>
              <w:br/>
              <w:t xml:space="preserve">    INCOME BEFORE EXTRAORDINARY ITEM               $(0.07)  $    (0.05)  $     0.06   $    (0.13)</w:t>
              <w:br/>
              <w:t xml:space="preserve">  EXTRAORDINARY ITEM                                 0.00         0.00         0.08         0.00</w:t>
              <w:br/>
              <w:t xml:space="preserve">                                               -----------  -----------  -----------  -----------</w:t>
              <w:br/>
              <w:t xml:space="preserve">                                               $    (0.07)  $    (0.05)  $     0.14   $    (0.13)</w:t>
              <w:br/>
              <w:t xml:space="preserve">                                               ===========  ===========  ===========  ===========</w:t>
              <w:br/>
              <w:br/>
              <w:t>WEIGHTED AVERAGE SHARES OUTSTANDING             3,391,227    2,192,930    3,306,219    2,128,590</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6" w:name="FIS_CASH_FLOW"/>
      <w:bookmarkStart w:id="17" w:name="eolPage5"/>
      <w:bookmarkStart w:id="18" w:name="FIS_CASH_FLOW"/>
      <w:bookmarkStart w:id="19" w:name="eolPage5"/>
      <w:bookmarkEnd w:id="18"/>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NINE MONTHS ENDED JUNE 30, 1999 AND 1998</w:t>
              <w:br/>
              <w:br/>
              <w:br/>
              <w:br/>
              <w:t xml:space="preserve">                                                       1999          1998</w:t>
              <w:br/>
              <w:t xml:space="preserve">                                                    (UNAUDITED)  (UNAUDITED)</w:t>
              <w:br/>
              <w:t>NET INCOME                                         $   467,972   $  (273,427)</w:t>
              <w:br/>
              <w:br/>
              <w:t>ADJUSTMENTS TO RECONCILE NET</w:t>
              <w:br/>
              <w:t xml:space="preserve">  LOSS TO NET CASH PROVIDED (USED)</w:t>
              <w:br/>
              <w:t xml:space="preserve">  BY OPERATING ACTIVITIES:</w:t>
              <w:br/>
              <w:t xml:space="preserve">    DEPRECIATION                                       344,345       310,219</w:t>
              <w:br/>
              <w:t xml:space="preserve">    LOSS ON SALE OF LAND                                   ---        42,910</w:t>
              <w:br/>
              <w:t xml:space="preserve">    GAIN ON FIRE DAMAGE AND DISPOSAL OF ASSETS        (247,865)          ---</w:t>
              <w:br/>
              <w:t xml:space="preserve">    LOSS ON TERMINATION OF LEASE                       219,780           ---</w:t>
              <w:br/>
              <w:t xml:space="preserve">    GAIN ON SALE OF SUBSIDIARY                        (347,991)          ---</w:t>
              <w:br/>
              <w:t xml:space="preserve">    MINORITY INTEREST                                    4,008           ---</w:t>
              <w:br/>
              <w:t xml:space="preserve">    CHANGES IN ASSETS AND LIABILITIES:</w:t>
              <w:br/>
              <w:t xml:space="preserve">        ACCOUNTS RECEIVABLE                           (251,850)      (99,769)</w:t>
              <w:br/>
              <w:t xml:space="preserve">        PREPAID EXPENSES                              (101,195)       16,189</w:t>
              <w:br/>
              <w:t xml:space="preserve">        INVENTORIES                                     12,218       (15,074)</w:t>
              <w:br/>
              <w:t xml:space="preserve">        LAND HELD FOR SALE                                 ---           ---</w:t>
              <w:br/>
              <w:t xml:space="preserve">        ACCOUNTS PAYABLE AND ACCRUED EXPENSES       (1,001,696)      109,575</w:t>
              <w:br/>
              <w:t xml:space="preserve">                                                   ------------  ------------</w:t>
              <w:br/>
              <w:br/>
              <w:t xml:space="preserve">    CASH PROVIDED (USED) BY OPERATING ACTIVITIES      (902,274)       90,623</w:t>
              <w:br/>
              <w:t xml:space="preserve">                                                   ------------  ------------</w:t>
              <w:br/>
              <w:br/>
              <w:t>CASH FLOWS FROM INVESTING ACTIVITIES:</w:t>
              <w:br/>
              <w:t xml:space="preserve">    CHANGE IN OTHER ASSETS                            (182,861)       18,502</w:t>
              <w:br/>
              <w:t xml:space="preserve">    ADDITIONS TO PROPERTY AND EQUIPMENT                955,506    (1,478,555)</w:t>
              <w:br/>
              <w:t xml:space="preserve">    INCREASE IN GOODWILL                                   ---    (2,147,000)</w:t>
              <w:br/>
              <w:t xml:space="preserve">    PROCEEDS FROM INSURANCE ON FIRE DAMAGE             504,457           ---</w:t>
              <w:br/>
              <w:t xml:space="preserve">    PROCEEDS FROM SALE OF SUBSIDIARY                 1,057,327           ---</w:t>
              <w:br/>
              <w:t xml:space="preserve">    PROCEEDS FROM SALE OF LAND                             ---       772,742</w:t>
              <w:br/>
              <w:t xml:space="preserve">                                                   ------------  ------------</w:t>
              <w:br/>
              <w:br/>
              <w:t xml:space="preserve">    CASH PROVIDED (USED) BY INVESTING ACTIVITIES     2,334,429    (2,834,311)</w:t>
              <w:br/>
              <w:t xml:space="preserve">                                                   ------------  ------------</w:t>
              <w:br/>
              <w:br/>
              <w:t>CASH FLOWS FROM FINANCING ACTIVITIES:</w:t>
              <w:br/>
              <w:t xml:space="preserve">    COMMON STOCK ISSUED, LESS OFFERING COSTS           567,187       634,890</w:t>
              <w:br/>
              <w:t xml:space="preserve">    INCREASE IN LONG TERM DEBT                             ---     2,700,000</w:t>
              <w:br/>
              <w:t xml:space="preserve">    PAYMENTS ON LONG TERM DEBT                      (1,983,658)     (542,640)</w:t>
              <w:br/>
              <w:t xml:space="preserve">                                                   ------------  ------------</w:t>
              <w:br/>
              <w:br/>
              <w:t xml:space="preserve">    CASH PROVIDED (USED) BY FINANCING ACTIVITIES    (1,416,471)    2,792,250</w:t>
              <w:br/>
              <w:t xml:space="preserve">                                                   ------------  ------------</w:t>
              <w:br/>
              <w:br/>
              <w:t>NET (DECREASE) IN CASH                                  15,684        48,562</w:t>
              <w:br/>
              <w:br/>
              <w:t>CASH AT BEGINNING OF PERIOD                            597,644       357,410</w:t>
              <w:br/>
              <w:t xml:space="preserve">                                                   ------------  ------------</w:t>
              <w:br/>
              <w:br/>
              <w:t>CASH AT END OF PERIOD                              $   613,328   $   405,972</w:t>
              <w:br/>
              <w:t xml:space="preserve">                                                   ============  ============</w:t>
              <w:br/>
              <w:br/>
              <w:t>CASH PAID DURING PERIOD FOR:</w:t>
              <w:br/>
              <w:br/>
              <w:t xml:space="preserve">    INTEREST                                       $   278,477   $    92,21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0" w:name="eolPage6"/>
      <w:bookmarkStart w:id="21" w:name="eolPage6"/>
      <w:bookmarkEnd w:id="21"/>
      <w:r>
        <w:br w:type="page"/>
      </w:r>
    </w:p>
    <w:p>
      <w:pPr>
        <w:pStyle w:val="Normal"/>
        <w:bidi w:val="0"/>
        <w:jc w:val="center"/>
        <w:rPr/>
      </w:pPr>
      <w:r>
        <w:rPr>
          <w:rFonts w:ascii="Times New Roman" w:hAnsi="Times New Roman"/>
          <w:b/>
          <w:sz w:val="20"/>
        </w:rPr>
        <w:t>RICK'S CABARET INTERNATIONAL, INC. AND SUBSIDIARIES</w:t>
      </w:r>
      <w:bookmarkStart w:id="22" w:name="FIS_NOTES_TO_FINANCIAL_STATEMENT"/>
      <w:bookmarkEnd w:id="22"/>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JUNE 30, 1999</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8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nine months ended June 30, 1999 are not necessarily indicative of the results that may be expected for the year ending September 30, 1999.</w:t>
      </w:r>
    </w:p>
    <w:p>
      <w:pPr>
        <w:pStyle w:val="Normal"/>
        <w:bidi w:val="0"/>
        <w:spacing w:before="225" w:after="0"/>
        <w:jc w:val="left"/>
        <w:rPr/>
      </w:pPr>
      <w:r>
        <w:rPr>
          <w:rFonts w:ascii="Times New Roman" w:hAnsi="Times New Roman"/>
          <w:sz w:val="20"/>
        </w:rPr>
        <w:t>2. FIRE DAMAGE</w:t>
      </w:r>
    </w:p>
    <w:p>
      <w:pPr>
        <w:pStyle w:val="Normal"/>
        <w:bidi w:val="0"/>
        <w:spacing w:before="225" w:after="0"/>
        <w:jc w:val="left"/>
        <w:rPr/>
      </w:pPr>
      <w:r>
        <w:rPr>
          <w:rFonts w:ascii="Times New Roman" w:hAnsi="Times New Roman"/>
          <w:sz w:val="20"/>
        </w:rPr>
        <w:t>On December 15, 1998, a fire damaged the adult entertainment facility known as XTC Cabaret at Gulf Freeway located in Houston, Texas. The Company incurred a material decline in revenues subsequent to the closure of XTC - Houston. The insurance settlement resulted in an extraordinary gain of $256,592.</w:t>
      </w:r>
    </w:p>
    <w:p>
      <w:pPr>
        <w:pStyle w:val="Normal"/>
        <w:bidi w:val="0"/>
        <w:spacing w:before="225" w:after="0"/>
        <w:jc w:val="left"/>
        <w:rPr/>
      </w:pPr>
      <w:r>
        <w:rPr>
          <w:rFonts w:ascii="Times New Roman" w:hAnsi="Times New Roman"/>
          <w:sz w:val="20"/>
        </w:rPr>
        <w:t>3. TERMINATION OF LEASE</w:t>
      </w:r>
    </w:p>
    <w:p>
      <w:pPr>
        <w:pStyle w:val="Normal"/>
        <w:bidi w:val="0"/>
        <w:spacing w:before="225" w:after="0"/>
        <w:jc w:val="left"/>
        <w:rPr/>
      </w:pPr>
      <w:r>
        <w:rPr>
          <w:rFonts w:ascii="Times New Roman" w:hAnsi="Times New Roman"/>
          <w:sz w:val="20"/>
        </w:rPr>
        <w:t>On February 28, 1999, the Company and the Landlord agreed to terminate the lease of one of the subsidiaries known as Lucky's located in New Orleans, Louisiana. The transaction resulted in a Loss Company's of $219,780.</w:t>
      </w:r>
    </w:p>
    <w:p>
      <w:pPr>
        <w:pStyle w:val="Normal"/>
        <w:bidi w:val="0"/>
        <w:spacing w:before="225" w:after="0"/>
        <w:jc w:val="left"/>
        <w:rPr/>
      </w:pPr>
      <w:r>
        <w:rPr>
          <w:rFonts w:ascii="Times New Roman" w:hAnsi="Times New Roman"/>
          <w:sz w:val="20"/>
        </w:rPr>
        <w:t>4. SALE OF SUBSIDIARY</w:t>
      </w:r>
    </w:p>
    <w:p>
      <w:pPr>
        <w:pStyle w:val="Normal"/>
        <w:bidi w:val="0"/>
        <w:spacing w:before="225" w:after="0"/>
        <w:jc w:val="left"/>
        <w:rPr/>
      </w:pPr>
      <w:r>
        <w:rPr>
          <w:rFonts w:ascii="Times New Roman" w:hAnsi="Times New Roman"/>
          <w:sz w:val="20"/>
        </w:rPr>
        <w:t>On March 29,1999, an investment partnership, headed by Eric Langan, President of Rick's Cabaret International, Inc. ("Company'), and another investor, acquired all of Robert Watters' 895,000 outstanding shares of stock of the Company (post reverse split). At the same time, the Company sold one of its subsidiaries, RCI Entertainment Louisiana, Inc. ("Rick's New Orleans"), which operates a Rick's Cabaret in New Orleans, Louisiana, to Robert Watters for the purchase price of $2,200,000, consisting of $1,057,327 in cash, a $652,744 secured promissory note made by one or the purchasers of Robert Watters' stock, a $326,773 secured promissory note by Robert Watters, and the cancellation by Robert Watters of the Company's $163,156 debt to him.</w:t>
      </w:r>
    </w:p>
    <w:p>
      <w:pPr>
        <w:pStyle w:val="Normal"/>
        <w:bidi w:val="0"/>
        <w:spacing w:before="225" w:after="0"/>
        <w:jc w:val="left"/>
        <w:rPr/>
      </w:pPr>
      <w:r>
        <w:rPr>
          <w:rFonts w:ascii="Times New Roman" w:hAnsi="Times New Roman"/>
          <w:sz w:val="20"/>
        </w:rPr>
        <w:t>5. REVERSE SPLIT 2 FOR 1</w:t>
      </w:r>
    </w:p>
    <w:p>
      <w:pPr>
        <w:pStyle w:val="Normal"/>
        <w:bidi w:val="0"/>
        <w:spacing w:before="225" w:after="0"/>
        <w:jc w:val="left"/>
        <w:rPr/>
      </w:pPr>
      <w:r>
        <w:rPr>
          <w:rFonts w:ascii="Times New Roman" w:hAnsi="Times New Roman"/>
          <w:sz w:val="20"/>
        </w:rPr>
        <w:t>On March 3, 1999, the Company had approved a two-for-one reverse stock split, which became effective and of record on March 15, 1999. All shares and per share amounts in the accompanying financial statements have been retroactively adjusted for the reverse split.</w:t>
      </w:r>
    </w:p>
    <w:p>
      <w:pPr>
        <w:pStyle w:val="Normal"/>
        <w:bidi w:val="0"/>
        <w:spacing w:lineRule="exact" w:line="1" w:before="225" w:after="0"/>
        <w:jc w:val="left"/>
        <w:rPr/>
      </w:pPr>
      <w:r>
        <w:rPr/>
      </w:r>
      <w:bookmarkStart w:id="23" w:name="FIS_MANAGEMENT_ANALYSIS"/>
      <w:bookmarkStart w:id="24" w:name="eolPage7"/>
      <w:bookmarkStart w:id="25" w:name="FIS_MANAGEMENT_ANALYSIS"/>
      <w:bookmarkStart w:id="26" w:name="eolPage7"/>
      <w:bookmarkEnd w:id="25"/>
      <w:bookmarkEnd w:id="26"/>
      <w:r>
        <w:br w:type="page"/>
      </w:r>
    </w:p>
    <w:p>
      <w:pPr>
        <w:pStyle w:val="Normal"/>
        <w:bidi w:val="0"/>
        <w:jc w:val="left"/>
        <w:rPr/>
      </w:pPr>
      <w:r>
        <w:rPr>
          <w:rFonts w:ascii="Times New Roman" w:hAnsi="Times New Roman"/>
          <w:b/>
          <w:sz w:val="20"/>
        </w:rPr>
        <w:t>ITEM 2.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the Company's unaudited consolidated financial statements and related notes thereto included in this quarterly report and in the audited consolidated Financial Statements and Management's Discussion and Analysis of Financial Condition and Results of Operations ("MD&amp;A") contained in the Company's 10-KSB for the year ended September 30, 1998.</w:t>
      </w:r>
    </w:p>
    <w:p>
      <w:pPr>
        <w:pStyle w:val="Normal"/>
        <w:bidi w:val="0"/>
        <w:spacing w:before="225" w:after="0"/>
        <w:jc w:val="left"/>
        <w:rPr/>
      </w:pPr>
      <w:r>
        <w:rPr>
          <w:rFonts w:ascii="Times New Roman" w:hAnsi="Times New Roman"/>
          <w:b/>
          <w:sz w:val="20"/>
        </w:rPr>
        <w:t>Information Regarding and Factors Affecting Forward Looking Statements</w:t>
      </w:r>
    </w:p>
    <w:p>
      <w:pPr>
        <w:pStyle w:val="Normal"/>
        <w:bidi w:val="0"/>
        <w:spacing w:before="225" w:after="0"/>
        <w:jc w:val="left"/>
        <w:rPr/>
      </w:pPr>
      <w:r>
        <w:rPr>
          <w:rFonts w:ascii="Times New Roman" w:hAnsi="Times New Roman"/>
          <w:sz w:val="20"/>
        </w:rPr>
        <w:t>The Company is including the following cautionary statement in this Report on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Words such as "expects", "anticipates", "estimates", and similar expressions are intended to identify forward looking statements. Such statements are subject to risks and uncertainties that could cause actual results to differ materially from those projected. Certain statements contained in this Report on Form 10-QSB are forward-looking statements and the matters discussed in these forward-looking statements are subject to risks and uncertainties which could cause actual results or outcomes to differ materially from those expressed in the forward-looking statements. The Company's forward-looking statements are expressed in good faith and are believed by the Company to have a reasonable basis based on management's examination of historical operating trends, data contained in the Company's records and other data available from third parties, but there can be no assurance that any matter discussed in a forward-looking statement will ultimately be achieved, or if achieved, will have the same impact on the Company as discussed in the forward-looking statement. In addition to those factors already mentioned, other factors which could effect forward-looking statements are: the impact and implementation of the sexually oriented business ordinance in the City of Houston; the execution of the Company's Internet e-commerce strategy, and the availability of acceptable financing to fund corporate expansion efforts. The Company has no obligation to update or revise any forward-looking statements to reflect future events.</w:t>
      </w:r>
    </w:p>
    <w:p>
      <w:pPr>
        <w:pStyle w:val="Normal"/>
        <w:bidi w:val="0"/>
        <w:spacing w:lineRule="exact" w:line="1" w:before="225" w:after="0"/>
        <w:jc w:val="left"/>
        <w:rPr/>
      </w:pPr>
      <w:r>
        <w:rPr/>
      </w:r>
      <w:bookmarkStart w:id="27" w:name="eolPage8"/>
      <w:bookmarkStart w:id="28" w:name="eolPage8"/>
      <w:bookmarkEnd w:id="28"/>
      <w:r>
        <w:br w:type="page"/>
      </w:r>
    </w:p>
    <w:p>
      <w:pPr>
        <w:pStyle w:val="Normal"/>
        <w:bidi w:val="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Rick's Cabaret International, Inc. ("Rick s" or the "Company") currently owns and operates premiere adult nightclubs offering adult entertainment and restaurant and bar operations. The Company has two adult nightclubs in operation in Houston, Texas. The Company closed and re-deployed one of its assets, the location of the former discotheque, Tantra, to serve as its Internet e-commerce media production studio. Additionally, the Company has adult nightclubs in operation in Austin, Texas and Minneapolis, Minnesota. The Company owns the original location of Rick's Cabaret on Bering Drive in Houston, Texas, the location of the Internet e-commerce media production facility, in Houston, Texas, the Rick's location in north Houston, Texas located near George Bush Intercontinental Airport, the XTC Cabaret location in Austin, Texas, and the Rick's location in Minneapolis, Minnesota. The Company presently has under construction an XTC location in San Antonio, Texas. Revenues are derived from the sale of liquor, beer, wine and food, as well as from dancer performances, cover charges and other income. The Company anticipates that Internet e-commerce will provide revenues in the future.</w:t>
      </w:r>
    </w:p>
    <w:p>
      <w:pPr>
        <w:pStyle w:val="Normal"/>
        <w:bidi w:val="0"/>
        <w:spacing w:before="225" w:after="0"/>
        <w:jc w:val="left"/>
        <w:rPr/>
      </w:pPr>
      <w:r>
        <w:rPr>
          <w:rFonts w:ascii="Times New Roman" w:hAnsi="Times New Roman"/>
          <w:sz w:val="20"/>
        </w:rPr>
        <w:t>In March, 1999, the Company sold its New Orleans club for $2,200,000, of which $1,057,327 was in cash with the balance in secured promissory notes and forgiveness of debt. At the same time, the Company reduced its payroll costs by terminating two executive employment agreements. The Company plans to utilize these funds and the expected payroll savings to open the XTC Cabaret facility in San Antonio, Texas and to operate an Internet e-commerce adult website and Internet media production studio.</w:t>
      </w:r>
    </w:p>
    <w:p>
      <w:pPr>
        <w:pStyle w:val="Normal"/>
        <w:bidi w:val="0"/>
        <w:spacing w:before="225" w:after="0"/>
        <w:jc w:val="left"/>
        <w:rPr/>
      </w:pPr>
      <w:r>
        <w:rPr>
          <w:rFonts w:ascii="Times New Roman" w:hAnsi="Times New Roman"/>
          <w:sz w:val="20"/>
        </w:rPr>
        <w:t>With the starting of construction on dancerdorm.com, the Company is also investigating several adult internet companies as acquisition candidates. The Company anticipates revenues from its e-commerce site to begin in the 1st quarter of fiscal 2000.</w:t>
      </w:r>
    </w:p>
    <w:p>
      <w:pPr>
        <w:pStyle w:val="Normal"/>
        <w:bidi w:val="0"/>
        <w:spacing w:before="225" w:after="0"/>
        <w:jc w:val="left"/>
        <w:rPr/>
      </w:pPr>
      <w:r>
        <w:rPr>
          <w:rFonts w:ascii="Times New Roman" w:hAnsi="Times New Roman"/>
          <w:sz w:val="20"/>
        </w:rPr>
        <w:t>On August 12, 1999, the Company had the grand opening of XTC Cabaret in San Antonio, Texas. The increase in revenues from this new location is expected to outweigh its related overhead costs.</w:t>
      </w:r>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The Three Months Ended June 30, 1999 Compared to the Three Months Ended June 30, 1998</w:t>
      </w:r>
    </w:p>
    <w:p>
      <w:pPr>
        <w:pStyle w:val="Normal"/>
        <w:bidi w:val="0"/>
        <w:spacing w:before="225" w:after="0"/>
        <w:jc w:val="left"/>
        <w:rPr/>
      </w:pPr>
      <w:r>
        <w:rPr>
          <w:rFonts w:ascii="Times New Roman" w:hAnsi="Times New Roman"/>
          <w:sz w:val="20"/>
        </w:rPr>
        <w:t>For the three months ended June 30, 1999, the Company had consolidated total revenues of $ 2,025,907 compared to consolidated total revenues of $ 2,097,954 for the three months ended June 30, 1998, or a decrease of $ 72,047. The decrease in total revenues was due to the sale of the New Orleans location in March, 1999.</w:t>
      </w:r>
    </w:p>
    <w:p>
      <w:pPr>
        <w:pStyle w:val="Normal"/>
        <w:bidi w:val="0"/>
        <w:spacing w:before="225" w:after="0"/>
        <w:jc w:val="left"/>
        <w:rPr/>
      </w:pPr>
      <w:r>
        <w:rPr>
          <w:rFonts w:ascii="Times New Roman" w:hAnsi="Times New Roman"/>
          <w:sz w:val="20"/>
        </w:rPr>
        <w:t>The cost of goods sold for the three months ended June 30, 1999 was 13 % of</w:t>
      </w:r>
    </w:p>
    <w:p>
      <w:pPr>
        <w:pStyle w:val="Normal"/>
        <w:bidi w:val="0"/>
        <w:spacing w:lineRule="exact" w:line="1" w:before="225" w:after="0"/>
        <w:jc w:val="left"/>
        <w:rPr/>
      </w:pPr>
      <w:r>
        <w:rPr/>
      </w:r>
      <w:bookmarkStart w:id="29" w:name="eolPage9"/>
      <w:bookmarkStart w:id="30" w:name="eolPage9"/>
      <w:bookmarkEnd w:id="30"/>
      <w:r>
        <w:br w:type="page"/>
      </w:r>
    </w:p>
    <w:p>
      <w:pPr>
        <w:pStyle w:val="Normal"/>
        <w:bidi w:val="0"/>
        <w:jc w:val="left"/>
        <w:rPr/>
      </w:pPr>
      <w:r>
        <w:rPr>
          <w:rFonts w:ascii="Times New Roman" w:hAnsi="Times New Roman"/>
          <w:sz w:val="20"/>
        </w:rPr>
        <w:t>total revenues compared to 13 % for the three months ended June 30, 1998.</w:t>
      </w:r>
    </w:p>
    <w:p>
      <w:pPr>
        <w:pStyle w:val="Normal"/>
        <w:bidi w:val="0"/>
        <w:spacing w:before="225" w:after="0"/>
        <w:jc w:val="left"/>
        <w:rPr/>
      </w:pPr>
      <w:r>
        <w:rPr>
          <w:rFonts w:ascii="Times New Roman" w:hAnsi="Times New Roman"/>
          <w:sz w:val="20"/>
        </w:rPr>
        <w:t>Payroll and related costs for the three months ended June 30, 1999 were $ 785,678 compared to $ 727,953 for the three months ended June 30, 1998. The increase was a reflection of the additional personnel experienced by the company as it adds more locations.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for the three months ended June 30, 1999 were $ 1,089,030 compared to $ 1,105,748 for the three months ended June 30, 1998. The decrease was primarily due to the decrease in advertising, rent and other general and administrative costs.</w:t>
      </w:r>
    </w:p>
    <w:p>
      <w:pPr>
        <w:pStyle w:val="Normal"/>
        <w:bidi w:val="0"/>
        <w:spacing w:before="225" w:after="0"/>
        <w:jc w:val="left"/>
        <w:rPr/>
      </w:pPr>
      <w:r>
        <w:rPr>
          <w:rFonts w:ascii="Times New Roman" w:hAnsi="Times New Roman"/>
          <w:sz w:val="20"/>
        </w:rPr>
        <w:t>Interest expense for the three months ended June 30, 1999 was $ 111,295 compared to</w:t>
        <w:br/>
        <w:t>$ 92,217 for the three months ended June 30, 1998. The increase was attributable to interest expenses arising from the acquisitions of additional Company owned real estate.</w:t>
      </w:r>
    </w:p>
    <w:p>
      <w:pPr>
        <w:pStyle w:val="Normal"/>
        <w:bidi w:val="0"/>
        <w:spacing w:before="225" w:after="0"/>
        <w:jc w:val="left"/>
        <w:rPr/>
      </w:pPr>
      <w:r>
        <w:rPr>
          <w:rFonts w:ascii="Times New Roman" w:hAnsi="Times New Roman"/>
          <w:sz w:val="20"/>
        </w:rPr>
        <w:t>Net loss for the three months ended June 30, 1999 was $ 224,855 compared to a net loss of $ 108,744 for the three months ended June 30, 1998. The increase in loss was due to the decrease in revenue from the sale of the New Orleans location, increase in legal and accounting costs associated with such sale, costs associated with the Company entering e-commerce business, and losses associated with the seasonality at the Company's Minneapolis location. Management believes that it has taken steps to minimize these losses for the next quarter. Management currently believes that the Company is in the position to be profitable for fiscal 1999.</w:t>
      </w:r>
    </w:p>
    <w:p>
      <w:pPr>
        <w:pStyle w:val="Normal"/>
        <w:bidi w:val="0"/>
        <w:spacing w:before="225" w:after="0"/>
        <w:jc w:val="left"/>
        <w:rPr/>
      </w:pPr>
      <w:r>
        <w:rPr>
          <w:rFonts w:ascii="Times New Roman" w:hAnsi="Times New Roman"/>
          <w:sz w:val="20"/>
        </w:rPr>
        <w:t>The Nine Months Ended June 30, 1999 Compared to the Nine Months Ended June 30, 1998</w:t>
      </w:r>
    </w:p>
    <w:p>
      <w:pPr>
        <w:pStyle w:val="Normal"/>
        <w:bidi w:val="0"/>
        <w:spacing w:before="225" w:after="0"/>
        <w:jc w:val="left"/>
        <w:rPr/>
      </w:pPr>
      <w:r>
        <w:rPr>
          <w:rFonts w:ascii="Times New Roman" w:hAnsi="Times New Roman"/>
          <w:sz w:val="20"/>
        </w:rPr>
        <w:t>For the nine months ended June 30, 1999, the Company had consolidated total revenues of $ 8,440,359 compared to consolidated total revenues of $ 5,774,362 for the nine months ended June 30, 1998, or an increase of $ 2,665,997. The increase in total revenues was due to increased number of Company's locations.</w:t>
      </w:r>
    </w:p>
    <w:p>
      <w:pPr>
        <w:pStyle w:val="Normal"/>
        <w:bidi w:val="0"/>
        <w:spacing w:before="225" w:after="0"/>
        <w:jc w:val="left"/>
        <w:rPr/>
      </w:pPr>
      <w:r>
        <w:rPr>
          <w:rFonts w:ascii="Times New Roman" w:hAnsi="Times New Roman"/>
          <w:sz w:val="20"/>
        </w:rPr>
        <w:t>The cost of goods sold for the nine months ended June 30, 1999 was 14 % of total revenues compared to 14 % for the nine months ended June 30, 1998.</w:t>
      </w:r>
    </w:p>
    <w:p>
      <w:pPr>
        <w:pStyle w:val="Normal"/>
        <w:bidi w:val="0"/>
        <w:spacing w:lineRule="exact" w:line="1" w:before="225" w:after="0"/>
        <w:jc w:val="left"/>
        <w:rPr/>
      </w:pPr>
      <w:r>
        <w:rPr/>
      </w:r>
      <w:bookmarkStart w:id="31" w:name="eolPage10"/>
      <w:bookmarkStart w:id="32" w:name="eolPage10"/>
      <w:bookmarkEnd w:id="32"/>
      <w:r>
        <w:br w:type="page"/>
      </w:r>
    </w:p>
    <w:p>
      <w:pPr>
        <w:pStyle w:val="Normal"/>
        <w:bidi w:val="0"/>
        <w:jc w:val="left"/>
        <w:rPr/>
      </w:pPr>
      <w:r>
        <w:rPr>
          <w:rFonts w:ascii="Times New Roman" w:hAnsi="Times New Roman"/>
          <w:sz w:val="20"/>
        </w:rPr>
        <w:t>Payroll and related costs for the nine months ended June 30, 1999 were $ 2,756,267 compared to $ 1,748,195 for the nine months ended June 30, 1998. The increase was a reflection of the additional personnel experienced by the company as it adds more locations.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for the nine months ended June 30, 1999 were $ 4,024,394 compared to $ 3,246,102 for the nine months ended June 30, 1998. The increase was due to increased number of the Company's locations and costs associated with the sale of the Louisiana subsidiary.</w:t>
      </w:r>
    </w:p>
    <w:p>
      <w:pPr>
        <w:pStyle w:val="Normal"/>
        <w:bidi w:val="0"/>
        <w:spacing w:before="225" w:after="0"/>
        <w:jc w:val="left"/>
        <w:rPr/>
      </w:pPr>
      <w:r>
        <w:rPr>
          <w:rFonts w:ascii="Times New Roman" w:hAnsi="Times New Roman"/>
          <w:sz w:val="20"/>
        </w:rPr>
        <w:t>Interest expense for the nine months ended June 30, 1999 was $ 421,721 compared to</w:t>
        <w:br/>
        <w:t>$ 252,799 for the nine months ended June 30, 1998. The increase was attributable to interest expenses arising from the acquisitions of additional Company owned real estate.</w:t>
      </w:r>
    </w:p>
    <w:p>
      <w:pPr>
        <w:pStyle w:val="Normal"/>
        <w:bidi w:val="0"/>
        <w:spacing w:before="225" w:after="0"/>
        <w:jc w:val="left"/>
        <w:rPr/>
      </w:pPr>
      <w:r>
        <w:rPr>
          <w:rFonts w:ascii="Times New Roman" w:hAnsi="Times New Roman"/>
          <w:sz w:val="20"/>
        </w:rPr>
        <w:t>Net income for the nine months ended June 30, 1999 was $ 467,972 compared to a net loss of $ 273,427 for the nine months ended June 30, 1998. The increase was due to positive income from operations, gain on sale of the Company's subsidiary, and an extraordinary gain on fire damage.</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1999, the Company had working capital of $ 822,412 compared to negative working capital of $ 887,833 at September 30, 1998. The increase in working capital was due to the proceeds received form insurance company on fire damage, the issuance of stocks, and the proceeds received from the sale of the Company's subsidiary.</w:t>
      </w:r>
    </w:p>
    <w:p>
      <w:pPr>
        <w:pStyle w:val="Normal"/>
        <w:bidi w:val="0"/>
        <w:spacing w:before="225" w:after="0"/>
        <w:jc w:val="left"/>
        <w:rPr/>
      </w:pPr>
      <w:r>
        <w:rPr>
          <w:rFonts w:ascii="Times New Roman" w:hAnsi="Times New Roman"/>
          <w:sz w:val="20"/>
        </w:rPr>
        <w:t>Net cash used by operating activities in the nine months ended June 30, 1999 was</w:t>
        <w:br/>
        <w:t>$ 902,274 compared to net cash provided of $ 90,623 for the nine months ended June 30, 1998. The decrease in cash provided by operating activities was due to a decrease in accounts payable and accrued expenses.</w:t>
      </w:r>
    </w:p>
    <w:p>
      <w:pPr>
        <w:pStyle w:val="Normal"/>
        <w:bidi w:val="0"/>
        <w:spacing w:before="225" w:after="0"/>
        <w:jc w:val="left"/>
        <w:rPr/>
      </w:pPr>
      <w:r>
        <w:rPr>
          <w:rFonts w:ascii="Times New Roman" w:hAnsi="Times New Roman"/>
          <w:sz w:val="20"/>
        </w:rPr>
        <w:t>Depreciation and Amortization for the nine months ended June 30, 1999 were $ 344,345 compared to $ 310,219 for the nine months ended June 30, 1998.</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 term business conditions. The Company considers the primary indicators of financial status to be the long term trend, the mix of sales revenues, overall cash flow, profitability from operations and the level of long term debt.</w:t>
      </w:r>
    </w:p>
    <w:p>
      <w:pPr>
        <w:pStyle w:val="Normal"/>
        <w:bidi w:val="0"/>
        <w:spacing w:before="225" w:after="0"/>
        <w:jc w:val="left"/>
        <w:rPr/>
      </w:pPr>
      <w:r>
        <w:rPr>
          <w:rFonts w:ascii="Times New Roman" w:hAnsi="Times New Roman"/>
          <w:b/>
          <w:sz w:val="20"/>
        </w:rPr>
        <w:t>Seasonality</w:t>
      </w:r>
    </w:p>
    <w:p>
      <w:pPr>
        <w:pStyle w:val="Normal"/>
        <w:bidi w:val="0"/>
        <w:spacing w:lineRule="exact" w:line="1" w:before="225" w:after="0"/>
        <w:jc w:val="left"/>
        <w:rPr/>
      </w:pPr>
      <w:r>
        <w:rPr/>
      </w:r>
      <w:bookmarkStart w:id="33" w:name="eolPage11"/>
      <w:bookmarkStart w:id="34" w:name="eolPage11"/>
      <w:bookmarkEnd w:id="34"/>
      <w:r>
        <w:br w:type="page"/>
      </w:r>
    </w:p>
    <w:p>
      <w:pPr>
        <w:pStyle w:val="Normal"/>
        <w:bidi w:val="0"/>
        <w:jc w:val="left"/>
        <w:rPr/>
      </w:pPr>
      <w:r>
        <w:rPr>
          <w:rFonts w:ascii="Times New Roman" w:hAnsi="Times New Roman"/>
          <w:sz w:val="20"/>
        </w:rPr>
        <w:t>The Company is significantly affected by seasonal factors. Typically, the Company has experienced reduced revenues from April through September, with the strongest operating results occurring during October through March.</w:t>
      </w:r>
    </w:p>
    <w:p>
      <w:pPr>
        <w:pStyle w:val="Normal"/>
        <w:bidi w:val="0"/>
        <w:spacing w:lineRule="exact" w:line="1" w:before="225" w:after="0"/>
        <w:jc w:val="left"/>
        <w:rPr/>
      </w:pPr>
      <w:r>
        <w:rPr/>
      </w:r>
      <w:bookmarkStart w:id="35" w:name="FIS_PART_II"/>
      <w:bookmarkStart w:id="36" w:name="eolPage12"/>
      <w:bookmarkStart w:id="37" w:name="FIS_PART_II"/>
      <w:bookmarkStart w:id="38" w:name="eolPage12"/>
      <w:bookmarkEnd w:id="37"/>
      <w:bookmarkEnd w:id="38"/>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OTHER INFORMATION</w:t>
      </w:r>
      <w:bookmarkStart w:id="39" w:name="FIS_CHANGES_IN_SECURITIES"/>
      <w:bookmarkEnd w:id="39"/>
    </w:p>
    <w:p>
      <w:pPr>
        <w:pStyle w:val="Normal"/>
        <w:bidi w:val="0"/>
        <w:spacing w:before="225" w:after="0"/>
        <w:jc w:val="left"/>
        <w:rPr/>
      </w:pPr>
      <w:r>
        <w:rPr>
          <w:rFonts w:ascii="Times New Roman" w:hAnsi="Times New Roman"/>
          <w:b/>
          <w:sz w:val="20"/>
        </w:rPr>
        <w:t>ITEM 2. CHANGES IN SECURITIES</w:t>
      </w:r>
    </w:p>
    <w:p>
      <w:pPr>
        <w:pStyle w:val="Normal"/>
        <w:bidi w:val="0"/>
        <w:spacing w:before="225" w:after="0"/>
        <w:jc w:val="left"/>
        <w:rPr/>
      </w:pPr>
      <w:r>
        <w:rPr>
          <w:rFonts w:ascii="Times New Roman" w:hAnsi="Times New Roman"/>
          <w:sz w:val="20"/>
        </w:rPr>
        <w:t>During the quarter ended June 30, 1999, the following transactions were effected by the Company in reliance upon exemptions from registration under the Securities Act of 1933 as amended (the "Act") as provided in Section 4(2) thereof. Each certificate issued for unregistered securities contained a legend stating that the securities have not been registered under the Act and setting forth the restrictions on the transferability and the sale of the securities. No underwriter participated in, nor did the Company pay any commissions or fees to any underwriter in connection with any of these transactions. None of the transactions involved a public offering.</w:t>
      </w:r>
    </w:p>
    <w:p>
      <w:pPr>
        <w:pStyle w:val="Normal"/>
        <w:bidi w:val="0"/>
        <w:spacing w:before="225" w:after="0"/>
        <w:jc w:val="left"/>
        <w:rPr/>
      </w:pPr>
      <w:r>
        <w:rPr>
          <w:rFonts w:ascii="Times New Roman" w:hAnsi="Times New Roman"/>
          <w:sz w:val="20"/>
        </w:rPr>
        <w:t>In June, 1999, the Company issued 250,000 of common stock to a total of four persons for cash consideration of $2.00 per share, totaling $500,000 in cash These person were accredited investors. The Company believes that each person had knowledge and experience in financial and business matters which allowed them to evaluate the merits and risk of the purchase of these securities of the Company, and that they were knowledgeable about the Company's operations and financial condition.</w:t>
      </w:r>
      <w:bookmarkStart w:id="40" w:name="FIS_EXHIBITS_REPORTS"/>
      <w:bookmarkEnd w:id="40"/>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center"/>
        <w:rPr/>
      </w:pPr>
      <w:r>
        <w:rPr>
          <w:rFonts w:ascii="Times New Roman" w:hAnsi="Times New Roman"/>
          <w:b/>
          <w:sz w:val="20"/>
        </w:rPr>
        <w:t>Financial Data Schedule -- Exhibit 27.1</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On April 6, 1999, the Company filed a Report on Form 8-K dated March 29, 1999 reporting Change in Control, Disposition of Assets, Other Events and Financial Statements.</w:t>
      </w:r>
    </w:p>
    <w:p>
      <w:pPr>
        <w:pStyle w:val="Normal"/>
        <w:bidi w:val="0"/>
        <w:spacing w:before="225" w:after="0"/>
        <w:jc w:val="left"/>
        <w:rPr/>
      </w:pPr>
      <w:r>
        <w:rPr>
          <w:rFonts w:ascii="Times New Roman" w:hAnsi="Times New Roman"/>
          <w:sz w:val="20"/>
        </w:rPr>
        <w:t>On May 28, 1999, the Company filed a Report on Form 8-K Amendment No. 1 dated March 29, 1999 reporting Financial Statements.</w:t>
      </w:r>
    </w:p>
    <w:p>
      <w:pPr>
        <w:pStyle w:val="Normal"/>
        <w:bidi w:val="0"/>
        <w:spacing w:lineRule="exact" w:line="1" w:before="225" w:after="0"/>
        <w:jc w:val="left"/>
        <w:rPr/>
      </w:pPr>
      <w:r>
        <w:rPr/>
      </w:r>
      <w:bookmarkStart w:id="41" w:name="FIS_SIGNATURES"/>
      <w:bookmarkStart w:id="42" w:name="eolPage13"/>
      <w:bookmarkStart w:id="43" w:name="FIS_SIGNATURES"/>
      <w:bookmarkStart w:id="44" w:name="eolPage13"/>
      <w:bookmarkEnd w:id="43"/>
      <w:bookmarkEnd w:id="44"/>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August  16,  1999                      By: /s/ Eric Langan</w:t>
              <w:br/>
              <w:t xml:space="preserve">                                           ---------------</w:t>
              <w:br/>
              <w:t xml:space="preserve">                                           Eric Langan</w:t>
              <w:br/>
              <w:t xml:space="preserve">                                           Director, President</w:t>
              <w:br/>
              <w:t xml:space="preserve">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5" w:name="eolPage14"/>
      <w:bookmarkStart w:id="46" w:name="eolPage14"/>
      <w:bookmarkEnd w:id="46"/>
      <w:r>
        <w:br w:type="page"/>
      </w:r>
    </w:p>
    <w:p>
      <w:pPr>
        <w:pStyle w:val="Normal"/>
        <w:bidi w:val="0"/>
        <w:spacing w:lineRule="exact" w:line="1"/>
        <w:jc w:val="left"/>
        <w:rPr/>
      </w:pPr>
      <w:r>
        <w:rPr/>
      </w:r>
      <w:bookmarkStart w:id="47" w:name="FIS_EXHIBIT_27"/>
      <w:bookmarkStart w:id="48" w:name="FIS_EXHIBIT_27"/>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48" w:type="dxa"/>
        <w:jc w:val="left"/>
        <w:tblInd w:w="0" w:type="dxa"/>
        <w:tblLayout w:type="fixed"/>
        <w:tblCellMar>
          <w:top w:w="0" w:type="dxa"/>
          <w:left w:w="0" w:type="dxa"/>
          <w:bottom w:w="0" w:type="dxa"/>
          <w:right w:w="0" w:type="dxa"/>
        </w:tblCellMar>
      </w:tblPr>
      <w:tblGrid>
        <w:gridCol w:w="1148"/>
      </w:tblGrid>
      <w:tr>
        <w:trPr/>
        <w:tc>
          <w:tcPr>
            <w:tcW w:w="114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bidi w:val="0"/>
              <w:ind w:left="15" w:right="-9" w:hanging="0"/>
              <w:jc w:val="left"/>
              <w:rPr/>
            </w:pPr>
            <w:r>
              <w:rPr>
                <w:rFonts w:ascii="Times New Roman" w:hAnsi="Times New Roman"/>
                <w:sz w:val="15"/>
              </w:rPr>
              <w:t>MULTIPLIER: 1</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APR 01 199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JUN 30 199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1332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0987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8241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71075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16876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6695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92215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88834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75088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591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59771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92215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02590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2590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7496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14967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1129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2485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2485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2485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BASIC</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7)</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8/16/1999 13:43:52)</dc:title>
</cp:coreProperties>
</file>

<file path=docProps/custom.xml><?xml version="1.0" encoding="utf-8"?>
<Properties xmlns="http://schemas.openxmlformats.org/officeDocument/2006/custom-properties" xmlns:vt="http://schemas.openxmlformats.org/officeDocument/2006/docPropsVTypes"/>
</file>