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Q_HTM"/>
      <w:bookmarkStart w:id="2" w:name="FIS_TOP_OF_DOCUMENT"/>
      <w:bookmarkStart w:id="3" w:name="eolPage1"/>
      <w:bookmarkStart w:id="4" w:name="FIS_FORM"/>
      <w:bookmarkStart w:id="5" w:name="FORM10Q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w:t>
      </w:r>
      <w:r>
        <w:rPr>
          <w:rFonts w:ascii="Times New Roman" w:hAnsi="Times New Roman"/>
          <w:sz w:val="20"/>
        </w:rPr>
        <w:t xml:space="preserve">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March 31, 2009</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b/>
          <w:sz w:val="20"/>
        </w:rPr>
        <w:t>¨</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bottom"/>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vAlign w:val="bottom"/>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May 4, 2009, 9,215,962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R </w:t>
      </w:r>
      <w:bookmarkStart w:id="19" w:name="FORM10Q_HTM_TOC"/>
      <w:r>
        <w:rPr>
          <w:rFonts w:ascii="Times New Roman" w:hAnsi="Times New Roman"/>
          <w:sz w:val="20"/>
        </w:rPr>
        <w:t>ICK</w:t>
      </w:r>
      <w:bookmarkEnd w:id="19"/>
      <w:r>
        <w:rPr>
          <w:rFonts w:ascii="Times New Roman" w:hAnsi="Times New Roman"/>
          <w:sz w:val="20"/>
        </w:rPr>
        <w:t xml:space="preserve"> 'S CABARET INTERNATIONAL, INC.</w:t>
      </w:r>
    </w:p>
    <w:p>
      <w:pPr>
        <w:pStyle w:val="Normal"/>
        <w:bidi w:val="0"/>
        <w:jc w:val="center"/>
        <w:rPr/>
      </w:pPr>
      <w:r>
        <w:rPr>
          <w:rFonts w:ascii="Times New Roman" w:hAnsi="Times New Roman"/>
          <w:sz w:val="20"/>
          <w:u w:val="single"/>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BAL">
              <w:r>
                <w:rPr>
                  <w:rFonts w:ascii="Times New Roman" w:hAnsi="Times New Roman"/>
                  <w:sz w:val="20"/>
                  <w:u w:val="single"/>
                </w:rPr>
                <w:t>Consolidated Balance Sheets as of March 31, 2009 and September 30, 2008</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INC">
              <w:r>
                <w:rPr>
                  <w:rFonts w:ascii="Times New Roman" w:hAnsi="Times New Roman"/>
                  <w:sz w:val="20"/>
                  <w:u w:val="single"/>
                </w:rPr>
                <w:t>Consolidated Statements of Income for the three and six months ended March 31, 2009 and 2008</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CASH">
              <w:r>
                <w:rPr>
                  <w:rFonts w:ascii="Times New Roman" w:hAnsi="Times New Roman"/>
                  <w:sz w:val="20"/>
                  <w:u w:val="single"/>
                </w:rPr>
                <w:t>Consolidated Statements of Cash Flows for the six months ended March 31, 2009 and 2008</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NOTES">
              <w:r>
                <w:rPr>
                  <w:rFonts w:ascii="Times New Roman" w:hAnsi="Times New Roman"/>
                  <w:sz w:val="20"/>
                  <w:u w:val="single"/>
                </w:rPr>
                <w:t>Notes to Consolidated Financial Statement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shd w:color="auto" w:fill="CCEEFF"/>
          </w:tcPr>
          <w:p>
            <w:pPr>
              <w:pStyle w:val="Normal"/>
              <w:widowControl w:val="false"/>
              <w:tabs>
                <w:tab w:val="clear" w:pos="720"/>
              </w:tabs>
              <w:bidi w:val="0"/>
              <w:ind w:right="16" w:hanging="0"/>
              <w:jc w:val="left"/>
              <w:rPr/>
            </w:pPr>
            <w:hyperlink w:anchor="FORM10Q_HTM_I2">
              <w:r>
                <w:rPr>
                  <w:rFonts w:ascii="Times New Roman" w:hAnsi="Times New Roman"/>
                  <w:sz w:val="20"/>
                  <w:u w:val="single"/>
                </w:rPr>
                <w:t>Management's Discussion and Analysis of Financial Condition and Results of Operation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T.</w:t>
            </w:r>
          </w:p>
        </w:tc>
        <w:tc>
          <w:tcPr>
            <w:tcW w:w="9189" w:type="dxa"/>
            <w:tcBorders/>
            <w:shd w:color="auto" w:fill="CCEEFF"/>
          </w:tcPr>
          <w:p>
            <w:pPr>
              <w:pStyle w:val="Normal"/>
              <w:widowControl w:val="false"/>
              <w:tabs>
                <w:tab w:val="clear" w:pos="720"/>
              </w:tabs>
              <w:bidi w:val="0"/>
              <w:ind w:right="16" w:hanging="0"/>
              <w:jc w:val="left"/>
              <w:rPr/>
            </w:pPr>
            <w:hyperlink w:anchor="FORM10Q_HTM_4T">
              <w:r>
                <w:rPr>
                  <w:rFonts w:ascii="Times New Roman" w:hAnsi="Times New Roman"/>
                  <w:sz w:val="20"/>
                  <w:u w:val="single"/>
                </w:rPr>
                <w:t>Controls and Proced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INFORMATION</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shd w:color="auto" w:fill="CCEEFF"/>
          </w:tcPr>
          <w:p>
            <w:pPr>
              <w:pStyle w:val="Normal"/>
              <w:widowControl w:val="false"/>
              <w:tabs>
                <w:tab w:val="clear" w:pos="720"/>
              </w:tabs>
              <w:bidi w:val="0"/>
              <w:ind w:right="16" w:hanging="0"/>
              <w:jc w:val="left"/>
              <w:rPr/>
            </w:pPr>
            <w:hyperlink w:anchor="FORM10Q_HTM_2I1">
              <w:r>
                <w:rPr>
                  <w:rFonts w:ascii="Times New Roman" w:hAnsi="Times New Roman"/>
                  <w:sz w:val="20"/>
                  <w:u w:val="single"/>
                </w:rPr>
                <w:t>Legal Proceeding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shd w:color="auto" w:fill="CCEEFF"/>
          </w:tcPr>
          <w:p>
            <w:pPr>
              <w:pStyle w:val="Normal"/>
              <w:widowControl w:val="false"/>
              <w:tabs>
                <w:tab w:val="clear" w:pos="720"/>
              </w:tabs>
              <w:bidi w:val="0"/>
              <w:ind w:right="16" w:hanging="0"/>
              <w:jc w:val="left"/>
              <w:rPr/>
            </w:pPr>
            <w:hyperlink w:anchor="FORM10Q_HTM_2I2">
              <w:r>
                <w:rPr>
                  <w:rFonts w:ascii="Times New Roman" w:hAnsi="Times New Roman"/>
                  <w:sz w:val="20"/>
                  <w:u w:val="single"/>
                </w:rPr>
                <w:t>Unregistered Sales of Equity Securities and Use of Proceed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189" w:type="dxa"/>
            <w:tcBorders/>
            <w:shd w:color="auto" w:fill="CCEEFF"/>
          </w:tcPr>
          <w:p>
            <w:pPr>
              <w:pStyle w:val="Normal"/>
              <w:widowControl w:val="false"/>
              <w:tabs>
                <w:tab w:val="clear" w:pos="720"/>
              </w:tabs>
              <w:bidi w:val="0"/>
              <w:ind w:right="16" w:hanging="0"/>
              <w:jc w:val="left"/>
              <w:rPr/>
            </w:pPr>
            <w:hyperlink w:anchor="FORM10Q_HTM_2I6">
              <w:r>
                <w:rPr>
                  <w:rFonts w:ascii="Times New Roman" w:hAnsi="Times New Roman"/>
                  <w:sz w:val="20"/>
                  <w:u w:val="single"/>
                </w:rPr>
                <w:t>Exhibit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SIG">
              <w:r>
                <w:rPr>
                  <w:rFonts w:ascii="Times New Roman" w:hAnsi="Times New Roman"/>
                  <w:sz w:val="20"/>
                  <w:u w:val="single"/>
                </w:rPr>
                <w:t>Signat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20" w:name="PN_Copy_1"/>
      <w:bookmarkStart w:id="21" w:name="GLFTR_Copy_2"/>
      <w:bookmarkStart w:id="22" w:name="FTR_Copy_1"/>
      <w:bookmarkStart w:id="23" w:name="PN_Copy_1"/>
      <w:bookmarkStart w:id="24" w:name="GLFTR_Copy_2"/>
      <w:bookmarkStart w:id="25" w:name="FTR_Copy_1"/>
      <w:bookmarkEnd w:id="23"/>
      <w:bookmarkEnd w:id="24"/>
      <w:bookmarkEnd w:id="25"/>
    </w:p>
    <w:p>
      <w:pPr>
        <w:pStyle w:val="Normal"/>
        <w:bidi w:val="0"/>
        <w:spacing w:lineRule="exact" w:line="1"/>
        <w:jc w:val="center"/>
        <w:rPr/>
      </w:pPr>
      <w:bookmarkStart w:id="26" w:name="PN_Copy_1"/>
      <w:bookmarkEnd w:id="26"/>
      <w:r>
        <w:rPr>
          <w:rFonts w:ascii="Times New Roman" w:hAnsi="Times New Roman"/>
          <w:sz w:val="16"/>
        </w:rPr>
        <w:t xml:space="preserve">  </w:t>
      </w:r>
      <w:r>
        <w:rPr>
          <w:rFonts w:ascii="Times New Roman" w:hAnsi="Times New Roman"/>
          <w:sz w:val="16"/>
        </w:rPr>
        <w:t>i</w:t>
      </w:r>
    </w:p>
    <w:p>
      <w:pPr>
        <w:pStyle w:val="Normal"/>
        <w:bidi w:val="0"/>
        <w:spacing w:lineRule="exact" w:line="30" w:before="170" w:after="0"/>
        <w:jc w:val="center"/>
        <w:rPr/>
      </w:pPr>
      <w:r>
        <w:rPr/>
      </w:r>
      <w:bookmarkStart w:id="27" w:name="HDR_Copy_1"/>
      <w:bookmarkStart w:id="28" w:name="eolPage3"/>
      <w:bookmarkStart w:id="29" w:name="HDR_Copy_1"/>
      <w:bookmarkStart w:id="30" w:name="eolPage3"/>
      <w:bookmarkEnd w:id="30"/>
      <w:r>
        <w:br w:type="page"/>
      </w:r>
    </w:p>
    <w:p>
      <w:pPr>
        <w:pStyle w:val="Normal"/>
        <w:bidi w:val="0"/>
        <w:spacing w:lineRule="exact" w:line="30" w:before="170" w:after="0"/>
        <w:jc w:val="center"/>
        <w:rPr/>
      </w:pPr>
      <w:hyperlink w:anchor="FORM10Q_HTM_TOC">
        <w:bookmarkStart w:id="31" w:name="HDR_Copy_1"/>
        <w:bookmarkStart w:id="32" w:name="GLHDR_Copy_2"/>
        <w:bookmarkEnd w:id="32"/>
        <w:r>
          <w:rPr>
            <w:rFonts w:ascii="Times New Roman" w:hAnsi="Times New Roman"/>
            <w:i/>
            <w:sz w:val="16"/>
            <w:u w:val="single"/>
          </w:rPr>
          <w:t>Table of Contents</w:t>
        </w:r>
      </w:hyperlink>
      <w:bookmarkEnd w:id="31"/>
    </w:p>
    <w:p>
      <w:pPr>
        <w:pStyle w:val="Normal"/>
        <w:widowControl/>
        <w:bidi w:val="0"/>
        <w:jc w:val="left"/>
        <w:rPr/>
      </w:pPr>
      <w:r>
        <w:rPr>
          <w:rFonts w:ascii="Times New Roman" w:hAnsi="Times New Roman"/>
          <w:sz w:val="20"/>
        </w:rPr>
        <w:t> </w:t>
      </w:r>
      <w:bookmarkStart w:id="33" w:name="FIS_PART_I"/>
      <w:bookmarkEnd w:id="33"/>
    </w:p>
    <w:tbl>
      <w:tblPr>
        <w:tblW w:w="11520" w:type="dxa"/>
        <w:jc w:val="left"/>
        <w:tblInd w:w="0" w:type="dxa"/>
        <w:tblLayout w:type="fixed"/>
        <w:tblCellMar>
          <w:top w:w="0" w:type="dxa"/>
          <w:left w:w="0" w:type="dxa"/>
          <w:bottom w:w="0" w:type="dxa"/>
          <w:right w:w="0" w:type="dxa"/>
        </w:tblCellMar>
      </w:tblPr>
      <w:tblGrid>
        <w:gridCol w:w="2307"/>
        <w:gridCol w:w="1165"/>
        <w:gridCol w:w="5740"/>
        <w:gridCol w:w="2307"/>
      </w:tblGrid>
      <w:tr>
        <w:trPr/>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5740" w:type="dxa"/>
            <w:tcBorders/>
          </w:tcPr>
          <w:p>
            <w:pPr>
              <w:pStyle w:val="Normal"/>
              <w:widowControl w:val="false"/>
              <w:tabs>
                <w:tab w:val="clear" w:pos="720"/>
              </w:tabs>
              <w:bidi w:val="0"/>
              <w:ind w:right="16" w:hanging="0"/>
              <w:jc w:val="left"/>
              <w:rPr/>
            </w:pPr>
            <w:r>
              <w:rPr>
                <w:rFonts w:ascii="Times New Roman" w:hAnsi="Times New Roman"/>
                <w:b/>
                <w:sz w:val="20"/>
              </w:rPr>
              <w:t>FINANCIAL INFORMATION</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34" w:name="FIS_FINANCIAL_STATEMENTS"/>
      <w:bookmarkStart w:id="35" w:name="FIS_FINANCIAL_STATEMENTS"/>
      <w:bookmarkEnd w:id="35"/>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36" w:name="HANGINGINDENT"/>
            <w:bookmarkEnd w:id="36"/>
            <w:r>
              <w:rPr>
                <w:rFonts w:ascii="Times New Roman" w:hAnsi="Times New Roman"/>
                <w:sz w:val="20"/>
              </w:rPr>
              <w:t>Item 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37" w:name="HANGINGINDENT"/>
      <w:bookmarkStart w:id="38" w:name="FIS_BALANCE_SHEET"/>
      <w:bookmarkStart w:id="39" w:name="HANGINGINDENT"/>
      <w:bookmarkStart w:id="40" w:name="FIS_BALANCE_SHEET"/>
      <w:bookmarkEnd w:id="39"/>
      <w:bookmarkEnd w:id="40"/>
    </w:p>
    <w:p>
      <w:pPr>
        <w:pStyle w:val="Normal"/>
        <w:bidi w:val="0"/>
        <w:jc w:val="center"/>
        <w:rPr/>
      </w:pPr>
      <w:r>
        <w:rPr>
          <w:rFonts w:ascii="Times New Roman" w:hAnsi="Times New Roman"/>
          <w:sz w:val="20"/>
        </w:rPr>
        <w:t xml:space="preserve">R </w:t>
      </w:r>
      <w:bookmarkStart w:id="41" w:name="FORM10Q_HTM_BAL"/>
      <w:r>
        <w:rPr>
          <w:rFonts w:ascii="Times New Roman" w:hAnsi="Times New Roman"/>
          <w:sz w:val="20"/>
        </w:rPr>
        <w:t>ICK</w:t>
      </w:r>
      <w:bookmarkEnd w:id="41"/>
      <w:r>
        <w:rPr>
          <w:rFonts w:ascii="Times New Roman" w:hAnsi="Times New Roman"/>
          <w:sz w:val="20"/>
        </w:rPr>
        <w:t xml:space="preserve"> '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 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0,8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3,8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 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7,3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9,13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9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0,8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3,1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5,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2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ssets of discontinued operation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3,1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1,03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4,3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16,4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69,3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38,01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8,2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58,0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47,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96,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50,5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4,92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997,0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81,1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51,5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03,1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1,5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4,5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5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727,3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71,2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068,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 w:name="PN_Copy_2"/>
      <w:bookmarkStart w:id="43" w:name="GLFTR_Copy_3"/>
      <w:bookmarkStart w:id="44" w:name="FTR_Copy_2"/>
      <w:bookmarkStart w:id="45" w:name="PN_Copy_2"/>
      <w:bookmarkStart w:id="46" w:name="GLFTR_Copy_3"/>
      <w:bookmarkStart w:id="47" w:name="FTR_Copy_2"/>
      <w:bookmarkEnd w:id="45"/>
      <w:bookmarkEnd w:id="46"/>
      <w:bookmarkEnd w:id="47"/>
    </w:p>
    <w:p>
      <w:pPr>
        <w:pStyle w:val="Normal"/>
        <w:bidi w:val="0"/>
        <w:spacing w:lineRule="exact" w:line="1"/>
        <w:jc w:val="center"/>
        <w:rPr/>
      </w:pPr>
      <w:bookmarkStart w:id="48" w:name="PN_Copy_2"/>
      <w:bookmarkEnd w:id="48"/>
      <w:r>
        <w:rPr>
          <w:rFonts w:ascii="Times New Roman" w:hAnsi="Times New Roman"/>
          <w:sz w:val="16"/>
        </w:rPr>
        <w:t>1</w:t>
      </w:r>
    </w:p>
    <w:p>
      <w:pPr>
        <w:pStyle w:val="Normal"/>
        <w:bidi w:val="0"/>
        <w:spacing w:lineRule="exact" w:line="30" w:before="170" w:after="0"/>
        <w:jc w:val="center"/>
        <w:rPr/>
      </w:pPr>
      <w:r>
        <w:rPr/>
      </w:r>
      <w:bookmarkStart w:id="49" w:name="HDR_Copy_2"/>
      <w:bookmarkStart w:id="50" w:name="eolPage4"/>
      <w:bookmarkStart w:id="51" w:name="HDR_Copy_2"/>
      <w:bookmarkStart w:id="52" w:name="eolPage4"/>
      <w:bookmarkEnd w:id="52"/>
      <w:r>
        <w:br w:type="page"/>
      </w:r>
    </w:p>
    <w:p>
      <w:pPr>
        <w:pStyle w:val="Normal"/>
        <w:bidi w:val="0"/>
        <w:spacing w:lineRule="exact" w:line="30" w:before="170" w:after="0"/>
        <w:jc w:val="center"/>
        <w:rPr/>
      </w:pPr>
      <w:hyperlink w:anchor="FORM10Q_HTM_TOC">
        <w:bookmarkStart w:id="53" w:name="HDR_Copy_2"/>
        <w:bookmarkStart w:id="54" w:name="GLHDR_Copy_3"/>
        <w:bookmarkEnd w:id="54"/>
        <w:r>
          <w:rPr>
            <w:rFonts w:ascii="Times New Roman" w:hAnsi="Times New Roman"/>
            <w:i/>
            <w:sz w:val="16"/>
            <w:u w:val="single"/>
          </w:rPr>
          <w:t>Table of Contents</w:t>
        </w:r>
      </w:hyperlink>
      <w:bookmarkEnd w:id="53"/>
    </w:p>
    <w:p>
      <w:pPr>
        <w:pStyle w:val="Normal"/>
        <w:widowControl/>
        <w:bidi w:val="0"/>
        <w:jc w:val="left"/>
        <w:rPr/>
      </w:pPr>
      <w:r>
        <w:rPr/>
      </w:r>
      <w:bookmarkStart w:id="55" w:name="FIS_BALANCE_SHEET_2"/>
      <w:bookmarkStart w:id="56" w:name="FIS_BALANCE_SHEET_2"/>
      <w:bookmarkEnd w:id="56"/>
    </w:p>
    <w:p>
      <w:pPr>
        <w:pStyle w:val="Normal"/>
        <w:bidi w:val="0"/>
        <w:jc w:val="center"/>
        <w:rPr/>
      </w:pPr>
      <w:r>
        <w:rPr>
          <w:rFonts w:ascii="Times New Roman" w:hAnsi="Times New Roman"/>
          <w:sz w:val="20"/>
        </w:rPr>
        <w:t xml:space="preserve">R </w:t>
      </w:r>
      <w:bookmarkStart w:id="57" w:name="FORM10Q_HTM_STOCK"/>
      <w:r>
        <w:rPr>
          <w:rFonts w:ascii="Times New Roman" w:hAnsi="Times New Roman"/>
          <w:sz w:val="20"/>
        </w:rPr>
        <w:t>ICK</w:t>
      </w:r>
      <w:bookmarkEnd w:id="57"/>
      <w:r>
        <w:rPr>
          <w:rFonts w:ascii="Times New Roman" w:hAnsi="Times New Roman"/>
          <w:sz w:val="20"/>
        </w:rPr>
        <w:t xml:space="preserve"> '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1,4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7,9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6,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7,9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8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iabilities of discontinued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6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5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91,0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5,9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39,5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16,3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8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9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57,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12,8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 - related par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77,8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3,1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5,0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8,0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611,740 shar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35,0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35,0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9,689,315 shares issue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8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8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88,2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48,1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4,9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4,6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ess 1,070,571 and 908,530 shares of common stock held in treasury, at cost, respectivel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9,3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00,7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02,5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068,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 w:name="PN_Copy_3"/>
      <w:bookmarkStart w:id="59" w:name="GLFTR_Copy_4"/>
      <w:bookmarkStart w:id="60" w:name="FTR_Copy_3"/>
      <w:bookmarkStart w:id="61" w:name="PN_Copy_3"/>
      <w:bookmarkStart w:id="62" w:name="GLFTR_Copy_4"/>
      <w:bookmarkStart w:id="63" w:name="FTR_Copy_3"/>
      <w:bookmarkEnd w:id="61"/>
      <w:bookmarkEnd w:id="62"/>
      <w:bookmarkEnd w:id="63"/>
    </w:p>
    <w:p>
      <w:pPr>
        <w:pStyle w:val="Normal"/>
        <w:bidi w:val="0"/>
        <w:spacing w:lineRule="exact" w:line="1"/>
        <w:jc w:val="center"/>
        <w:rPr/>
      </w:pPr>
      <w:bookmarkStart w:id="64" w:name="PN_Copy_3"/>
      <w:bookmarkEnd w:id="64"/>
      <w:r>
        <w:rPr>
          <w:rFonts w:ascii="Times New Roman" w:hAnsi="Times New Roman"/>
          <w:sz w:val="16"/>
        </w:rPr>
        <w:t>2</w:t>
      </w:r>
    </w:p>
    <w:p>
      <w:pPr>
        <w:pStyle w:val="Normal"/>
        <w:bidi w:val="0"/>
        <w:spacing w:lineRule="exact" w:line="30" w:before="170" w:after="0"/>
        <w:jc w:val="center"/>
        <w:rPr/>
      </w:pPr>
      <w:r>
        <w:rPr/>
      </w:r>
      <w:bookmarkStart w:id="65" w:name="HDR_Copy_3"/>
      <w:bookmarkStart w:id="66" w:name="eolPage5"/>
      <w:bookmarkStart w:id="67" w:name="HDR_Copy_3"/>
      <w:bookmarkStart w:id="68" w:name="eolPage5"/>
      <w:bookmarkEnd w:id="68"/>
      <w:r>
        <w:br w:type="page"/>
      </w:r>
    </w:p>
    <w:p>
      <w:pPr>
        <w:pStyle w:val="Normal"/>
        <w:bidi w:val="0"/>
        <w:spacing w:lineRule="exact" w:line="30" w:before="170" w:after="0"/>
        <w:jc w:val="center"/>
        <w:rPr/>
      </w:pPr>
      <w:hyperlink w:anchor="FORM10Q_HTM_TOC">
        <w:bookmarkStart w:id="69" w:name="HDR_Copy_3"/>
        <w:bookmarkStart w:id="70" w:name="GLHDR_Copy_4"/>
        <w:bookmarkEnd w:id="70"/>
        <w:r>
          <w:rPr>
            <w:rFonts w:ascii="Times New Roman" w:hAnsi="Times New Roman"/>
            <w:i/>
            <w:sz w:val="16"/>
            <w:u w:val="single"/>
          </w:rPr>
          <w:t>Table of Contents</w:t>
        </w:r>
      </w:hyperlink>
      <w:bookmarkEnd w:id="69"/>
    </w:p>
    <w:p>
      <w:pPr>
        <w:pStyle w:val="Normal"/>
        <w:widowControl/>
        <w:bidi w:val="0"/>
        <w:jc w:val="left"/>
        <w:rPr/>
      </w:pPr>
      <w:r>
        <w:rPr/>
      </w:r>
      <w:bookmarkStart w:id="71" w:name="FIS_INCOME_STATEMENT"/>
      <w:bookmarkStart w:id="72" w:name="FIS_INCOME_STATEMENT"/>
      <w:bookmarkEnd w:id="72"/>
    </w:p>
    <w:p>
      <w:pPr>
        <w:pStyle w:val="Normal"/>
        <w:bidi w:val="0"/>
        <w:jc w:val="center"/>
        <w:rPr/>
      </w:pPr>
      <w:bookmarkStart w:id="73" w:name="FORM10Q_HTM_INC"/>
      <w:r>
        <w:rPr>
          <w:rFonts w:ascii="Times New Roman" w:hAnsi="Times New Roman"/>
          <w:sz w:val="20"/>
        </w:rPr>
        <w:t>RICK'</w:t>
      </w:r>
      <w:bookmarkEnd w:id="73"/>
      <w:r>
        <w:rPr>
          <w:rFonts w:ascii="Times New Roman" w:hAnsi="Times New Roman"/>
          <w:sz w:val="20"/>
        </w:rPr>
        <w:t xml:space="preserve"> S CABARET INTERNATIONAL, INC. AND SUBSIDIARIES</w:t>
      </w:r>
    </w:p>
    <w:p>
      <w:pPr>
        <w:pStyle w:val="Normal"/>
        <w:bidi w:val="0"/>
        <w:jc w:val="center"/>
        <w:rPr/>
      </w:pPr>
      <w:r>
        <w:rPr>
          <w:rFonts w:ascii="Times New Roman" w:hAnsi="Times New Roman"/>
          <w:sz w:val="20"/>
        </w:rPr>
        <w:t>CONSOLIDATED STATEMENTS OF INCOM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 </w:t>
            </w: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p>
            <w:pPr>
              <w:pStyle w:val="Normal"/>
              <w:widowControl w:val="false"/>
              <w:tabs>
                <w:tab w:val="clear" w:pos="720"/>
              </w:tabs>
              <w:bidi w:val="0"/>
              <w:ind w:right="116" w:hanging="0"/>
              <w:jc w:val="center"/>
              <w:rPr/>
            </w:pPr>
            <w:r>
              <w:rPr>
                <w:rFonts w:ascii="Times New Roman" w:hAnsi="Times New Roman"/>
                <w:sz w:val="20"/>
              </w:rPr>
              <w:t> </w:t>
            </w: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5,9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3,5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22,7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0,5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6,8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6,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5,2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58,7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15,5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59,7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98,3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5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9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1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0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0,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93,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66,7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35,75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6,4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3,9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4,1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3,9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6,4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7,2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48,1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5,0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tock compens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7,2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0,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5,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8,9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9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5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6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9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5,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6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0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9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0,7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9,6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7,1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8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3,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sur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9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3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3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2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1,1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9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4,2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2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5,6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1,7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5,4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1,5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7,7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7,4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operating expens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7,4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64,7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54,0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45,8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2,8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8,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2,7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9,9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es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4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8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6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3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5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inority interes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2,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6,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36,8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4,7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6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1,9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1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2,3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5,5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4,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3,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2,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6,1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6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3,3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7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4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3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3,8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39,9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7,5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3,7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2,7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March 31, 2009 and 2008 was $839,471 and $2,594,257, and for the six months were $1,630,303 and $4,361,957,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4" w:name="PN_Copy_4"/>
      <w:bookmarkStart w:id="75" w:name="GLFTR_Copy_5"/>
      <w:bookmarkStart w:id="76" w:name="FTR_Copy_4"/>
      <w:bookmarkStart w:id="77" w:name="PN_Copy_4"/>
      <w:bookmarkStart w:id="78" w:name="GLFTR_Copy_5"/>
      <w:bookmarkStart w:id="79" w:name="FTR_Copy_4"/>
      <w:bookmarkEnd w:id="77"/>
      <w:bookmarkEnd w:id="78"/>
      <w:bookmarkEnd w:id="79"/>
    </w:p>
    <w:p>
      <w:pPr>
        <w:pStyle w:val="Normal"/>
        <w:bidi w:val="0"/>
        <w:spacing w:lineRule="exact" w:line="1"/>
        <w:jc w:val="center"/>
        <w:rPr/>
      </w:pPr>
      <w:bookmarkStart w:id="80" w:name="PN_Copy_4"/>
      <w:bookmarkEnd w:id="80"/>
      <w:r>
        <w:rPr>
          <w:rFonts w:ascii="Times New Roman" w:hAnsi="Times New Roman"/>
          <w:sz w:val="16"/>
        </w:rPr>
        <w:t>3</w:t>
      </w:r>
    </w:p>
    <w:p>
      <w:pPr>
        <w:pStyle w:val="Normal"/>
        <w:bidi w:val="0"/>
        <w:spacing w:lineRule="exact" w:line="30" w:before="170" w:after="0"/>
        <w:jc w:val="center"/>
        <w:rPr/>
      </w:pPr>
      <w:r>
        <w:rPr/>
      </w:r>
      <w:bookmarkStart w:id="81" w:name="HDR_Copy_4"/>
      <w:bookmarkStart w:id="82" w:name="eolPage6"/>
      <w:bookmarkStart w:id="83" w:name="HDR_Copy_4"/>
      <w:bookmarkStart w:id="84" w:name="eolPage6"/>
      <w:bookmarkEnd w:id="84"/>
      <w:r>
        <w:br w:type="page"/>
      </w:r>
    </w:p>
    <w:p>
      <w:pPr>
        <w:pStyle w:val="Normal"/>
        <w:bidi w:val="0"/>
        <w:spacing w:lineRule="exact" w:line="30" w:before="170" w:after="0"/>
        <w:jc w:val="center"/>
        <w:rPr/>
      </w:pPr>
      <w:hyperlink w:anchor="FORM10Q_HTM_TOC">
        <w:bookmarkStart w:id="85" w:name="HDR_Copy_4"/>
        <w:bookmarkStart w:id="86" w:name="GLHDR_Copy_5"/>
        <w:bookmarkEnd w:id="86"/>
        <w:r>
          <w:rPr>
            <w:rFonts w:ascii="Times New Roman" w:hAnsi="Times New Roman"/>
            <w:i/>
            <w:sz w:val="16"/>
            <w:u w:val="single"/>
          </w:rPr>
          <w:t>Table of Contents</w:t>
        </w:r>
      </w:hyperlink>
      <w:bookmarkEnd w:id="85"/>
    </w:p>
    <w:p>
      <w:pPr>
        <w:pStyle w:val="Normal"/>
        <w:widowControl/>
        <w:bidi w:val="0"/>
        <w:jc w:val="left"/>
        <w:rPr/>
      </w:pPr>
      <w:r>
        <w:rPr/>
      </w:r>
      <w:bookmarkStart w:id="87" w:name="FIS_CASH_FLOW"/>
      <w:bookmarkStart w:id="88" w:name="FIS_CASH_FLOW"/>
      <w:bookmarkEnd w:id="88"/>
    </w:p>
    <w:tbl>
      <w:tblPr>
        <w:tblW w:w="11520" w:type="dxa"/>
        <w:jc w:val="left"/>
        <w:tblInd w:w="0" w:type="dxa"/>
        <w:tblLayout w:type="fixed"/>
        <w:tblCellMar>
          <w:top w:w="0" w:type="dxa"/>
          <w:left w:w="0" w:type="dxa"/>
          <w:bottom w:w="0" w:type="dxa"/>
          <w:right w:w="0" w:type="dxa"/>
        </w:tblCellMar>
      </w:tblPr>
      <w:tblGrid>
        <w:gridCol w:w="8317"/>
        <w:gridCol w:w="132"/>
        <w:gridCol w:w="134"/>
        <w:gridCol w:w="1145"/>
        <w:gridCol w:w="134"/>
        <w:gridCol w:w="132"/>
        <w:gridCol w:w="134"/>
        <w:gridCol w:w="1259"/>
        <w:gridCol w:w="131"/>
      </w:tblGrid>
      <w:tr>
        <w:trPr/>
        <w:tc>
          <w:tcPr>
            <w:tcW w:w="11387" w:type="dxa"/>
            <w:gridSpan w:val="8"/>
            <w:tcBorders/>
            <w:vAlign w:val="bottom"/>
          </w:tcPr>
          <w:p>
            <w:pPr>
              <w:pStyle w:val="Normal"/>
              <w:widowControl w:val="false"/>
              <w:tabs>
                <w:tab w:val="clear" w:pos="720"/>
              </w:tabs>
              <w:bidi w:val="0"/>
              <w:ind w:right="156" w:hanging="0"/>
              <w:jc w:val="center"/>
              <w:rPr/>
            </w:pPr>
            <w:bookmarkStart w:id="89" w:name="FORM10Q_HTM_CASH"/>
            <w:r>
              <w:rPr>
                <w:rFonts w:ascii="Times New Roman" w:hAnsi="Times New Roman"/>
                <w:sz w:val="20"/>
              </w:rPr>
              <w:t>RIC</w:t>
            </w:r>
            <w:bookmarkEnd w:id="89"/>
            <w:r>
              <w:rPr>
                <w:rFonts w:ascii="Times New Roman" w:hAnsi="Times New Roman"/>
                <w:sz w:val="20"/>
              </w:rPr>
              <w:t xml:space="preserve"> K'S CABARET INTERNATIONAL, INC. AND SUBSIDIARI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8"/>
            <w:tcBorders/>
            <w:vAlign w:val="bottom"/>
          </w:tcPr>
          <w:p>
            <w:pPr>
              <w:pStyle w:val="Normal"/>
              <w:widowControl w:val="false"/>
              <w:tabs>
                <w:tab w:val="clear" w:pos="720"/>
              </w:tabs>
              <w:bidi w:val="0"/>
              <w:ind w:right="156" w:hanging="0"/>
              <w:jc w:val="center"/>
              <w:rPr/>
            </w:pPr>
            <w:r>
              <w:rPr>
                <w:rFonts w:ascii="Times New Roman" w:hAnsi="Times New Roman"/>
                <w:sz w:val="20"/>
              </w:rPr>
              <w:t>CONSOLIDATED STATEMENTS OF CASH FLOW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70" w:type="dxa"/>
            <w:gridSpan w:val="7"/>
            <w:tcBorders/>
            <w:vAlign w:val="bottom"/>
          </w:tcPr>
          <w:p>
            <w:pPr>
              <w:pStyle w:val="Normal"/>
              <w:widowControl w:val="false"/>
              <w:tabs>
                <w:tab w:val="clear" w:pos="720"/>
              </w:tabs>
              <w:bidi w:val="0"/>
              <w:ind w:right="136" w:hanging="0"/>
              <w:jc w:val="center"/>
              <w:rPr/>
            </w:pPr>
            <w:r>
              <w:rPr>
                <w:rFonts w:ascii="Times New Roman" w:hAnsi="Times New Roman"/>
                <w:sz w:val="20"/>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70" w:type="dxa"/>
            <w:gridSpan w:val="7"/>
            <w:tcBorders/>
            <w:vAlign w:val="bottom"/>
          </w:tcPr>
          <w:p>
            <w:pPr>
              <w:pStyle w:val="Normal"/>
              <w:widowControl w:val="false"/>
              <w:tabs>
                <w:tab w:val="clear" w:pos="720"/>
              </w:tabs>
              <w:bidi w:val="0"/>
              <w:ind w:right="136" w:hanging="0"/>
              <w:jc w:val="center"/>
              <w:rPr/>
            </w:pPr>
            <w:r>
              <w:rPr>
                <w:rFonts w:ascii="Times New Roman" w:hAnsi="Times New Roman"/>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3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7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3,6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02,3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to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5,6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1,7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4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7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7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on stock issued for interest pay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3,7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5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operating activities of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5,7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62,8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by operating activities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5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2,5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5,31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proper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5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9,6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35,1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9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2,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4,8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1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3,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23,9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76,7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stock options exercis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7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6,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2,5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tribution to 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financing activities of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2,1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42,85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REASE (DECREASE) IN CASH</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2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3,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5,5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0,8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9,7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1,4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8,2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90" w:name="PN_Copy_5"/>
      <w:bookmarkStart w:id="91" w:name="GLFTR_Copy_6"/>
      <w:bookmarkStart w:id="92" w:name="FTR_Copy_5"/>
      <w:bookmarkStart w:id="93" w:name="PN_Copy_5"/>
      <w:bookmarkStart w:id="94" w:name="GLFTR_Copy_6"/>
      <w:bookmarkStart w:id="95" w:name="FTR_Copy_5"/>
      <w:bookmarkEnd w:id="93"/>
      <w:bookmarkEnd w:id="94"/>
      <w:bookmarkEnd w:id="95"/>
    </w:p>
    <w:p>
      <w:pPr>
        <w:pStyle w:val="Normal"/>
        <w:bidi w:val="0"/>
        <w:spacing w:lineRule="exact" w:line="1"/>
        <w:jc w:val="center"/>
        <w:rPr/>
      </w:pPr>
      <w:bookmarkStart w:id="96" w:name="PN_Copy_5"/>
      <w:bookmarkEnd w:id="96"/>
      <w:r>
        <w:rPr>
          <w:rFonts w:ascii="Times New Roman" w:hAnsi="Times New Roman"/>
          <w:sz w:val="16"/>
        </w:rPr>
        <w:t>4</w:t>
      </w:r>
    </w:p>
    <w:p>
      <w:pPr>
        <w:pStyle w:val="Normal"/>
        <w:bidi w:val="0"/>
        <w:spacing w:lineRule="exact" w:line="30" w:before="170" w:after="0"/>
        <w:jc w:val="center"/>
        <w:rPr/>
      </w:pPr>
      <w:r>
        <w:rPr/>
      </w:r>
      <w:bookmarkStart w:id="97" w:name="HDR_Copy_5"/>
      <w:bookmarkStart w:id="98" w:name="eolPage7"/>
      <w:bookmarkStart w:id="99" w:name="HDR_Copy_5"/>
      <w:bookmarkStart w:id="100" w:name="eolPage7"/>
      <w:bookmarkEnd w:id="100"/>
      <w:r>
        <w:br w:type="page"/>
      </w:r>
    </w:p>
    <w:p>
      <w:pPr>
        <w:pStyle w:val="Normal"/>
        <w:bidi w:val="0"/>
        <w:spacing w:lineRule="exact" w:line="30" w:before="170" w:after="0"/>
        <w:jc w:val="center"/>
        <w:rPr/>
      </w:pPr>
      <w:hyperlink w:anchor="FORM10Q_HTM_TOC">
        <w:bookmarkStart w:id="101" w:name="HDR_Copy_5"/>
        <w:bookmarkStart w:id="102" w:name="GLHDR_Copy_6"/>
        <w:bookmarkEnd w:id="102"/>
        <w:r>
          <w:rPr>
            <w:rFonts w:ascii="Times New Roman" w:hAnsi="Times New Roman"/>
            <w:i/>
            <w:sz w:val="16"/>
            <w:u w:val="single"/>
          </w:rPr>
          <w:t>Table of Contents</w:t>
        </w:r>
      </w:hyperlink>
      <w:bookmarkEnd w:id="101"/>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March 2009, the Company sold 100% of the common stock of Texas S&amp;I which owned and operated the  Encounters nightclub for $40,000, including a note for $35,000.</w:t>
      </w:r>
    </w:p>
    <w:p>
      <w:pPr>
        <w:pStyle w:val="Normal"/>
        <w:bidi w:val="0"/>
        <w:ind w:firstLine="18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November 30, 2007, the Company purchased Tootsie’s Cabaret in Florida for $25,486,000 (which includes inventories and other assets), payable to the sellers $15,486,000 in cash, $10,000,000 pursuant to two secured promissory notes in the amount of $5,000,000 each, plus estimated transaction costs of $125,0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November 2007, the holder of a convertible debenture converted $713,807 of principal and interest owed into 150,134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February 2008, the holder of a convertible debenture converted $21,918 of interest owed into 1,826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February 2008, the Company purchased an aircraft through the issuance of a note payable of $1,561,5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March 31, 2008, in connection with the acquisition of the remaining 49% of its Austin, Texas club, the Company issued 35,000 common shares valued at $700,000.</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March 31, 2008, the Company purchased Crazy Horse Too Cabaret in Philadelphia for $7,985,000 payable to the Sellers $3,500,000 in cash and $4,485,000 pursuant to the issuance of 19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3" w:name="PN_Copy_6"/>
      <w:bookmarkStart w:id="104" w:name="GLFTR_Copy_7"/>
      <w:bookmarkStart w:id="105" w:name="FTR_Copy_6"/>
      <w:bookmarkStart w:id="106" w:name="PN_Copy_6"/>
      <w:bookmarkStart w:id="107" w:name="GLFTR_Copy_7"/>
      <w:bookmarkStart w:id="108" w:name="FTR_Copy_6"/>
      <w:bookmarkEnd w:id="106"/>
      <w:bookmarkEnd w:id="107"/>
      <w:bookmarkEnd w:id="108"/>
    </w:p>
    <w:p>
      <w:pPr>
        <w:pStyle w:val="Normal"/>
        <w:bidi w:val="0"/>
        <w:spacing w:lineRule="exact" w:line="1"/>
        <w:jc w:val="center"/>
        <w:rPr/>
      </w:pPr>
      <w:bookmarkStart w:id="109" w:name="PN_Copy_6"/>
      <w:bookmarkEnd w:id="109"/>
      <w:r>
        <w:rPr>
          <w:rFonts w:ascii="Times New Roman" w:hAnsi="Times New Roman"/>
          <w:sz w:val="16"/>
        </w:rPr>
        <w:t>5</w:t>
      </w:r>
    </w:p>
    <w:p>
      <w:pPr>
        <w:pStyle w:val="Normal"/>
        <w:bidi w:val="0"/>
        <w:spacing w:lineRule="exact" w:line="30" w:before="170" w:after="0"/>
        <w:jc w:val="center"/>
        <w:rPr/>
      </w:pPr>
      <w:r>
        <w:rPr/>
      </w:r>
      <w:bookmarkStart w:id="110" w:name="HDR_Copy_6"/>
      <w:bookmarkStart w:id="111" w:name="eolPage8"/>
      <w:bookmarkStart w:id="112" w:name="HDR_Copy_6"/>
      <w:bookmarkStart w:id="113" w:name="eolPage8"/>
      <w:bookmarkEnd w:id="113"/>
      <w:r>
        <w:br w:type="page"/>
      </w:r>
    </w:p>
    <w:p>
      <w:pPr>
        <w:pStyle w:val="Normal"/>
        <w:bidi w:val="0"/>
        <w:spacing w:lineRule="exact" w:line="30" w:before="170" w:after="0"/>
        <w:jc w:val="center"/>
        <w:rPr/>
      </w:pPr>
      <w:hyperlink w:anchor="FORM10Q_HTM_TOC">
        <w:bookmarkStart w:id="114" w:name="HDR_Copy_6"/>
        <w:bookmarkStart w:id="115" w:name="GLHDR_Copy_7"/>
        <w:bookmarkEnd w:id="115"/>
        <w:r>
          <w:rPr>
            <w:rFonts w:ascii="Times New Roman" w:hAnsi="Times New Roman"/>
            <w:i/>
            <w:sz w:val="16"/>
            <w:u w:val="single"/>
          </w:rPr>
          <w:t>Table of Contents</w:t>
        </w:r>
      </w:hyperlink>
      <w:bookmarkEnd w:id="11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RICK'S C </w:t>
      </w:r>
      <w:bookmarkStart w:id="116" w:name="FORM10Q_HTM_NOTES"/>
      <w:r>
        <w:rPr>
          <w:rFonts w:ascii="Times New Roman" w:hAnsi="Times New Roman"/>
          <w:sz w:val="20"/>
        </w:rPr>
        <w:t>ABA</w:t>
      </w:r>
      <w:bookmarkEnd w:id="116"/>
      <w:r>
        <w:rPr>
          <w:rFonts w:ascii="Times New Roman" w:hAnsi="Times New Roman"/>
          <w:sz w:val="20"/>
        </w:rPr>
        <w:t xml:space="preserve"> RET INTERNATIONAL, INC. AND SUBSIDIARIES</w:t>
      </w:r>
      <w:bookmarkStart w:id="117" w:name="FIS_NOTES_TO_FINANCIAL_STATEMENT"/>
      <w:bookmarkEnd w:id="117"/>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center"/>
        <w:rPr/>
      </w:pPr>
      <w:r>
        <w:rPr>
          <w:rFonts w:ascii="Times New Roman" w:hAnsi="Times New Roman"/>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118" w:name="HANGINGINDENT_Copy_1"/>
            <w:bookmarkEnd w:id="118"/>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119" w:name="HANGINGINDENT_Copy_1"/>
      <w:bookmarkStart w:id="120" w:name="HANGINGINDENT_Copy_1"/>
      <w:bookmarkEnd w:id="120"/>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8 included in the Company's Annual Report on Form 10-KSB, as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and six months ended March 31, 2009 are not necessarily indicative of the results that may be expected for the year ending September 30, 2009.  Certain prior period amounts in the accompanying consolidated financial statements have been reclassified to conform to the current present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07, the Financial Accounting Standards Board (“FASB”) issued Statement of Financial Accounting Standards No. 141R, “Business Combinations,” (“SFAS 141R”). SFAS 141R requires most identifiable assets, liabilities, noncontrolling interests, and goodwill acquired in a business combination to be recorded at full fair value. The Statement applies to all business combinations, including combinations among mutual entities and combinations by contract alone. Under SFAS 141R, all business combinations will be accounted for by applying the acquisition method. SFAS 141R is effective for fiscal years beginning on or after December 15, 2008 and will be effective for the Company beginning in fiscal 2010 for business combinations occurring after the effective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07, the FASB issued Statement of Financial Accounting Standards No. 160, “Noncontrolling Interests in Consolidated Financial Statements – an amendment of ARB No. 51,” (“SFAS 160”). SFAS 160 will require noncontrolling interests (previously referred to as minority interests) to be treated as a separate component of equity, not as a liability or other item outside of permanent equity. The Statement applies to the accounting for noncontrolling interests and transactions with noncontrolling interest holders in consolidated financial statements. SFAS 160 is effective for fiscal years beginning on or after December 15, 2008 and is effective for the Company beginning in fiscal 2010. The Company does not expect that SFAS 160 will have a material impact on it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06, the FASB issued Statement of Financial Accounting Standards No. 157, “Fair Value Measurements,” (“SFAS 157”). SFAS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157 is effective for fiscal years beginning after November 15, 2007, which will require the Company to adopt these provisions in fiscal 2009. For nonfinancial assets and liabilities, SFAS 157 is effective for fiscal years beginning after November 15, 2008, which will require the Company to adopt these provisions in fiscal 2010. In February 2007, the FASB issued Statement of Financial Accounting Standards No. 159, “The Fair Value Option for Financial Assets and Financial Liabilities,” (“SFAS 159”). SFAS 159 provides companies with an option to report selected assets and liabilities at fair value. This statement contains financial statement presentation and disclosure requirements for assets and liabilities reported at fair value as a consequence of the election and is effective for the Company beginning in fiscal 2009.  The initial adoption of SFAS 157 did not have a material effect on the Company’s consolidated financial condition or results of operations.  However, the Company is still in the process of evaluating this standard with respect to its effect on non-financial assets and liabilities and has not yet determined the impact that it will have on the Company’s financial statements upon full adoption.  The adoption of SFAS 159 did not have a material effect on the Company's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1" w:name="PN_Copy_7"/>
      <w:bookmarkStart w:id="122" w:name="GLFTR_Copy_8"/>
      <w:bookmarkStart w:id="123" w:name="FTR_Copy_7"/>
      <w:bookmarkStart w:id="124" w:name="PN_Copy_7"/>
      <w:bookmarkStart w:id="125" w:name="GLFTR_Copy_8"/>
      <w:bookmarkStart w:id="126" w:name="FTR_Copy_7"/>
      <w:bookmarkEnd w:id="124"/>
      <w:bookmarkEnd w:id="125"/>
      <w:bookmarkEnd w:id="126"/>
    </w:p>
    <w:p>
      <w:pPr>
        <w:pStyle w:val="Normal"/>
        <w:bidi w:val="0"/>
        <w:spacing w:lineRule="exact" w:line="1"/>
        <w:jc w:val="center"/>
        <w:rPr/>
      </w:pPr>
      <w:bookmarkStart w:id="127" w:name="PN_Copy_7"/>
      <w:bookmarkEnd w:id="127"/>
      <w:r>
        <w:rPr>
          <w:rFonts w:ascii="Times New Roman" w:hAnsi="Times New Roman"/>
          <w:sz w:val="16"/>
        </w:rPr>
        <w:t>6</w:t>
      </w:r>
    </w:p>
    <w:p>
      <w:pPr>
        <w:pStyle w:val="Normal"/>
        <w:bidi w:val="0"/>
        <w:spacing w:lineRule="exact" w:line="30" w:before="170" w:after="0"/>
        <w:jc w:val="center"/>
        <w:rPr/>
      </w:pPr>
      <w:r>
        <w:rPr/>
      </w:r>
      <w:bookmarkStart w:id="128" w:name="HDR_Copy_7"/>
      <w:bookmarkStart w:id="129" w:name="eolPage9"/>
      <w:bookmarkStart w:id="130" w:name="HDR_Copy_7"/>
      <w:bookmarkStart w:id="131" w:name="eolPage9"/>
      <w:bookmarkEnd w:id="131"/>
      <w:r>
        <w:br w:type="page"/>
      </w:r>
    </w:p>
    <w:p>
      <w:pPr>
        <w:pStyle w:val="Normal"/>
        <w:bidi w:val="0"/>
        <w:spacing w:lineRule="exact" w:line="30" w:before="170" w:after="0"/>
        <w:jc w:val="center"/>
        <w:rPr/>
      </w:pPr>
      <w:hyperlink w:anchor="FORM10Q_HTM_TOC">
        <w:bookmarkStart w:id="132" w:name="HDR_Copy_7"/>
        <w:bookmarkStart w:id="133" w:name="GLHDR_Copy_8"/>
        <w:bookmarkEnd w:id="133"/>
        <w:r>
          <w:rPr>
            <w:rFonts w:ascii="Times New Roman" w:hAnsi="Times New Roman"/>
            <w:i/>
            <w:sz w:val="16"/>
            <w:u w:val="single"/>
          </w:rPr>
          <w:t>Table of Contents</w:t>
        </w:r>
      </w:hyperlink>
      <w:bookmarkEnd w:id="13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  RECENT ACCOUNTING STANDARDS AND PRONOUNCEMEN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aff of the Securities and Exchange Commission issued Staff Accounting Bulletin ("SAB") 110 which expresses the views of the staff regarding the use of a "simplified" method, as discussed in SAB No. 107 ("SAB 107"), in developing an estimate of expected term of "plain vanilla" share options in accordance with Statement of Financial Accounting Standards No. 123 (revised 2004), “Share-Based Payment”. In particular, the staff indicated in SAB 107 that it will accept a company's election to use the simplified method, regardless of whether the company has sufficient information to make more refined estimates of expected term. At the time SAB 107 was issued, the staff believed that more detailed external information about employee exercise behavior (e.g., employee exercise patterns by industry and/or other categories of companies) would, over time, become readily available to companies. Therefore, the staff stated in SAB 107 that it would not expect a company to use the simplified method for share option grants after December 31, 2007. The staff understands that such detailed information about employee exercise behavior may not be widely available by December 31, 2007. Accordingly, the staff will continue to accept, under certain circumstances, the use of the simplified method beyond December 31, 2007. There were no option grants during the six months ended March 31, 2009.</w:t>
      </w:r>
    </w:p>
    <w:p>
      <w:pPr>
        <w:pStyle w:val="Normal"/>
        <w:widowControl/>
        <w:bidi w:val="0"/>
        <w:jc w:val="left"/>
        <w:rPr/>
      </w:pPr>
      <w:r>
        <w:rPr/>
      </w:r>
      <w:bookmarkStart w:id="134" w:name="FIS_UNIDENTIFIED_TABLE"/>
      <w:bookmarkStart w:id="135" w:name="FIS_UNIDENTIFIED_TABLE"/>
      <w:bookmarkEnd w:id="135"/>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6" w:name="HANGINGINDENT_Copy_2"/>
            <w:bookmarkEnd w:id="136"/>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jc w:val="left"/>
        <w:rPr>
          <w:rFonts w:ascii="Times New Roman" w:hAnsi="Times New Roman"/>
        </w:rPr>
      </w:pPr>
      <w:r>
        <w:rPr>
          <w:rFonts w:ascii="Times New Roman" w:hAnsi="Times New Roman"/>
        </w:rPr>
      </w:r>
      <w:bookmarkStart w:id="137" w:name="HANGINGINDENT_Copy_2"/>
      <w:bookmarkStart w:id="138" w:name="HANGINGINDENT_Copy_2"/>
      <w:bookmarkEnd w:id="138"/>
    </w:p>
    <w:p>
      <w:pPr>
        <w:pStyle w:val="Normal"/>
        <w:bidi w:val="0"/>
        <w:jc w:val="both"/>
        <w:rPr/>
      </w:pPr>
      <w:r>
        <w:rPr>
          <w:rFonts w:ascii="Times New Roman" w:hAnsi="Times New Roman"/>
          <w:sz w:val="20"/>
        </w:rPr>
        <w:t>Below is the summary of common stock options outstanding as of March 31,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9"/>
        <w:gridCol w:w="132"/>
        <w:gridCol w:w="134"/>
        <w:gridCol w:w="1033"/>
        <w:gridCol w:w="134"/>
        <w:gridCol w:w="132"/>
        <w:gridCol w:w="302"/>
        <w:gridCol w:w="1023"/>
        <w:gridCol w:w="134"/>
        <w:gridCol w:w="132"/>
        <w:gridCol w:w="134"/>
        <w:gridCol w:w="1015"/>
        <w:gridCol w:w="132"/>
        <w:gridCol w:w="134"/>
        <w:gridCol w:w="189"/>
        <w:gridCol w:w="1018"/>
        <w:gridCol w:w="133"/>
      </w:tblGrid>
      <w:tr>
        <w:trPr/>
        <w:tc>
          <w:tcPr>
            <w:tcW w:w="5609" w:type="dxa"/>
            <w:tcBorders/>
            <w:vAlign w:val="bottom"/>
          </w:tcPr>
          <w:p>
            <w:pPr>
              <w:pStyle w:val="Normal"/>
              <w:widowControl w:val="false"/>
              <w:tabs>
                <w:tab w:val="clear" w:pos="720"/>
              </w:tabs>
              <w:bidi w:val="0"/>
              <w:ind w:right="16" w:hanging="0"/>
              <w:jc w:val="left"/>
              <w:rPr/>
            </w:pPr>
            <w:r>
              <w:rPr>
                <w:rFonts w:ascii="Times New Roman" w:hAnsi="Times New Roman"/>
                <w:sz w:val="20"/>
              </w:rPr>
              <w:t>Employee and Director Stock Option Pl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 Authoriz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 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Available 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March 31, 2009, 43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 recognized for the six months ended March 31, 2009 and 2008 was $40,088 and $78,540, respectively.  There were zero and 40,000 stock options exercised for the six months ended March 31, 2009 and 2008, respectively.  There were no stock options granted for the six month periods ended March 31, 2009 and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9" w:name="PN_Copy_8"/>
      <w:bookmarkStart w:id="140" w:name="GLFTR_Copy_9"/>
      <w:bookmarkStart w:id="141" w:name="FTR_Copy_8"/>
      <w:bookmarkStart w:id="142" w:name="PN_Copy_8"/>
      <w:bookmarkStart w:id="143" w:name="GLFTR_Copy_9"/>
      <w:bookmarkStart w:id="144" w:name="FTR_Copy_8"/>
      <w:bookmarkEnd w:id="142"/>
      <w:bookmarkEnd w:id="143"/>
      <w:bookmarkEnd w:id="144"/>
    </w:p>
    <w:p>
      <w:pPr>
        <w:pStyle w:val="Normal"/>
        <w:bidi w:val="0"/>
        <w:spacing w:lineRule="exact" w:line="1"/>
        <w:jc w:val="center"/>
        <w:rPr/>
      </w:pPr>
      <w:bookmarkStart w:id="145" w:name="PN_Copy_8"/>
      <w:bookmarkEnd w:id="145"/>
      <w:r>
        <w:rPr>
          <w:rFonts w:ascii="Times New Roman" w:hAnsi="Times New Roman"/>
          <w:sz w:val="16"/>
        </w:rPr>
        <w:t>7</w:t>
      </w:r>
    </w:p>
    <w:p>
      <w:pPr>
        <w:pStyle w:val="Normal"/>
        <w:bidi w:val="0"/>
        <w:spacing w:lineRule="exact" w:line="30" w:before="170" w:after="0"/>
        <w:jc w:val="center"/>
        <w:rPr/>
      </w:pPr>
      <w:r>
        <w:rPr/>
      </w:r>
      <w:bookmarkStart w:id="146" w:name="HDR_Copy_8"/>
      <w:bookmarkStart w:id="147" w:name="eolPage10"/>
      <w:bookmarkStart w:id="148" w:name="HDR_Copy_8"/>
      <w:bookmarkStart w:id="149" w:name="eolPage10"/>
      <w:bookmarkEnd w:id="149"/>
      <w:r>
        <w:br w:type="page"/>
      </w:r>
    </w:p>
    <w:p>
      <w:pPr>
        <w:pStyle w:val="Normal"/>
        <w:bidi w:val="0"/>
        <w:spacing w:lineRule="exact" w:line="30" w:before="170" w:after="0"/>
        <w:jc w:val="center"/>
        <w:rPr/>
      </w:pPr>
      <w:hyperlink w:anchor="FORM10Q_HTM_TOC">
        <w:bookmarkStart w:id="150" w:name="HDR_Copy_8"/>
        <w:bookmarkStart w:id="151" w:name="GLHDR_Copy_9"/>
        <w:bookmarkEnd w:id="151"/>
        <w:r>
          <w:rPr>
            <w:rFonts w:ascii="Times New Roman" w:hAnsi="Times New Roman"/>
            <w:i/>
            <w:sz w:val="16"/>
            <w:u w:val="single"/>
          </w:rPr>
          <w:t>Table of Contents</w:t>
        </w:r>
      </w:hyperlink>
      <w:bookmarkEnd w:id="150"/>
    </w:p>
    <w:p>
      <w:pPr>
        <w:pStyle w:val="Normal"/>
        <w:widowControl/>
        <w:bidi w:val="0"/>
        <w:jc w:val="left"/>
        <w:rPr/>
      </w:pPr>
      <w:r>
        <w:rPr/>
      </w:r>
      <w:bookmarkStart w:id="152" w:name="FIS_UNIDENTIFIED_TABLE_2"/>
      <w:bookmarkStart w:id="153" w:name="FIS_UNIDENTIFIED_TABLE_2"/>
      <w:bookmarkEnd w:id="153"/>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3.  STOCK OPTIONS AND STOCK-BASED EMPLOYEE COMPENSATION - continu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six months ended March 31,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23"/>
        <w:gridCol w:w="132"/>
        <w:gridCol w:w="134"/>
        <w:gridCol w:w="1000"/>
        <w:gridCol w:w="132"/>
        <w:gridCol w:w="134"/>
        <w:gridCol w:w="302"/>
        <w:gridCol w:w="980"/>
        <w:gridCol w:w="134"/>
        <w:gridCol w:w="132"/>
        <w:gridCol w:w="528"/>
        <w:gridCol w:w="993"/>
        <w:gridCol w:w="134"/>
        <w:gridCol w:w="132"/>
        <w:gridCol w:w="189"/>
        <w:gridCol w:w="1008"/>
        <w:gridCol w:w="133"/>
      </w:tblGrid>
      <w:tr>
        <w:trPr/>
        <w:tc>
          <w:tcPr>
            <w:tcW w:w="53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September 30, 2008</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1"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1"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1"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1"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March 31, 2009</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9,5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March 31, 2009</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9,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54" w:name="FIS_UNIDENTIFIED_TABLE_3"/>
      <w:bookmarkStart w:id="155" w:name="FIS_UNIDENTIFIED_TABLE_3"/>
      <w:bookmarkEnd w:id="155"/>
    </w:p>
    <w:p>
      <w:pPr>
        <w:pStyle w:val="Normal"/>
        <w:widowControl/>
        <w:bidi w:val="0"/>
        <w:jc w:val="left"/>
        <w:rPr/>
      </w:pPr>
      <w:r>
        <w:rPr>
          <w:rFonts w:ascii="Times New Roman" w:hAnsi="Times New Roman"/>
          <w:b/>
          <w:sz w:val="20"/>
        </w:rPr>
        <w:t>4. GOODWILL AND OTHER INTANGIB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the changes in the carrying amounts of goodwill and licenses for the six months ended March 31,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 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ginning balanc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04,8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99,4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25,6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angibles acqui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9,0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36,7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nding balanc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53,1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18,5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62,3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6" w:name="HANGINGINDENT_Copy_3"/>
            <w:bookmarkEnd w:id="156"/>
            <w:r>
              <w:rPr>
                <w:rFonts w:ascii="Times New Roman" w:hAnsi="Times New Roman"/>
                <w:b/>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left"/>
        <w:rPr>
          <w:rFonts w:ascii="Times New Roman" w:hAnsi="Times New Roman"/>
        </w:rPr>
      </w:pPr>
      <w:r>
        <w:rPr>
          <w:rFonts w:ascii="Times New Roman" w:hAnsi="Times New Roman"/>
        </w:rPr>
      </w:r>
      <w:bookmarkStart w:id="157" w:name="HANGINGINDENT_Copy_3"/>
      <w:bookmarkStart w:id="158" w:name="HANGINGINDENT_Copy_3"/>
      <w:bookmarkEnd w:id="158"/>
    </w:p>
    <w:p>
      <w:pPr>
        <w:pStyle w:val="Normal"/>
        <w:bidi w:val="0"/>
        <w:jc w:val="both"/>
        <w:rPr/>
      </w:pPr>
      <w:r>
        <w:rPr>
          <w:rFonts w:ascii="Times New Roman" w:hAnsi="Times New Roman"/>
          <w:sz w:val="20"/>
        </w:rPr>
        <w:t>During November 2008, $600,000 of related party debt matured and was paid in cash by the Company.  The Company also made additional payments of $946,597 on other long-term debt during the six months ended March 31,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9" w:name="HANGINGINDENT_Copy_4"/>
            <w:bookmarkEnd w:id="159"/>
            <w:r>
              <w:rPr>
                <w:rFonts w:ascii="Times New Roman" w:hAnsi="Times New Roman"/>
                <w:b/>
                <w:sz w:val="20"/>
              </w:rPr>
              <w:t>6.</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left"/>
        <w:rPr>
          <w:rFonts w:ascii="Times New Roman" w:hAnsi="Times New Roman"/>
        </w:rPr>
      </w:pPr>
      <w:r>
        <w:rPr>
          <w:rFonts w:ascii="Times New Roman" w:hAnsi="Times New Roman"/>
        </w:rPr>
      </w:r>
      <w:bookmarkStart w:id="160" w:name="HANGINGINDENT_Copy_4"/>
      <w:bookmarkStart w:id="161" w:name="HANGINGINDENT_Copy_4"/>
      <w:bookmarkEnd w:id="161"/>
    </w:p>
    <w:p>
      <w:pPr>
        <w:pStyle w:val="Normal"/>
        <w:bidi w:val="0"/>
        <w:jc w:val="both"/>
        <w:rPr/>
      </w:pPr>
      <w:r>
        <w:rPr>
          <w:rFonts w:ascii="Times New Roman" w:hAnsi="Times New Roman"/>
          <w:sz w:val="20"/>
        </w:rPr>
        <w:t>During the six months ended March 31, 2009, the Company purchased 162,041 shares of Company common stock for its treasury at an aggregate cost of $585,589.</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2" w:name="PN_Copy_9"/>
      <w:bookmarkStart w:id="163" w:name="GLFTR_Copy_10"/>
      <w:bookmarkStart w:id="164" w:name="FTR_Copy_9"/>
      <w:bookmarkStart w:id="165" w:name="PN_Copy_9"/>
      <w:bookmarkStart w:id="166" w:name="GLFTR_Copy_10"/>
      <w:bookmarkStart w:id="167" w:name="FTR_Copy_9"/>
      <w:bookmarkEnd w:id="165"/>
      <w:bookmarkEnd w:id="166"/>
      <w:bookmarkEnd w:id="167"/>
    </w:p>
    <w:p>
      <w:pPr>
        <w:pStyle w:val="Normal"/>
        <w:bidi w:val="0"/>
        <w:spacing w:lineRule="exact" w:line="1"/>
        <w:jc w:val="center"/>
        <w:rPr/>
      </w:pPr>
      <w:bookmarkStart w:id="168" w:name="PN_Copy_9"/>
      <w:bookmarkEnd w:id="168"/>
      <w:r>
        <w:rPr>
          <w:rFonts w:ascii="Times New Roman" w:hAnsi="Times New Roman"/>
          <w:sz w:val="16"/>
        </w:rPr>
        <w:t>8</w:t>
      </w:r>
    </w:p>
    <w:p>
      <w:pPr>
        <w:pStyle w:val="Normal"/>
        <w:bidi w:val="0"/>
        <w:spacing w:lineRule="exact" w:line="30" w:before="170" w:after="0"/>
        <w:jc w:val="center"/>
        <w:rPr/>
      </w:pPr>
      <w:r>
        <w:rPr/>
      </w:r>
      <w:bookmarkStart w:id="169" w:name="HDR_Copy_9"/>
      <w:bookmarkStart w:id="170" w:name="eolPage11"/>
      <w:bookmarkStart w:id="171" w:name="HDR_Copy_9"/>
      <w:bookmarkStart w:id="172" w:name="eolPage11"/>
      <w:bookmarkEnd w:id="172"/>
      <w:r>
        <w:br w:type="page"/>
      </w:r>
    </w:p>
    <w:p>
      <w:pPr>
        <w:pStyle w:val="Normal"/>
        <w:bidi w:val="0"/>
        <w:spacing w:lineRule="exact" w:line="30" w:before="170" w:after="0"/>
        <w:jc w:val="center"/>
        <w:rPr/>
      </w:pPr>
      <w:hyperlink w:anchor="FORM10Q_HTM_TOC">
        <w:bookmarkStart w:id="173" w:name="HDR_Copy_9"/>
        <w:bookmarkStart w:id="174" w:name="GLHDR_Copy_10"/>
        <w:bookmarkEnd w:id="174"/>
        <w:r>
          <w:rPr>
            <w:rFonts w:ascii="Times New Roman" w:hAnsi="Times New Roman"/>
            <w:i/>
            <w:sz w:val="16"/>
            <w:u w:val="single"/>
          </w:rPr>
          <w:t>Table of Contents</w:t>
        </w:r>
      </w:hyperlink>
      <w:bookmarkEnd w:id="17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7.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EPS).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 Net earnings applicable to common stock and the weighted – average number of shares used for basic and diluted earnings per share computations are summarized in the table that follows:</w:t>
      </w:r>
    </w:p>
    <w:p>
      <w:pPr>
        <w:pStyle w:val="Normal"/>
        <w:widowControl/>
        <w:bidi w:val="0"/>
        <w:jc w:val="left"/>
        <w:rPr/>
      </w:pPr>
      <w:r>
        <w:rPr/>
      </w:r>
      <w:bookmarkStart w:id="175" w:name="FIS_UNIDENTIFIED_TABLE_4"/>
      <w:bookmarkStart w:id="176" w:name="FIS_UNIDENTIFIED_TABLE_4"/>
      <w:bookmarkEnd w:id="176"/>
    </w:p>
    <w:tbl>
      <w:tblPr>
        <w:tblW w:w="11520" w:type="dxa"/>
        <w:jc w:val="left"/>
        <w:tblInd w:w="0" w:type="dxa"/>
        <w:tblLayout w:type="fixed"/>
        <w:tblCellMar>
          <w:top w:w="0" w:type="dxa"/>
          <w:left w:w="0" w:type="dxa"/>
          <w:bottom w:w="0" w:type="dxa"/>
          <w:right w:w="0" w:type="dxa"/>
        </w:tblCellMar>
      </w:tblPr>
      <w:tblGrid>
        <w:gridCol w:w="5675"/>
        <w:gridCol w:w="134"/>
        <w:gridCol w:w="133"/>
        <w:gridCol w:w="1034"/>
        <w:gridCol w:w="132"/>
        <w:gridCol w:w="133"/>
        <w:gridCol w:w="134"/>
        <w:gridCol w:w="1033"/>
        <w:gridCol w:w="134"/>
        <w:gridCol w:w="132"/>
        <w:gridCol w:w="134"/>
        <w:gridCol w:w="1146"/>
        <w:gridCol w:w="132"/>
        <w:gridCol w:w="134"/>
        <w:gridCol w:w="133"/>
        <w:gridCol w:w="1034"/>
        <w:gridCol w:w="133"/>
      </w:tblGrid>
      <w:tr>
        <w:trPr/>
        <w:tc>
          <w:tcPr>
            <w:tcW w:w="56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5,5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4,0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3,6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02,3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6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3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7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4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5,3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3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8,6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3,8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39,9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5,5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4,0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3,6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02,3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 to net earnings from assumed conversion of debentures (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1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income from continuing operatio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5,5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1,5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3,6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27,4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6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3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7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net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4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2,8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3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13,7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3,8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1,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39,9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3,69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 (2)</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8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0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2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9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7,5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3,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3,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2,7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widowControl/>
        <w:bidi w:val="0"/>
        <w:jc w:val="left"/>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xml:space="preserve">(3) Convertible debentures (principal and accrued interest) outstanding at March 31, 2009 and 2008 totaling $886,276 and $3,088,015, respectively, were convertible into common stock at a price from </w:t>
      </w:r>
      <w:r>
        <w:rPr>
          <w:rFonts w:ascii="Times New Roman" w:hAnsi="Times New Roman"/>
          <w:b/>
          <w:sz w:val="20"/>
        </w:rPr>
        <w:t>$</w:t>
      </w:r>
      <w:r>
        <w:rPr>
          <w:rFonts w:ascii="Times New Roman" w:hAnsi="Times New Roman"/>
          <w:sz w:val="20"/>
        </w:rPr>
        <w:t xml:space="preserve"> 12.00 to $25.32 per share in 2009 and $3.00 to $12.00 per share  in 2008, respectively, and resulted in additional common shares (based on average balances outstanding) in 2008.  Potential dilutive shares of 78,234 for the six months ended March 31, 2008 have been excluded from earnings per share due to being anti-dilutive.</w:t>
      </w:r>
    </w:p>
    <w:p>
      <w:pPr>
        <w:pStyle w:val="Normal"/>
        <w:widowControl/>
        <w:bidi w:val="0"/>
        <w:jc w:val="left"/>
        <w:rPr/>
      </w:pPr>
      <w:r>
        <w:rPr>
          <w:rFonts w:ascii="Times New Roman" w:hAnsi="Times New Roman"/>
          <w:sz w:val="20"/>
        </w:rPr>
        <w:t>* Earnings per share may not foot due to rounding.</w:t>
      </w:r>
    </w:p>
    <w:p>
      <w:pPr>
        <w:pStyle w:val="Normal"/>
        <w:bidi w:val="0"/>
        <w:spacing w:lineRule="exact" w:line="1"/>
        <w:jc w:val="center"/>
        <w:rPr/>
      </w:pPr>
      <w:r>
        <w:rPr/>
      </w:r>
      <w:bookmarkStart w:id="177" w:name="PN_Copy_10"/>
      <w:bookmarkStart w:id="178" w:name="GLFTR_Copy_11"/>
      <w:bookmarkStart w:id="179" w:name="FTR_Copy_10"/>
      <w:bookmarkStart w:id="180" w:name="PN_Copy_10"/>
      <w:bookmarkStart w:id="181" w:name="GLFTR_Copy_11"/>
      <w:bookmarkStart w:id="182" w:name="FTR_Copy_10"/>
      <w:bookmarkEnd w:id="180"/>
      <w:bookmarkEnd w:id="181"/>
      <w:bookmarkEnd w:id="182"/>
    </w:p>
    <w:p>
      <w:pPr>
        <w:pStyle w:val="Normal"/>
        <w:bidi w:val="0"/>
        <w:spacing w:lineRule="exact" w:line="1"/>
        <w:jc w:val="center"/>
        <w:rPr/>
      </w:pPr>
      <w:bookmarkStart w:id="183" w:name="PN_Copy_10"/>
      <w:bookmarkEnd w:id="183"/>
      <w:r>
        <w:rPr>
          <w:rFonts w:ascii="Times New Roman" w:hAnsi="Times New Roman"/>
          <w:sz w:val="16"/>
        </w:rPr>
        <w:t>9</w:t>
      </w:r>
    </w:p>
    <w:p>
      <w:pPr>
        <w:pStyle w:val="Normal"/>
        <w:bidi w:val="0"/>
        <w:spacing w:lineRule="exact" w:line="30" w:before="170" w:after="0"/>
        <w:jc w:val="center"/>
        <w:rPr/>
      </w:pPr>
      <w:r>
        <w:rPr/>
      </w:r>
      <w:bookmarkStart w:id="184" w:name="HDR_Copy_10"/>
      <w:bookmarkStart w:id="185" w:name="eolPage12"/>
      <w:bookmarkStart w:id="186" w:name="HDR_Copy_10"/>
      <w:bookmarkStart w:id="187" w:name="eolPage12"/>
      <w:bookmarkEnd w:id="187"/>
      <w:r>
        <w:br w:type="page"/>
      </w:r>
    </w:p>
    <w:p>
      <w:pPr>
        <w:pStyle w:val="Normal"/>
        <w:bidi w:val="0"/>
        <w:spacing w:lineRule="exact" w:line="30" w:before="170" w:after="0"/>
        <w:jc w:val="center"/>
        <w:rPr/>
      </w:pPr>
      <w:hyperlink w:anchor="FORM10Q_HTM_TOC">
        <w:bookmarkStart w:id="188" w:name="HDR_Copy_10"/>
        <w:bookmarkStart w:id="189" w:name="GLHDR_Copy_11"/>
        <w:bookmarkEnd w:id="189"/>
        <w:r>
          <w:rPr>
            <w:rFonts w:ascii="Times New Roman" w:hAnsi="Times New Roman"/>
            <w:i/>
            <w:sz w:val="16"/>
            <w:u w:val="single"/>
          </w:rPr>
          <w:t>Table of Contents</w:t>
        </w:r>
      </w:hyperlink>
      <w:bookmarkEnd w:id="18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486,000 (which includes inventory and other assets), payable to the sellers $15,486,000 in cash, $10,000,000 pursuant to two secured promissory notes in the amount of $5,000,000 each to Stanton and Hickmore (the "Notes"), plus estimated transaction costs of $175,000. The Notes will bear interest at the rate of 14% per annum with the principal payable in one lump sum payment on November 30, 2010 (extended to November 30, 2012 in April 2009).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90" w:name="FIS_UNIDENTIFIED_TABLE_5"/>
      <w:bookmarkStart w:id="191" w:name="FIS_UNIDENTIFIED_TABLE_5"/>
      <w:bookmarkEnd w:id="191"/>
    </w:p>
    <w:tbl>
      <w:tblPr>
        <w:tblW w:w="10368" w:type="dxa"/>
        <w:jc w:val="left"/>
        <w:tblInd w:w="574" w:type="dxa"/>
        <w:tblLayout w:type="fixed"/>
        <w:tblCellMar>
          <w:top w:w="0" w:type="dxa"/>
          <w:left w:w="0" w:type="dxa"/>
          <w:bottom w:w="0" w:type="dxa"/>
          <w:right w:w="0" w:type="dxa"/>
        </w:tblCellMar>
      </w:tblPr>
      <w:tblGrid>
        <w:gridCol w:w="8701"/>
        <w:gridCol w:w="142"/>
        <w:gridCol w:w="142"/>
        <w:gridCol w:w="1240"/>
        <w:gridCol w:w="143"/>
      </w:tblGrid>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3,02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0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05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5,85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05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34,87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acquisition was made to further the Company’s growth objective of acquiring nightclubs that will quickly contribute to the Company’s earnings per share.  Goodwill in the acquisition represents the offset to the deferred tax liability recorded as a result of the difference in the basis of the net assets for tax and financial purposes.  The results of operations of this acquired entity are included in the Company’s consolidated results of operations since December 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for the six months ended March 31, 2008 as if the acquisition had occurred as of the beginning of the immediate preceding period.  The pro forma information is not necessarily indicative of what would have occurred had th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92" w:name="PN_Copy_11"/>
      <w:bookmarkStart w:id="193" w:name="GLFTR_Copy_12"/>
      <w:bookmarkStart w:id="194" w:name="FTR_Copy_11"/>
      <w:bookmarkStart w:id="195" w:name="PN_Copy_11"/>
      <w:bookmarkStart w:id="196" w:name="GLFTR_Copy_12"/>
      <w:bookmarkStart w:id="197" w:name="FTR_Copy_11"/>
      <w:bookmarkEnd w:id="195"/>
      <w:bookmarkEnd w:id="196"/>
      <w:bookmarkEnd w:id="197"/>
    </w:p>
    <w:p>
      <w:pPr>
        <w:pStyle w:val="Normal"/>
        <w:bidi w:val="0"/>
        <w:spacing w:lineRule="exact" w:line="1"/>
        <w:jc w:val="center"/>
        <w:rPr/>
      </w:pPr>
      <w:bookmarkStart w:id="198" w:name="PN_Copy_11"/>
      <w:bookmarkEnd w:id="198"/>
      <w:r>
        <w:rPr>
          <w:rFonts w:ascii="Times New Roman" w:hAnsi="Times New Roman"/>
          <w:sz w:val="16"/>
        </w:rPr>
        <w:t>10</w:t>
      </w:r>
    </w:p>
    <w:p>
      <w:pPr>
        <w:pStyle w:val="Normal"/>
        <w:bidi w:val="0"/>
        <w:spacing w:lineRule="exact" w:line="30" w:before="170" w:after="0"/>
        <w:jc w:val="center"/>
        <w:rPr/>
      </w:pPr>
      <w:r>
        <w:rPr/>
      </w:r>
      <w:bookmarkStart w:id="199" w:name="HDR_Copy_11"/>
      <w:bookmarkStart w:id="200" w:name="eolPage13"/>
      <w:bookmarkStart w:id="201" w:name="HDR_Copy_11"/>
      <w:bookmarkStart w:id="202" w:name="eolPage13"/>
      <w:bookmarkEnd w:id="202"/>
      <w:r>
        <w:br w:type="page"/>
      </w:r>
    </w:p>
    <w:p>
      <w:pPr>
        <w:pStyle w:val="Normal"/>
        <w:bidi w:val="0"/>
        <w:spacing w:lineRule="exact" w:line="30" w:before="170" w:after="0"/>
        <w:jc w:val="center"/>
        <w:rPr/>
      </w:pPr>
      <w:hyperlink w:anchor="FORM10Q_HTM_TOC">
        <w:bookmarkStart w:id="203" w:name="HDR_Copy_11"/>
        <w:bookmarkStart w:id="204" w:name="GLHDR_Copy_12"/>
        <w:bookmarkEnd w:id="204"/>
        <w:r>
          <w:rPr>
            <w:rFonts w:ascii="Times New Roman" w:hAnsi="Times New Roman"/>
            <w:i/>
            <w:sz w:val="16"/>
            <w:u w:val="single"/>
          </w:rPr>
          <w:t>Table of Contents</w:t>
        </w:r>
      </w:hyperlink>
      <w:bookmarkEnd w:id="203"/>
    </w:p>
    <w:p>
      <w:pPr>
        <w:pStyle w:val="Normal"/>
        <w:widowControl/>
        <w:bidi w:val="0"/>
        <w:jc w:val="left"/>
        <w:rPr/>
      </w:pPr>
      <w:r>
        <w:rPr/>
      </w:r>
      <w:bookmarkStart w:id="205" w:name="FIS_UNIDENTIFIED_TABLE_6"/>
      <w:bookmarkStart w:id="206" w:name="FIS_UNIDENTIFIED_TABLE_6"/>
      <w:bookmarkEnd w:id="20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8701"/>
        <w:gridCol w:w="142"/>
        <w:gridCol w:w="142"/>
        <w:gridCol w:w="1240"/>
        <w:gridCol w:w="143"/>
      </w:tblGrid>
      <w:tr>
        <w:trPr/>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Six Months Ended March 31, 200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02,409</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2,377</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38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8,479</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00,000 in cash for the Partnership Interests and Membership Interests, and issued 195,000 shares of the Company’s restricted common stock (the “Rick’s Shares”) valued at $23 per share for the TEZ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s part of the transaction, the Company entered into a Lock-Up/Leak-Out Agreement with the Seller pursuant to which, on or after one year after the closing date, the Seller shall have the right, but not the obligation, to have Rick’s purchase from Seller not more than 5,000 Rick’s Shares per month (the “Monthly Shares”), calculated at a price per share equal to $23.00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485,000 from the sale of the Rick’s Shares and any deficiency.  As of March 31, 2009, the 19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  In April 2009, the Company renegotiated the terms of these and other put options.  Under the new terms, the Company has extended payback periods, lowered cash outlays and reduced the number of shares that can be put back to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07" w:name="PN_Copy_12"/>
      <w:bookmarkStart w:id="208" w:name="GLFTR_Copy_13"/>
      <w:bookmarkStart w:id="209" w:name="FTR_Copy_12"/>
      <w:bookmarkStart w:id="210" w:name="PN_Copy_12"/>
      <w:bookmarkStart w:id="211" w:name="GLFTR_Copy_13"/>
      <w:bookmarkStart w:id="212" w:name="FTR_Copy_12"/>
      <w:bookmarkEnd w:id="210"/>
      <w:bookmarkEnd w:id="211"/>
      <w:bookmarkEnd w:id="212"/>
    </w:p>
    <w:p>
      <w:pPr>
        <w:pStyle w:val="Normal"/>
        <w:bidi w:val="0"/>
        <w:spacing w:lineRule="exact" w:line="1"/>
        <w:jc w:val="center"/>
        <w:rPr/>
      </w:pPr>
      <w:bookmarkStart w:id="213" w:name="PN_Copy_12"/>
      <w:bookmarkEnd w:id="213"/>
      <w:r>
        <w:rPr>
          <w:rFonts w:ascii="Times New Roman" w:hAnsi="Times New Roman"/>
          <w:sz w:val="16"/>
        </w:rPr>
        <w:t>11</w:t>
      </w:r>
    </w:p>
    <w:p>
      <w:pPr>
        <w:pStyle w:val="Normal"/>
        <w:bidi w:val="0"/>
        <w:spacing w:lineRule="exact" w:line="30" w:before="170" w:after="0"/>
        <w:jc w:val="center"/>
        <w:rPr/>
      </w:pPr>
      <w:r>
        <w:rPr/>
      </w:r>
      <w:bookmarkStart w:id="214" w:name="HDR_Copy_12"/>
      <w:bookmarkStart w:id="215" w:name="eolPage14"/>
      <w:bookmarkStart w:id="216" w:name="HDR_Copy_12"/>
      <w:bookmarkStart w:id="217" w:name="eolPage14"/>
      <w:bookmarkEnd w:id="217"/>
      <w:r>
        <w:br w:type="page"/>
      </w:r>
    </w:p>
    <w:p>
      <w:pPr>
        <w:pStyle w:val="Normal"/>
        <w:bidi w:val="0"/>
        <w:spacing w:lineRule="exact" w:line="30" w:before="170" w:after="0"/>
        <w:jc w:val="center"/>
        <w:rPr/>
      </w:pPr>
      <w:hyperlink w:anchor="FORM10Q_HTM_TOC">
        <w:bookmarkStart w:id="218" w:name="HDR_Copy_12"/>
        <w:bookmarkStart w:id="219" w:name="GLHDR_Copy_13"/>
        <w:bookmarkEnd w:id="219"/>
        <w:r>
          <w:rPr>
            <w:rFonts w:ascii="Times New Roman" w:hAnsi="Times New Roman"/>
            <w:i/>
            <w:sz w:val="16"/>
            <w:u w:val="single"/>
          </w:rPr>
          <w:t>Table of Contents</w:t>
        </w:r>
      </w:hyperlink>
      <w:bookmarkEnd w:id="21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the Seller and the Partnership Seller entered into a five-year agreement not to compete with the Company within a twenty mile radius of the Club. Finally, the Corporation entered</w:t>
      </w:r>
    </w:p>
    <w:p>
      <w:pPr>
        <w:pStyle w:val="Normal"/>
        <w:bidi w:val="0"/>
        <w:jc w:val="both"/>
        <w:rPr/>
      </w:pPr>
      <w:r>
        <w:rPr>
          <w:rFonts w:ascii="Times New Roman" w:hAnsi="Times New Roman"/>
          <w:sz w:val="20"/>
        </w:rPr>
        <w:t>into a new lease agreement with the Partnership giving it the right to lease the Real Property for twenty years (“Original Term”) with an option for an additional nine years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year period shall be 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220" w:name="FIS_UNIDENTIFIED_TABLE_7"/>
      <w:bookmarkStart w:id="221" w:name="FIS_UNIDENTIFIED_TABLE_7"/>
      <w:bookmarkEnd w:id="221"/>
    </w:p>
    <w:tbl>
      <w:tblPr>
        <w:tblW w:w="10368" w:type="dxa"/>
        <w:jc w:val="left"/>
        <w:tblInd w:w="574" w:type="dxa"/>
        <w:tblLayout w:type="fixed"/>
        <w:tblCellMar>
          <w:top w:w="0" w:type="dxa"/>
          <w:left w:w="0" w:type="dxa"/>
          <w:bottom w:w="0" w:type="dxa"/>
          <w:right w:w="0" w:type="dxa"/>
        </w:tblCellMar>
      </w:tblPr>
      <w:tblGrid>
        <w:gridCol w:w="8701"/>
        <w:gridCol w:w="142"/>
        <w:gridCol w:w="142"/>
        <w:gridCol w:w="1240"/>
        <w:gridCol w:w="143"/>
      </w:tblGrid>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2,885</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770</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70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0,65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acquired entity are included in the Company’s consolidated results of operations since March 31,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the Company’s restricted common stock valued at $20.00 per share (the “Shares”).  For accounting purposes, the Company’s investment is only $751,000, due to the previous losses of the minority interest which have been expensed.  This acquisition was made to give the Company complete control over this entity.  Therefore, the investment has been assigned to goodwill as the operating license was acquired separately from the acquisition of the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Purchase Agreement, on or after one year after the closing date, the Seller shall have the right, but not the obligation to have the Company purchase from Seller not more than 5,0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22" w:name="PN_Copy_13"/>
      <w:bookmarkStart w:id="223" w:name="GLFTR_Copy_14"/>
      <w:bookmarkStart w:id="224" w:name="FTR_Copy_13"/>
      <w:bookmarkStart w:id="225" w:name="PN_Copy_13"/>
      <w:bookmarkStart w:id="226" w:name="GLFTR_Copy_14"/>
      <w:bookmarkStart w:id="227" w:name="FTR_Copy_13"/>
      <w:bookmarkEnd w:id="225"/>
      <w:bookmarkEnd w:id="226"/>
      <w:bookmarkEnd w:id="227"/>
    </w:p>
    <w:p>
      <w:pPr>
        <w:pStyle w:val="Normal"/>
        <w:bidi w:val="0"/>
        <w:spacing w:lineRule="exact" w:line="1"/>
        <w:jc w:val="center"/>
        <w:rPr/>
      </w:pPr>
      <w:bookmarkStart w:id="228" w:name="PN_Copy_13"/>
      <w:bookmarkEnd w:id="228"/>
      <w:r>
        <w:rPr>
          <w:rFonts w:ascii="Times New Roman" w:hAnsi="Times New Roman"/>
          <w:sz w:val="16"/>
        </w:rPr>
        <w:t>12</w:t>
      </w:r>
    </w:p>
    <w:p>
      <w:pPr>
        <w:pStyle w:val="Normal"/>
        <w:bidi w:val="0"/>
        <w:spacing w:lineRule="exact" w:line="30" w:before="170" w:after="0"/>
        <w:jc w:val="center"/>
        <w:rPr/>
      </w:pPr>
      <w:r>
        <w:rPr/>
      </w:r>
      <w:bookmarkStart w:id="229" w:name="HDR_Copy_13"/>
      <w:bookmarkStart w:id="230" w:name="eolPage15"/>
      <w:bookmarkStart w:id="231" w:name="HDR_Copy_13"/>
      <w:bookmarkStart w:id="232" w:name="eolPage15"/>
      <w:bookmarkEnd w:id="232"/>
      <w:r>
        <w:br w:type="page"/>
      </w:r>
    </w:p>
    <w:p>
      <w:pPr>
        <w:pStyle w:val="Normal"/>
        <w:bidi w:val="0"/>
        <w:spacing w:lineRule="exact" w:line="30" w:before="170" w:after="0"/>
        <w:jc w:val="center"/>
        <w:rPr/>
      </w:pPr>
      <w:hyperlink w:anchor="FORM10Q_HTM_TOC">
        <w:bookmarkStart w:id="233" w:name="HDR_Copy_13"/>
        <w:bookmarkStart w:id="234" w:name="GLHDR_Copy_14"/>
        <w:bookmarkEnd w:id="234"/>
        <w:r>
          <w:rPr>
            <w:rFonts w:ascii="Times New Roman" w:hAnsi="Times New Roman"/>
            <w:i/>
            <w:sz w:val="16"/>
            <w:u w:val="single"/>
          </w:rPr>
          <w:t>Table of Contents</w:t>
        </w:r>
      </w:hyperlink>
      <w:bookmarkEnd w:id="23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March 31, 2009, the 3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In April 2009, the Company renegotiated the terms of these and other put options.  Under the new terms, the Company has extended payback periods, lowered cash outlays and reduced the number of shares that can be put back to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ull results of operations of this entity are included in the Company’s results of operations since March 31,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 At closing, the Company paid a total purchase price of $3,590,609 for the Partnership Interest and Membership Interest, which was paid through the issuance of 50,694 shares of the Company’s restricted common stock to each of Messrs. Golding, Meyer and McClure, for an aggregate total of 152,082 shares (collectively, the "Rick's Club Shares") to be valued at $23.30 per share ($3,544,119) and $46,490 in cash. As consideration for the purchase of the Real Property, RCI paid total consideration of $5,599,721, which was paid (i) $4,250,000, payable $610,000 in cash and $3,640,000 through the issuance of a five year promissory note (the "Promissory Note") and (ii) the issuance of 57,918 shares of the Company’s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  The Company also incurred costs in the amount of $37,848,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not more than an aggregate of 3,621 Shares per month (the "Monthly Club Shares"), calculated at a price per share equal to $25.00 per share ("Value of the Rick's Club Shares") until each of the individual Sellers has received a total of $1,267,350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35" w:name="PN_Copy_14"/>
      <w:bookmarkStart w:id="236" w:name="GLFTR_Copy_15"/>
      <w:bookmarkStart w:id="237" w:name="FTR_Copy_14"/>
      <w:bookmarkStart w:id="238" w:name="PN_Copy_14"/>
      <w:bookmarkStart w:id="239" w:name="GLFTR_Copy_15"/>
      <w:bookmarkStart w:id="240" w:name="FTR_Copy_14"/>
      <w:bookmarkEnd w:id="238"/>
      <w:bookmarkEnd w:id="239"/>
      <w:bookmarkEnd w:id="240"/>
    </w:p>
    <w:p>
      <w:pPr>
        <w:pStyle w:val="Normal"/>
        <w:bidi w:val="0"/>
        <w:spacing w:lineRule="exact" w:line="1"/>
        <w:jc w:val="center"/>
        <w:rPr/>
      </w:pPr>
      <w:bookmarkStart w:id="241" w:name="PN_Copy_14"/>
      <w:bookmarkEnd w:id="241"/>
      <w:r>
        <w:rPr>
          <w:rFonts w:ascii="Times New Roman" w:hAnsi="Times New Roman"/>
          <w:sz w:val="16"/>
        </w:rPr>
        <w:t>13</w:t>
      </w:r>
    </w:p>
    <w:p>
      <w:pPr>
        <w:pStyle w:val="Normal"/>
        <w:bidi w:val="0"/>
        <w:spacing w:lineRule="exact" w:line="30" w:before="170" w:after="0"/>
        <w:jc w:val="center"/>
        <w:rPr/>
      </w:pPr>
      <w:r>
        <w:rPr/>
      </w:r>
      <w:bookmarkStart w:id="242" w:name="HDR_Copy_14"/>
      <w:bookmarkStart w:id="243" w:name="eolPage16"/>
      <w:bookmarkStart w:id="244" w:name="HDR_Copy_14"/>
      <w:bookmarkStart w:id="245" w:name="eolPage16"/>
      <w:bookmarkEnd w:id="245"/>
      <w:r>
        <w:br w:type="page"/>
      </w:r>
    </w:p>
    <w:p>
      <w:pPr>
        <w:pStyle w:val="Normal"/>
        <w:bidi w:val="0"/>
        <w:spacing w:lineRule="exact" w:line="30" w:before="170" w:after="0"/>
        <w:jc w:val="center"/>
        <w:rPr/>
      </w:pPr>
      <w:hyperlink w:anchor="FORM10Q_HTM_TOC">
        <w:bookmarkStart w:id="246" w:name="HDR_Copy_14"/>
        <w:bookmarkStart w:id="247" w:name="GLHDR_Copy_15"/>
        <w:bookmarkEnd w:id="247"/>
        <w:r>
          <w:rPr>
            <w:rFonts w:ascii="Times New Roman" w:hAnsi="Times New Roman"/>
            <w:i/>
            <w:sz w:val="16"/>
            <w:u w:val="single"/>
          </w:rPr>
          <w:t>Table of Contents</w:t>
        </w:r>
      </w:hyperlink>
      <w:bookmarkEnd w:id="24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onthly Club Shares and the Value of the Rick's Club Shares shall be paid by the Company within three (3) business days of the date of sale of the Monthly Club Shares during that particular month.  The Company’s obligation to purchase the Monthly Club Shares from the Sellers shall terminate and cease at such time as the Sellers have received an aggregate total of $3,802,050 from the sale of the Rick's Club Shares and any de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not more than 1,379 Shares per month (the "Monthly Real Estate Shares"), calculated at a price per share equal to $25.00 per share ("Value of the Rick's Real Estate shares") until DPC has received a total of $1,447,950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3) business days of the date of sale of the Monthly Real Estate Shares during that particular month. The Company’s obligation to purchase the Monthly Real Estate Shares from DPC shall terminate and cease at such time as DPC has received an aggregate total of $1,447,950 from the sale of the Rick's Real Estate Shares and any deficiency. Finally, at Closing each of the Sellers entered a five year Non-Competition Agreement with the Company pursuant to which they agreed not to compete with the Company in Dallas County or any adjacent county.  In April 2009, the Company renegotiated the terms of these and other put options.  Under the new terms, the Company has extended payback periods, lowered cash outlays and reduced the number of shares that can be put back to the Company.  See Subsequent Events footno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48" w:name="FIS_UNIDENTIFIED_TABLE_8"/>
      <w:bookmarkStart w:id="249" w:name="FIS_UNIDENTIFIED_TABLE_8"/>
      <w:bookmarkEnd w:id="249"/>
    </w:p>
    <w:tbl>
      <w:tblPr>
        <w:tblW w:w="10368" w:type="dxa"/>
        <w:jc w:val="left"/>
        <w:tblInd w:w="574" w:type="dxa"/>
        <w:tblLayout w:type="fixed"/>
        <w:tblCellMar>
          <w:top w:w="0" w:type="dxa"/>
          <w:left w:w="0" w:type="dxa"/>
          <w:bottom w:w="0" w:type="dxa"/>
          <w:right w:w="0" w:type="dxa"/>
        </w:tblCellMar>
      </w:tblPr>
      <w:tblGrid>
        <w:gridCol w:w="8806"/>
        <w:gridCol w:w="143"/>
        <w:gridCol w:w="143"/>
        <w:gridCol w:w="1132"/>
        <w:gridCol w:w="144"/>
      </w:tblGrid>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4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64,85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7,08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0,763</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7,08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40,05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entity are included in the Company’s consolidated results of operations since April 11, 2008.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8, 2008, the Company’s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50" w:name="PN_Copy_15"/>
      <w:bookmarkStart w:id="251" w:name="GLFTR_Copy_16"/>
      <w:bookmarkStart w:id="252" w:name="FTR_Copy_15"/>
      <w:bookmarkStart w:id="253" w:name="PN_Copy_15"/>
      <w:bookmarkStart w:id="254" w:name="GLFTR_Copy_16"/>
      <w:bookmarkStart w:id="255" w:name="FTR_Copy_15"/>
      <w:bookmarkEnd w:id="253"/>
      <w:bookmarkEnd w:id="254"/>
      <w:bookmarkEnd w:id="255"/>
    </w:p>
    <w:p>
      <w:pPr>
        <w:pStyle w:val="Normal"/>
        <w:bidi w:val="0"/>
        <w:spacing w:lineRule="exact" w:line="1"/>
        <w:jc w:val="center"/>
        <w:rPr/>
      </w:pPr>
      <w:bookmarkStart w:id="256" w:name="PN_Copy_15"/>
      <w:bookmarkEnd w:id="256"/>
      <w:r>
        <w:rPr>
          <w:rFonts w:ascii="Times New Roman" w:hAnsi="Times New Roman"/>
          <w:sz w:val="16"/>
        </w:rPr>
        <w:t>14</w:t>
      </w:r>
    </w:p>
    <w:p>
      <w:pPr>
        <w:pStyle w:val="Normal"/>
        <w:bidi w:val="0"/>
        <w:spacing w:lineRule="exact" w:line="30" w:before="170" w:after="0"/>
        <w:jc w:val="center"/>
        <w:rPr/>
      </w:pPr>
      <w:r>
        <w:rPr/>
      </w:r>
      <w:bookmarkStart w:id="257" w:name="HDR_Copy_15"/>
      <w:bookmarkStart w:id="258" w:name="eolPage17"/>
      <w:bookmarkStart w:id="259" w:name="HDR_Copy_15"/>
      <w:bookmarkStart w:id="260" w:name="eolPage17"/>
      <w:bookmarkEnd w:id="260"/>
      <w:r>
        <w:br w:type="page"/>
      </w:r>
    </w:p>
    <w:p>
      <w:pPr>
        <w:pStyle w:val="Normal"/>
        <w:bidi w:val="0"/>
        <w:spacing w:lineRule="exact" w:line="30" w:before="170" w:after="0"/>
        <w:jc w:val="center"/>
        <w:rPr/>
      </w:pPr>
      <w:hyperlink w:anchor="FORM10Q_HTM_TOC">
        <w:bookmarkStart w:id="261" w:name="HDR_Copy_15"/>
        <w:bookmarkStart w:id="262" w:name="GLHDR_Copy_16"/>
        <w:bookmarkEnd w:id="262"/>
        <w:r>
          <w:rPr>
            <w:rFonts w:ascii="Times New Roman" w:hAnsi="Times New Roman"/>
            <w:i/>
            <w:sz w:val="16"/>
            <w:u w:val="single"/>
          </w:rPr>
          <w:t>Table of Contents</w:t>
        </w:r>
      </w:hyperlink>
      <w:bookmarkEnd w:id="26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known as “Platinum Club II” (the “Club”), located at 10557 Wire Way (at Northwest Highway), Dallas, Texas  75220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Company paid a total purchase price of $1,500,000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transaction, the Company’s wholly owned subsidiary RCI Holdings, Inc. (“RCI”) also acquired the Real Property from Wire Way, LLC, a Texas limited liability company (“Wire Way”).  Pursuant to a Real Estate Purchase and Sale Agreement (the “Real Estat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Company also incurred $77,599 in costs,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63" w:name="FIS_UNIDENTIFIED_TABLE_9"/>
      <w:bookmarkStart w:id="264" w:name="FIS_UNIDENTIFIED_TABLE_9"/>
      <w:bookmarkEnd w:id="264"/>
    </w:p>
    <w:tbl>
      <w:tblPr>
        <w:tblW w:w="10368" w:type="dxa"/>
        <w:jc w:val="left"/>
        <w:tblInd w:w="574" w:type="dxa"/>
        <w:tblLayout w:type="fixed"/>
        <w:tblCellMar>
          <w:top w:w="0" w:type="dxa"/>
          <w:left w:w="0" w:type="dxa"/>
          <w:bottom w:w="0" w:type="dxa"/>
          <w:right w:w="0" w:type="dxa"/>
        </w:tblCellMar>
      </w:tblPr>
      <w:tblGrid>
        <w:gridCol w:w="8806"/>
        <w:gridCol w:w="143"/>
        <w:gridCol w:w="143"/>
        <w:gridCol w:w="1132"/>
        <w:gridCol w:w="144"/>
      </w:tblGrid>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78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0,57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5,85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in factor that contributes to goodwill in the transaction is the Company’s ability to rebrand this operation as a Club Onyx to produce more revenues.  The results of operations of this entity are included in the Company’s consolidated results of operations since June 18,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5, 2008, the Company’s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Rick’s”), Seller, and Harold Danzig (“Danzig”), Frank Lovaas (“Lovaas”) and Dennis DeGori (“DeGori”) who are all members of Seller.  The Seller owned and operated an adult entertainment cabaret known as “Scores” (the “Club”), located at 3355 Procyon Street, Las Vegas, Nevada  89102 (the “Real Property”).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5" w:name="PN_Copy_16"/>
      <w:bookmarkStart w:id="266" w:name="GLFTR_Copy_17"/>
      <w:bookmarkStart w:id="267" w:name="FTR_Copy_16"/>
      <w:bookmarkStart w:id="268" w:name="PN_Copy_16"/>
      <w:bookmarkStart w:id="269" w:name="GLFTR_Copy_17"/>
      <w:bookmarkStart w:id="270" w:name="FTR_Copy_16"/>
      <w:bookmarkEnd w:id="268"/>
      <w:bookmarkEnd w:id="269"/>
      <w:bookmarkEnd w:id="270"/>
    </w:p>
    <w:p>
      <w:pPr>
        <w:pStyle w:val="Normal"/>
        <w:bidi w:val="0"/>
        <w:spacing w:lineRule="exact" w:line="1"/>
        <w:jc w:val="center"/>
        <w:rPr/>
      </w:pPr>
      <w:bookmarkStart w:id="271" w:name="PN_Copy_16"/>
      <w:bookmarkEnd w:id="271"/>
      <w:r>
        <w:rPr>
          <w:rFonts w:ascii="Times New Roman" w:hAnsi="Times New Roman"/>
          <w:sz w:val="16"/>
        </w:rPr>
        <w:t>15</w:t>
      </w:r>
    </w:p>
    <w:p>
      <w:pPr>
        <w:pStyle w:val="Normal"/>
        <w:bidi w:val="0"/>
        <w:spacing w:lineRule="exact" w:line="30" w:before="170" w:after="0"/>
        <w:jc w:val="center"/>
        <w:rPr/>
      </w:pPr>
      <w:r>
        <w:rPr/>
      </w:r>
      <w:bookmarkStart w:id="272" w:name="HDR_Copy_16"/>
      <w:bookmarkStart w:id="273" w:name="eolPage18"/>
      <w:bookmarkStart w:id="274" w:name="HDR_Copy_16"/>
      <w:bookmarkStart w:id="275" w:name="eolPage18"/>
      <w:bookmarkEnd w:id="275"/>
      <w:r>
        <w:br w:type="page"/>
      </w:r>
    </w:p>
    <w:p>
      <w:pPr>
        <w:pStyle w:val="Normal"/>
        <w:bidi w:val="0"/>
        <w:spacing w:lineRule="exact" w:line="30" w:before="170" w:after="0"/>
        <w:jc w:val="center"/>
        <w:rPr/>
      </w:pPr>
      <w:hyperlink w:anchor="FORM10Q_HTM_TOC">
        <w:bookmarkStart w:id="276" w:name="HDR_Copy_16"/>
        <w:bookmarkStart w:id="277" w:name="GLHDR_Copy_17"/>
        <w:bookmarkEnd w:id="277"/>
        <w:r>
          <w:rPr>
            <w:rFonts w:ascii="Times New Roman" w:hAnsi="Times New Roman"/>
            <w:i/>
            <w:sz w:val="16"/>
            <w:u w:val="single"/>
          </w:rPr>
          <w:t>Table of Contents</w:t>
        </w:r>
      </w:hyperlink>
      <w:bookmarkEnd w:id="27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Closing, Purchaser paid Seller an aggregate amount as follows (the “Purchase Price”):</w:t>
      </w:r>
    </w:p>
    <w:p>
      <w:pPr>
        <w:pStyle w:val="Normal"/>
        <w:bidi w:val="0"/>
        <w:ind w:left="216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2160" w:right="16" w:hanging="0"/>
              <w:jc w:val="left"/>
              <w:rPr/>
            </w:pPr>
            <w:bookmarkStart w:id="278" w:name="HANGINGINDENT_Copy_5"/>
            <w:bookmarkEnd w:id="2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2,000,000 payable by wire transfer;</w:t>
            </w:r>
          </w:p>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tabs>
                <w:tab w:val="clear" w:pos="720"/>
              </w:tabs>
              <w:bidi w:val="0"/>
              <w:ind w:left="2160" w:right="16" w:hanging="0"/>
              <w:jc w:val="left"/>
              <w:rPr/>
            </w:pPr>
            <w:bookmarkStart w:id="279" w:name="HANGINGINDENT_Copy_5"/>
            <w:bookmarkStart w:id="280" w:name="HANGINGINDENT_Copy_6"/>
            <w:bookmarkEnd w:id="279"/>
            <w:bookmarkEnd w:id="2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tabs>
                <w:tab w:val="clear" w:pos="720"/>
              </w:tabs>
              <w:bidi w:val="0"/>
              <w:ind w:left="2160" w:right="16" w:hanging="0"/>
              <w:jc w:val="left"/>
              <w:rPr/>
            </w:pPr>
            <w:bookmarkStart w:id="281" w:name="HANGINGINDENT_Copy_6"/>
            <w:bookmarkStart w:id="282" w:name="HANGINGINDENT_Copy_7"/>
            <w:bookmarkEnd w:id="281"/>
            <w:bookmarkEnd w:id="2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 valued at $13.77 per share.</w:t>
            </w:r>
          </w:p>
        </w:tc>
      </w:tr>
    </w:tbl>
    <w:p>
      <w:pPr>
        <w:pStyle w:val="Normal"/>
        <w:widowControl w:val="false"/>
        <w:bidi w:val="0"/>
        <w:jc w:val="left"/>
        <w:rPr>
          <w:rFonts w:ascii="Times New Roman" w:hAnsi="Times New Roman"/>
        </w:rPr>
      </w:pPr>
      <w:r>
        <w:rPr>
          <w:rFonts w:ascii="Times New Roman" w:hAnsi="Times New Roman"/>
        </w:rPr>
      </w:r>
      <w:bookmarkStart w:id="283" w:name="HANGINGINDENT_Copy_7"/>
      <w:bookmarkStart w:id="284" w:name="HANGINGINDENT_Copy_7"/>
      <w:bookmarkEnd w:id="284"/>
    </w:p>
    <w:p>
      <w:pPr>
        <w:pStyle w:val="Normal"/>
        <w:bidi w:val="0"/>
        <w:jc w:val="both"/>
        <w:rPr/>
      </w:pPr>
      <w:r>
        <w:rPr>
          <w:rFonts w:ascii="Times New Roman" w:hAnsi="Times New Roman"/>
          <w:sz w:val="20"/>
        </w:rPr>
        <w:t>As part of the transaction, the Company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6,250 of the Rick’s Put Shares per month (the “Monthly Shares”) calculated at a price per share equal to $20.00 per share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The Company’s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 day period, regardless of whether the Seller “Puts” the Rick’s Put Shares to Rick’s or sells them in the open market or otherwise.  In April 2009, the Company renegotiated the terms of these and other put options.  Under the new terms, the Company has extended payback periods, lowered cash outlays and reduced the number of shares that can be put back to the Company.  See Subsequent Events footno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the Company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The Company agreed to pay DeGori cash consideration of $66,667 for entering into the Non-Competition Agreement.   Additionally, at Closing, the Company also entered into a 12-month Consulting Agreement with DeGori (the “Consulting Agreement”) for a total aggregate of $133,333 in consulting fees payable in eighteen (18) equal monthly payments of $7,407.38 per month with the first payment due October 15, 2008.  Upon closing of the transaction, the Company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 The Company incurred $367,580 in costs in connection with the acquisi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85" w:name="PN_Copy_17"/>
      <w:bookmarkStart w:id="286" w:name="GLFTR_Copy_18"/>
      <w:bookmarkStart w:id="287" w:name="FTR_Copy_17"/>
      <w:bookmarkStart w:id="288" w:name="PN_Copy_17"/>
      <w:bookmarkStart w:id="289" w:name="GLFTR_Copy_18"/>
      <w:bookmarkStart w:id="290" w:name="FTR_Copy_17"/>
      <w:bookmarkEnd w:id="288"/>
      <w:bookmarkEnd w:id="289"/>
      <w:bookmarkEnd w:id="290"/>
    </w:p>
    <w:p>
      <w:pPr>
        <w:pStyle w:val="Normal"/>
        <w:bidi w:val="0"/>
        <w:spacing w:lineRule="exact" w:line="1"/>
        <w:jc w:val="center"/>
        <w:rPr/>
      </w:pPr>
      <w:bookmarkStart w:id="291" w:name="PN_Copy_17"/>
      <w:bookmarkEnd w:id="291"/>
      <w:r>
        <w:rPr>
          <w:rFonts w:ascii="Times New Roman" w:hAnsi="Times New Roman"/>
          <w:sz w:val="16"/>
        </w:rPr>
        <w:t>16</w:t>
      </w:r>
    </w:p>
    <w:p>
      <w:pPr>
        <w:pStyle w:val="Normal"/>
        <w:bidi w:val="0"/>
        <w:spacing w:lineRule="exact" w:line="30" w:before="170" w:after="0"/>
        <w:jc w:val="center"/>
        <w:rPr/>
      </w:pPr>
      <w:r>
        <w:rPr/>
      </w:r>
      <w:bookmarkStart w:id="292" w:name="HDR_Copy_17"/>
      <w:bookmarkStart w:id="293" w:name="eolPage19"/>
      <w:bookmarkStart w:id="294" w:name="HDR_Copy_17"/>
      <w:bookmarkStart w:id="295" w:name="eolPage19"/>
      <w:bookmarkEnd w:id="295"/>
      <w:r>
        <w:br w:type="page"/>
      </w:r>
    </w:p>
    <w:p>
      <w:pPr>
        <w:pStyle w:val="Normal"/>
        <w:bidi w:val="0"/>
        <w:spacing w:lineRule="exact" w:line="30" w:before="170" w:after="0"/>
        <w:jc w:val="center"/>
        <w:rPr/>
      </w:pPr>
      <w:hyperlink w:anchor="FORM10Q_HTM_TOC">
        <w:bookmarkStart w:id="296" w:name="HDR_Copy_17"/>
        <w:bookmarkStart w:id="297" w:name="GLHDR_Copy_18"/>
        <w:bookmarkEnd w:id="297"/>
        <w:r>
          <w:rPr>
            <w:rFonts w:ascii="Times New Roman" w:hAnsi="Times New Roman"/>
            <w:i/>
            <w:sz w:val="16"/>
            <w:u w:val="single"/>
          </w:rPr>
          <w:t>Table of Contents</w:t>
        </w:r>
      </w:hyperlink>
      <w:bookmarkEnd w:id="296"/>
    </w:p>
    <w:p>
      <w:pPr>
        <w:pStyle w:val="Normal"/>
        <w:widowControl/>
        <w:bidi w:val="0"/>
        <w:jc w:val="left"/>
        <w:rPr/>
      </w:pPr>
      <w:r>
        <w:rPr/>
      </w:r>
      <w:bookmarkStart w:id="298" w:name="FIS_UNIDENTIFIED_TABLE_10"/>
      <w:bookmarkStart w:id="299" w:name="FIS_UNIDENTIFIED_TABLE_10"/>
      <w:bookmarkEnd w:id="29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Fonts w:ascii="Times New Roman" w:hAnsi="Times New Roman"/>
          <w:sz w:val="20"/>
        </w:rPr>
        <w:br/>
        <w:t> </w:t>
      </w:r>
    </w:p>
    <w:tbl>
      <w:tblPr>
        <w:tblW w:w="10368" w:type="dxa"/>
        <w:jc w:val="left"/>
        <w:tblInd w:w="574" w:type="dxa"/>
        <w:tblLayout w:type="fixed"/>
        <w:tblCellMar>
          <w:top w:w="0" w:type="dxa"/>
          <w:left w:w="0" w:type="dxa"/>
          <w:bottom w:w="0" w:type="dxa"/>
          <w:right w:w="0" w:type="dxa"/>
        </w:tblCellMar>
      </w:tblPr>
      <w:tblGrid>
        <w:gridCol w:w="8701"/>
        <w:gridCol w:w="142"/>
        <w:gridCol w:w="142"/>
        <w:gridCol w:w="1240"/>
        <w:gridCol w:w="143"/>
      </w:tblGrid>
      <w:tr>
        <w:trPr/>
        <w:tc>
          <w:tcPr>
            <w:tcW w:w="870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et current assets</w:t>
            </w:r>
          </w:p>
        </w:tc>
        <w:tc>
          <w:tcPr>
            <w:tcW w:w="142"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12,885</w:t>
            </w:r>
          </w:p>
        </w:tc>
        <w:tc>
          <w:tcPr>
            <w:tcW w:w="143"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Property and equipment and other assets</w:t>
            </w:r>
          </w:p>
        </w:tc>
        <w:tc>
          <w:tcPr>
            <w:tcW w:w="142"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4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953,065</w:t>
            </w:r>
          </w:p>
        </w:tc>
        <w:tc>
          <w:tcPr>
            <w:tcW w:w="143"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on-compete agreement</w:t>
            </w:r>
          </w:p>
        </w:tc>
        <w:tc>
          <w:tcPr>
            <w:tcW w:w="142"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240"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00,000</w:t>
            </w:r>
          </w:p>
        </w:tc>
        <w:tc>
          <w:tcPr>
            <w:tcW w:w="143"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8701"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Goodwill</w:t>
            </w:r>
          </w:p>
        </w:tc>
        <w:tc>
          <w:tcPr>
            <w:tcW w:w="142"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42" w:type="dxa"/>
            <w:tcBorders>
              <w:bottom w:val="single" w:sz="12"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240" w:type="dxa"/>
            <w:tcBorders>
              <w:bottom w:val="single" w:sz="12"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6,022,098</w:t>
            </w:r>
          </w:p>
        </w:tc>
        <w:tc>
          <w:tcPr>
            <w:tcW w:w="143"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et assets acquired</w:t>
            </w:r>
          </w:p>
        </w:tc>
        <w:tc>
          <w:tcPr>
            <w:tcW w:w="142"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42" w:type="dxa"/>
            <w:tcBorders>
              <w:bottom w:val="double" w:sz="24"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240" w:type="dxa"/>
            <w:tcBorders>
              <w:bottom w:val="double" w:sz="24"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8,188,248</w:t>
            </w:r>
          </w:p>
        </w:tc>
        <w:tc>
          <w:tcPr>
            <w:tcW w:w="143"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in factor that contributes to goodwill in the transaction is the Company’s ability to rebrand this operation as a Rick’s Cabaret to produce more revenues.  The results of operations of this acquired entity are included in the Company’s consolidated results of operations since September 5,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300" w:name="FIS_UNIDENTIFIED_TABLE_11"/>
      <w:bookmarkStart w:id="301" w:name="FIS_UNIDENTIFIED_TABLE_11"/>
      <w:bookmarkEnd w:id="301"/>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Three Months Ended March 31,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Six Months Ended March 31, 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82,9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04,2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5,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6,5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3,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55,6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5,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4,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302" w:name="PN_Copy_18"/>
      <w:bookmarkStart w:id="303" w:name="GLFTR_Copy_19"/>
      <w:bookmarkStart w:id="304" w:name="FTR_Copy_18"/>
      <w:bookmarkStart w:id="305" w:name="PN_Copy_18"/>
      <w:bookmarkStart w:id="306" w:name="GLFTR_Copy_19"/>
      <w:bookmarkStart w:id="307" w:name="FTR_Copy_18"/>
      <w:bookmarkEnd w:id="305"/>
      <w:bookmarkEnd w:id="306"/>
      <w:bookmarkEnd w:id="307"/>
    </w:p>
    <w:p>
      <w:pPr>
        <w:pStyle w:val="Normal"/>
        <w:bidi w:val="0"/>
        <w:spacing w:lineRule="exact" w:line="1"/>
        <w:jc w:val="center"/>
        <w:rPr/>
      </w:pPr>
      <w:bookmarkStart w:id="308" w:name="PN_Copy_18"/>
      <w:bookmarkEnd w:id="308"/>
      <w:r>
        <w:rPr>
          <w:rFonts w:ascii="Times New Roman" w:hAnsi="Times New Roman"/>
          <w:sz w:val="16"/>
        </w:rPr>
        <w:t>17</w:t>
      </w:r>
    </w:p>
    <w:p>
      <w:pPr>
        <w:pStyle w:val="Normal"/>
        <w:bidi w:val="0"/>
        <w:spacing w:lineRule="exact" w:line="30" w:before="170" w:after="0"/>
        <w:jc w:val="center"/>
        <w:rPr/>
      </w:pPr>
      <w:r>
        <w:rPr/>
      </w:r>
      <w:bookmarkStart w:id="309" w:name="HDR_Copy_18"/>
      <w:bookmarkStart w:id="310" w:name="eolPage20"/>
      <w:bookmarkStart w:id="311" w:name="HDR_Copy_18"/>
      <w:bookmarkStart w:id="312" w:name="eolPage20"/>
      <w:bookmarkEnd w:id="312"/>
      <w:r>
        <w:br w:type="page"/>
      </w:r>
    </w:p>
    <w:p>
      <w:pPr>
        <w:pStyle w:val="Normal"/>
        <w:bidi w:val="0"/>
        <w:spacing w:lineRule="exact" w:line="30" w:before="170" w:after="0"/>
        <w:jc w:val="center"/>
        <w:rPr/>
      </w:pPr>
      <w:hyperlink w:anchor="FORM10Q_HTM_TOC">
        <w:bookmarkStart w:id="313" w:name="HDR_Copy_18"/>
        <w:bookmarkStart w:id="314" w:name="GLHDR_Copy_19"/>
        <w:bookmarkEnd w:id="314"/>
        <w:r>
          <w:rPr>
            <w:rFonts w:ascii="Times New Roman" w:hAnsi="Times New Roman"/>
            <w:i/>
            <w:sz w:val="16"/>
            <w:u w:val="single"/>
          </w:rPr>
          <w:t>Table of Contents</w:t>
        </w:r>
      </w:hyperlink>
      <w:bookmarkEnd w:id="31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as if the acquisitions of Miami Gardens Square One, Inc. and DI Food and Beverage of Las Vegas, LLC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315" w:name="FIS_UNIDENTIFIED_TABLE_12"/>
      <w:bookmarkStart w:id="316" w:name="FIS_UNIDENTIFIED_TABLE_12"/>
      <w:bookmarkEnd w:id="316"/>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Three Months Ended March 31,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 the Six Months Ended March 31, 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82,9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270,9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5,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0,2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3,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1,3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5,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4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edia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ED Publication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300,000 cash at closing;</w:t>
      </w:r>
    </w:p>
    <w:p>
      <w:pPr>
        <w:pStyle w:val="Normal"/>
        <w:bidi w:val="0"/>
        <w:jc w:val="both"/>
        <w:rPr/>
      </w:pPr>
      <w:r>
        <w:rPr>
          <w:rFonts w:ascii="Times New Roman" w:hAnsi="Times New Roman"/>
          <w:sz w:val="20"/>
        </w:rPr>
        <w:t>(ii) $200,000 cash payable in 6 months (paid); and</w:t>
      </w:r>
    </w:p>
    <w:p>
      <w:pPr>
        <w:pStyle w:val="Normal"/>
        <w:bidi w:val="0"/>
        <w:jc w:val="both"/>
        <w:rPr/>
      </w:pPr>
      <w:r>
        <w:rPr>
          <w:rFonts w:ascii="Times New Roman" w:hAnsi="Times New Roman"/>
          <w:sz w:val="20"/>
        </w:rPr>
        <w:t>(iii) The issuance of 8,696 shares of restricted common stock valued at $23.00 per share (the "Closing Shar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17" w:name="PN_Copy_19"/>
      <w:bookmarkStart w:id="318" w:name="GLFTR_Copy_20"/>
      <w:bookmarkStart w:id="319" w:name="FTR_Copy_19"/>
      <w:bookmarkStart w:id="320" w:name="PN_Copy_19"/>
      <w:bookmarkStart w:id="321" w:name="GLFTR_Copy_20"/>
      <w:bookmarkStart w:id="322" w:name="FTR_Copy_19"/>
      <w:bookmarkEnd w:id="320"/>
      <w:bookmarkEnd w:id="321"/>
      <w:bookmarkEnd w:id="322"/>
    </w:p>
    <w:p>
      <w:pPr>
        <w:pStyle w:val="Normal"/>
        <w:bidi w:val="0"/>
        <w:spacing w:lineRule="exact" w:line="1"/>
        <w:jc w:val="center"/>
        <w:rPr/>
      </w:pPr>
      <w:bookmarkStart w:id="323" w:name="PN_Copy_19"/>
      <w:bookmarkEnd w:id="323"/>
      <w:r>
        <w:rPr>
          <w:rFonts w:ascii="Times New Roman" w:hAnsi="Times New Roman"/>
          <w:sz w:val="16"/>
        </w:rPr>
        <w:t>18</w:t>
      </w:r>
    </w:p>
    <w:p>
      <w:pPr>
        <w:pStyle w:val="Normal"/>
        <w:bidi w:val="0"/>
        <w:spacing w:lineRule="exact" w:line="30" w:before="170" w:after="0"/>
        <w:jc w:val="center"/>
        <w:rPr/>
      </w:pPr>
      <w:r>
        <w:rPr/>
      </w:r>
      <w:bookmarkStart w:id="324" w:name="HDR_Copy_19"/>
      <w:bookmarkStart w:id="325" w:name="eolPage21"/>
      <w:bookmarkStart w:id="326" w:name="HDR_Copy_19"/>
      <w:bookmarkStart w:id="327" w:name="eolPage21"/>
      <w:bookmarkEnd w:id="327"/>
      <w:r>
        <w:br w:type="page"/>
      </w:r>
    </w:p>
    <w:p>
      <w:pPr>
        <w:pStyle w:val="Normal"/>
        <w:bidi w:val="0"/>
        <w:spacing w:lineRule="exact" w:line="30" w:before="170" w:after="0"/>
        <w:jc w:val="center"/>
        <w:rPr/>
      </w:pPr>
      <w:hyperlink w:anchor="FORM10Q_HTM_TOC">
        <w:bookmarkStart w:id="328" w:name="HDR_Copy_19"/>
        <w:bookmarkStart w:id="329" w:name="GLHDR_Copy_20"/>
        <w:bookmarkEnd w:id="329"/>
        <w:r>
          <w:rPr>
            <w:rFonts w:ascii="Times New Roman" w:hAnsi="Times New Roman"/>
            <w:i/>
            <w:sz w:val="16"/>
            <w:u w:val="single"/>
          </w:rPr>
          <w:t>Table of Contents</w:t>
        </w:r>
      </w:hyperlink>
      <w:bookmarkEnd w:id="3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3) business days of the date of sale of the Monthly Shares during that particular month. The Company’s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TEEZE/Adult Store Buyers Magazine LLC</w:t>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ind w:right="16" w:hanging="0"/>
              <w:jc w:val="left"/>
              <w:rPr/>
            </w:pPr>
            <w:bookmarkStart w:id="330" w:name="HANGINGINDENT_Copy_8"/>
            <w:bookmarkEnd w:id="330"/>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an aggregate of $200,000 cash at closing; and</w:t>
            </w:r>
          </w:p>
        </w:tc>
      </w:tr>
      <w:tr>
        <w:trPr/>
        <w:tc>
          <w:tcPr>
            <w:tcW w:w="380" w:type="dxa"/>
            <w:tcBorders/>
          </w:tcPr>
          <w:p>
            <w:pPr>
              <w:pStyle w:val="Normal"/>
              <w:widowControl w:val="false"/>
              <w:tabs>
                <w:tab w:val="clear" w:pos="720"/>
              </w:tabs>
              <w:bidi w:val="0"/>
              <w:ind w:right="16" w:hanging="0"/>
              <w:jc w:val="left"/>
              <w:rPr/>
            </w:pPr>
            <w:bookmarkStart w:id="331" w:name="HANGINGINDENT_Copy_8"/>
            <w:bookmarkStart w:id="332" w:name="HANGINGINDENT_Copy_9"/>
            <w:bookmarkEnd w:id="331"/>
            <w:bookmarkEnd w:id="332"/>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issuance of 6,522 shares of restricted common stock to each of Messrs. Waitt and Cornetta, for an aggregate of 13,044 shares of restricted common stock to be valued at $23.00 per share (the "Rick's TEEZE Shares").</w:t>
            </w:r>
          </w:p>
        </w:tc>
      </w:tr>
    </w:tbl>
    <w:p>
      <w:pPr>
        <w:pStyle w:val="Normal"/>
        <w:widowControl w:val="false"/>
        <w:bidi w:val="0"/>
        <w:jc w:val="left"/>
        <w:rPr>
          <w:rFonts w:ascii="Times New Roman" w:hAnsi="Times New Roman"/>
        </w:rPr>
      </w:pPr>
      <w:r>
        <w:rPr>
          <w:rFonts w:ascii="Times New Roman" w:hAnsi="Times New Roman"/>
        </w:rPr>
      </w:r>
      <w:bookmarkStart w:id="333" w:name="HANGINGINDENT_Copy_9"/>
      <w:bookmarkStart w:id="334" w:name="HANGINGINDENT_Copy_9"/>
      <w:bookmarkEnd w:id="334"/>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5" w:name="PN_Copy_20"/>
      <w:bookmarkStart w:id="336" w:name="GLFTR_Copy_21"/>
      <w:bookmarkStart w:id="337" w:name="FTR_Copy_20"/>
      <w:bookmarkStart w:id="338" w:name="PN_Copy_20"/>
      <w:bookmarkStart w:id="339" w:name="GLFTR_Copy_21"/>
      <w:bookmarkStart w:id="340" w:name="FTR_Copy_20"/>
      <w:bookmarkEnd w:id="338"/>
      <w:bookmarkEnd w:id="339"/>
      <w:bookmarkEnd w:id="340"/>
    </w:p>
    <w:p>
      <w:pPr>
        <w:pStyle w:val="Normal"/>
        <w:bidi w:val="0"/>
        <w:spacing w:lineRule="exact" w:line="1"/>
        <w:jc w:val="center"/>
        <w:rPr/>
      </w:pPr>
      <w:bookmarkStart w:id="341" w:name="PN_Copy_20"/>
      <w:bookmarkEnd w:id="341"/>
      <w:r>
        <w:rPr>
          <w:rFonts w:ascii="Times New Roman" w:hAnsi="Times New Roman"/>
          <w:sz w:val="16"/>
        </w:rPr>
        <w:t>19</w:t>
      </w:r>
    </w:p>
    <w:p>
      <w:pPr>
        <w:pStyle w:val="Normal"/>
        <w:bidi w:val="0"/>
        <w:spacing w:lineRule="exact" w:line="30" w:before="170" w:after="0"/>
        <w:jc w:val="center"/>
        <w:rPr/>
      </w:pPr>
      <w:r>
        <w:rPr/>
      </w:r>
      <w:bookmarkStart w:id="342" w:name="HDR_Copy_20"/>
      <w:bookmarkStart w:id="343" w:name="eolPage22"/>
      <w:bookmarkStart w:id="344" w:name="HDR_Copy_20"/>
      <w:bookmarkStart w:id="345" w:name="eolPage22"/>
      <w:bookmarkEnd w:id="345"/>
      <w:r>
        <w:br w:type="page"/>
      </w:r>
    </w:p>
    <w:p>
      <w:pPr>
        <w:pStyle w:val="Normal"/>
        <w:bidi w:val="0"/>
        <w:spacing w:lineRule="exact" w:line="30" w:before="170" w:after="0"/>
        <w:jc w:val="center"/>
        <w:rPr/>
      </w:pPr>
      <w:hyperlink w:anchor="FORM10Q_HTM_TOC">
        <w:bookmarkStart w:id="346" w:name="HDR_Copy_20"/>
        <w:bookmarkStart w:id="347" w:name="GLHDR_Copy_21"/>
        <w:bookmarkEnd w:id="347"/>
        <w:r>
          <w:rPr>
            <w:rFonts w:ascii="Times New Roman" w:hAnsi="Times New Roman"/>
            <w:i/>
            <w:sz w:val="16"/>
            <w:u w:val="single"/>
          </w:rPr>
          <w:t>Table of Contents</w:t>
        </w:r>
      </w:hyperlink>
      <w:bookmarkEnd w:id="34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  In April 2009, the Company renegotiated the terms of Mr. Waitt’s and other put options.  Mr. Waitt’s put options were converted to two notes aggregating $350,000, with monthly payments aggregating $15,199, including interest at 4% through April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for the ED Publications, Inc., Adult Store Buyers Magazine LLC, and TEEZE International, Inc. acquisitions.  Subsequent adjustments may be recorded upon the completion of the valuation and the final determination of the purchase price allocation.</w:t>
      </w:r>
    </w:p>
    <w:p>
      <w:pPr>
        <w:pStyle w:val="Normal"/>
        <w:widowControl/>
        <w:bidi w:val="0"/>
        <w:jc w:val="left"/>
        <w:rPr/>
      </w:pPr>
      <w:r>
        <w:rPr/>
      </w:r>
      <w:bookmarkStart w:id="348" w:name="FIS_UNIDENTIFIED_TABLE_13"/>
      <w:bookmarkStart w:id="349" w:name="FIS_UNIDENTIFIED_TABLE_13"/>
      <w:bookmarkEnd w:id="349"/>
    </w:p>
    <w:tbl>
      <w:tblPr>
        <w:tblW w:w="10368" w:type="dxa"/>
        <w:jc w:val="left"/>
        <w:tblInd w:w="574" w:type="dxa"/>
        <w:tblLayout w:type="fixed"/>
        <w:tblCellMar>
          <w:top w:w="0" w:type="dxa"/>
          <w:left w:w="0" w:type="dxa"/>
          <w:bottom w:w="0" w:type="dxa"/>
          <w:right w:w="0" w:type="dxa"/>
        </w:tblCellMar>
      </w:tblPr>
      <w:tblGrid>
        <w:gridCol w:w="8806"/>
        <w:gridCol w:w="143"/>
        <w:gridCol w:w="143"/>
        <w:gridCol w:w="1132"/>
        <w:gridCol w:w="144"/>
      </w:tblGrid>
      <w:tr>
        <w:trPr/>
        <w:tc>
          <w:tcPr>
            <w:tcW w:w="88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378</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12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urrent liabilities</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4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0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75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ese entities are included in the Company’s results of operations since April 15, 2008.  This acquisition was made to create new marketing synergies with major industry product suppliers and new national advertising opportunities and also provides the Company with additional diversification of revenue and income streams while remaining within the Company’s core competency.  The ability to create additional cash flows from the marketing synergies is the main factor contributing to goodwill in the transa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50" w:name="PN_Copy_21"/>
      <w:bookmarkStart w:id="351" w:name="GLFTR_Copy_22"/>
      <w:bookmarkStart w:id="352" w:name="FTR_Copy_21"/>
      <w:bookmarkStart w:id="353" w:name="PN_Copy_21"/>
      <w:bookmarkStart w:id="354" w:name="GLFTR_Copy_22"/>
      <w:bookmarkStart w:id="355" w:name="FTR_Copy_21"/>
      <w:bookmarkEnd w:id="353"/>
      <w:bookmarkEnd w:id="354"/>
      <w:bookmarkEnd w:id="355"/>
    </w:p>
    <w:p>
      <w:pPr>
        <w:pStyle w:val="Normal"/>
        <w:bidi w:val="0"/>
        <w:spacing w:lineRule="exact" w:line="1"/>
        <w:jc w:val="center"/>
        <w:rPr/>
      </w:pPr>
      <w:bookmarkStart w:id="356" w:name="PN_Copy_21"/>
      <w:bookmarkEnd w:id="356"/>
      <w:r>
        <w:rPr>
          <w:rFonts w:ascii="Times New Roman" w:hAnsi="Times New Roman"/>
          <w:sz w:val="16"/>
        </w:rPr>
        <w:t>20</w:t>
      </w:r>
    </w:p>
    <w:p>
      <w:pPr>
        <w:pStyle w:val="Normal"/>
        <w:bidi w:val="0"/>
        <w:spacing w:lineRule="exact" w:line="30" w:before="170" w:after="0"/>
        <w:jc w:val="center"/>
        <w:rPr/>
      </w:pPr>
      <w:r>
        <w:rPr/>
      </w:r>
      <w:bookmarkStart w:id="357" w:name="HDR_Copy_21"/>
      <w:bookmarkStart w:id="358" w:name="eolPage23"/>
      <w:bookmarkStart w:id="359" w:name="HDR_Copy_21"/>
      <w:bookmarkStart w:id="360" w:name="eolPage23"/>
      <w:bookmarkEnd w:id="360"/>
      <w:r>
        <w:br w:type="page"/>
      </w:r>
    </w:p>
    <w:p>
      <w:pPr>
        <w:pStyle w:val="Normal"/>
        <w:bidi w:val="0"/>
        <w:spacing w:lineRule="exact" w:line="30" w:before="170" w:after="0"/>
        <w:jc w:val="center"/>
        <w:rPr/>
      </w:pPr>
      <w:hyperlink w:anchor="FORM10Q_HTM_TOC">
        <w:bookmarkStart w:id="361" w:name="HDR_Copy_21"/>
        <w:bookmarkStart w:id="362" w:name="GLHDR_Copy_22"/>
        <w:bookmarkEnd w:id="362"/>
        <w:r>
          <w:rPr>
            <w:rFonts w:ascii="Times New Roman" w:hAnsi="Times New Roman"/>
            <w:i/>
            <w:sz w:val="16"/>
            <w:u w:val="single"/>
          </w:rPr>
          <w:t>Table of Contents</w:t>
        </w:r>
      </w:hyperlink>
      <w:bookmarkEnd w:id="361"/>
    </w:p>
    <w:p>
      <w:pPr>
        <w:pStyle w:val="Normal"/>
        <w:widowControl/>
        <w:bidi w:val="0"/>
        <w:jc w:val="left"/>
        <w:rPr/>
      </w:pPr>
      <w:r>
        <w:rPr/>
      </w:r>
      <w:bookmarkStart w:id="363" w:name="FIS_UNIDENTIFIED_TABLE_14"/>
      <w:bookmarkStart w:id="364" w:name="FIS_UNIDENTIFIED_TABLE_14"/>
      <w:bookmarkEnd w:id="36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for the periods presented differs from the “expected” federal income tax expense computed by applying the U.S. federal statutory rate of 34% to earnings before income taxes, including discontinued operations, for the three and six months ended March 31, as a result of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8"/>
        <w:gridCol w:w="132"/>
        <w:gridCol w:w="134"/>
        <w:gridCol w:w="1023"/>
        <w:gridCol w:w="134"/>
        <w:gridCol w:w="132"/>
        <w:gridCol w:w="134"/>
        <w:gridCol w:w="1033"/>
        <w:gridCol w:w="134"/>
        <w:gridCol w:w="132"/>
        <w:gridCol w:w="134"/>
        <w:gridCol w:w="1024"/>
        <w:gridCol w:w="132"/>
        <w:gridCol w:w="134"/>
        <w:gridCol w:w="133"/>
        <w:gridCol w:w="1034"/>
        <w:gridCol w:w="133"/>
      </w:tblGrid>
      <w:tr>
        <w:trPr/>
        <w:tc>
          <w:tcPr>
            <w:tcW w:w="58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4,6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5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69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5,1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3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option disqualifying dispositions   and other permanent differen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5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67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operating loss carryforward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4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4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0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ffect of rate increase on deferred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0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8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0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5,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March 31, 2009 is approximately $13,800,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0.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financial statements reflect the following as discontinued operations as of and for the period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also has put its Rick’s Cabaret nightclub in Austin, Texas up for sale and currently has a contract for sale of the club for $2,000,000, including $700,000 in cash and a ten-year $1.3 million note.  The sale has not closed as of the filing of this report.   The Company recognized an impairment of the net assets of the club of $823,090 as of March 31, 2009, recognized in the consolidated statement of income as loss from sale of discontinued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65" w:name="PN_Copy_22"/>
      <w:bookmarkStart w:id="366" w:name="GLFTR_Copy_23"/>
      <w:bookmarkStart w:id="367" w:name="FTR_Copy_22"/>
      <w:bookmarkStart w:id="368" w:name="PN_Copy_22"/>
      <w:bookmarkStart w:id="369" w:name="GLFTR_Copy_23"/>
      <w:bookmarkStart w:id="370" w:name="FTR_Copy_22"/>
      <w:bookmarkEnd w:id="368"/>
      <w:bookmarkEnd w:id="369"/>
      <w:bookmarkEnd w:id="370"/>
    </w:p>
    <w:p>
      <w:pPr>
        <w:pStyle w:val="Normal"/>
        <w:bidi w:val="0"/>
        <w:spacing w:lineRule="exact" w:line="1"/>
        <w:jc w:val="center"/>
        <w:rPr/>
      </w:pPr>
      <w:bookmarkStart w:id="371" w:name="PN_Copy_22"/>
      <w:bookmarkEnd w:id="371"/>
      <w:r>
        <w:rPr>
          <w:rFonts w:ascii="Times New Roman" w:hAnsi="Times New Roman"/>
          <w:sz w:val="16"/>
        </w:rPr>
        <w:t>21</w:t>
      </w:r>
    </w:p>
    <w:p>
      <w:pPr>
        <w:pStyle w:val="Normal"/>
        <w:bidi w:val="0"/>
        <w:spacing w:lineRule="exact" w:line="30" w:before="170" w:after="0"/>
        <w:jc w:val="center"/>
        <w:rPr/>
      </w:pPr>
      <w:r>
        <w:rPr/>
      </w:r>
      <w:bookmarkStart w:id="372" w:name="HDR_Copy_22"/>
      <w:bookmarkStart w:id="373" w:name="eolPage24"/>
      <w:bookmarkStart w:id="374" w:name="HDR_Copy_22"/>
      <w:bookmarkStart w:id="375" w:name="eolPage24"/>
      <w:bookmarkEnd w:id="375"/>
      <w:r>
        <w:br w:type="page"/>
      </w:r>
    </w:p>
    <w:p>
      <w:pPr>
        <w:pStyle w:val="Normal"/>
        <w:bidi w:val="0"/>
        <w:spacing w:lineRule="exact" w:line="30" w:before="170" w:after="0"/>
        <w:jc w:val="center"/>
        <w:rPr/>
      </w:pPr>
      <w:hyperlink w:anchor="FORM10Q_HTM_TOC">
        <w:bookmarkStart w:id="376" w:name="HDR_Copy_22"/>
        <w:bookmarkStart w:id="377" w:name="GLHDR_Copy_23"/>
        <w:bookmarkEnd w:id="377"/>
        <w:r>
          <w:rPr>
            <w:rFonts w:ascii="Times New Roman" w:hAnsi="Times New Roman"/>
            <w:i/>
            <w:sz w:val="16"/>
            <w:u w:val="single"/>
          </w:rPr>
          <w:t>Table of Contents</w:t>
        </w:r>
      </w:hyperlink>
      <w:bookmarkEnd w:id="376"/>
    </w:p>
    <w:p>
      <w:pPr>
        <w:pStyle w:val="Normal"/>
        <w:widowControl/>
        <w:bidi w:val="0"/>
        <w:jc w:val="left"/>
        <w:rPr/>
      </w:pPr>
      <w:r>
        <w:rPr>
          <w:rFonts w:ascii="Times New Roman" w:hAnsi="Times New Roman"/>
          <w:sz w:val="20"/>
        </w:rPr>
        <w:t> </w:t>
      </w:r>
      <w:bookmarkStart w:id="378" w:name="FIS_UNIDENTIFIED_TABLE_15"/>
      <w:bookmarkEnd w:id="378"/>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DISCONTINUED OPERATIONS - continu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00"/>
        <w:gridCol w:w="132"/>
        <w:gridCol w:w="134"/>
        <w:gridCol w:w="1022"/>
        <w:gridCol w:w="132"/>
        <w:gridCol w:w="134"/>
        <w:gridCol w:w="132"/>
        <w:gridCol w:w="1022"/>
        <w:gridCol w:w="134"/>
        <w:gridCol w:w="132"/>
        <w:gridCol w:w="134"/>
        <w:gridCol w:w="1146"/>
        <w:gridCol w:w="132"/>
        <w:gridCol w:w="134"/>
        <w:gridCol w:w="133"/>
        <w:gridCol w:w="1034"/>
        <w:gridCol w:w="133"/>
      </w:tblGrid>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ick's Aust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9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6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9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7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benefit -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4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49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9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counters, San Antonio:</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56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9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6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3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7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4" w:type="dxa"/>
            <w:gridSpan w:val="12"/>
            <w:tcBorders/>
            <w:shd w:color="auto" w:fill="FFFFFF"/>
            <w:vAlign w:val="bottom"/>
          </w:tcPr>
          <w:p>
            <w:pPr>
              <w:pStyle w:val="Normal"/>
              <w:widowControl w:val="false"/>
              <w:tabs>
                <w:tab w:val="clear" w:pos="720"/>
              </w:tabs>
              <w:bidi w:val="0"/>
              <w:ind w:left="180" w:right="236" w:hanging="180"/>
              <w:jc w:val="left"/>
              <w:rPr/>
            </w:pPr>
            <w:r>
              <w:rPr>
                <w:rFonts w:ascii="Times New Roman" w:hAnsi="Times New Roman"/>
                <w:sz w:val="20"/>
              </w:rPr>
              <w:t>Major classes of assets and liabilities included as assets and liabilities of discontinued operations as of:</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bookmarkStart w:id="379" w:name="FIS_UNIDENTIFIED_TABLE_16"/>
            <w:bookmarkEnd w:id="379"/>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ck's Aust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9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6,2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2,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1,84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2,4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6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8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ng-term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4,4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7,5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counters, San Antonio:</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8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380" w:name="PN_Copy_23"/>
      <w:bookmarkStart w:id="381" w:name="GLFTR_Copy_24"/>
      <w:bookmarkStart w:id="382" w:name="FTR_Copy_23"/>
      <w:bookmarkStart w:id="383" w:name="PN_Copy_23"/>
      <w:bookmarkStart w:id="384" w:name="GLFTR_Copy_24"/>
      <w:bookmarkStart w:id="385" w:name="FTR_Copy_23"/>
      <w:bookmarkEnd w:id="383"/>
      <w:bookmarkEnd w:id="384"/>
      <w:bookmarkEnd w:id="385"/>
    </w:p>
    <w:p>
      <w:pPr>
        <w:pStyle w:val="Normal"/>
        <w:bidi w:val="0"/>
        <w:spacing w:lineRule="exact" w:line="1"/>
        <w:jc w:val="center"/>
        <w:rPr/>
      </w:pPr>
      <w:bookmarkStart w:id="386" w:name="PN_Copy_23"/>
      <w:bookmarkEnd w:id="386"/>
      <w:r>
        <w:rPr>
          <w:rFonts w:ascii="Times New Roman" w:hAnsi="Times New Roman"/>
          <w:sz w:val="16"/>
        </w:rPr>
        <w:t>22</w:t>
      </w:r>
    </w:p>
    <w:p>
      <w:pPr>
        <w:pStyle w:val="Normal"/>
        <w:bidi w:val="0"/>
        <w:spacing w:lineRule="exact" w:line="30" w:before="170" w:after="0"/>
        <w:jc w:val="center"/>
        <w:rPr/>
      </w:pPr>
      <w:r>
        <w:rPr/>
      </w:r>
      <w:bookmarkStart w:id="387" w:name="HDR_Copy_23"/>
      <w:bookmarkStart w:id="388" w:name="eolPage25"/>
      <w:bookmarkStart w:id="389" w:name="HDR_Copy_23"/>
      <w:bookmarkStart w:id="390" w:name="eolPage25"/>
      <w:bookmarkEnd w:id="390"/>
      <w:r>
        <w:br w:type="page"/>
      </w:r>
    </w:p>
    <w:p>
      <w:pPr>
        <w:pStyle w:val="Normal"/>
        <w:bidi w:val="0"/>
        <w:spacing w:lineRule="exact" w:line="30" w:before="170" w:after="0"/>
        <w:jc w:val="center"/>
        <w:rPr/>
      </w:pPr>
      <w:hyperlink w:anchor="FORM10Q_HTM_TOC">
        <w:bookmarkStart w:id="391" w:name="HDR_Copy_23"/>
        <w:bookmarkStart w:id="392" w:name="GLHDR_Copy_24"/>
        <w:bookmarkEnd w:id="392"/>
        <w:r>
          <w:rPr>
            <w:rFonts w:ascii="Times New Roman" w:hAnsi="Times New Roman"/>
            <w:i/>
            <w:sz w:val="16"/>
            <w:u w:val="single"/>
          </w:rPr>
          <w:t>Table of Contents</w:t>
        </w:r>
      </w:hyperlink>
      <w:bookmarkEnd w:id="391"/>
    </w:p>
    <w:p>
      <w:pPr>
        <w:pStyle w:val="Normal"/>
        <w:widowControl/>
        <w:bidi w:val="0"/>
        <w:jc w:val="left"/>
        <w:rPr/>
      </w:pPr>
      <w:r>
        <w:rPr/>
      </w:r>
      <w:bookmarkStart w:id="393" w:name="FIS_UNIDENTIFIED_TABLE_17"/>
      <w:bookmarkStart w:id="394" w:name="FIS_UNIDENTIFIED_TABLE_17"/>
      <w:bookmarkEnd w:id="39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SEGMENT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usiness segment sa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01,5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05,5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49,5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68,2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7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2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0,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93,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66,7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35,75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operating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1,9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9,9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9,8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4,4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4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4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8,1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42,8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8,2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2,7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89,9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capital expenditur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9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6,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76,9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0,3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7,4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9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98,3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9,2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76,4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depreciation and amortiz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3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7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6,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1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3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5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4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4,2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8,2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5,6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1,7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395" w:name="PN_Copy_24"/>
      <w:bookmarkStart w:id="396" w:name="GLFTR_Copy_25"/>
      <w:bookmarkStart w:id="397" w:name="FTR_Copy_24"/>
      <w:bookmarkStart w:id="398" w:name="PN_Copy_24"/>
      <w:bookmarkStart w:id="399" w:name="GLFTR_Copy_25"/>
      <w:bookmarkStart w:id="400" w:name="FTR_Copy_24"/>
      <w:bookmarkEnd w:id="398"/>
      <w:bookmarkEnd w:id="399"/>
      <w:bookmarkEnd w:id="400"/>
    </w:p>
    <w:p>
      <w:pPr>
        <w:pStyle w:val="Normal"/>
        <w:bidi w:val="0"/>
        <w:spacing w:lineRule="exact" w:line="1"/>
        <w:jc w:val="center"/>
        <w:rPr/>
      </w:pPr>
      <w:bookmarkStart w:id="401" w:name="PN_Copy_24"/>
      <w:bookmarkEnd w:id="401"/>
      <w:r>
        <w:rPr>
          <w:rFonts w:ascii="Times New Roman" w:hAnsi="Times New Roman"/>
          <w:sz w:val="16"/>
        </w:rPr>
        <w:t>23</w:t>
      </w:r>
    </w:p>
    <w:p>
      <w:pPr>
        <w:pStyle w:val="Normal"/>
        <w:bidi w:val="0"/>
        <w:spacing w:lineRule="exact" w:line="30" w:before="170" w:after="0"/>
        <w:jc w:val="center"/>
        <w:rPr/>
      </w:pPr>
      <w:r>
        <w:rPr/>
      </w:r>
      <w:bookmarkStart w:id="402" w:name="HDR_Copy_24"/>
      <w:bookmarkStart w:id="403" w:name="eolPage26"/>
      <w:bookmarkStart w:id="404" w:name="HDR_Copy_24"/>
      <w:bookmarkStart w:id="405" w:name="eolPage26"/>
      <w:bookmarkEnd w:id="405"/>
      <w:r>
        <w:br w:type="page"/>
      </w:r>
    </w:p>
    <w:p>
      <w:pPr>
        <w:pStyle w:val="Normal"/>
        <w:bidi w:val="0"/>
        <w:spacing w:lineRule="exact" w:line="30" w:before="170" w:after="0"/>
        <w:jc w:val="center"/>
        <w:rPr/>
      </w:pPr>
      <w:hyperlink w:anchor="FORM10Q_HTM_TOC">
        <w:bookmarkStart w:id="406" w:name="HDR_Copy_24"/>
        <w:bookmarkStart w:id="407" w:name="GLHDR_Copy_25"/>
        <w:bookmarkEnd w:id="407"/>
        <w:r>
          <w:rPr>
            <w:rFonts w:ascii="Times New Roman" w:hAnsi="Times New Roman"/>
            <w:i/>
            <w:sz w:val="16"/>
            <w:u w:val="single"/>
          </w:rPr>
          <w:t>Table of Contents</w:t>
        </w:r>
      </w:hyperlink>
      <w:bookmarkEnd w:id="40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7, the City of Houston passed a comprehensive new ordinance regulating the location of and the conduct within sexually oriented businesses (the “Ordinance”), which became the subject of litigation which affects our Sexually Oriented Business licenses in Houston, Texas. After extensive litigation, the Trial Court in Houston rendered its judgment in favor of the City of Houston in January, 2007.  After a lengthy series of court battles,  the Fifth Circuit Court of Appeals ruled in favor of the City of Houston in September 2007.  Despite efforts for further appeal, the United States Supreme Court refused to hear the mat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on behalf of three of our club locations in Houston, we filed state court lawsuits seeking judicial review of the results of the amortization process contained within the Ordinance.  At the conclusion of the trial for this matter, the Court ruled that the amortization awards were proper and requested that findings of fact and conclusions of law be submitted to the Court as well as a judgment in the case. A stay sought by the clubs during the appeal was denied.  As a result, we, as well as every other similarly situated sexually oriented business located within the incorporated area of Houston, Texas, has either ceased providing nude or semi-nude entertainment or developed alternate methods of operating.  We have already taken steps to clothe our entertainers in a manner to eliminate the need for licenses and not to be subject to the Ordinance.  Approximately 7.0% of our club operation’s revenues for the six months ended March 31, 2009 were in Houston, Texas and those clubs lost approximately 0.9% of the Company’s income before taxes for that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Other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 ’ s order enjoined the State from collecting or assessing the tax.  The State has appealed the Court ’ 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The Texas Third Court of Appeals heard oral argument in this case on February 11, 2009, however no decision is expected in the immediate future. In the meantime, we have paid the tax for the first four calendar quarters under protest and expensed the tax in the accompanying financial statements, except for two locations in Dallas where the taxes have not been paid, but we are accruing and expensing the liability.  The Company’s Texas clubs have filed a separate lawsuit against the State to demand repayment of the taxes.  On April 3, 2009, the Company was notified that the Texas legislature processed a bill to replace the Patron Tax with a 10% tax calculated on admission fees.  The bill has passed the House and, as of May 5, 2009, has gone to the Senate for confirmation.  If passed, the Company’s current amount paid under protest would be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ll the above legal matters, no contingent reserves for liabilities have been recorded in the accompanying consolidated balance sheets as such potential losses are not deemed probable or estim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8" w:name="PN_Copy_25"/>
      <w:bookmarkStart w:id="409" w:name="GLFTR_Copy_26"/>
      <w:bookmarkStart w:id="410" w:name="FTR_Copy_25"/>
      <w:bookmarkStart w:id="411" w:name="PN_Copy_25"/>
      <w:bookmarkStart w:id="412" w:name="GLFTR_Copy_26"/>
      <w:bookmarkStart w:id="413" w:name="FTR_Copy_25"/>
      <w:bookmarkEnd w:id="411"/>
      <w:bookmarkEnd w:id="412"/>
      <w:bookmarkEnd w:id="413"/>
    </w:p>
    <w:p>
      <w:pPr>
        <w:pStyle w:val="Normal"/>
        <w:bidi w:val="0"/>
        <w:spacing w:lineRule="exact" w:line="1"/>
        <w:jc w:val="center"/>
        <w:rPr/>
      </w:pPr>
      <w:bookmarkStart w:id="414" w:name="PN_Copy_25"/>
      <w:bookmarkEnd w:id="414"/>
      <w:r>
        <w:rPr>
          <w:rFonts w:ascii="Times New Roman" w:hAnsi="Times New Roman"/>
          <w:sz w:val="16"/>
        </w:rPr>
        <w:t>24</w:t>
      </w:r>
    </w:p>
    <w:p>
      <w:pPr>
        <w:pStyle w:val="Normal"/>
        <w:bidi w:val="0"/>
        <w:spacing w:lineRule="exact" w:line="30" w:before="170" w:after="0"/>
        <w:jc w:val="center"/>
        <w:rPr/>
      </w:pPr>
      <w:r>
        <w:rPr/>
      </w:r>
      <w:bookmarkStart w:id="415" w:name="HDR_Copy_25"/>
      <w:bookmarkStart w:id="416" w:name="eolPage27"/>
      <w:bookmarkStart w:id="417" w:name="HDR_Copy_25"/>
      <w:bookmarkStart w:id="418" w:name="eolPage27"/>
      <w:bookmarkEnd w:id="418"/>
      <w:r>
        <w:br w:type="page"/>
      </w:r>
    </w:p>
    <w:p>
      <w:pPr>
        <w:pStyle w:val="Normal"/>
        <w:bidi w:val="0"/>
        <w:spacing w:lineRule="exact" w:line="30" w:before="170" w:after="0"/>
        <w:jc w:val="center"/>
        <w:rPr/>
      </w:pPr>
      <w:hyperlink w:anchor="FORM10Q_HTM_TOC">
        <w:bookmarkStart w:id="419" w:name="HDR_Copy_25"/>
        <w:bookmarkStart w:id="420" w:name="GLHDR_Copy_26"/>
        <w:bookmarkEnd w:id="420"/>
        <w:r>
          <w:rPr>
            <w:rFonts w:ascii="Times New Roman" w:hAnsi="Times New Roman"/>
            <w:i/>
            <w:sz w:val="16"/>
            <w:u w:val="single"/>
          </w:rPr>
          <w:t>Table of Contents</w:t>
        </w:r>
      </w:hyperlink>
      <w:bookmarkEnd w:id="41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3.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9, 2009, the Company entered into a modification to its two secured promissory notes with the former owners of Tootsie’s Cabaret in Miami Gardens, Florida, whereby the due date for the $5 million of principal due and payable by the Company under each note (an aggregate of $10 million) was extended by two years from November 2010 to November 2012.  All other terms and conditions of the promissory notes remain the same.  The Company previously issued these notes in November 2007 to the former owners of Tootsie’s Cabaret in connection with a purchase agreement for the adult cabar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 April and May 2009, also has renegotiated a portion of its outstanding put options used in the financing of some recent acquisitions.   The Company entered into various agreements that amend provisions of agreements the Company previously entered into.  Pursuant to the terms of these amended agreements, the Company has extended payback periods, reduced the number of shares that can be put back to the Company and reduced cash outlays for the next twelve month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pecifically, the Company has entered into the following agree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421" w:name="HANGINGINDENT_Copy_10"/>
            <w:bookmarkEnd w:id="42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entered into an Amendment to Purchase Agreement (the “Amended Austin Agreement”) with Behzad Bahrami, in connection with Company’s previous acquisition of an adult entertainment cabaret in Austin, Texas.  The Amended Austin Agreement extends and revises the terms under which Mr. Bahrami has the right to require the Company purchase certain monthly amounts of the 35,000 shares of common stock previously issued to Mr. Bahrami as payment for the acquisition.  Pursuant to the original agreement, Mr. Bahrami had the right to require the Company to purchase up to 5,000 shares per month on or after March 31, 2009 at a purchase price of $20 per share.  The Amended Austin Agreement revised these terms so that Mr. Bahrami now has the right to require the Company purchase shares at the rate of 2,500 shares per month from March 31, 2009 until he has received $700,000 from the sale of the shares.</w:t>
            </w:r>
          </w:p>
        </w:tc>
      </w:tr>
    </w:tbl>
    <w:p>
      <w:pPr>
        <w:pStyle w:val="Normal"/>
        <w:widowControl w:val="false"/>
        <w:bidi w:val="0"/>
        <w:jc w:val="left"/>
        <w:rPr>
          <w:rFonts w:ascii="Times New Roman" w:hAnsi="Times New Roman"/>
        </w:rPr>
      </w:pPr>
      <w:r>
        <w:rPr>
          <w:rFonts w:ascii="Times New Roman" w:hAnsi="Times New Roman"/>
        </w:rPr>
      </w:r>
      <w:bookmarkStart w:id="422" w:name="HANGINGINDENT_Copy_10"/>
      <w:bookmarkStart w:id="423" w:name="HANGINGINDENT_Copy_10"/>
      <w:bookmarkEnd w:id="42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424" w:name="HANGINGINDENT_Copy_11"/>
            <w:bookmarkEnd w:id="42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entered into a Fourth Amendment to Purchase Agreement and an Amendment to Lock-Up/Leak-Out Agreement (collectively the “Amended Philadelphia Agreements”) with Vincent Piazza and other related parties, in connection with Company’s previous acquisition of an adult entertainment cabaret in Philadelphia, Pennsylvania.  The Amended Philadelphia Agreements extend and revise the terms under which Mr. Piazza has the right to require the Company purchase certain monthly amounts of the 195,000 shares of common stock previously issued to Mr. Piazza as payment for the acquisition.  Pursuant to the original agreement, Mr. Piazza had the right to require the Company to purchase up to 5,000 shares per month on or after March 31, 2009 at a purchase price of $23 per share.  The Amended Philadelphia Agreements revised these terms so that Mr. Piazza now has the right to require the Company purchase shares at the rate of 3,000 shares per month from March 31, 2009 until March 31, 2010, and at the rate of 5,000 shares per month thereafter until he has received $4,485,000 from the sale of the share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 w:type="dxa"/>
            <w:tcBorders/>
          </w:tcPr>
          <w:p>
            <w:pPr>
              <w:pStyle w:val="Normal"/>
              <w:widowControl w:val="false"/>
              <w:tabs>
                <w:tab w:val="clear" w:pos="720"/>
              </w:tabs>
              <w:bidi w:val="0"/>
              <w:ind w:right="16" w:hanging="0"/>
              <w:jc w:val="left"/>
              <w:rPr/>
            </w:pPr>
            <w:bookmarkStart w:id="425" w:name="HANGINGINDENT_Copy_11"/>
            <w:bookmarkStart w:id="426" w:name="HANGINGINDENT_Copy_12"/>
            <w:bookmarkEnd w:id="425"/>
            <w:bookmarkEnd w:id="42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entered into a Fourth Amendment to the Asset Purchase Agreement and an Amendment to the Lock-Up/Leak-Out Agreement (collectively the “Amended Las Vegas Agreements”) with DI Food and Beverage of Las Vegas, LLC (the “DIFB”) and other related parties, in connection with Company’s previous acquisition of an adult entertainment cabaret in Las Vegas, Nevada.  The Amended Las Vegas Agreements extend and revise the terms under which DIFB has the right to require the Company purchase certain monthly amounts of the 150,000 shares of common stock previously issued to DIFB as partial payment for the acquisition.  Pursuant to the original agreement, DIFB had the right to require the Company purchase up to 6,250 shares per month on or after April 8, 2009 at a purchase price of $20 per</w:t>
            </w:r>
          </w:p>
        </w:tc>
      </w:tr>
    </w:tbl>
    <w:p>
      <w:pPr>
        <w:pStyle w:val="Normal"/>
        <w:widowControl w:val="false"/>
        <w:bidi w:val="0"/>
        <w:jc w:val="left"/>
        <w:rPr>
          <w:rFonts w:ascii="Times New Roman" w:hAnsi="Times New Roman"/>
        </w:rPr>
      </w:pPr>
      <w:r>
        <w:rPr>
          <w:rFonts w:ascii="Times New Roman" w:hAnsi="Times New Roman"/>
        </w:rPr>
      </w:r>
      <w:bookmarkStart w:id="427" w:name="HANGINGINDENT_Copy_12"/>
      <w:bookmarkStart w:id="428" w:name="HANGINGINDENT_Copy_12"/>
      <w:bookmarkEnd w:id="428"/>
    </w:p>
    <w:p>
      <w:pPr>
        <w:pStyle w:val="Normal"/>
        <w:bidi w:val="0"/>
        <w:spacing w:lineRule="exact" w:line="1"/>
        <w:jc w:val="center"/>
        <w:rPr/>
      </w:pPr>
      <w:r>
        <w:rPr/>
      </w:r>
      <w:bookmarkStart w:id="429" w:name="PN_Copy_26"/>
      <w:bookmarkStart w:id="430" w:name="GLFTR_Copy_27"/>
      <w:bookmarkStart w:id="431" w:name="FTR_Copy_26"/>
      <w:bookmarkStart w:id="432" w:name="PN_Copy_26"/>
      <w:bookmarkStart w:id="433" w:name="GLFTR_Copy_27"/>
      <w:bookmarkStart w:id="434" w:name="FTR_Copy_26"/>
      <w:bookmarkEnd w:id="432"/>
      <w:bookmarkEnd w:id="433"/>
      <w:bookmarkEnd w:id="434"/>
    </w:p>
    <w:p>
      <w:pPr>
        <w:pStyle w:val="Normal"/>
        <w:bidi w:val="0"/>
        <w:spacing w:lineRule="exact" w:line="1"/>
        <w:jc w:val="center"/>
        <w:rPr/>
      </w:pPr>
      <w:bookmarkStart w:id="435" w:name="PN_Copy_26"/>
      <w:bookmarkEnd w:id="435"/>
      <w:r>
        <w:rPr>
          <w:rFonts w:ascii="Times New Roman" w:hAnsi="Times New Roman"/>
          <w:sz w:val="16"/>
        </w:rPr>
        <w:t>25</w:t>
      </w:r>
    </w:p>
    <w:p>
      <w:pPr>
        <w:pStyle w:val="Normal"/>
        <w:bidi w:val="0"/>
        <w:spacing w:lineRule="exact" w:line="30" w:before="170" w:after="0"/>
        <w:jc w:val="center"/>
        <w:rPr/>
      </w:pPr>
      <w:r>
        <w:rPr/>
      </w:r>
      <w:bookmarkStart w:id="436" w:name="HDR_Copy_26"/>
      <w:bookmarkStart w:id="437" w:name="eolPage28"/>
      <w:bookmarkStart w:id="438" w:name="HDR_Copy_26"/>
      <w:bookmarkStart w:id="439" w:name="eolPage28"/>
      <w:bookmarkEnd w:id="439"/>
      <w:r>
        <w:br w:type="page"/>
      </w:r>
    </w:p>
    <w:p>
      <w:pPr>
        <w:pStyle w:val="Normal"/>
        <w:bidi w:val="0"/>
        <w:spacing w:lineRule="exact" w:line="30" w:before="170" w:after="0"/>
        <w:jc w:val="center"/>
        <w:rPr/>
      </w:pPr>
      <w:hyperlink w:anchor="FORM10Q_HTM_TOC">
        <w:bookmarkStart w:id="440" w:name="HDR_Copy_26"/>
        <w:bookmarkStart w:id="441" w:name="GLHDR_Copy_27"/>
        <w:bookmarkEnd w:id="441"/>
        <w:r>
          <w:rPr>
            <w:rFonts w:ascii="Times New Roman" w:hAnsi="Times New Roman"/>
            <w:i/>
            <w:sz w:val="16"/>
            <w:u w:val="single"/>
          </w:rPr>
          <w:t>Table of Contents</w:t>
        </w:r>
      </w:hyperlink>
      <w:bookmarkEnd w:id="44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9</w:t>
      </w:r>
    </w:p>
    <w:p>
      <w:pPr>
        <w:pStyle w:val="Normal"/>
        <w:bidi w:val="0"/>
        <w:jc w:val="left"/>
        <w:rPr>
          <w:rFonts w:ascii="Times New Roman" w:hAnsi="Times New Roman"/>
        </w:rPr>
      </w:pPr>
      <w:r>
        <w:rPr>
          <w:rFonts w:ascii="Times New Roman" w:hAnsi="Times New Roman"/>
        </w:rPr>
      </w:r>
    </w:p>
    <w:p>
      <w:pPr>
        <w:pStyle w:val="Normal"/>
        <w:bidi w:val="0"/>
        <w:ind w:left="-720" w:firstLine="720"/>
        <w:jc w:val="left"/>
        <w:rPr/>
      </w:pPr>
      <w:r>
        <w:rPr>
          <w:rFonts w:ascii="Times New Roman" w:hAnsi="Times New Roman"/>
          <w:b/>
          <w:sz w:val="20"/>
        </w:rPr>
        <w:t>13. SUBSEQUENT EVENTS - continu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share.  The Amended Las Vegas Agreements revised these terms so that DIFB now has the right to require the Company purchase shares until DIFB has received $3,000,000 from the sale of the shares at the following rat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442" w:name="HANGINGINDENT_Copy_13"/>
            <w:bookmarkEnd w:id="44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April 5, 2009 until May 4, 2009, up to a total of 15,000 shares;</w:t>
            </w:r>
          </w:p>
        </w:tc>
      </w:tr>
      <w:tr>
        <w:trPr/>
        <w:tc>
          <w:tcPr>
            <w:tcW w:w="1100" w:type="dxa"/>
            <w:tcBorders/>
          </w:tcPr>
          <w:p>
            <w:pPr>
              <w:pStyle w:val="Normal"/>
              <w:widowControl w:val="false"/>
              <w:tabs>
                <w:tab w:val="clear" w:pos="720"/>
              </w:tabs>
              <w:bidi w:val="0"/>
              <w:ind w:right="16" w:hanging="0"/>
              <w:jc w:val="left"/>
              <w:rPr/>
            </w:pPr>
            <w:bookmarkStart w:id="443" w:name="HANGINGINDENT_Copy_13"/>
            <w:bookmarkStart w:id="444" w:name="HANGINGINDENT_Copy_14"/>
            <w:bookmarkEnd w:id="443"/>
            <w:bookmarkEnd w:id="4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May 5, 2009 until November 5, 2009 at a rate of 3,000 shares per month;</w:t>
            </w:r>
          </w:p>
        </w:tc>
      </w:tr>
      <w:tr>
        <w:trPr/>
        <w:tc>
          <w:tcPr>
            <w:tcW w:w="1100" w:type="dxa"/>
            <w:tcBorders/>
          </w:tcPr>
          <w:p>
            <w:pPr>
              <w:pStyle w:val="Normal"/>
              <w:widowControl w:val="false"/>
              <w:tabs>
                <w:tab w:val="clear" w:pos="720"/>
              </w:tabs>
              <w:bidi w:val="0"/>
              <w:ind w:right="16" w:hanging="0"/>
              <w:jc w:val="left"/>
              <w:rPr/>
            </w:pPr>
            <w:bookmarkStart w:id="445" w:name="HANGINGINDENT_Copy_14"/>
            <w:bookmarkStart w:id="446" w:name="HANGINGINDENT_Copy_15"/>
            <w:bookmarkEnd w:id="445"/>
            <w:bookmarkEnd w:id="44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November 5, 2009 until May 4, 2010 at a rate of 4,000 shares per month;</w:t>
            </w:r>
          </w:p>
        </w:tc>
      </w:tr>
      <w:tr>
        <w:trPr/>
        <w:tc>
          <w:tcPr>
            <w:tcW w:w="1100" w:type="dxa"/>
            <w:tcBorders/>
          </w:tcPr>
          <w:p>
            <w:pPr>
              <w:pStyle w:val="Normal"/>
              <w:widowControl w:val="false"/>
              <w:tabs>
                <w:tab w:val="clear" w:pos="720"/>
              </w:tabs>
              <w:bidi w:val="0"/>
              <w:ind w:right="16" w:hanging="0"/>
              <w:jc w:val="left"/>
              <w:rPr/>
            </w:pPr>
            <w:bookmarkStart w:id="447" w:name="HANGINGINDENT_Copy_15"/>
            <w:bookmarkStart w:id="448" w:name="HANGINGINDENT_Copy_16"/>
            <w:bookmarkEnd w:id="447"/>
            <w:bookmarkEnd w:id="44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May 5, 2010 until November 4, 2010 at a rate of 5,000 shares per month; and</w:t>
            </w:r>
          </w:p>
        </w:tc>
      </w:tr>
      <w:tr>
        <w:trPr/>
        <w:tc>
          <w:tcPr>
            <w:tcW w:w="1100" w:type="dxa"/>
            <w:tcBorders/>
          </w:tcPr>
          <w:p>
            <w:pPr>
              <w:pStyle w:val="Normal"/>
              <w:widowControl w:val="false"/>
              <w:tabs>
                <w:tab w:val="clear" w:pos="720"/>
              </w:tabs>
              <w:bidi w:val="0"/>
              <w:ind w:right="16" w:hanging="0"/>
              <w:jc w:val="left"/>
              <w:rPr/>
            </w:pPr>
            <w:bookmarkStart w:id="449" w:name="HANGINGINDENT_Copy_16"/>
            <w:bookmarkStart w:id="450" w:name="HANGINGINDENT_Copy_17"/>
            <w:bookmarkEnd w:id="449"/>
            <w:bookmarkEnd w:id="45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rom November 5, 2010 until October 4, 2011 at a rate of 6,000 shares per month.</w:t>
            </w:r>
          </w:p>
        </w:tc>
      </w:tr>
    </w:tbl>
    <w:p>
      <w:pPr>
        <w:pStyle w:val="Normal"/>
        <w:widowControl w:val="false"/>
        <w:bidi w:val="0"/>
        <w:jc w:val="left"/>
        <w:rPr>
          <w:rFonts w:ascii="Times New Roman" w:hAnsi="Times New Roman"/>
        </w:rPr>
      </w:pPr>
      <w:r>
        <w:rPr>
          <w:rFonts w:ascii="Times New Roman" w:hAnsi="Times New Roman"/>
        </w:rPr>
      </w:r>
      <w:bookmarkStart w:id="451" w:name="HANGINGINDENT_Copy_17"/>
      <w:bookmarkStart w:id="452" w:name="HANGINGINDENT_Copy_17"/>
      <w:bookmarkEnd w:id="45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453" w:name="HANGINGINDENT_Copy_18"/>
            <w:bookmarkEnd w:id="45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renegotiated the terms of its purchase agreements with the former owners of ED Publications, Teeze and Adult Store Buyer publications. The new agreement with the former owner of ED Publications provides for the execution of a $200,000 promissory note payable over two years with interest at 4% per annum in lieu of the issuance of 8,696 shares. The Company simultaneously purchased 6,522 shares that had been issued in connection with the Teeze transaction by means of a $150,000 promissory note payable over two years with interest at 4% per annum.</w:t>
            </w:r>
          </w:p>
        </w:tc>
      </w:tr>
    </w:tbl>
    <w:p>
      <w:pPr>
        <w:pStyle w:val="Normal"/>
        <w:widowControl w:val="false"/>
        <w:bidi w:val="0"/>
        <w:jc w:val="left"/>
        <w:rPr>
          <w:rFonts w:ascii="Times New Roman" w:hAnsi="Times New Roman"/>
        </w:rPr>
      </w:pPr>
      <w:r>
        <w:rPr>
          <w:rFonts w:ascii="Times New Roman" w:hAnsi="Times New Roman"/>
        </w:rPr>
      </w:r>
      <w:bookmarkStart w:id="454" w:name="HANGINGINDENT_Copy_18"/>
      <w:bookmarkStart w:id="455" w:name="HANGINGINDENT_Copy_18"/>
      <w:bookmarkEnd w:id="45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456" w:name="HANGINGINDENT_Copy_19"/>
            <w:bookmarkEnd w:id="45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entered into a Second Amendment to Purchase Agreement (the “Amended Dallas Agreement”) with Jerry Golding, Kenneth Meyer, Charles McClure and DPC Holdings, LLC, a Texas limited liability company (“DPC”), in connection with the Company’s previous acquisition of the “Executive Club,” an adult entertainment cabaret in Dallas, Texas.  The Amended Dallas Agreement extends and revises the terms under which Messrs. Golding, Meyer and McClure and DPC have the right to require the Company to purchase certain monthly amounts of the 210,000 shares of common stock previously issued to them, in the aggregate, in connection with the acquisition.  Pursuant to the original agreement, Messrs. Golding, Meyer and McClure and DPC had the right to require the Company to purchase, in the aggregate, up to 5,000 shares per month on or after April 11, 2009 at a purchase price of $25 per share.  The Amended Dallas Agreement revised these terms so that Messrs. Golding, Meyer and McClure and DPC now have the right to require the Company to purchase shares, in the aggregate, at the rate of 3,000 shares per month from April 11, 2009 until April 10, 2010, at the rate of 6,000 shares per month from April 11, 2010 until April 10, 2012, and thereafter at the rate of 5,000 shares per month.  Pursuant to the terms of the Amended Dallas Agreement the Company agreed to pledge as collateral to Messrs. Golding, Meyer and McClure and to DPC a second lien on the real property where the Executive Club is located.</w:t>
            </w:r>
          </w:p>
        </w:tc>
      </w:tr>
    </w:tbl>
    <w:p>
      <w:pPr>
        <w:pStyle w:val="Normal"/>
        <w:widowControl w:val="false"/>
        <w:bidi w:val="0"/>
        <w:jc w:val="left"/>
        <w:rPr>
          <w:rFonts w:ascii="Times New Roman" w:hAnsi="Times New Roman"/>
        </w:rPr>
      </w:pPr>
      <w:r>
        <w:rPr>
          <w:rFonts w:ascii="Times New Roman" w:hAnsi="Times New Roman"/>
        </w:rPr>
      </w:r>
      <w:bookmarkStart w:id="457" w:name="HANGINGINDENT_Copy_19"/>
      <w:bookmarkStart w:id="458" w:name="HANGINGINDENT_Copy_19"/>
      <w:bookmarkEnd w:id="458"/>
    </w:p>
    <w:p>
      <w:pPr>
        <w:pStyle w:val="Normal"/>
        <w:bidi w:val="0"/>
        <w:spacing w:lineRule="exact" w:line="1"/>
        <w:jc w:val="center"/>
        <w:rPr/>
      </w:pPr>
      <w:r>
        <w:rPr/>
      </w:r>
      <w:bookmarkStart w:id="459" w:name="PN_Copy_27"/>
      <w:bookmarkStart w:id="460" w:name="GLFTR_Copy_28"/>
      <w:bookmarkStart w:id="461" w:name="FTR_Copy_27"/>
      <w:bookmarkStart w:id="462" w:name="PN_Copy_27"/>
      <w:bookmarkStart w:id="463" w:name="GLFTR_Copy_28"/>
      <w:bookmarkStart w:id="464" w:name="FTR_Copy_27"/>
      <w:bookmarkEnd w:id="462"/>
      <w:bookmarkEnd w:id="463"/>
      <w:bookmarkEnd w:id="464"/>
    </w:p>
    <w:p>
      <w:pPr>
        <w:pStyle w:val="Normal"/>
        <w:bidi w:val="0"/>
        <w:spacing w:lineRule="exact" w:line="1"/>
        <w:jc w:val="center"/>
        <w:rPr/>
      </w:pPr>
      <w:bookmarkStart w:id="465" w:name="PN_Copy_27"/>
      <w:bookmarkEnd w:id="465"/>
      <w:r>
        <w:rPr>
          <w:rFonts w:ascii="Times New Roman" w:hAnsi="Times New Roman"/>
          <w:sz w:val="16"/>
        </w:rPr>
        <w:t>26</w:t>
      </w:r>
    </w:p>
    <w:p>
      <w:pPr>
        <w:pStyle w:val="Normal"/>
        <w:bidi w:val="0"/>
        <w:spacing w:lineRule="exact" w:line="30" w:before="170" w:after="0"/>
        <w:jc w:val="center"/>
        <w:rPr/>
      </w:pPr>
      <w:r>
        <w:rPr/>
      </w:r>
      <w:bookmarkStart w:id="466" w:name="HDR_Copy_27"/>
      <w:bookmarkStart w:id="467" w:name="eolPage29"/>
      <w:bookmarkStart w:id="468" w:name="HDR_Copy_27"/>
      <w:bookmarkStart w:id="469" w:name="eolPage29"/>
      <w:bookmarkEnd w:id="469"/>
      <w:r>
        <w:br w:type="page"/>
      </w:r>
    </w:p>
    <w:p>
      <w:pPr>
        <w:pStyle w:val="Normal"/>
        <w:bidi w:val="0"/>
        <w:spacing w:lineRule="exact" w:line="30" w:before="170" w:after="0"/>
        <w:jc w:val="center"/>
        <w:rPr/>
      </w:pPr>
      <w:hyperlink w:anchor="FORM10Q_HTM_TOC">
        <w:bookmarkStart w:id="470" w:name="HDR_Copy_27"/>
        <w:bookmarkStart w:id="471" w:name="GLHDR_Copy_28"/>
        <w:bookmarkEnd w:id="471"/>
        <w:r>
          <w:rPr>
            <w:rFonts w:ascii="Times New Roman" w:hAnsi="Times New Roman"/>
            <w:i/>
            <w:sz w:val="16"/>
            <w:u w:val="single"/>
          </w:rPr>
          <w:t>Table of Contents</w:t>
        </w:r>
      </w:hyperlink>
      <w:bookmarkEnd w:id="470"/>
    </w:p>
    <w:p>
      <w:pPr>
        <w:pStyle w:val="Normal"/>
        <w:widowControl/>
        <w:bidi w:val="0"/>
        <w:jc w:val="left"/>
        <w:rPr/>
      </w:pPr>
      <w:r>
        <w:rPr/>
      </w:r>
      <w:bookmarkStart w:id="472" w:name="FIS_MANAGEMENT_ANALYSIS"/>
      <w:bookmarkStart w:id="473" w:name="FIS_MANAGEMENT_ANALYSIS"/>
      <w:bookmarkEnd w:id="473"/>
    </w:p>
    <w:p>
      <w:pPr>
        <w:pStyle w:val="Normal"/>
        <w:widowControl/>
        <w:bidi w:val="0"/>
        <w:jc w:val="left"/>
        <w:rPr/>
      </w:pPr>
      <w:r>
        <w:rPr>
          <w:rFonts w:ascii="Times New Roman" w:hAnsi="Times New Roman"/>
          <w:b/>
          <w:sz w:val="20"/>
        </w:rPr>
        <w:t xml:space="preserve">Item 2. Ma </w:t>
      </w:r>
      <w:bookmarkStart w:id="474" w:name="FORM10Q_HTM_I2"/>
      <w:r>
        <w:rPr>
          <w:rFonts w:ascii="Times New Roman" w:hAnsi="Times New Roman"/>
          <w:b/>
          <w:sz w:val="20"/>
        </w:rPr>
        <w:t>nage</w:t>
      </w:r>
      <w:bookmarkEnd w:id="474"/>
      <w:r>
        <w:rPr>
          <w:rFonts w:ascii="Times New Roman" w:hAnsi="Times New Roman"/>
          <w:b/>
          <w:sz w:val="20"/>
        </w:rPr>
        <w:t xml:space="preserve"> 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75" w:name="HANGINGINDENT_Copy_20"/>
            <w:bookmarkEnd w:id="47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eighteen adult nightclubs that offer live adult entertainment and restaurant and bar operations.  Seven of our clubs operate under the name "Rick's Cabaret"; four operate under the name “Club Onyx”, upscale venues that welcome all customers but cater especially to urban professionals, businessmen and professional athletes; five clubs operate under the name "XTC Cabaret"; one club that operated as “Encounters” closed in January 2009 and was sold in March 2009, one club operates as “Tootsie’s” and one club operates as “Divas Latinas” (formerly an Onyx). Our nightclubs are in Houston, Austin, San Antonio, Dallas and Fort Worth, Texas; Charlotte, North Carolina; Minneapolis, Minnesota; New York, New York; Miami Gardens, Florida; Philadelphia, Pennsylvania and Las Vegas, Nevada.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476" w:name="HANGINGINDENT_Copy_20"/>
      <w:bookmarkStart w:id="477" w:name="HANGINGINDENT_Copy_20"/>
      <w:bookmarkEnd w:id="47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8" w:name="HANGINGINDENT_Copy_21"/>
            <w:bookmarkEnd w:id="478"/>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Internet activities.</w:t>
            </w:r>
          </w:p>
        </w:tc>
      </w:tr>
    </w:tbl>
    <w:p>
      <w:pPr>
        <w:pStyle w:val="Normal"/>
        <w:widowControl w:val="false"/>
        <w:bidi w:val="0"/>
        <w:jc w:val="left"/>
        <w:rPr>
          <w:rFonts w:ascii="Times New Roman" w:hAnsi="Times New Roman"/>
        </w:rPr>
      </w:pPr>
      <w:r>
        <w:rPr>
          <w:rFonts w:ascii="Times New Roman" w:hAnsi="Times New Roman"/>
        </w:rPr>
      </w:r>
      <w:bookmarkStart w:id="479" w:name="HANGINGINDENT_Copy_21"/>
      <w:bookmarkStart w:id="480" w:name="HANGINGINDENT_Copy_21"/>
      <w:bookmarkEnd w:id="4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1" w:name="HANGINGINDENT_Copy_22"/>
            <w:bookmarkEnd w:id="4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482" w:name="HANGINGINDENT_Copy_22"/>
      <w:bookmarkStart w:id="483" w:name="HANGINGINDENT_Copy_22"/>
      <w:bookmarkEnd w:id="4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4" w:name="HANGINGINDENT_Copy_23"/>
            <w:bookmarkEnd w:id="4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485" w:name="HANGINGINDENT_Copy_23"/>
      <w:bookmarkStart w:id="486" w:name="HANGINGINDENT_Copy_23"/>
      <w:bookmarkEnd w:id="486"/>
    </w:p>
    <w:p>
      <w:pPr>
        <w:pStyle w:val="Normal"/>
        <w:bidi w:val="0"/>
        <w:spacing w:lineRule="exact" w:line="1"/>
        <w:jc w:val="center"/>
        <w:rPr/>
      </w:pPr>
      <w:r>
        <w:rPr/>
      </w:r>
      <w:bookmarkStart w:id="487" w:name="PN_Copy_28"/>
      <w:bookmarkStart w:id="488" w:name="GLFTR_Copy_29"/>
      <w:bookmarkStart w:id="489" w:name="FTR_Copy_28"/>
      <w:bookmarkStart w:id="490" w:name="PN_Copy_28"/>
      <w:bookmarkStart w:id="491" w:name="GLFTR_Copy_29"/>
      <w:bookmarkStart w:id="492" w:name="FTR_Copy_28"/>
      <w:bookmarkEnd w:id="490"/>
      <w:bookmarkEnd w:id="491"/>
      <w:bookmarkEnd w:id="492"/>
    </w:p>
    <w:p>
      <w:pPr>
        <w:pStyle w:val="Normal"/>
        <w:bidi w:val="0"/>
        <w:spacing w:lineRule="exact" w:line="1"/>
        <w:jc w:val="center"/>
        <w:rPr/>
      </w:pPr>
      <w:bookmarkStart w:id="493" w:name="PN_Copy_28"/>
      <w:bookmarkEnd w:id="493"/>
      <w:r>
        <w:rPr>
          <w:rFonts w:ascii="Times New Roman" w:hAnsi="Times New Roman"/>
          <w:sz w:val="16"/>
        </w:rPr>
        <w:t>27</w:t>
      </w:r>
    </w:p>
    <w:p>
      <w:pPr>
        <w:pStyle w:val="Normal"/>
        <w:bidi w:val="0"/>
        <w:spacing w:lineRule="exact" w:line="30" w:before="170" w:after="0"/>
        <w:jc w:val="center"/>
        <w:rPr/>
      </w:pPr>
      <w:r>
        <w:rPr/>
      </w:r>
      <w:bookmarkStart w:id="494" w:name="HDR_Copy_28"/>
      <w:bookmarkStart w:id="495" w:name="eolPage30"/>
      <w:bookmarkStart w:id="496" w:name="HDR_Copy_28"/>
      <w:bookmarkStart w:id="497" w:name="eolPage30"/>
      <w:bookmarkEnd w:id="497"/>
      <w:r>
        <w:br w:type="page"/>
      </w:r>
    </w:p>
    <w:p>
      <w:pPr>
        <w:pStyle w:val="Normal"/>
        <w:bidi w:val="0"/>
        <w:spacing w:lineRule="exact" w:line="30" w:before="170" w:after="0"/>
        <w:jc w:val="center"/>
        <w:rPr/>
      </w:pPr>
      <w:hyperlink w:anchor="FORM10Q_HTM_TOC">
        <w:bookmarkStart w:id="498" w:name="HDR_Copy_28"/>
        <w:bookmarkStart w:id="499" w:name="GLHDR_Copy_29"/>
        <w:bookmarkEnd w:id="499"/>
        <w:r>
          <w:rPr>
            <w:rFonts w:ascii="Times New Roman" w:hAnsi="Times New Roman"/>
            <w:i/>
            <w:sz w:val="16"/>
            <w:u w:val="single"/>
          </w:rPr>
          <w:t>Table of Contents</w:t>
        </w:r>
      </w:hyperlink>
      <w:bookmarkEnd w:id="49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0" w:name="HANGINGINDENT_Copy_24"/>
            <w:bookmarkEnd w:id="500"/>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501" w:name="HANGINGINDENT_Copy_24"/>
      <w:bookmarkStart w:id="502" w:name="HANGINGINDENT_Copy_24"/>
      <w:bookmarkEnd w:id="502"/>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03" w:name="PN_Copy_29"/>
      <w:bookmarkStart w:id="504" w:name="GLFTR_Copy_30"/>
      <w:bookmarkStart w:id="505" w:name="FTR_Copy_29"/>
      <w:bookmarkStart w:id="506" w:name="PN_Copy_29"/>
      <w:bookmarkStart w:id="507" w:name="GLFTR_Copy_30"/>
      <w:bookmarkStart w:id="508" w:name="FTR_Copy_29"/>
      <w:bookmarkEnd w:id="506"/>
      <w:bookmarkEnd w:id="507"/>
      <w:bookmarkEnd w:id="508"/>
    </w:p>
    <w:p>
      <w:pPr>
        <w:pStyle w:val="Normal"/>
        <w:bidi w:val="0"/>
        <w:spacing w:lineRule="exact" w:line="1"/>
        <w:jc w:val="center"/>
        <w:rPr/>
      </w:pPr>
      <w:bookmarkStart w:id="509" w:name="PN_Copy_29"/>
      <w:bookmarkEnd w:id="509"/>
      <w:r>
        <w:rPr>
          <w:rFonts w:ascii="Times New Roman" w:hAnsi="Times New Roman"/>
          <w:sz w:val="16"/>
        </w:rPr>
        <w:t>28</w:t>
      </w:r>
    </w:p>
    <w:p>
      <w:pPr>
        <w:pStyle w:val="Normal"/>
        <w:bidi w:val="0"/>
        <w:spacing w:lineRule="exact" w:line="30" w:before="170" w:after="0"/>
        <w:jc w:val="center"/>
        <w:rPr/>
      </w:pPr>
      <w:r>
        <w:rPr/>
      </w:r>
      <w:bookmarkStart w:id="510" w:name="HDR_Copy_29"/>
      <w:bookmarkStart w:id="511" w:name="eolPage31"/>
      <w:bookmarkStart w:id="512" w:name="HDR_Copy_29"/>
      <w:bookmarkStart w:id="513" w:name="eolPage31"/>
      <w:bookmarkEnd w:id="513"/>
      <w:r>
        <w:br w:type="page"/>
      </w:r>
    </w:p>
    <w:p>
      <w:pPr>
        <w:pStyle w:val="Normal"/>
        <w:bidi w:val="0"/>
        <w:spacing w:lineRule="exact" w:line="30" w:before="170" w:after="0"/>
        <w:jc w:val="center"/>
        <w:rPr/>
      </w:pPr>
      <w:hyperlink w:anchor="FORM10Q_HTM_TOC">
        <w:bookmarkStart w:id="514" w:name="HDR_Copy_29"/>
        <w:bookmarkStart w:id="515" w:name="GLHDR_Copy_30"/>
        <w:bookmarkEnd w:id="515"/>
        <w:r>
          <w:rPr>
            <w:rFonts w:ascii="Times New Roman" w:hAnsi="Times New Roman"/>
            <w:i/>
            <w:sz w:val="16"/>
            <w:u w:val="single"/>
          </w:rPr>
          <w:t>Table of Contents</w:t>
        </w:r>
      </w:hyperlink>
      <w:bookmarkEnd w:id="51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Impairment of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Cash flows for our club assets are identified at the individual club level. The Company’s annual evaluation was performed as of September 30, 2008, based on a projected discounted cash flow method using a discount rate determined by management to be commensurate with the risk inherent in the current business model. The Company determined that there is no goodwill impairment at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Company recognizes sales and liquor taxes paid as revenues and an equal expense in accordance with EITF 06-3,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  Total sales and liquor taxes aggregated $2,147,290 and $1,680,187 for the six months ended March 31, 2009 and 2008, respectivel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16" w:name="PN_Copy_30"/>
      <w:bookmarkStart w:id="517" w:name="GLFTR_Copy_31"/>
      <w:bookmarkStart w:id="518" w:name="FTR_Copy_30"/>
      <w:bookmarkStart w:id="519" w:name="PN_Copy_30"/>
      <w:bookmarkStart w:id="520" w:name="GLFTR_Copy_31"/>
      <w:bookmarkStart w:id="521" w:name="FTR_Copy_30"/>
      <w:bookmarkEnd w:id="519"/>
      <w:bookmarkEnd w:id="520"/>
      <w:bookmarkEnd w:id="521"/>
    </w:p>
    <w:p>
      <w:pPr>
        <w:pStyle w:val="Normal"/>
        <w:bidi w:val="0"/>
        <w:spacing w:lineRule="exact" w:line="1"/>
        <w:jc w:val="center"/>
        <w:rPr/>
      </w:pPr>
      <w:bookmarkStart w:id="522" w:name="PN_Copy_30"/>
      <w:bookmarkEnd w:id="522"/>
      <w:r>
        <w:rPr>
          <w:rFonts w:ascii="Times New Roman" w:hAnsi="Times New Roman"/>
          <w:sz w:val="16"/>
        </w:rPr>
        <w:t>29</w:t>
      </w:r>
    </w:p>
    <w:p>
      <w:pPr>
        <w:pStyle w:val="Normal"/>
        <w:bidi w:val="0"/>
        <w:spacing w:lineRule="exact" w:line="30" w:before="170" w:after="0"/>
        <w:jc w:val="center"/>
        <w:rPr/>
      </w:pPr>
      <w:r>
        <w:rPr/>
      </w:r>
      <w:bookmarkStart w:id="523" w:name="HDR_Copy_30"/>
      <w:bookmarkStart w:id="524" w:name="eolPage32"/>
      <w:bookmarkStart w:id="525" w:name="HDR_Copy_30"/>
      <w:bookmarkStart w:id="526" w:name="eolPage32"/>
      <w:bookmarkEnd w:id="526"/>
      <w:r>
        <w:br w:type="page"/>
      </w:r>
    </w:p>
    <w:p>
      <w:pPr>
        <w:pStyle w:val="Normal"/>
        <w:bidi w:val="0"/>
        <w:spacing w:lineRule="exact" w:line="30" w:before="170" w:after="0"/>
        <w:jc w:val="center"/>
        <w:rPr/>
      </w:pPr>
      <w:hyperlink w:anchor="FORM10Q_HTM_TOC">
        <w:bookmarkStart w:id="527" w:name="HDR_Copy_30"/>
        <w:bookmarkStart w:id="528" w:name="GLHDR_Copy_31"/>
        <w:bookmarkEnd w:id="528"/>
        <w:r>
          <w:rPr>
            <w:rFonts w:ascii="Times New Roman" w:hAnsi="Times New Roman"/>
            <w:i/>
            <w:sz w:val="16"/>
            <w:u w:val="single"/>
          </w:rPr>
          <w:t>Table of Contents</w:t>
        </w:r>
      </w:hyperlink>
      <w:bookmarkEnd w:id="52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06, the FASB issued Interpretation No. 48, Accounting for Uncertainty in Income Taxes, an Interpretation of FASB Statement No. 109, Accounting for Income Taxes (FIN 48), to create a single model to address accounting for uncertainty in tax positions. FIN 48 clarifies the accounting for income taxes by prescribing a minimum recognition threshold a tax position is required to meet before being recognized in the financial statements. FIN 48 also provides guidance on derecognition, measurement, classification, interest and penalties, accounting in interim periods, disclosure and transition. FIN 48 is effective for fiscal years beginning after December 15, 2006. The Company has adopted FIN 48 as of October 1, 2007, as required.  The adoption of FIN 48 has had no effect on the Company's consolidated financial position, results of operations or cash flows.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EITF Topic D-98 as a reclassification of the value of the shares from permanent to temporary equity.  As the shares become due, the Company transfers the value of the shares back to permanent equity, less any amount paid to the hold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SFAS No. 123R, </w:t>
      </w:r>
      <w:r>
        <w:rPr>
          <w:rFonts w:ascii="Times New Roman" w:hAnsi="Times New Roman"/>
          <w:i/>
          <w:sz w:val="20"/>
        </w:rPr>
        <w:t>Share-Based Payments</w:t>
      </w:r>
      <w:r>
        <w:rPr>
          <w:rFonts w:ascii="Times New Roman" w:hAnsi="Times New Roman"/>
          <w:sz w:val="20"/>
        </w:rPr>
        <w:t xml:space="preserve"> , using the modified prospective application meth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29" w:name="PN_Copy_31"/>
      <w:bookmarkStart w:id="530" w:name="GLFTR_Copy_32"/>
      <w:bookmarkStart w:id="531" w:name="FTR_Copy_31"/>
      <w:bookmarkStart w:id="532" w:name="PN_Copy_31"/>
      <w:bookmarkStart w:id="533" w:name="GLFTR_Copy_32"/>
      <w:bookmarkStart w:id="534" w:name="FTR_Copy_31"/>
      <w:bookmarkEnd w:id="532"/>
      <w:bookmarkEnd w:id="533"/>
      <w:bookmarkEnd w:id="534"/>
    </w:p>
    <w:p>
      <w:pPr>
        <w:pStyle w:val="Normal"/>
        <w:bidi w:val="0"/>
        <w:spacing w:lineRule="exact" w:line="1"/>
        <w:jc w:val="center"/>
        <w:rPr/>
      </w:pPr>
      <w:bookmarkStart w:id="535" w:name="PN_Copy_31"/>
      <w:bookmarkEnd w:id="535"/>
      <w:r>
        <w:rPr>
          <w:rFonts w:ascii="Times New Roman" w:hAnsi="Times New Roman"/>
          <w:sz w:val="16"/>
        </w:rPr>
        <w:t>30</w:t>
      </w:r>
    </w:p>
    <w:p>
      <w:pPr>
        <w:pStyle w:val="Normal"/>
        <w:bidi w:val="0"/>
        <w:spacing w:lineRule="exact" w:line="30" w:before="170" w:after="0"/>
        <w:jc w:val="center"/>
        <w:rPr/>
      </w:pPr>
      <w:r>
        <w:rPr/>
      </w:r>
      <w:bookmarkStart w:id="536" w:name="HDR_Copy_31"/>
      <w:bookmarkStart w:id="537" w:name="eolPage33"/>
      <w:bookmarkStart w:id="538" w:name="HDR_Copy_31"/>
      <w:bookmarkStart w:id="539" w:name="eolPage33"/>
      <w:bookmarkEnd w:id="539"/>
      <w:r>
        <w:br w:type="page"/>
      </w:r>
    </w:p>
    <w:p>
      <w:pPr>
        <w:pStyle w:val="Normal"/>
        <w:bidi w:val="0"/>
        <w:spacing w:lineRule="exact" w:line="30" w:before="170" w:after="0"/>
        <w:jc w:val="center"/>
        <w:rPr/>
      </w:pPr>
      <w:hyperlink w:anchor="FORM10Q_HTM_TOC">
        <w:bookmarkStart w:id="540" w:name="HDR_Copy_31"/>
        <w:bookmarkStart w:id="541" w:name="GLHDR_Copy_32"/>
        <w:bookmarkEnd w:id="541"/>
        <w:r>
          <w:rPr>
            <w:rFonts w:ascii="Times New Roman" w:hAnsi="Times New Roman"/>
            <w:i/>
            <w:sz w:val="16"/>
            <w:u w:val="single"/>
          </w:rPr>
          <w:t>Table of Contents</w:t>
        </w:r>
      </w:hyperlink>
      <w:bookmarkEnd w:id="540"/>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six months ended March 31, 2009 and 2008 was $40,088 and $78,540, respectively.  There were no stock options exercises for the six months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MARCH 31, 2009 AS COMPARED TO THE THREE MONTHS ENDED 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March 31, 2009, we had consolidated total revenues of $18,360,361 compared to consolidated total revenues of $15,093,032 for the three months ended March 31, 2008, an increase of $3,267,329 or 21.6%.  The increase in total revenues was primarily attributable to the increase in revenues generated by our new media division and new clubs in Dallas, Texas (2), Philadelphia, Pennsylvania, and Las Vegas, Nevada, in the amount of $4 million. </w:t>
      </w:r>
      <w:r>
        <w:rPr>
          <w:rFonts w:ascii="Times New Roman" w:hAnsi="Times New Roman"/>
          <w:b/>
          <w:sz w:val="20"/>
        </w:rPr>
        <w:t> </w:t>
      </w:r>
      <w:r>
        <w:rPr>
          <w:rFonts w:ascii="Times New Roman" w:hAnsi="Times New Roman"/>
          <w:sz w:val="20"/>
        </w:rPr>
        <w:t xml:space="preserve"> Total revenues for same-location-same-period of club continuing operations decreased 6.9% to $13,883,987 for the three months ended March 31, 2009 from $14,905,545 for the same period ended March 31, 2008.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6.3% and 30.3% for the quarters ended March 31, 2009 and 2008, respectively.  The increase in 2009 is due to the lack of significant permanent difference deductions in 2009 compared to 2008, principally related to exercised stock options and also to the increased significance of state tax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net income was primarily due to the increase in expenses detailed above and losses in our new operations in Las Vegas.   Income before income taxes (exclusive of corporate overhead) for same-location-same-period of club continuing operations decreased to $3,796,594 for the three months ended March 31, 2009 from $5,505,632 for same period ended March 31, 2008, or by 3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quarters ended March 31, 2009 and 2008 with percentages compared to total revenue:</w:t>
      </w:r>
    </w:p>
    <w:p>
      <w:pPr>
        <w:pStyle w:val="Normal"/>
        <w:widowControl/>
        <w:bidi w:val="0"/>
        <w:jc w:val="left"/>
        <w:rPr/>
      </w:pPr>
      <w:r>
        <w:rPr/>
      </w:r>
      <w:bookmarkStart w:id="542" w:name="FIS_UNIDENTIFIED_TABLE_18"/>
      <w:bookmarkStart w:id="543" w:name="FIS_UNIDENTIFIED_TABLE_18"/>
      <w:bookmarkEnd w:id="543"/>
    </w:p>
    <w:tbl>
      <w:tblPr>
        <w:tblW w:w="11520" w:type="dxa"/>
        <w:jc w:val="left"/>
        <w:tblInd w:w="0" w:type="dxa"/>
        <w:tblLayout w:type="fixed"/>
        <w:tblCellMar>
          <w:top w:w="0" w:type="dxa"/>
          <w:left w:w="0" w:type="dxa"/>
          <w:bottom w:w="0" w:type="dxa"/>
          <w:right w:w="0" w:type="dxa"/>
        </w:tblCellMar>
      </w:tblPr>
      <w:tblGrid>
        <w:gridCol w:w="5624"/>
        <w:gridCol w:w="132"/>
        <w:gridCol w:w="134"/>
        <w:gridCol w:w="1146"/>
        <w:gridCol w:w="132"/>
        <w:gridCol w:w="134"/>
        <w:gridCol w:w="133"/>
        <w:gridCol w:w="1004"/>
        <w:gridCol w:w="133"/>
        <w:gridCol w:w="132"/>
        <w:gridCol w:w="134"/>
        <w:gridCol w:w="1146"/>
        <w:gridCol w:w="132"/>
        <w:gridCol w:w="134"/>
        <w:gridCol w:w="132"/>
        <w:gridCol w:w="1005"/>
        <w:gridCol w:w="133"/>
      </w:tblGrid>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5,9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3,5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6,8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6,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58,7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15,58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0,3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93,0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6,4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3,9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6,4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7,2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7,2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0,7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9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8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67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0,5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9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7,1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8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3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1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2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5,4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1,5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7,47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64,7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2,8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8,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8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8,6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2,2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96,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544" w:name="PN_Copy_32"/>
      <w:bookmarkStart w:id="545" w:name="GLFTR_Copy_33"/>
      <w:bookmarkStart w:id="546" w:name="FTR_Copy_32"/>
      <w:bookmarkStart w:id="547" w:name="PN_Copy_32"/>
      <w:bookmarkStart w:id="548" w:name="GLFTR_Copy_33"/>
      <w:bookmarkStart w:id="549" w:name="FTR_Copy_32"/>
      <w:bookmarkEnd w:id="547"/>
      <w:bookmarkEnd w:id="548"/>
      <w:bookmarkEnd w:id="549"/>
    </w:p>
    <w:p>
      <w:pPr>
        <w:pStyle w:val="Normal"/>
        <w:bidi w:val="0"/>
        <w:spacing w:lineRule="exact" w:line="1"/>
        <w:jc w:val="center"/>
        <w:rPr/>
      </w:pPr>
      <w:bookmarkStart w:id="550" w:name="PN_Copy_32"/>
      <w:bookmarkEnd w:id="550"/>
      <w:r>
        <w:rPr>
          <w:rFonts w:ascii="Times New Roman" w:hAnsi="Times New Roman"/>
          <w:sz w:val="16"/>
        </w:rPr>
        <w:t>31</w:t>
      </w:r>
    </w:p>
    <w:p>
      <w:pPr>
        <w:pStyle w:val="Normal"/>
        <w:bidi w:val="0"/>
        <w:spacing w:lineRule="exact" w:line="30" w:before="170" w:after="0"/>
        <w:jc w:val="center"/>
        <w:rPr/>
      </w:pPr>
      <w:r>
        <w:rPr/>
      </w:r>
      <w:bookmarkStart w:id="551" w:name="HDR_Copy_32"/>
      <w:bookmarkStart w:id="552" w:name="eolPage34"/>
      <w:bookmarkStart w:id="553" w:name="HDR_Copy_32"/>
      <w:bookmarkStart w:id="554" w:name="eolPage34"/>
      <w:bookmarkEnd w:id="554"/>
      <w:r>
        <w:br w:type="page"/>
      </w:r>
    </w:p>
    <w:p>
      <w:pPr>
        <w:pStyle w:val="Normal"/>
        <w:bidi w:val="0"/>
        <w:spacing w:lineRule="exact" w:line="30" w:before="170" w:after="0"/>
        <w:jc w:val="center"/>
        <w:rPr/>
      </w:pPr>
      <w:hyperlink w:anchor="FORM10Q_HTM_TOC">
        <w:bookmarkStart w:id="555" w:name="HDR_Copy_32"/>
        <w:bookmarkStart w:id="556" w:name="GLHDR_Copy_33"/>
        <w:bookmarkEnd w:id="556"/>
        <w:r>
          <w:rPr>
            <w:rFonts w:ascii="Times New Roman" w:hAnsi="Times New Roman"/>
            <w:i/>
            <w:sz w:val="16"/>
            <w:u w:val="single"/>
          </w:rPr>
          <w:t>Table of Contents</w:t>
        </w:r>
      </w:hyperlink>
      <w:bookmarkEnd w:id="55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ost of goods sold includes cost of alcoholic and non-alcoholic beverages, food, cigars and cigarettes, merchandise, media printing/binding, media postage and internet traffic purchases and webmaster payouts.  The increase in the cost of goods sold as a percentage of revenues for the three months ended March 31, 2009 was due primarily </w:t>
      </w:r>
      <w:r>
        <w:rPr>
          <w:rFonts w:ascii="Times New Roman" w:hAnsi="Times New Roman"/>
          <w:b/>
          <w:sz w:val="20"/>
        </w:rPr>
        <w:t> </w:t>
      </w:r>
      <w:r>
        <w:rPr>
          <w:rFonts w:ascii="Times New Roman" w:hAnsi="Times New Roman"/>
          <w:sz w:val="20"/>
        </w:rPr>
        <w:t xml:space="preserve"> to two factors: (1) the addition of several new alcohol-selling clubs and their related cost of goods which is significantly higher as a percentage of revenues compared to the cost of sales of the XTC clubs which are BYOB, and (2) the addition of the media division which has a higher cost of sales than club operations.  The cost of goods sold for the club operations for the three months ended March 31, 2009 was 12.4% compared to 10.3% for the three months ended March 31, 2008.  The cost of goods sold from our internet operations for the three months ended March 31, 2009 was 1.6% compared to 1.5% for the three months ended March 31, 2008.  The cost of goods sold from our media operations for the three months ended March 31, 2009 was 28.6%.  The cost of goods sold for same-location-same-period of club continuing operations for the three months ended March 31, 2009 was 12.3%, compared to 10.3% for the same period ended 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The increase in percentage to total revenues is principally due to the new clubs in Dallas and Philadelphia which had significantly higher manager payrolls and also the addition of a general manager and a manager in Miami and the change to salaried personnel for maintenance and landscaping in Miami from an outsourced company.   Payroll for same-location-same-period of club continuing operations decreased to $2,530,276 for the three months ended March 31, 2009 from $2,607,026 for the same period ended March 31, 2008.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57" w:name="PN_Copy_33"/>
      <w:bookmarkStart w:id="558" w:name="GLFTR_Copy_34"/>
      <w:bookmarkStart w:id="559" w:name="FTR_Copy_33"/>
      <w:bookmarkStart w:id="560" w:name="PN_Copy_33"/>
      <w:bookmarkStart w:id="561" w:name="GLFTR_Copy_34"/>
      <w:bookmarkStart w:id="562" w:name="FTR_Copy_33"/>
      <w:bookmarkEnd w:id="560"/>
      <w:bookmarkEnd w:id="561"/>
      <w:bookmarkEnd w:id="562"/>
    </w:p>
    <w:p>
      <w:pPr>
        <w:pStyle w:val="Normal"/>
        <w:bidi w:val="0"/>
        <w:spacing w:lineRule="exact" w:line="1"/>
        <w:jc w:val="center"/>
        <w:rPr/>
      </w:pPr>
      <w:bookmarkStart w:id="563" w:name="PN_Copy_33"/>
      <w:bookmarkEnd w:id="563"/>
      <w:r>
        <w:rPr>
          <w:rFonts w:ascii="Times New Roman" w:hAnsi="Times New Roman"/>
          <w:sz w:val="16"/>
        </w:rPr>
        <w:t>32</w:t>
      </w:r>
    </w:p>
    <w:p>
      <w:pPr>
        <w:pStyle w:val="Normal"/>
        <w:bidi w:val="0"/>
        <w:spacing w:lineRule="exact" w:line="30" w:before="170" w:after="0"/>
        <w:jc w:val="center"/>
        <w:rPr/>
      </w:pPr>
      <w:r>
        <w:rPr/>
      </w:r>
      <w:bookmarkStart w:id="564" w:name="HDR_Copy_33"/>
      <w:bookmarkStart w:id="565" w:name="eolPage35"/>
      <w:bookmarkStart w:id="566" w:name="HDR_Copy_33"/>
      <w:bookmarkStart w:id="567" w:name="eolPage35"/>
      <w:bookmarkEnd w:id="567"/>
      <w:r>
        <w:br w:type="page"/>
      </w:r>
    </w:p>
    <w:p>
      <w:pPr>
        <w:pStyle w:val="Normal"/>
        <w:bidi w:val="0"/>
        <w:spacing w:lineRule="exact" w:line="30" w:before="170" w:after="0"/>
        <w:jc w:val="center"/>
        <w:rPr/>
      </w:pPr>
      <w:hyperlink w:anchor="FORM10Q_HTM_TOC">
        <w:bookmarkStart w:id="568" w:name="HDR_Copy_33"/>
        <w:bookmarkStart w:id="569" w:name="GLHDR_Copy_34"/>
        <w:bookmarkEnd w:id="569"/>
        <w:r>
          <w:rPr>
            <w:rFonts w:ascii="Times New Roman" w:hAnsi="Times New Roman"/>
            <w:i/>
            <w:sz w:val="16"/>
            <w:u w:val="single"/>
          </w:rPr>
          <w:t>Table of Contents</w:t>
        </w:r>
      </w:hyperlink>
      <w:bookmarkEnd w:id="568"/>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increase in the percentage of advertising and marketing to total revenue is principally due to the addition of our new club in Las Vegas and its marketing campaig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to revenues of credit card fees relates to increased chargebacks from certain credit card compani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significant new leases in Las Vegas and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legal and professional expense is principally due to contesting of labor lawsuits in Minnesota and New Yor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08 to finance the purchase of the new clubs and related real estate.  As of March 31, 2009, the balance of long-term debt was $32,022,198 compared to $24,737,135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ignificant change in minority interests is due to the purchase, effective March 31, 2008, of the remaining 49% of our Austin Rick’s Cabaret location and the purchase, effective the same day, of 51% of the partnership owning the real estate for our Philadelphia lo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quarter ended March 31, 2009 exceeded $900,000, compared to $1.9 million for the quarter ended December 31, 2008.  The significant losing club was Rick’s Cabaret in Las Vegas.  During the quarter ended December 31, 2008, the significant losing clubs included Rick’s in Las Vegas, Dallas, Philadelphia and Club Onyx in Dallas.  Subsequent to December 31, 2008, the Company took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Dallas lost $323,000 before income taxes during the quarter ended December 31, 2008.  In January 2009, we converted the location to XTC Cabaret Dallas.  Early results are very encouraging.  This location, as XTC Dallas, made a $46,000 profit for the quarter ended March 31, 2009 and we expect ongoing profits in this location althoug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lost $240,000 before income taxes during the quarter ended December 31, 2008.  This location is currently scheduled to close its sale and is included in discontinued operation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lost $276,000 before income taxes during the quarter ended December 31, 2008.  We have converted the location to Club Onyx Philadelphia in January 2009 and the club made a profit of $216,000 for the quarter ended March 31, 2009.  We expect continued profitability in 2009 going forward althoug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Dallas did not have a liquor license during the quarter ended December 31, 2008 until December 5, 2008 and lost $188,000 before income taxes during the quarter.  This location made a profit of $66,000 for the quarter ended March 31, 2009, and we expect ongoing profits in this location, of whic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633,000 before income taxes for the quarter ended March 31, 2009.   Due to the economy in Las Vegas, we expect to continue to lose money at this location until the Las Vegas economy improves, but we have made expense reductions and modifications to our marketing campaign in this location subsequent to March 31, 2009 and we have seen a large improvement in operations in March and Apri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financial statements reflect the following as discontinued operations as of and for the period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70" w:name="PN_Copy_34"/>
      <w:bookmarkStart w:id="571" w:name="GLFTR_Copy_35"/>
      <w:bookmarkStart w:id="572" w:name="FTR_Copy_34"/>
      <w:bookmarkStart w:id="573" w:name="PN_Copy_34"/>
      <w:bookmarkStart w:id="574" w:name="GLFTR_Copy_35"/>
      <w:bookmarkStart w:id="575" w:name="FTR_Copy_34"/>
      <w:bookmarkEnd w:id="573"/>
      <w:bookmarkEnd w:id="574"/>
      <w:bookmarkEnd w:id="575"/>
    </w:p>
    <w:p>
      <w:pPr>
        <w:pStyle w:val="Normal"/>
        <w:bidi w:val="0"/>
        <w:spacing w:lineRule="exact" w:line="1"/>
        <w:jc w:val="center"/>
        <w:rPr/>
      </w:pPr>
      <w:bookmarkStart w:id="576" w:name="PN_Copy_34"/>
      <w:bookmarkEnd w:id="576"/>
      <w:r>
        <w:rPr>
          <w:rFonts w:ascii="Times New Roman" w:hAnsi="Times New Roman"/>
          <w:sz w:val="16"/>
        </w:rPr>
        <w:t>33</w:t>
      </w:r>
    </w:p>
    <w:p>
      <w:pPr>
        <w:pStyle w:val="Normal"/>
        <w:bidi w:val="0"/>
        <w:spacing w:lineRule="exact" w:line="30" w:before="170" w:after="0"/>
        <w:jc w:val="center"/>
        <w:rPr/>
      </w:pPr>
      <w:r>
        <w:rPr/>
      </w:r>
      <w:bookmarkStart w:id="577" w:name="HDR_Copy_34"/>
      <w:bookmarkStart w:id="578" w:name="eolPage36"/>
      <w:bookmarkStart w:id="579" w:name="HDR_Copy_34"/>
      <w:bookmarkStart w:id="580" w:name="eolPage36"/>
      <w:bookmarkEnd w:id="580"/>
      <w:r>
        <w:br w:type="page"/>
      </w:r>
    </w:p>
    <w:p>
      <w:pPr>
        <w:pStyle w:val="Normal"/>
        <w:bidi w:val="0"/>
        <w:spacing w:lineRule="exact" w:line="30" w:before="170" w:after="0"/>
        <w:jc w:val="center"/>
        <w:rPr/>
      </w:pPr>
      <w:hyperlink w:anchor="FORM10Q_HTM_TOC">
        <w:bookmarkStart w:id="581" w:name="HDR_Copy_34"/>
        <w:bookmarkStart w:id="582" w:name="GLHDR_Copy_35"/>
        <w:bookmarkEnd w:id="582"/>
        <w:r>
          <w:rPr>
            <w:rFonts w:ascii="Times New Roman" w:hAnsi="Times New Roman"/>
            <w:i/>
            <w:sz w:val="16"/>
            <w:u w:val="single"/>
          </w:rPr>
          <w:t>Table of Contents</w:t>
        </w:r>
      </w:hyperlink>
      <w:bookmarkEnd w:id="58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also has put its Rick’s Cabaret nightclub in Austin, Texas up for sale and currently has a contract for sale of the club for $2,000,000, including $700,000 in cash and a ten-year $1.3 million note.  The sale has not closed as of the filing of this report.   The Company recognized an impairment of the net assets of the club of $823,090 as of March 31, 2009, recognized in the consolidated statement of income as loss from sale of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widowControl/>
        <w:bidi w:val="0"/>
        <w:jc w:val="left"/>
        <w:rPr/>
      </w:pPr>
      <w:r>
        <w:rPr/>
      </w:r>
      <w:bookmarkStart w:id="583" w:name="FIS_UNIDENTIFIED_TABLE_19"/>
      <w:bookmarkStart w:id="584" w:name="FIS_UNIDENTIFIED_TABLE_19"/>
      <w:bookmarkEnd w:id="584"/>
    </w:p>
    <w:tbl>
      <w:tblPr>
        <w:tblW w:w="11520" w:type="dxa"/>
        <w:jc w:val="left"/>
        <w:tblInd w:w="0" w:type="dxa"/>
        <w:tblLayout w:type="fixed"/>
        <w:tblCellMar>
          <w:top w:w="0" w:type="dxa"/>
          <w:left w:w="0" w:type="dxa"/>
          <w:bottom w:w="0" w:type="dxa"/>
          <w:right w:w="0" w:type="dxa"/>
        </w:tblCellMar>
      </w:tblPr>
      <w:tblGrid>
        <w:gridCol w:w="5824"/>
        <w:gridCol w:w="132"/>
        <w:gridCol w:w="133"/>
        <w:gridCol w:w="1025"/>
        <w:gridCol w:w="134"/>
        <w:gridCol w:w="132"/>
        <w:gridCol w:w="134"/>
        <w:gridCol w:w="1024"/>
        <w:gridCol w:w="134"/>
        <w:gridCol w:w="132"/>
        <w:gridCol w:w="134"/>
        <w:gridCol w:w="1024"/>
        <w:gridCol w:w="134"/>
        <w:gridCol w:w="132"/>
        <w:gridCol w:w="134"/>
        <w:gridCol w:w="1025"/>
        <w:gridCol w:w="133"/>
      </w:tblGrid>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ick's Aust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9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6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9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7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benefit -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4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4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9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counters, San Antonio:</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56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9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RESULTS OF OPERATIONS FOR THE SIX MONTHS ENDED MARCH 31, 2009 AS COMPARED TO THE SIX MONTHS ENDED 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six months ended March 31, 2009, we had consolidated total revenues of $35,366,781 compared to consolidated  total revenues of $25,835,755 for the six months ended March 31, 2008, an increase of $9,531,026 or 36.9%.  The increase in total revenues was primarily attributable to the increase in revenues generated by our new media division and new clubs in Miami Gardens, Florida, two clubs in Dallas, Texas, Philadelphia, Pennsylvania, and Las Vegas, Nevada, in the amount of $10.3 million.  Total revenues for same-location-same-period of club continuing operations decreased to $16,488,081 for the six months ended March 31, 2009 from $17,304,722 for same period ended March 31, 2008, a 4.7% decrease.  Same-location-same-period information for the six months does not include our club in Miami Gardens, although that club is included in the information for the three month periods ended March 31,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6.3% and 28.3% for the six months ended March 31, 2009 and 2008, respectively.  The increase in 2009 is due to the lack of significant permanent differences in 2009 compared to 2008, principally related to exercised stock options and also to the increased significance of state tax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net income was primarily due to the increase in expenses detailed above and losses in our new operations in Dallas, Philadelphia and Las Vegas.   Income before income taxes (exclusive of corporate overhead) for same-location-same-period of club continuing operations decreased to $3,401,910 for the six months ended March 31, 2009 from $5,027,998 for same period ended March 31, 2008, or by 32.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six months ended March 31, 2009 and 2008 with percentages compared to total revenu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5" w:name="PN_Copy_35"/>
      <w:bookmarkStart w:id="586" w:name="GLFTR_Copy_36"/>
      <w:bookmarkStart w:id="587" w:name="FTR_Copy_35"/>
      <w:bookmarkStart w:id="588" w:name="PN_Copy_35"/>
      <w:bookmarkStart w:id="589" w:name="GLFTR_Copy_36"/>
      <w:bookmarkStart w:id="590" w:name="FTR_Copy_35"/>
      <w:bookmarkEnd w:id="588"/>
      <w:bookmarkEnd w:id="589"/>
      <w:bookmarkEnd w:id="590"/>
    </w:p>
    <w:p>
      <w:pPr>
        <w:pStyle w:val="Normal"/>
        <w:bidi w:val="0"/>
        <w:spacing w:lineRule="exact" w:line="1"/>
        <w:jc w:val="center"/>
        <w:rPr/>
      </w:pPr>
      <w:bookmarkStart w:id="591" w:name="PN_Copy_35"/>
      <w:bookmarkEnd w:id="591"/>
      <w:r>
        <w:rPr>
          <w:rFonts w:ascii="Times New Roman" w:hAnsi="Times New Roman"/>
          <w:sz w:val="16"/>
        </w:rPr>
        <w:t>34</w:t>
      </w:r>
    </w:p>
    <w:p>
      <w:pPr>
        <w:pStyle w:val="Normal"/>
        <w:bidi w:val="0"/>
        <w:spacing w:lineRule="exact" w:line="30" w:before="170" w:after="0"/>
        <w:jc w:val="center"/>
        <w:rPr/>
      </w:pPr>
      <w:r>
        <w:rPr/>
      </w:r>
      <w:bookmarkStart w:id="592" w:name="HDR_Copy_35"/>
      <w:bookmarkStart w:id="593" w:name="eolPage37"/>
      <w:bookmarkStart w:id="594" w:name="HDR_Copy_35"/>
      <w:bookmarkStart w:id="595" w:name="eolPage37"/>
      <w:bookmarkEnd w:id="595"/>
      <w:r>
        <w:br w:type="page"/>
      </w:r>
    </w:p>
    <w:p>
      <w:pPr>
        <w:pStyle w:val="Normal"/>
        <w:bidi w:val="0"/>
        <w:spacing w:lineRule="exact" w:line="30" w:before="170" w:after="0"/>
        <w:jc w:val="center"/>
        <w:rPr/>
      </w:pPr>
      <w:hyperlink w:anchor="FORM10Q_HTM_TOC">
        <w:bookmarkStart w:id="596" w:name="HDR_Copy_35"/>
        <w:bookmarkStart w:id="597" w:name="GLHDR_Copy_36"/>
        <w:bookmarkEnd w:id="597"/>
        <w:r>
          <w:rPr>
            <w:rFonts w:ascii="Times New Roman" w:hAnsi="Times New Roman"/>
            <w:i/>
            <w:sz w:val="16"/>
            <w:u w:val="single"/>
          </w:rPr>
          <w:t>Table of Contents</w:t>
        </w:r>
      </w:hyperlink>
      <w:bookmarkEnd w:id="596"/>
    </w:p>
    <w:p>
      <w:pPr>
        <w:pStyle w:val="Normal"/>
        <w:widowControl/>
        <w:bidi w:val="0"/>
        <w:jc w:val="left"/>
        <w:rPr/>
      </w:pPr>
      <w:r>
        <w:rPr>
          <w:rFonts w:ascii="Times New Roman" w:hAnsi="Times New Roman"/>
          <w:sz w:val="20"/>
        </w:rPr>
        <w:t> </w:t>
      </w:r>
      <w:bookmarkStart w:id="598" w:name="FIS_UNIDENTIFIED_TABLE_20"/>
      <w:bookmarkEnd w:id="598"/>
    </w:p>
    <w:tbl>
      <w:tblPr>
        <w:tblW w:w="11520" w:type="dxa"/>
        <w:jc w:val="left"/>
        <w:tblInd w:w="0" w:type="dxa"/>
        <w:tblLayout w:type="fixed"/>
        <w:tblCellMar>
          <w:top w:w="0" w:type="dxa"/>
          <w:left w:w="0" w:type="dxa"/>
          <w:bottom w:w="0" w:type="dxa"/>
          <w:right w:w="0" w:type="dxa"/>
        </w:tblCellMar>
      </w:tblPr>
      <w:tblGrid>
        <w:gridCol w:w="5624"/>
        <w:gridCol w:w="132"/>
        <w:gridCol w:w="134"/>
        <w:gridCol w:w="1146"/>
        <w:gridCol w:w="132"/>
        <w:gridCol w:w="134"/>
        <w:gridCol w:w="133"/>
        <w:gridCol w:w="1004"/>
        <w:gridCol w:w="133"/>
        <w:gridCol w:w="132"/>
        <w:gridCol w:w="134"/>
        <w:gridCol w:w="1146"/>
        <w:gridCol w:w="132"/>
        <w:gridCol w:w="134"/>
        <w:gridCol w:w="132"/>
        <w:gridCol w:w="1005"/>
        <w:gridCol w:w="133"/>
      </w:tblGrid>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22,7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60,5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8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5,2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59,7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98,38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5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9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0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66,78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35,75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4,1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3,9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8,1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5,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5,9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8,9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6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98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0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0,7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9,6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3,3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3,3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2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5,65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1,7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7,7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7,4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54,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45,8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2,7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89,9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47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3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5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36,8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4,7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ost of goods sold includes cost of alcoholic and non-alcoholic beverages, food, cigars and cigarettes, merchandise, media printing/binding, media postage and internet traffic purchases and webmaster payouts.  The increase in the cost of goods sold as a percentage of revenues for the six months ended March 31, 2009 was due primarily </w:t>
      </w:r>
      <w:r>
        <w:rPr>
          <w:rFonts w:ascii="Times New Roman" w:hAnsi="Times New Roman"/>
          <w:b/>
          <w:sz w:val="20"/>
        </w:rPr>
        <w:t> </w:t>
      </w:r>
      <w:r>
        <w:rPr>
          <w:rFonts w:ascii="Times New Roman" w:hAnsi="Times New Roman"/>
          <w:sz w:val="20"/>
        </w:rPr>
        <w:t xml:space="preserve"> to two factors: (1) the addition of several new alcohol-selling clubs and their related cost of goods which is significantly higher as a percentage of revenues compared to the cost of sales of the XTC clubs which are BYOB, and (2) the addition of the media division which has a higher cost of sales than club operations.  The cost of goods sold for the club continuing operations for the six months ended March 31, 2009 was 12.5% compared to 11.0% for the six months ended March 31, 2008.  The cost of goods sold from our internet operations for the six months ended March 31, 2009 was 1.7% compared to 3.1% for the six months ended March 31, 2008.  The cost of goods sold from our media operations for the six months ended March 31, 2009 was 38.4%.  The cost of goods sold for same-location-same-period of continuing club operations for the six months ended March 31, 2009 was 12.0%, compared to 11.8% for the same period ended March 31,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99" w:name="PN_Copy_36"/>
      <w:bookmarkStart w:id="600" w:name="GLFTR_Copy_37"/>
      <w:bookmarkStart w:id="601" w:name="FTR_Copy_36"/>
      <w:bookmarkStart w:id="602" w:name="PN_Copy_36"/>
      <w:bookmarkStart w:id="603" w:name="GLFTR_Copy_37"/>
      <w:bookmarkStart w:id="604" w:name="FTR_Copy_36"/>
      <w:bookmarkEnd w:id="602"/>
      <w:bookmarkEnd w:id="603"/>
      <w:bookmarkEnd w:id="604"/>
    </w:p>
    <w:p>
      <w:pPr>
        <w:pStyle w:val="Normal"/>
        <w:bidi w:val="0"/>
        <w:spacing w:lineRule="exact" w:line="1"/>
        <w:jc w:val="center"/>
        <w:rPr/>
      </w:pPr>
      <w:bookmarkStart w:id="605" w:name="PN_Copy_36"/>
      <w:bookmarkEnd w:id="605"/>
      <w:r>
        <w:rPr>
          <w:rFonts w:ascii="Times New Roman" w:hAnsi="Times New Roman"/>
          <w:sz w:val="16"/>
        </w:rPr>
        <w:t>35</w:t>
      </w:r>
    </w:p>
    <w:p>
      <w:pPr>
        <w:pStyle w:val="Normal"/>
        <w:bidi w:val="0"/>
        <w:spacing w:lineRule="exact" w:line="30" w:before="170" w:after="0"/>
        <w:jc w:val="center"/>
        <w:rPr/>
      </w:pPr>
      <w:r>
        <w:rPr/>
      </w:r>
      <w:bookmarkStart w:id="606" w:name="HDR_Copy_36"/>
      <w:bookmarkStart w:id="607" w:name="eolPage38"/>
      <w:bookmarkStart w:id="608" w:name="HDR_Copy_36"/>
      <w:bookmarkStart w:id="609" w:name="eolPage38"/>
      <w:bookmarkEnd w:id="609"/>
      <w:r>
        <w:br w:type="page"/>
      </w:r>
    </w:p>
    <w:p>
      <w:pPr>
        <w:pStyle w:val="Normal"/>
        <w:bidi w:val="0"/>
        <w:spacing w:lineRule="exact" w:line="30" w:before="170" w:after="0"/>
        <w:jc w:val="center"/>
        <w:rPr/>
      </w:pPr>
      <w:hyperlink w:anchor="FORM10Q_HTM_TOC">
        <w:bookmarkStart w:id="610" w:name="HDR_Copy_36"/>
        <w:bookmarkStart w:id="611" w:name="GLHDR_Copy_37"/>
        <w:bookmarkEnd w:id="611"/>
        <w:r>
          <w:rPr>
            <w:rFonts w:ascii="Times New Roman" w:hAnsi="Times New Roman"/>
            <w:i/>
            <w:sz w:val="16"/>
            <w:u w:val="single"/>
          </w:rPr>
          <w:t>Table of Contents</w:t>
        </w:r>
      </w:hyperlink>
      <w:bookmarkEnd w:id="610"/>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increase in payroll and related costs, stated as “Salaries &amp; Wages” above, was primarily due to the addition of the new clubs.   The increase in percentage to total revenues is principally due to the new clubs in Dallas and Philadelphia which had significantly higher manager payrolls and also the addition of a general manager and a manager in Miami and the change to salaried personnel for maintenance and landscaping in Miami from an outsourced company.   Payroll for same-location-same-period of club operations decreased to $3,409,504 for the six months ended March 31, 2009 from $3,495,054 for the same period ended March 31, 2008. </w:t>
      </w:r>
      <w:r>
        <w:rPr>
          <w:rFonts w:ascii="Times New Roman" w:hAnsi="Times New Roman"/>
          <w:b/>
          <w:sz w:val="20"/>
        </w:rPr>
        <w:t> </w:t>
      </w:r>
      <w:r>
        <w:rPr>
          <w:rFonts w:ascii="Times New Roman" w:hAnsi="Times New Roman"/>
          <w:sz w:val="20"/>
        </w:rPr>
        <w:t xml:space="preserve">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taxes and permits to total revenues is principally due to the patron tax in Texas which was not in effect during the quarter ended December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to revenues of credit card fees relates to increased chargebacks from certain credit card compani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advertising and marketing to total revenue is principally due to the addition of our new club in Las Vegas and its marketing campaig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significant new leases in Las Vegas and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legal and professional expense is principally due to contesting of labor lawsuits in Minnesota and New Yor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amounted to $1,615,658 for the six months ended March 31, 2009.  The increase of approximately $594,000 from the six months ended March 31, 2008 is due to the new clubs purchased in 2008.  Maintenance capital expenditures amounted to $268,000 for the same six months.  We anticipate that depreciation will exceed maintenance capital expenditures for the year ending September 30, 2009 by approximately $2.5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08 to finance the purchase of the new clubs and related real estate.  As of March 31, 2009, the balance of long-term debt was $32,022,198 compared to $24,737,135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ignificant change in minority interests is due to the purchase, effective March 31, 2008, of the remaining 49% of our Austin Rick’s Cabaret location and the purchase, effective the same day, of 51% of the partnership owning the real estate for our Philadelphia lo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six months ended March 31, 2009 exceeded $2.6 million.  The significant losing club was Rick’s Cabaret in Las Vegas.  During the quarter ended December 31, 2008, the significant losing clubs included Rick’s in Las Vegas, Dallas, Philadelphia and Club Onyx in Dallas.  Subsequent to December 31, 2008, the Company took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Dallas (converted to XTC Cabaret in January 2009) lost $366,000 before income taxes during the six months ended March 31, 2009.  Early results of the re-concept in Dallas are very encouraging.  This location, as XTC Dallas, made a $46,000 profit for the quarter ended March 31, 2009 and we expect ongoing profits in this location although there can be no assura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12" w:name="PN_Copy_37"/>
      <w:bookmarkStart w:id="613" w:name="GLFTR_Copy_38"/>
      <w:bookmarkStart w:id="614" w:name="FTR_Copy_37"/>
      <w:bookmarkStart w:id="615" w:name="PN_Copy_37"/>
      <w:bookmarkStart w:id="616" w:name="GLFTR_Copy_38"/>
      <w:bookmarkStart w:id="617" w:name="FTR_Copy_37"/>
      <w:bookmarkEnd w:id="615"/>
      <w:bookmarkEnd w:id="616"/>
      <w:bookmarkEnd w:id="617"/>
    </w:p>
    <w:p>
      <w:pPr>
        <w:pStyle w:val="Normal"/>
        <w:bidi w:val="0"/>
        <w:spacing w:lineRule="exact" w:line="1"/>
        <w:jc w:val="center"/>
        <w:rPr/>
      </w:pPr>
      <w:bookmarkStart w:id="618" w:name="PN_Copy_37"/>
      <w:bookmarkEnd w:id="618"/>
      <w:r>
        <w:rPr>
          <w:rFonts w:ascii="Times New Roman" w:hAnsi="Times New Roman"/>
          <w:sz w:val="16"/>
        </w:rPr>
        <w:t>36</w:t>
      </w:r>
    </w:p>
    <w:p>
      <w:pPr>
        <w:pStyle w:val="Normal"/>
        <w:bidi w:val="0"/>
        <w:spacing w:lineRule="exact" w:line="30" w:before="170" w:after="0"/>
        <w:jc w:val="center"/>
        <w:rPr/>
      </w:pPr>
      <w:r>
        <w:rPr/>
      </w:r>
      <w:bookmarkStart w:id="619" w:name="HDR_Copy_37"/>
      <w:bookmarkStart w:id="620" w:name="eolPage39"/>
      <w:bookmarkStart w:id="621" w:name="HDR_Copy_37"/>
      <w:bookmarkStart w:id="622" w:name="eolPage39"/>
      <w:bookmarkEnd w:id="622"/>
      <w:r>
        <w:br w:type="page"/>
      </w:r>
    </w:p>
    <w:p>
      <w:pPr>
        <w:pStyle w:val="Normal"/>
        <w:bidi w:val="0"/>
        <w:spacing w:lineRule="exact" w:line="30" w:before="170" w:after="0"/>
        <w:jc w:val="center"/>
        <w:rPr/>
      </w:pPr>
      <w:hyperlink w:anchor="FORM10Q_HTM_TOC">
        <w:bookmarkStart w:id="623" w:name="HDR_Copy_37"/>
        <w:bookmarkStart w:id="624" w:name="GLHDR_Copy_38"/>
        <w:bookmarkEnd w:id="624"/>
        <w:r>
          <w:rPr>
            <w:rFonts w:ascii="Times New Roman" w:hAnsi="Times New Roman"/>
            <w:i/>
            <w:sz w:val="16"/>
            <w:u w:val="single"/>
          </w:rPr>
          <w:t>Table of Contents</w:t>
        </w:r>
      </w:hyperlink>
      <w:bookmarkEnd w:id="62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lost $427,000 before income taxes during the six months ended March 31, 2009.  This location is currently scheduled to close its sale and is included in discontinued operation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converted to Club Onyx in January 2009) lost $60,000 before income taxes during the six months ended March 31, 2009. The club made a profit of $216,000 for the quarter ended March 31, 2009.  We expect continued profitability in 2009 going forward althoug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Dallas did not have a liquor license during the quarter ended December 2008 until December 5, 2008 and lost $188,000 before income taxes during the quarter.  This location made a profit of $66,000 for the quarter ended March 31, 2009, and we expect ongoing profits in this location, of whic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630,000 and $1,300,000 before income taxes for the three and six months ended March 31, 2009, respectively.   Due to the economy in Las Vegas, we expect to continue to lose money at this location until the Las Vegas economy improves, but we have made expense reductions and modifications to our marketing campaign in this location subsequent to March 31, 2009 and we have seen a large improvement in operations in March and Apri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March 31, 2009, we had working capital of $4,053,324 compared to $3,410,445 at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continuing operations in the six months ended March 31, 2009 was $3,425,743 compared to $6,662,894 for the six months ended March 31, 2008.  The decrease in cash provided by operating activities was primarily due to the decrease in net income and the payment of income taxes and accounts payable during the six months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922,812 of cash in investing activities from continuing operations during the six months ended March 31, 2009 compared to $19,844,808 during the six months ended March 31, 2008.  The decrease was principally due to the acquisition of the new club in Miami Gardens, Florida on November 30, 2007.  Cash of $2,282,186 was used by financing activities during the six months ended March 31, 2009 compared to $14,542,855 cash provided during the six months ended March 31, 2008.  The decrease in cash provided by financing activities is primarily the result of common stock issuances to raise capital for acquiring the new Florida club in November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9, 2009, the Company entered into a modification to its two secured promissory notes with the former owners of Tootsie’s Cabaret in Miami Gardens, Florida, whereby the due date for the $5 million of principal due and payable by the Company under each note (an aggregate of $10 million) was extended by two years from November 2010 to November 2012.  All other terms and conditions of the promissory notes remain the same.  The Company previously issued these notes in November 2007 to the former owners of Tootsie’s Cabaret in connection with a purchase agreement for the adult cabar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25" w:name="PN_Copy_38"/>
      <w:bookmarkStart w:id="626" w:name="GLFTR_Copy_39"/>
      <w:bookmarkStart w:id="627" w:name="FTR_Copy_38"/>
      <w:bookmarkStart w:id="628" w:name="PN_Copy_38"/>
      <w:bookmarkStart w:id="629" w:name="GLFTR_Copy_39"/>
      <w:bookmarkStart w:id="630" w:name="FTR_Copy_38"/>
      <w:bookmarkEnd w:id="628"/>
      <w:bookmarkEnd w:id="629"/>
      <w:bookmarkEnd w:id="630"/>
    </w:p>
    <w:p>
      <w:pPr>
        <w:pStyle w:val="Normal"/>
        <w:bidi w:val="0"/>
        <w:spacing w:lineRule="exact" w:line="1"/>
        <w:jc w:val="center"/>
        <w:rPr/>
      </w:pPr>
      <w:bookmarkStart w:id="631" w:name="PN_Copy_38"/>
      <w:bookmarkEnd w:id="631"/>
      <w:r>
        <w:rPr>
          <w:rFonts w:ascii="Times New Roman" w:hAnsi="Times New Roman"/>
          <w:sz w:val="16"/>
        </w:rPr>
        <w:t>37</w:t>
      </w:r>
    </w:p>
    <w:p>
      <w:pPr>
        <w:pStyle w:val="Normal"/>
        <w:bidi w:val="0"/>
        <w:spacing w:lineRule="exact" w:line="30" w:before="170" w:after="0"/>
        <w:jc w:val="center"/>
        <w:rPr/>
      </w:pPr>
      <w:r>
        <w:rPr/>
      </w:r>
      <w:bookmarkStart w:id="632" w:name="HDR_Copy_38"/>
      <w:bookmarkStart w:id="633" w:name="eolPage40"/>
      <w:bookmarkStart w:id="634" w:name="HDR_Copy_38"/>
      <w:bookmarkStart w:id="635" w:name="eolPage40"/>
      <w:bookmarkEnd w:id="635"/>
      <w:r>
        <w:br w:type="page"/>
      </w:r>
    </w:p>
    <w:p>
      <w:pPr>
        <w:pStyle w:val="Normal"/>
        <w:bidi w:val="0"/>
        <w:spacing w:lineRule="exact" w:line="30" w:before="170" w:after="0"/>
        <w:jc w:val="center"/>
        <w:rPr/>
      </w:pPr>
      <w:hyperlink w:anchor="FORM10Q_HTM_TOC">
        <w:bookmarkStart w:id="636" w:name="HDR_Copy_38"/>
        <w:bookmarkStart w:id="637" w:name="GLHDR_Copy_39"/>
        <w:bookmarkEnd w:id="637"/>
        <w:r>
          <w:rPr>
            <w:rFonts w:ascii="Times New Roman" w:hAnsi="Times New Roman"/>
            <w:i/>
            <w:sz w:val="16"/>
            <w:u w:val="single"/>
          </w:rPr>
          <w:t>Table of Contents</w:t>
        </w:r>
      </w:hyperlink>
      <w:bookmarkEnd w:id="63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is $13,935,020 and is recorded in our consolidated balance sheet at March 31, 2009 as Temporary Equity.   After the renegotiation subsequent to March 31, 2009, the maximum obligation that could be owed if our stock were valued at zero is $13,585,000.  We consider this type of financing transaction to be similar to interest-free debt. If we are required to buy back any of these put options, the buy-back transaction will be purely a balance sheet transaction, affecting only Temporary Equity and Stockholders’ Equity and will have no income statement effect. Following is a schedule of the annual obligation (after the renegotiation) we would have if our stock price remains in the future at the closing market price on May 4, 2009 of $7.00 per share, of which there can be no assurance:</w:t>
      </w:r>
    </w:p>
    <w:p>
      <w:pPr>
        <w:pStyle w:val="Normal"/>
        <w:widowControl/>
        <w:bidi w:val="0"/>
        <w:jc w:val="left"/>
        <w:rPr/>
      </w:pPr>
      <w:r>
        <w:rPr>
          <w:rFonts w:ascii="Times New Roman" w:hAnsi="Times New Roman"/>
          <w:sz w:val="20"/>
        </w:rPr>
        <w:t> </w:t>
      </w:r>
    </w:p>
    <w:tbl>
      <w:tblPr>
        <w:tblW w:w="5760" w:type="dxa"/>
        <w:jc w:val="left"/>
        <w:tblInd w:w="2878" w:type="dxa"/>
        <w:tblLayout w:type="fixed"/>
        <w:tblCellMar>
          <w:top w:w="0" w:type="dxa"/>
          <w:left w:w="0" w:type="dxa"/>
          <w:bottom w:w="0" w:type="dxa"/>
          <w:right w:w="0" w:type="dxa"/>
        </w:tblCellMar>
      </w:tblPr>
      <w:tblGrid>
        <w:gridCol w:w="3495"/>
        <w:gridCol w:w="202"/>
        <w:gridCol w:w="203"/>
        <w:gridCol w:w="1657"/>
        <w:gridCol w:w="203"/>
      </w:tblGrid>
      <w:tr>
        <w:trPr/>
        <w:tc>
          <w:tcPr>
            <w:tcW w:w="349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For the Year Ending September 3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left="180" w:right="16" w:hanging="180"/>
              <w:jc w:val="left"/>
              <w:rPr/>
            </w:pPr>
            <w:bookmarkStart w:id="638" w:name="FIS_UNIDENTIFIED_TABLE_21"/>
            <w:bookmarkEnd w:id="638"/>
            <w:r>
              <w:rPr>
                <w:rFonts w:ascii="Times New Roman" w:hAnsi="Times New Roman"/>
                <w:sz w:val="20"/>
              </w:rPr>
              <w:t>2009</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1,352</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0</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6,000</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1</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0,000</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2</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7,352</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648</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9,352</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597,0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fiscal year ending September 30, 2008, no shares were purchased under this program.  During the six months ended March 31, 2009, we purchased 162,041 shares of common stock in the open market at prices ranging from $2.64 to $5.95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39" w:name="PN_Copy_39"/>
      <w:bookmarkStart w:id="640" w:name="GLFTR_Copy_40"/>
      <w:bookmarkStart w:id="641" w:name="FTR_Copy_39"/>
      <w:bookmarkStart w:id="642" w:name="PN_Copy_39"/>
      <w:bookmarkStart w:id="643" w:name="GLFTR_Copy_40"/>
      <w:bookmarkStart w:id="644" w:name="FTR_Copy_39"/>
      <w:bookmarkEnd w:id="642"/>
      <w:bookmarkEnd w:id="643"/>
      <w:bookmarkEnd w:id="644"/>
    </w:p>
    <w:p>
      <w:pPr>
        <w:pStyle w:val="Normal"/>
        <w:bidi w:val="0"/>
        <w:spacing w:lineRule="exact" w:line="1"/>
        <w:jc w:val="center"/>
        <w:rPr/>
      </w:pPr>
      <w:bookmarkStart w:id="645" w:name="PN_Copy_39"/>
      <w:bookmarkEnd w:id="645"/>
      <w:r>
        <w:rPr>
          <w:rFonts w:ascii="Times New Roman" w:hAnsi="Times New Roman"/>
          <w:sz w:val="16"/>
        </w:rPr>
        <w:t>38</w:t>
      </w:r>
    </w:p>
    <w:p>
      <w:pPr>
        <w:pStyle w:val="Normal"/>
        <w:bidi w:val="0"/>
        <w:spacing w:lineRule="exact" w:line="30" w:before="170" w:after="0"/>
        <w:jc w:val="center"/>
        <w:rPr/>
      </w:pPr>
      <w:r>
        <w:rPr/>
      </w:r>
      <w:bookmarkStart w:id="646" w:name="HDR_Copy_39"/>
      <w:bookmarkStart w:id="647" w:name="eolPage41"/>
      <w:bookmarkStart w:id="648" w:name="HDR_Copy_39"/>
      <w:bookmarkStart w:id="649" w:name="eolPage41"/>
      <w:bookmarkEnd w:id="649"/>
      <w:r>
        <w:br w:type="page"/>
      </w:r>
    </w:p>
    <w:p>
      <w:pPr>
        <w:pStyle w:val="Normal"/>
        <w:bidi w:val="0"/>
        <w:spacing w:lineRule="exact" w:line="30" w:before="170" w:after="0"/>
        <w:jc w:val="center"/>
        <w:rPr/>
      </w:pPr>
      <w:hyperlink w:anchor="FORM10Q_HTM_TOC">
        <w:bookmarkStart w:id="650" w:name="HDR_Copy_39"/>
        <w:bookmarkStart w:id="651" w:name="GLHDR_Copy_40"/>
        <w:bookmarkEnd w:id="651"/>
        <w:r>
          <w:rPr>
            <w:rFonts w:ascii="Times New Roman" w:hAnsi="Times New Roman"/>
            <w:i/>
            <w:sz w:val="16"/>
            <w:u w:val="single"/>
          </w:rPr>
          <w:t>Table of Contents</w:t>
        </w:r>
      </w:hyperlink>
      <w:bookmarkEnd w:id="65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and Fort Worth, Texas, Miami Gardens, Florida,  Philadelphia, Pennsylvania, and Las Vegas, Neva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 as is the case with the license agreement with Rick’s Buenos Aires Sociedad Anonima in Argentin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uring the six months ended March 31, 2008, we purchased two night club operations and the remaining 49% of another for $34,525,531.  The acquisitions were funded as follows </w:t>
      </w:r>
      <w:r>
        <w:rPr>
          <w:rFonts w:ascii="Times New Roman" w:hAnsi="Times New Roman"/>
          <w:b/>
          <w:sz w:val="20"/>
        </w:rPr>
        <w:t>:</w:t>
      </w:r>
      <w:r>
        <w:rPr>
          <w:rFonts w:ascii="Times New Roman" w:hAnsi="Times New Roman"/>
          <w:sz w:val="20"/>
        </w:rPr>
        <w:t xml:space="preserve"> $18,986,000 in cash, $10,000,000 pursuant to two secured promissory notes in the amount of $5,000,000 each to the sellers, 230,000 shares of common stock, $701,711 in debt forgiveness, plus estimated transaction costs of $125,000.  For the six months ended March 31, 2009, the two acquired nightclubs had total revenues of approximately $12,900,000 and income before income tax of approximately $4,50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52" w:name="PN_Copy_40"/>
      <w:bookmarkStart w:id="653" w:name="GLFTR_Copy_41"/>
      <w:bookmarkStart w:id="654" w:name="FTR_Copy_40"/>
      <w:bookmarkStart w:id="655" w:name="PN_Copy_40"/>
      <w:bookmarkStart w:id="656" w:name="GLFTR_Copy_41"/>
      <w:bookmarkStart w:id="657" w:name="FTR_Copy_40"/>
      <w:bookmarkEnd w:id="655"/>
      <w:bookmarkEnd w:id="656"/>
      <w:bookmarkEnd w:id="657"/>
    </w:p>
    <w:p>
      <w:pPr>
        <w:pStyle w:val="Normal"/>
        <w:bidi w:val="0"/>
        <w:spacing w:lineRule="exact" w:line="1"/>
        <w:jc w:val="center"/>
        <w:rPr/>
      </w:pPr>
      <w:bookmarkStart w:id="658" w:name="PN_Copy_40"/>
      <w:bookmarkEnd w:id="658"/>
      <w:r>
        <w:rPr>
          <w:rFonts w:ascii="Times New Roman" w:hAnsi="Times New Roman"/>
          <w:sz w:val="16"/>
        </w:rPr>
        <w:t>39</w:t>
      </w:r>
    </w:p>
    <w:p>
      <w:pPr>
        <w:pStyle w:val="Normal"/>
        <w:bidi w:val="0"/>
        <w:spacing w:lineRule="exact" w:line="30" w:before="170" w:after="0"/>
        <w:jc w:val="center"/>
        <w:rPr/>
      </w:pPr>
      <w:r>
        <w:rPr/>
      </w:r>
      <w:bookmarkStart w:id="659" w:name="HDR_Copy_40"/>
      <w:bookmarkStart w:id="660" w:name="eolPage42"/>
      <w:bookmarkStart w:id="661" w:name="HDR_Copy_40"/>
      <w:bookmarkStart w:id="662" w:name="eolPage42"/>
      <w:bookmarkEnd w:id="662"/>
      <w:r>
        <w:br w:type="page"/>
      </w:r>
    </w:p>
    <w:p>
      <w:pPr>
        <w:pStyle w:val="Normal"/>
        <w:bidi w:val="0"/>
        <w:spacing w:lineRule="exact" w:line="30" w:before="170" w:after="0"/>
        <w:jc w:val="center"/>
        <w:rPr/>
      </w:pPr>
      <w:hyperlink w:anchor="FORM10Q_HTM_TOC">
        <w:bookmarkStart w:id="663" w:name="HDR_Copy_40"/>
        <w:bookmarkStart w:id="664" w:name="GLHDR_Copy_41"/>
        <w:bookmarkEnd w:id="664"/>
        <w:r>
          <w:rPr>
            <w:rFonts w:ascii="Times New Roman" w:hAnsi="Times New Roman"/>
            <w:i/>
            <w:sz w:val="16"/>
            <w:u w:val="single"/>
          </w:rPr>
          <w:t>Table of Contents</w:t>
        </w:r>
      </w:hyperlink>
      <w:bookmarkEnd w:id="663"/>
    </w:p>
    <w:p>
      <w:pPr>
        <w:pStyle w:val="Normal"/>
        <w:widowControl/>
        <w:bidi w:val="0"/>
        <w:jc w:val="left"/>
        <w:rPr/>
      </w:pPr>
      <w:r>
        <w:rPr/>
      </w:r>
      <w:bookmarkStart w:id="665" w:name="FIS_CONTROL_AND_PROCEDURES"/>
      <w:bookmarkStart w:id="666" w:name="FIS_CONTROL_AND_PROCEDURES"/>
      <w:bookmarkEnd w:id="666"/>
    </w:p>
    <w:p>
      <w:pPr>
        <w:pStyle w:val="Normal"/>
        <w:widowControl/>
        <w:bidi w:val="0"/>
        <w:jc w:val="left"/>
        <w:rPr/>
      </w:pPr>
      <w:r>
        <w:rPr>
          <w:rFonts w:ascii="Times New Roman" w:hAnsi="Times New Roman"/>
          <w:b/>
          <w:sz w:val="20"/>
        </w:rPr>
        <w:t xml:space="preserve">Item 4T. Controls and Pr </w:t>
      </w:r>
      <w:bookmarkStart w:id="667" w:name="FORM10Q_HTM_4T"/>
      <w:r>
        <w:rPr>
          <w:rFonts w:ascii="Times New Roman" w:hAnsi="Times New Roman"/>
          <w:b/>
          <w:sz w:val="20"/>
        </w:rPr>
        <w:t>ocedur</w:t>
      </w:r>
      <w:bookmarkEnd w:id="667"/>
      <w:r>
        <w:rPr>
          <w:rFonts w:ascii="Times New Roman" w:hAnsi="Times New Roman"/>
          <w:b/>
          <w:sz w:val="20"/>
        </w:rPr>
        <w:t xml:space="preserve"> 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isclosure Controls and Procedures.</w:t>
      </w:r>
      <w:r>
        <w:rPr>
          <w:rFonts w:ascii="Times New Roman" w:hAnsi="Times New Roman"/>
          <w:sz w:val="20"/>
        </w:rPr>
        <w:t xml:space="preserve"> Management maintains "disclosure controls and procedures," as such term is defined in Rules 13a-15(e) and 15d-15(e) under the Securities Exchange Act of 1934 (the "Exchange Act"), that are designed to ensure that information required to be disclosed by us in reports that we file or submit under the Exchange Act is recorded, processed, summarized, and reported within the time periods specified in Securities and Exchange Commission rules and forms, and that such information is accumulated and communicated to our management, including our Chief Executive Officer and Chief Financial Officer, as appropriate, to allow timely decisions regarding required disclosure. In designing and evaluating our disclosure controls and procedures, management recognized that disclosure controls and procedures, no matter how well conceived and operated, can provide only reasonable, not absolute, assurance that the objectives of the disclosure controls and procedures are met. Additionally, in designing disclosure controls and procedures, our management necessarily was required to apply its judgment in evaluating the cost-benefit relationship of possible disclosure controls and procedures. The design of any disclosure controls and procedures also is based in part upon certain assumptions about the likelihood of future events, and there can be no assurance that any design will succeed in achieving its stated goals under all potential future cond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management evaluated, with the participation of the Company's principal executive and principal financial officer, the effectiveness of the Company's disclosure controls and procedures (as defined in Rules 13a-15(e) and 15d-15(e) under the Securities Exchange Act of 1934, as amended (the "Exchange Act")), as of September 30, 2008. Based on this evaluation, the Company's principal executive and principal financial officer concluded that the Company's disclosure controls and procedures were effective as of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were no changes in our internal control over financial reporting during our second quarter ended March 31, 2009, that have materially affected or are reasonably likely to materially affect, our internal control over financial reporting.</w:t>
      </w:r>
    </w:p>
    <w:p>
      <w:pPr>
        <w:pStyle w:val="Normal"/>
        <w:widowControl/>
        <w:bidi w:val="0"/>
        <w:jc w:val="left"/>
        <w:rPr/>
      </w:pPr>
      <w:r>
        <w:rPr/>
      </w:r>
      <w:bookmarkStart w:id="668" w:name="FIS_PART_II"/>
      <w:bookmarkStart w:id="669" w:name="FIS_PART_II"/>
      <w:bookmarkEnd w:id="669"/>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
      <w:bookmarkStart w:id="670" w:name="FIS_LEGAL_PROCEEDING"/>
      <w:bookmarkStart w:id="671" w:name="FIS_LEGAL_PROCEEDING"/>
      <w:bookmarkEnd w:id="671"/>
    </w:p>
    <w:p>
      <w:pPr>
        <w:pStyle w:val="Normal"/>
        <w:widowControl/>
        <w:bidi w:val="0"/>
        <w:jc w:val="left"/>
        <w:rPr/>
      </w:pPr>
      <w:r>
        <w:rPr>
          <w:rFonts w:ascii="Times New Roman" w:hAnsi="Times New Roman"/>
          <w:b/>
          <w:sz w:val="20"/>
        </w:rPr>
        <w:t xml:space="preserve">Item 1. L </w:t>
      </w:r>
      <w:bookmarkStart w:id="672" w:name="FORM10Q_HTM_2I1"/>
      <w:r>
        <w:rPr>
          <w:rFonts w:ascii="Times New Roman" w:hAnsi="Times New Roman"/>
          <w:b/>
          <w:sz w:val="20"/>
        </w:rPr>
        <w:t>eg</w:t>
      </w:r>
      <w:bookmarkEnd w:id="672"/>
      <w:r>
        <w:rPr>
          <w:rFonts w:ascii="Times New Roman" w:hAnsi="Times New Roman"/>
          <w:b/>
          <w:sz w:val="20"/>
        </w:rPr>
        <w:t xml:space="preserve"> 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7, the City of Houston passed a comprehensive new ordinance regulating the location of and the conduct within sexually oriented businesses (the “Ordinance”), which became the subject of litigation which affects our Sexually Oriented Business licenses in Houston, Texas. After extensive litigation, the Trial Court in Houston rendered its judgment in favor of the City of Houston in January, 2007.  After a lengthy series of court battles,  the Fifth Circuit Court of Appeals ruled in favor of the City of Houston in September 2007.  Despite efforts for further appeal, the United States Supreme Court refused to hear the mat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on behalf of three of our club locations in Houston, we filed state court lawsuits seeking judicial review of the results of the amortization process contained within the Ordinance.  At the conclusion of the trial for this matter, the Court ruled that the amortization awards were proper and requested that findings of fact and conclusions of law be submitted to the Court as well as a judgment in the case. A stay sought by the clubs during the appeal was denied.  As a result, we, as well as every other similarly situated sexually oriented business located within the incorporated area of Houston, Texas, has either cease providing nude or semi-nude entertainment or develop alternate methods of operating.  We have already taken steps to clothe our entertainers in a manner to eliminate the need for licenses and not to be subject to the Ordinance.  Approximately 7.0% of our club operation’s revenues and for the six months ended March 31, 2009 were in Houston, Texas and those clubs lost approximately 0.9% of the Company’s income before taxes for that peri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73" w:name="PN_Copy_41"/>
      <w:bookmarkStart w:id="674" w:name="GLFTR_Copy_42"/>
      <w:bookmarkStart w:id="675" w:name="FTR_Copy_41"/>
      <w:bookmarkStart w:id="676" w:name="PN_Copy_41"/>
      <w:bookmarkStart w:id="677" w:name="GLFTR_Copy_42"/>
      <w:bookmarkStart w:id="678" w:name="FTR_Copy_41"/>
      <w:bookmarkEnd w:id="676"/>
      <w:bookmarkEnd w:id="677"/>
      <w:bookmarkEnd w:id="678"/>
    </w:p>
    <w:p>
      <w:pPr>
        <w:pStyle w:val="Normal"/>
        <w:bidi w:val="0"/>
        <w:spacing w:lineRule="exact" w:line="1"/>
        <w:jc w:val="center"/>
        <w:rPr/>
      </w:pPr>
      <w:bookmarkStart w:id="679" w:name="PN_Copy_41"/>
      <w:bookmarkEnd w:id="679"/>
      <w:r>
        <w:rPr>
          <w:rFonts w:ascii="Times New Roman" w:hAnsi="Times New Roman"/>
          <w:sz w:val="16"/>
        </w:rPr>
        <w:t>40</w:t>
      </w:r>
    </w:p>
    <w:p>
      <w:pPr>
        <w:pStyle w:val="Normal"/>
        <w:bidi w:val="0"/>
        <w:spacing w:lineRule="exact" w:line="30" w:before="170" w:after="0"/>
        <w:jc w:val="center"/>
        <w:rPr/>
      </w:pPr>
      <w:r>
        <w:rPr/>
      </w:r>
      <w:bookmarkStart w:id="680" w:name="HDR_Copy_41"/>
      <w:bookmarkStart w:id="681" w:name="eolPage43"/>
      <w:bookmarkStart w:id="682" w:name="HDR_Copy_41"/>
      <w:bookmarkStart w:id="683" w:name="eolPage43"/>
      <w:bookmarkEnd w:id="683"/>
      <w:r>
        <w:br w:type="page"/>
      </w:r>
    </w:p>
    <w:p>
      <w:pPr>
        <w:pStyle w:val="Normal"/>
        <w:bidi w:val="0"/>
        <w:spacing w:lineRule="exact" w:line="30" w:before="170" w:after="0"/>
        <w:jc w:val="center"/>
        <w:rPr/>
      </w:pPr>
      <w:hyperlink w:anchor="FORM10Q_HTM_TOC">
        <w:bookmarkStart w:id="684" w:name="HDR_Copy_41"/>
        <w:bookmarkStart w:id="685" w:name="GLHDR_Copy_42"/>
        <w:bookmarkEnd w:id="685"/>
        <w:r>
          <w:rPr>
            <w:rFonts w:ascii="Times New Roman" w:hAnsi="Times New Roman"/>
            <w:i/>
            <w:sz w:val="16"/>
            <w:u w:val="single"/>
          </w:rPr>
          <w:t>Table of Contents</w:t>
        </w:r>
      </w:hyperlink>
      <w:bookmarkEnd w:id="68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THER LEGAL MATTER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pay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 ’ s order enjoined the State from collecting or assessing the tax.  The State has appealed the Court ’ 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The Texas Third Court of Appeals heard oral argument in this case on February 11, 2009, however no decision is expected in the immediate future. In the meantime, we have paid the tax for the first four calendar quarters under protest and expensed the tax in the accompanying financial statements, except for two locations in Dallas where the taxes have not been paid, but we are accruing and expensing the liability.  The Company ’ s Texas clubs have filed a separate lawsuit against the State to demand repayment of the taxes.  On April 3, 2009, the Company was notified that the Texas legislature processed a bill to replace the Patron Tax with a 10% tax calculated on admission fees.  The bill has passed the House and, as of May 5, 2009, has gone to the Senate for confirmation.  If passed, the Company’s current amount paid under protest would be applied to future admission tax and other Texas state tax liabilities.</w:t>
      </w:r>
    </w:p>
    <w:p>
      <w:pPr>
        <w:pStyle w:val="Normal"/>
        <w:widowControl/>
        <w:bidi w:val="0"/>
        <w:jc w:val="left"/>
        <w:rPr/>
      </w:pPr>
      <w:r>
        <w:rPr/>
      </w:r>
      <w:bookmarkStart w:id="686" w:name="FIS_CHANGES_IN_SECURITIES"/>
      <w:bookmarkStart w:id="687" w:name="FIS_CHANGES_IN_SECURITIES"/>
      <w:bookmarkEnd w:id="687"/>
    </w:p>
    <w:p>
      <w:pPr>
        <w:pStyle w:val="Normal"/>
        <w:widowControl/>
        <w:bidi w:val="0"/>
        <w:jc w:val="left"/>
        <w:rPr/>
      </w:pPr>
      <w:r>
        <w:rPr>
          <w:rFonts w:ascii="Times New Roman" w:hAnsi="Times New Roman"/>
          <w:b/>
          <w:sz w:val="20"/>
        </w:rPr>
        <w:t xml:space="preserve">Item 2. Un </w:t>
      </w:r>
      <w:bookmarkStart w:id="688" w:name="FORM10Q_HTM_2I2"/>
      <w:r>
        <w:rPr>
          <w:rFonts w:ascii="Times New Roman" w:hAnsi="Times New Roman"/>
          <w:b/>
          <w:sz w:val="20"/>
        </w:rPr>
        <w:t>regis</w:t>
      </w:r>
      <w:bookmarkEnd w:id="688"/>
      <w:r>
        <w:rPr>
          <w:rFonts w:ascii="Times New Roman" w:hAnsi="Times New Roman"/>
          <w:b/>
          <w:sz w:val="20"/>
        </w:rPr>
        <w:t xml:space="preserve"> tered Sales of Equity Securities and Use of Proc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uring the three months ended March 31, 2009, we purchased 113,841 shares of common stock in the open market at prices ranging from $2.64 to $3.48 per share .   Following is a summary of our purchases by month:</w:t>
      </w:r>
    </w:p>
    <w:p>
      <w:pPr>
        <w:pStyle w:val="Normal"/>
        <w:widowControl/>
        <w:bidi w:val="0"/>
        <w:jc w:val="left"/>
        <w:rPr/>
      </w:pPr>
      <w:r>
        <w:rPr/>
      </w:r>
      <w:bookmarkStart w:id="689" w:name="FIS_UNIDENTIFIED_TABLE_22"/>
      <w:bookmarkStart w:id="690" w:name="FIS_UNIDENTIFIED_TABLE_22"/>
      <w:bookmarkEnd w:id="690"/>
    </w:p>
    <w:tbl>
      <w:tblPr>
        <w:tblW w:w="11520" w:type="dxa"/>
        <w:jc w:val="left"/>
        <w:tblInd w:w="0" w:type="dxa"/>
        <w:tblLayout w:type="fixed"/>
        <w:tblCellMar>
          <w:top w:w="0" w:type="dxa"/>
          <w:left w:w="0" w:type="dxa"/>
          <w:bottom w:w="0" w:type="dxa"/>
          <w:right w:w="0" w:type="dxa"/>
        </w:tblCellMar>
      </w:tblPr>
      <w:tblGrid>
        <w:gridCol w:w="5524"/>
        <w:gridCol w:w="133"/>
        <w:gridCol w:w="190"/>
        <w:gridCol w:w="1015"/>
        <w:gridCol w:w="132"/>
        <w:gridCol w:w="133"/>
        <w:gridCol w:w="246"/>
        <w:gridCol w:w="998"/>
        <w:gridCol w:w="134"/>
        <w:gridCol w:w="132"/>
        <w:gridCol w:w="189"/>
        <w:gridCol w:w="1015"/>
        <w:gridCol w:w="134"/>
        <w:gridCol w:w="132"/>
        <w:gridCol w:w="189"/>
        <w:gridCol w:w="1091"/>
        <w:gridCol w:w="133"/>
      </w:tblGrid>
      <w:tr>
        <w:trPr/>
        <w:tc>
          <w:tcPr>
            <w:tcW w:w="5524" w:type="dxa"/>
            <w:tcBorders/>
            <w:vAlign w:val="bottom"/>
          </w:tcPr>
          <w:p>
            <w:pPr>
              <w:pStyle w:val="Normal"/>
              <w:widowControl w:val="false"/>
              <w:tabs>
                <w:tab w:val="clear" w:pos="720"/>
              </w:tabs>
              <w:bidi w:val="0"/>
              <w:ind w:right="16" w:hanging="0"/>
              <w:jc w:val="center"/>
              <w:rPr/>
            </w:pPr>
            <w:r>
              <w:rPr>
                <w:rFonts w:ascii="Times New Roman" w:hAnsi="Times New Roman"/>
                <w:b/>
                <w:sz w:val="20"/>
              </w:rPr>
              <w:t>Perio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52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05"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4"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04"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52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 Paid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 as Part of Publicly Announced Plans or Program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February 28, 20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25,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3.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25,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4,680,0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5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March 31, 2009</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88,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3.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88,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4,414,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5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Total for six months ending March 31, 2009</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162,0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162,0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4,414,1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691" w:name="PN_Copy_42"/>
      <w:bookmarkStart w:id="692" w:name="GLFTR_Copy_43"/>
      <w:bookmarkStart w:id="693" w:name="FTR_Copy_42"/>
      <w:bookmarkStart w:id="694" w:name="PN_Copy_42"/>
      <w:bookmarkStart w:id="695" w:name="GLFTR_Copy_43"/>
      <w:bookmarkStart w:id="696" w:name="FTR_Copy_42"/>
      <w:bookmarkEnd w:id="694"/>
      <w:bookmarkEnd w:id="695"/>
      <w:bookmarkEnd w:id="696"/>
    </w:p>
    <w:p>
      <w:pPr>
        <w:pStyle w:val="Normal"/>
        <w:bidi w:val="0"/>
        <w:spacing w:lineRule="exact" w:line="1"/>
        <w:jc w:val="center"/>
        <w:rPr/>
      </w:pPr>
      <w:bookmarkStart w:id="697" w:name="PN_Copy_42"/>
      <w:bookmarkEnd w:id="697"/>
      <w:r>
        <w:rPr>
          <w:rFonts w:ascii="Times New Roman" w:hAnsi="Times New Roman"/>
          <w:sz w:val="16"/>
        </w:rPr>
        <w:t>41</w:t>
      </w:r>
    </w:p>
    <w:p>
      <w:pPr>
        <w:pStyle w:val="Normal"/>
        <w:bidi w:val="0"/>
        <w:spacing w:lineRule="exact" w:line="30" w:before="170" w:after="0"/>
        <w:jc w:val="center"/>
        <w:rPr/>
      </w:pPr>
      <w:r>
        <w:rPr/>
      </w:r>
      <w:bookmarkStart w:id="698" w:name="HDR_Copy_42"/>
      <w:bookmarkStart w:id="699" w:name="eolPage44"/>
      <w:bookmarkStart w:id="700" w:name="HDR_Copy_42"/>
      <w:bookmarkStart w:id="701" w:name="eolPage44"/>
      <w:bookmarkEnd w:id="701"/>
      <w:r>
        <w:br w:type="page"/>
      </w:r>
    </w:p>
    <w:p>
      <w:pPr>
        <w:pStyle w:val="Normal"/>
        <w:bidi w:val="0"/>
        <w:spacing w:lineRule="exact" w:line="30" w:before="170" w:after="0"/>
        <w:jc w:val="center"/>
        <w:rPr/>
      </w:pPr>
      <w:hyperlink w:anchor="FORM10Q_HTM_TOC">
        <w:bookmarkStart w:id="702" w:name="HDR_Copy_42"/>
        <w:bookmarkStart w:id="703" w:name="GLHDR_Copy_43"/>
        <w:bookmarkEnd w:id="703"/>
        <w:r>
          <w:rPr>
            <w:rFonts w:ascii="Times New Roman" w:hAnsi="Times New Roman"/>
            <w:i/>
            <w:sz w:val="16"/>
            <w:u w:val="single"/>
          </w:rPr>
          <w:t>Table of Contents</w:t>
        </w:r>
      </w:hyperlink>
      <w:bookmarkEnd w:id="702"/>
    </w:p>
    <w:p>
      <w:pPr>
        <w:pStyle w:val="Normal"/>
        <w:widowControl/>
        <w:bidi w:val="0"/>
        <w:jc w:val="left"/>
        <w:rPr/>
      </w:pPr>
      <w:r>
        <w:rPr/>
      </w:r>
      <w:bookmarkStart w:id="704" w:name="FIS_EXHIBITS_REPORTS"/>
      <w:bookmarkStart w:id="705" w:name="FIS_EXHIBITS_REPORTS"/>
      <w:bookmarkEnd w:id="705"/>
    </w:p>
    <w:p>
      <w:pPr>
        <w:pStyle w:val="Normal"/>
        <w:widowControl/>
        <w:bidi w:val="0"/>
        <w:jc w:val="left"/>
        <w:rPr/>
      </w:pPr>
      <w:r>
        <w:rPr>
          <w:rFonts w:ascii="Times New Roman" w:hAnsi="Times New Roman"/>
          <w:b/>
          <w:sz w:val="20"/>
        </w:rPr>
        <w:t xml:space="preserve">Item 6. E </w:t>
      </w:r>
      <w:bookmarkStart w:id="706" w:name="FORM10Q_HTM_2I6"/>
      <w:r>
        <w:rPr>
          <w:rFonts w:ascii="Times New Roman" w:hAnsi="Times New Roman"/>
          <w:b/>
          <w:sz w:val="20"/>
        </w:rPr>
        <w:t>xhi</w:t>
      </w:r>
      <w:bookmarkEnd w:id="706"/>
      <w:r>
        <w:rPr>
          <w:rFonts w:ascii="Times New Roman" w:hAnsi="Times New Roman"/>
          <w:b/>
          <w:sz w:val="20"/>
        </w:rPr>
        <w:t xml:space="preserve"> bits.</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07" w:name="PN_Copy_43"/>
      <w:bookmarkStart w:id="708" w:name="GLFTR_Copy_44"/>
      <w:bookmarkStart w:id="709" w:name="FTR_Copy_43"/>
      <w:bookmarkStart w:id="710" w:name="PN_Copy_43"/>
      <w:bookmarkStart w:id="711" w:name="GLFTR_Copy_44"/>
      <w:bookmarkStart w:id="712" w:name="FTR_Copy_43"/>
      <w:bookmarkEnd w:id="710"/>
      <w:bookmarkEnd w:id="711"/>
      <w:bookmarkEnd w:id="712"/>
    </w:p>
    <w:p>
      <w:pPr>
        <w:pStyle w:val="Normal"/>
        <w:bidi w:val="0"/>
        <w:spacing w:lineRule="exact" w:line="1"/>
        <w:jc w:val="center"/>
        <w:rPr/>
      </w:pPr>
      <w:bookmarkStart w:id="713" w:name="PN_Copy_43"/>
      <w:bookmarkEnd w:id="713"/>
      <w:r>
        <w:rPr>
          <w:rFonts w:ascii="Times New Roman" w:hAnsi="Times New Roman"/>
          <w:sz w:val="16"/>
        </w:rPr>
        <w:t>42</w:t>
      </w:r>
    </w:p>
    <w:p>
      <w:pPr>
        <w:pStyle w:val="Normal"/>
        <w:bidi w:val="0"/>
        <w:spacing w:lineRule="exact" w:line="30" w:before="170" w:after="0"/>
        <w:jc w:val="center"/>
        <w:rPr/>
      </w:pPr>
      <w:r>
        <w:rPr/>
      </w:r>
      <w:bookmarkStart w:id="714" w:name="HDR_Copy_43"/>
      <w:bookmarkStart w:id="715" w:name="eolPage45"/>
      <w:bookmarkStart w:id="716" w:name="HDR_Copy_43"/>
      <w:bookmarkStart w:id="717" w:name="eolPage45"/>
      <w:bookmarkEnd w:id="717"/>
      <w:r>
        <w:br w:type="page"/>
      </w:r>
    </w:p>
    <w:p>
      <w:pPr>
        <w:pStyle w:val="Normal"/>
        <w:bidi w:val="0"/>
        <w:spacing w:lineRule="exact" w:line="30" w:before="170" w:after="0"/>
        <w:jc w:val="center"/>
        <w:rPr/>
      </w:pPr>
      <w:hyperlink w:anchor="FORM10Q_HTM_TOC">
        <w:bookmarkStart w:id="718" w:name="HDR_Copy_43"/>
        <w:bookmarkStart w:id="719" w:name="GLHDR_Copy_44"/>
        <w:bookmarkEnd w:id="719"/>
        <w:r>
          <w:rPr>
            <w:rFonts w:ascii="Times New Roman" w:hAnsi="Times New Roman"/>
            <w:i/>
            <w:sz w:val="16"/>
            <w:u w:val="single"/>
          </w:rPr>
          <w:t>Table of Contents</w:t>
        </w:r>
      </w:hyperlink>
      <w:bookmarkEnd w:id="718"/>
    </w:p>
    <w:p>
      <w:pPr>
        <w:pStyle w:val="Normal"/>
        <w:widowControl/>
        <w:bidi w:val="0"/>
        <w:jc w:val="left"/>
        <w:rPr/>
      </w:pPr>
      <w:r>
        <w:rPr/>
      </w:r>
      <w:bookmarkStart w:id="720" w:name="FIS_SIGNATURES"/>
      <w:bookmarkStart w:id="721" w:name="FIS_SIGNATURES"/>
      <w:bookmarkEnd w:id="721"/>
    </w:p>
    <w:p>
      <w:pPr>
        <w:pStyle w:val="Normal"/>
        <w:bidi w:val="0"/>
        <w:jc w:val="center"/>
        <w:rPr/>
      </w:pPr>
      <w:r>
        <w:rPr>
          <w:rFonts w:ascii="Times New Roman" w:hAnsi="Times New Roman"/>
          <w:b/>
          <w:sz w:val="20"/>
        </w:rPr>
        <w:t xml:space="preserve">SI </w:t>
      </w:r>
      <w:bookmarkStart w:id="722" w:name="FORM10Q_HTM_SIG"/>
      <w:r>
        <w:rPr>
          <w:rFonts w:ascii="Times New Roman" w:hAnsi="Times New Roman"/>
          <w:b/>
          <w:sz w:val="20"/>
        </w:rPr>
        <w:t>GNA</w:t>
      </w:r>
      <w:bookmarkEnd w:id="722"/>
      <w:r>
        <w:rPr>
          <w:rFonts w:ascii="Times New Roman" w:hAnsi="Times New Roman"/>
          <w:b/>
          <w:sz w:val="20"/>
        </w:rPr>
        <w:t xml:space="preserve"> 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May 12, 2009</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May 12, 2009</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16"/>
        </w:rPr>
        <w:t>43</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23" w:name="FIS_EXHIBIT_31"/>
      <w:bookmarkStart w:id="724" w:name="EX31_1_HTM"/>
      <w:bookmarkStart w:id="725" w:name="eolPage46"/>
      <w:bookmarkStart w:id="726" w:name="FIS_EXHIBIT_31"/>
      <w:bookmarkStart w:id="727" w:name="EX31_1_HTM"/>
      <w:bookmarkStart w:id="728" w:name="eolPage46"/>
      <w:bookmarkEnd w:id="726"/>
      <w:bookmarkEnd w:id="727"/>
      <w:bookmarkEnd w:id="72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bidi w:val="0"/>
        <w:jc w:val="both"/>
        <w:rPr/>
      </w:pPr>
      <w:r>
        <w:rPr>
          <w:rFonts w:ascii="Times New Roman" w:hAnsi="Times New Roman"/>
          <w:sz w:val="20"/>
        </w:rPr>
        <w:t> </w:t>
      </w:r>
      <w:bookmarkStart w:id="729" w:name="FIS_CERTIFICATION"/>
      <w:bookmarkEnd w:id="729"/>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30" w:name="HANGINGINDENT_Copy_25"/>
            <w:bookmarkEnd w:id="73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731" w:name="HANGINGINDENT_Copy_25"/>
      <w:bookmarkStart w:id="732" w:name="HANGINGINDENT_Copy_25"/>
      <w:bookmarkEnd w:id="73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33" w:name="HANGINGINDENT_Copy_26"/>
            <w:bookmarkEnd w:id="73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734" w:name="HANGINGINDENT_Copy_26"/>
      <w:bookmarkStart w:id="735" w:name="HANGINGINDENT_Copy_26"/>
      <w:bookmarkEnd w:id="73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36" w:name="HANGINGINDENT_Copy_27"/>
            <w:bookmarkEnd w:id="73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737" w:name="HANGINGINDENT_Copy_27"/>
      <w:bookmarkStart w:id="738" w:name="HANGINGINDENT_Copy_27"/>
      <w:bookmarkEnd w:id="73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39" w:name="HANGINGINDENT_Copy_28"/>
            <w:bookmarkEnd w:id="739"/>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740" w:name="HANGINGINDENT_Copy_28"/>
      <w:bookmarkStart w:id="741" w:name="HANGINGINDENT_Copy_28"/>
      <w:bookmarkEnd w:id="741"/>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42" w:name="HANGINGINDENT_Copy_29"/>
            <w:bookmarkEnd w:id="742"/>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743" w:name="HANGINGINDENT_Copy_29"/>
      <w:bookmarkStart w:id="744" w:name="HANGINGINDENT_Copy_29"/>
      <w:bookmarkEnd w:id="744"/>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2, 2009</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45" w:name="FIS_EXHIBIT_31_2"/>
      <w:bookmarkStart w:id="746" w:name="EX31_2_HTM"/>
      <w:bookmarkStart w:id="747" w:name="eolPage47"/>
      <w:bookmarkStart w:id="748" w:name="FIS_EXHIBIT_31_2"/>
      <w:bookmarkStart w:id="749" w:name="EX31_2_HTM"/>
      <w:bookmarkStart w:id="750" w:name="eolPage47"/>
      <w:bookmarkEnd w:id="748"/>
      <w:bookmarkEnd w:id="749"/>
      <w:bookmarkEnd w:id="75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p>
    <w:p>
      <w:pPr>
        <w:pStyle w:val="Normal"/>
        <w:bidi w:val="0"/>
        <w:jc w:val="both"/>
        <w:rPr/>
      </w:pPr>
      <w:r>
        <w:rPr>
          <w:rFonts w:ascii="Times New Roman" w:hAnsi="Times New Roman"/>
          <w:sz w:val="20"/>
        </w:rPr>
        <w:t> </w:t>
      </w:r>
      <w:bookmarkStart w:id="751" w:name="FIS_CERTIFICATION_2"/>
      <w:bookmarkEnd w:id="751"/>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52" w:name="HANGINGINDENT_Copy_30"/>
            <w:bookmarkEnd w:id="75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753" w:name="HANGINGINDENT_Copy_30"/>
      <w:bookmarkStart w:id="754" w:name="HANGINGINDENT_Copy_30"/>
      <w:bookmarkEnd w:id="75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55" w:name="HANGINGINDENT_Copy_31"/>
            <w:bookmarkEnd w:id="75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756" w:name="HANGINGINDENT_Copy_31"/>
      <w:bookmarkStart w:id="757" w:name="HANGINGINDENT_Copy_31"/>
      <w:bookmarkEnd w:id="75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58" w:name="HANGINGINDENT_Copy_32"/>
            <w:bookmarkEnd w:id="758"/>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759" w:name="HANGINGINDENT_Copy_32"/>
      <w:bookmarkStart w:id="760" w:name="HANGINGINDENT_Copy_32"/>
      <w:bookmarkEnd w:id="76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61" w:name="HANGINGINDENT_Copy_33"/>
            <w:bookmarkEnd w:id="761"/>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762" w:name="HANGINGINDENT_Copy_33"/>
      <w:bookmarkStart w:id="763" w:name="HANGINGINDENT_Copy_33"/>
      <w:bookmarkEnd w:id="763"/>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64" w:name="HANGINGINDENT_Copy_34"/>
            <w:bookmarkEnd w:id="764"/>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765" w:name="HANGINGINDENT_Copy_34"/>
      <w:bookmarkStart w:id="766" w:name="HANGINGINDENT_Copy_34"/>
      <w:bookmarkEnd w:id="766"/>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2, 2009</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67" w:name="FIS_EXHIBIT_32"/>
      <w:bookmarkStart w:id="768" w:name="EX32_1_HTM"/>
      <w:bookmarkStart w:id="769" w:name="eolPage48"/>
      <w:bookmarkStart w:id="770" w:name="FIS_EXHIBIT_32"/>
      <w:bookmarkStart w:id="771" w:name="EX32_1_HTM"/>
      <w:bookmarkStart w:id="772" w:name="eolPage48"/>
      <w:bookmarkEnd w:id="770"/>
      <w:bookmarkEnd w:id="771"/>
      <w:bookmarkEnd w:id="77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773" w:name="FIS_CERTIFICATION_3"/>
      <w:bookmarkStart w:id="774" w:name="FIS_CERTIFICATION_3"/>
      <w:bookmarkEnd w:id="774"/>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March 31, 2009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2, 2009</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75" w:name="FIS_EXHIBIT_32_2"/>
      <w:bookmarkStart w:id="776" w:name="EX32_2_HTM"/>
      <w:bookmarkStart w:id="777" w:name="eolPage49"/>
      <w:bookmarkStart w:id="778" w:name="FIS_EXHIBIT_32_2"/>
      <w:bookmarkStart w:id="779" w:name="EX32_2_HTM"/>
      <w:bookmarkStart w:id="780" w:name="eolPage49"/>
      <w:bookmarkEnd w:id="778"/>
      <w:bookmarkEnd w:id="779"/>
      <w:bookmarkEnd w:id="78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781" w:name="FIS_CERTIFICATION_4"/>
      <w:bookmarkStart w:id="782" w:name="FIS_CERTIFICATION_4"/>
      <w:bookmarkEnd w:id="782"/>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March 31, 2009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2, 2009</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10-Q, Received: 05/12/2009 16:08:09)</dc:title>
</cp:coreProperties>
</file>

<file path=docProps/custom.xml><?xml version="1.0" encoding="utf-8"?>
<Properties xmlns="http://schemas.openxmlformats.org/officeDocument/2006/custom-properties" xmlns:vt="http://schemas.openxmlformats.org/officeDocument/2006/docPropsVTypes"/>
</file>