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10Q_HTM"/>
      <w:bookmarkStart w:id="2" w:name="FIS_TOP_OF_DOCUMENT"/>
      <w:bookmarkStart w:id="3" w:name="eolPage1"/>
      <w:bookmarkStart w:id="4" w:name="FIS_FORM"/>
      <w:bookmarkStart w:id="5" w:name="FORM10Q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T</w:t>
      </w:r>
      <w:r>
        <w:rPr>
          <w:rFonts w:ascii="Times New Roman" w:hAnsi="Times New Roman"/>
          <w:sz w:val="20"/>
        </w:rPr>
        <w:t xml:space="preserve"> </w:t>
      </w:r>
      <w:r>
        <w:rPr>
          <w:rFonts w:ascii="Times New Roman" w:hAnsi="Times New Roman"/>
          <w:b/>
          <w:sz w:val="20"/>
        </w:rPr>
        <w:t>QUARTERLY REPORT PURSUANT TO SECTION 13 OR 15(d) OF THE SECURITIES EXCHANGE ACT OF</w:t>
      </w:r>
      <w:r>
        <w:rPr>
          <w:rFonts w:ascii="Times New Roman" w:hAnsi="Times New Roman"/>
          <w:sz w:val="20"/>
        </w:rPr>
        <w:t xml:space="preserve">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December 31,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Wingdings" w:hAnsi="Wingdings"/>
          <w:b/>
          <w:sz w:val="20"/>
        </w:rPr>
        <w:t>£</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2695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February 2, 2009, 9,344,325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8" w:name="FTR"/>
      <w:bookmarkStart w:id="9" w:name="GLFTR_Copy_1"/>
      <w:bookmarkStart w:id="10" w:name="GLFTR"/>
      <w:bookmarkStart w:id="11" w:name="FTR"/>
      <w:bookmarkStart w:id="12" w:name="GLFTR_Copy_1"/>
      <w:bookmarkStart w:id="13" w:name="GLFTR"/>
      <w:bookmarkEnd w:id="11"/>
      <w:bookmarkEnd w:id="12"/>
      <w:bookmarkEnd w:id="13"/>
    </w:p>
    <w:p>
      <w:pPr>
        <w:pStyle w:val="Normal"/>
        <w:bidi w:val="0"/>
        <w:spacing w:lineRule="exact" w:line="1" w:before="170" w:after="0"/>
        <w:jc w:val="center"/>
        <w:rPr/>
      </w:pPr>
      <w:bookmarkStart w:id="14" w:name="PN"/>
      <w:bookmarkEnd w:id="14"/>
      <w:r>
        <w:rPr>
          <w:rFonts w:ascii="Times New Roman" w:hAnsi="Times New Roman"/>
          <w:sz w:val="16"/>
        </w:rPr>
        <w:t> </w:t>
      </w:r>
    </w:p>
    <w:p>
      <w:pPr>
        <w:pStyle w:val="Normal"/>
        <w:bidi w:val="0"/>
        <w:spacing w:lineRule="exact" w:line="30" w:before="170" w:after="0"/>
        <w:jc w:val="center"/>
        <w:rPr/>
      </w:pPr>
      <w:r>
        <w:rPr/>
      </w:r>
      <w:bookmarkStart w:id="15" w:name="PN"/>
      <w:bookmarkStart w:id="16" w:name="eolPage2"/>
      <w:bookmarkStart w:id="17" w:name="PN"/>
      <w:bookmarkStart w:id="18" w:name="eolPage2"/>
      <w:bookmarkEnd w:id="17"/>
      <w:bookmarkEnd w:id="18"/>
      <w:r>
        <w:br w:type="page"/>
      </w:r>
    </w:p>
    <w:p>
      <w:pPr>
        <w:pStyle w:val="Normal"/>
        <w:bidi w:val="0"/>
        <w:spacing w:lineRule="exact" w:line="1" w:before="170" w:after="0"/>
        <w:jc w:val="center"/>
        <w:rPr/>
      </w:pPr>
      <w:r>
        <w:rPr/>
      </w:r>
      <w:bookmarkStart w:id="19" w:name="FTR"/>
      <w:bookmarkStart w:id="20" w:name="GLHDR_Copy_1"/>
      <w:bookmarkStart w:id="21" w:name="GLHDR"/>
      <w:bookmarkStart w:id="22" w:name="FTR"/>
      <w:bookmarkStart w:id="23" w:name="GLHDR_Copy_1"/>
      <w:bookmarkStart w:id="24" w:name="GLHDR"/>
      <w:bookmarkEnd w:id="22"/>
      <w:bookmarkEnd w:id="23"/>
      <w:bookmarkEnd w:id="24"/>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sz w:val="20"/>
        </w:rPr>
        <w:t xml:space="preserve">R </w:t>
      </w:r>
      <w:bookmarkStart w:id="25" w:name="FORM10Q_HTM_TOC"/>
      <w:r>
        <w:rPr>
          <w:rFonts w:ascii="Times New Roman" w:hAnsi="Times New Roman"/>
          <w:sz w:val="20"/>
        </w:rPr>
        <w:t>IC</w:t>
      </w:r>
      <w:bookmarkEnd w:id="25"/>
      <w:r>
        <w:rPr>
          <w:rFonts w:ascii="Times New Roman" w:hAnsi="Times New Roman"/>
          <w:sz w:val="20"/>
        </w:rPr>
        <w:t xml:space="preserve"> K'S CABARET INTERNATIONAL, INC.</w:t>
      </w:r>
    </w:p>
    <w:p>
      <w:pPr>
        <w:pStyle w:val="Normal"/>
        <w:bidi w:val="0"/>
        <w:jc w:val="center"/>
        <w:rPr/>
      </w:pPr>
      <w:r>
        <w:rPr>
          <w:rFonts w:ascii="Times New Roman" w:hAnsi="Times New Roman"/>
          <w:sz w:val="20"/>
          <w:u w:val="single"/>
        </w:rPr>
        <w:t>TABLE OF CONT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BS">
              <w:r>
                <w:rPr>
                  <w:rFonts w:ascii="Times New Roman" w:hAnsi="Times New Roman"/>
                  <w:sz w:val="20"/>
                  <w:u w:val="single"/>
                </w:rPr>
                <w:t>Consolidated Balance Sheets as of December 31, 2008 and September 30, 2008</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OPS">
              <w:r>
                <w:rPr>
                  <w:rFonts w:ascii="Times New Roman" w:hAnsi="Times New Roman"/>
                  <w:sz w:val="20"/>
                  <w:u w:val="single"/>
                </w:rPr>
                <w:t>Consolidated Statements of Operations for the three months ended December 31, 2008 and 2007</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CF">
              <w:r>
                <w:rPr>
                  <w:rFonts w:ascii="Times New Roman" w:hAnsi="Times New Roman"/>
                  <w:sz w:val="20"/>
                  <w:u w:val="single"/>
                </w:rPr>
                <w:t>Consolidated Statements of Cash Flows for the three months ended December 31, 2008 and 2007</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NOTES">
              <w:r>
                <w:rPr>
                  <w:rFonts w:ascii="Times New Roman" w:hAnsi="Times New Roman"/>
                  <w:sz w:val="20"/>
                  <w:u w:val="single"/>
                </w:rPr>
                <w:t>Notes to Consolidated Financial Statements</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shd w:color="auto" w:fill="CCEEFF"/>
          </w:tcPr>
          <w:p>
            <w:pPr>
              <w:pStyle w:val="Normal"/>
              <w:widowControl w:val="false"/>
              <w:tabs>
                <w:tab w:val="clear" w:pos="720"/>
              </w:tabs>
              <w:bidi w:val="0"/>
              <w:ind w:right="16" w:hanging="0"/>
              <w:jc w:val="left"/>
              <w:rPr/>
            </w:pPr>
            <w:hyperlink w:anchor="FORM10Q_HTM_ITEM2">
              <w:r>
                <w:rPr>
                  <w:rFonts w:ascii="Times New Roman" w:hAnsi="Times New Roman"/>
                  <w:sz w:val="20"/>
                  <w:u w:val="single"/>
                </w:rPr>
                <w:t>Management's Discussion and Analysis of Financial Condition and Results of Operations</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T.</w:t>
            </w:r>
          </w:p>
        </w:tc>
        <w:tc>
          <w:tcPr>
            <w:tcW w:w="9189" w:type="dxa"/>
            <w:tcBorders/>
            <w:shd w:color="auto" w:fill="CCEEFF"/>
          </w:tcPr>
          <w:p>
            <w:pPr>
              <w:pStyle w:val="Normal"/>
              <w:widowControl w:val="false"/>
              <w:tabs>
                <w:tab w:val="clear" w:pos="720"/>
              </w:tabs>
              <w:bidi w:val="0"/>
              <w:ind w:right="16" w:hanging="0"/>
              <w:jc w:val="left"/>
              <w:rPr/>
            </w:pPr>
            <w:hyperlink w:anchor="FORM10Q_HTM_ITEM4T">
              <w:r>
                <w:rPr>
                  <w:rFonts w:ascii="Times New Roman" w:hAnsi="Times New Roman"/>
                  <w:sz w:val="20"/>
                  <w:u w:val="single"/>
                </w:rPr>
                <w:t>Controls and Procedures</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9189" w:type="dxa"/>
            <w:tcBorders/>
            <w:shd w:color="auto" w:fill="CCEEFF"/>
          </w:tcPr>
          <w:p>
            <w:pPr>
              <w:pStyle w:val="Normal"/>
              <w:widowControl w:val="false"/>
              <w:tabs>
                <w:tab w:val="clear" w:pos="720"/>
              </w:tabs>
              <w:bidi w:val="0"/>
              <w:ind w:right="16" w:hanging="0"/>
              <w:jc w:val="left"/>
              <w:rPr/>
            </w:pPr>
            <w:r>
              <w:rPr>
                <w:rFonts w:ascii="Times New Roman" w:hAnsi="Times New Roman"/>
                <w:sz w:val="20"/>
              </w:rPr>
              <w:t>OTHER INFORMATION</w:t>
            </w:r>
          </w:p>
        </w:tc>
        <w:tc>
          <w:tcPr>
            <w:tcW w:w="1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shd w:color="auto" w:fill="CCEEFF"/>
          </w:tcPr>
          <w:p>
            <w:pPr>
              <w:pStyle w:val="Normal"/>
              <w:widowControl w:val="false"/>
              <w:tabs>
                <w:tab w:val="clear" w:pos="720"/>
              </w:tabs>
              <w:bidi w:val="0"/>
              <w:ind w:right="16" w:hanging="0"/>
              <w:jc w:val="left"/>
              <w:rPr/>
            </w:pPr>
            <w:hyperlink w:anchor="FORM10Q_HTM_LEGAL">
              <w:r>
                <w:rPr>
                  <w:rFonts w:ascii="Times New Roman" w:hAnsi="Times New Roman"/>
                  <w:sz w:val="20"/>
                  <w:u w:val="single"/>
                </w:rPr>
                <w:t>Legal Proceedings</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shd w:color="auto" w:fill="CCEEFF"/>
          </w:tcPr>
          <w:p>
            <w:pPr>
              <w:pStyle w:val="Normal"/>
              <w:widowControl w:val="false"/>
              <w:tabs>
                <w:tab w:val="clear" w:pos="720"/>
              </w:tabs>
              <w:bidi w:val="0"/>
              <w:ind w:right="16" w:hanging="0"/>
              <w:jc w:val="left"/>
              <w:rPr/>
            </w:pPr>
            <w:hyperlink w:anchor="FORM10Q_HTM_UNREGISTERED">
              <w:r>
                <w:rPr>
                  <w:rFonts w:ascii="Times New Roman" w:hAnsi="Times New Roman"/>
                  <w:sz w:val="20"/>
                  <w:u w:val="single"/>
                </w:rPr>
                <w:t>Unregistered Sales of Equity Securities and Use of Proceeds</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189" w:type="dxa"/>
            <w:tcBorders/>
            <w:shd w:color="auto" w:fill="CCEEFF"/>
          </w:tcPr>
          <w:p>
            <w:pPr>
              <w:pStyle w:val="Normal"/>
              <w:widowControl w:val="false"/>
              <w:tabs>
                <w:tab w:val="clear" w:pos="720"/>
              </w:tabs>
              <w:bidi w:val="0"/>
              <w:ind w:right="16" w:hanging="0"/>
              <w:jc w:val="left"/>
              <w:rPr/>
            </w:pPr>
            <w:hyperlink w:anchor="FORM10Q_HTM_EXHIBITS">
              <w:r>
                <w:rPr>
                  <w:rFonts w:ascii="Times New Roman" w:hAnsi="Times New Roman"/>
                  <w:sz w:val="20"/>
                  <w:u w:val="single"/>
                </w:rPr>
                <w:t>Exhibits</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5"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EEFF"/>
          </w:tcPr>
          <w:p>
            <w:pPr>
              <w:pStyle w:val="Normal"/>
              <w:widowControl w:val="false"/>
              <w:tabs>
                <w:tab w:val="clear" w:pos="720"/>
              </w:tabs>
              <w:bidi w:val="0"/>
              <w:ind w:right="16" w:hanging="0"/>
              <w:jc w:val="left"/>
              <w:rPr/>
            </w:pPr>
            <w:hyperlink w:anchor="FORM10Q_HTM_SIG">
              <w:r>
                <w:rPr>
                  <w:rFonts w:ascii="Times New Roman" w:hAnsi="Times New Roman"/>
                  <w:sz w:val="20"/>
                  <w:u w:val="single"/>
                </w:rPr>
                <w:t>Signatures</w:t>
              </w:r>
            </w:hyperlink>
          </w:p>
        </w:tc>
        <w:tc>
          <w:tcPr>
            <w:tcW w:w="1166"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4</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26" w:name="PN_Copy_1"/>
      <w:bookmarkStart w:id="27" w:name="GLFTR_Copy_2"/>
      <w:bookmarkStart w:id="28" w:name="FTR_Copy_1"/>
      <w:bookmarkStart w:id="29" w:name="PN_Copy_1"/>
      <w:bookmarkStart w:id="30" w:name="GLFTR_Copy_2"/>
      <w:bookmarkStart w:id="31" w:name="FTR_Copy_1"/>
      <w:bookmarkEnd w:id="29"/>
      <w:bookmarkEnd w:id="30"/>
      <w:bookmarkEnd w:id="31"/>
    </w:p>
    <w:p>
      <w:pPr>
        <w:pStyle w:val="Normal"/>
        <w:bidi w:val="0"/>
        <w:spacing w:lineRule="exact" w:line="1"/>
        <w:jc w:val="center"/>
        <w:rPr/>
      </w:pPr>
      <w:bookmarkStart w:id="32" w:name="PN_Copy_1"/>
      <w:bookmarkEnd w:id="32"/>
      <w:r>
        <w:rPr>
          <w:rFonts w:ascii="Times New Roman" w:hAnsi="Times New Roman"/>
          <w:sz w:val="16"/>
        </w:rPr>
        <w:t>i</w:t>
      </w:r>
    </w:p>
    <w:p>
      <w:pPr>
        <w:pStyle w:val="Normal"/>
        <w:bidi w:val="0"/>
        <w:spacing w:lineRule="exact" w:line="30" w:before="170" w:after="0"/>
        <w:jc w:val="center"/>
        <w:rPr/>
      </w:pPr>
      <w:r>
        <w:rPr/>
      </w:r>
      <w:bookmarkStart w:id="33" w:name="HDR_Copy_1"/>
      <w:bookmarkStart w:id="34" w:name="eolPage3"/>
      <w:bookmarkStart w:id="35" w:name="HDR_Copy_1"/>
      <w:bookmarkStart w:id="36" w:name="eolPage3"/>
      <w:bookmarkEnd w:id="36"/>
      <w:r>
        <w:br w:type="page"/>
      </w:r>
    </w:p>
    <w:p>
      <w:pPr>
        <w:pStyle w:val="Normal"/>
        <w:bidi w:val="0"/>
        <w:spacing w:lineRule="exact" w:line="30" w:before="170" w:after="0"/>
        <w:jc w:val="center"/>
        <w:rPr/>
      </w:pPr>
      <w:hyperlink w:anchor="FORM10Q_HTM_TOC">
        <w:bookmarkStart w:id="37" w:name="HDR_Copy_1"/>
        <w:bookmarkStart w:id="38" w:name="GLHDR_Copy_2"/>
        <w:bookmarkEnd w:id="38"/>
        <w:r>
          <w:rPr>
            <w:rFonts w:ascii="Times New Roman" w:hAnsi="Times New Roman"/>
            <w:i/>
            <w:sz w:val="16"/>
            <w:u w:val="single"/>
          </w:rPr>
          <w:t>Table of Contents</w:t>
        </w:r>
      </w:hyperlink>
      <w:bookmarkEnd w:id="37"/>
    </w:p>
    <w:p>
      <w:pPr>
        <w:pStyle w:val="Normal"/>
        <w:widowControl/>
        <w:bidi w:val="0"/>
        <w:jc w:val="left"/>
        <w:rPr/>
      </w:pPr>
      <w:r>
        <w:rPr>
          <w:rFonts w:ascii="Times New Roman" w:hAnsi="Times New Roman"/>
          <w:sz w:val="20"/>
        </w:rPr>
        <w:t> </w:t>
      </w:r>
      <w:bookmarkStart w:id="39" w:name="FIS_PART_I"/>
      <w:bookmarkEnd w:id="39"/>
    </w:p>
    <w:p>
      <w:pPr>
        <w:pStyle w:val="Normal"/>
        <w:bidi w:val="0"/>
        <w:jc w:val="center"/>
        <w:rPr/>
      </w:pPr>
      <w:r>
        <w:rPr>
          <w:rFonts w:ascii="Times New Roman" w:hAnsi="Times New Roman"/>
          <w:b/>
          <w:sz w:val="20"/>
        </w:rPr>
        <w:t>PART I                      FINANCIAL INFORMATION</w:t>
      </w:r>
    </w:p>
    <w:p>
      <w:pPr>
        <w:pStyle w:val="Normal"/>
        <w:widowControl/>
        <w:bidi w:val="0"/>
        <w:jc w:val="left"/>
        <w:rPr/>
      </w:pPr>
      <w:r>
        <w:rPr/>
      </w:r>
      <w:bookmarkStart w:id="40" w:name="FIS_FINANCIAL_STATEMENTS"/>
      <w:bookmarkStart w:id="41" w:name="FIS_FINANCIAL_STATEMENTS"/>
      <w:bookmarkEnd w:id="4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2" w:name="HANGINGINDENT"/>
            <w:bookmarkEnd w:id="42"/>
            <w:r>
              <w:rPr>
                <w:rFonts w:ascii="Times New Roman" w:hAnsi="Times New Roman"/>
                <w:sz w:val="20"/>
              </w:rPr>
              <w:t>Item 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43" w:name="HANGINGINDENT"/>
      <w:bookmarkStart w:id="44" w:name="FIS_BALANCE_SHEET"/>
      <w:bookmarkStart w:id="45" w:name="HANGINGINDENT"/>
      <w:bookmarkStart w:id="46" w:name="FIS_BALANCE_SHEET"/>
      <w:bookmarkEnd w:id="45"/>
      <w:bookmarkEnd w:id="46"/>
    </w:p>
    <w:p>
      <w:pPr>
        <w:pStyle w:val="Normal"/>
        <w:bidi w:val="0"/>
        <w:jc w:val="center"/>
        <w:rPr/>
      </w:pPr>
      <w:r>
        <w:rPr>
          <w:rFonts w:ascii="Times New Roman" w:hAnsi="Times New Roman"/>
          <w:sz w:val="20"/>
        </w:rPr>
        <w:t xml:space="preserve">R </w:t>
      </w:r>
      <w:bookmarkStart w:id="47" w:name="FORM10Q_HTM_BS"/>
      <w:r>
        <w:rPr>
          <w:rFonts w:ascii="Times New Roman" w:hAnsi="Times New Roman"/>
          <w:sz w:val="20"/>
        </w:rPr>
        <w:t>IC</w:t>
      </w:r>
      <w:bookmarkEnd w:id="47"/>
      <w:r>
        <w:rPr>
          <w:rFonts w:ascii="Times New Roman" w:hAnsi="Times New Roman"/>
          <w:sz w:val="20"/>
        </w:rPr>
        <w:t xml:space="preserve"> 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8,1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2,64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 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5,5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7,03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5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2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0,8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17,2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4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8,5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1,5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55,8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538,1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39,7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5,9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31,34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584,0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971,07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14,4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2,8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869,5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38,2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180" w:right="16" w:hanging="180"/>
              <w:jc w:val="left"/>
              <w:rPr/>
            </w:pPr>
            <w:bookmarkStart w:id="48" w:name="FIS_UNIDENTIFIED_TABLE"/>
            <w:bookmarkEnd w:id="48"/>
            <w:r>
              <w:rPr>
                <w:rFonts w:ascii="Times New Roman" w:hAnsi="Times New Roman"/>
                <w:sz w:val="20"/>
              </w:rPr>
              <w:t>OTHER ASSE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506,0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457,6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7,2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5,50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4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1,5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323,7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274,7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64,8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9" w:name="PN_Copy_2"/>
      <w:bookmarkStart w:id="50" w:name="GLFTR_Copy_3"/>
      <w:bookmarkStart w:id="51" w:name="FTR_Copy_2"/>
      <w:bookmarkStart w:id="52" w:name="PN_Copy_2"/>
      <w:bookmarkStart w:id="53" w:name="GLFTR_Copy_3"/>
      <w:bookmarkStart w:id="54" w:name="FTR_Copy_2"/>
      <w:bookmarkEnd w:id="52"/>
      <w:bookmarkEnd w:id="53"/>
      <w:bookmarkEnd w:id="54"/>
    </w:p>
    <w:p>
      <w:pPr>
        <w:pStyle w:val="Normal"/>
        <w:bidi w:val="0"/>
        <w:spacing w:lineRule="exact" w:line="1"/>
        <w:jc w:val="center"/>
        <w:rPr/>
      </w:pPr>
      <w:bookmarkStart w:id="55" w:name="PN_Copy_2"/>
      <w:bookmarkEnd w:id="55"/>
      <w:r>
        <w:rPr>
          <w:rFonts w:ascii="Times New Roman" w:hAnsi="Times New Roman"/>
          <w:sz w:val="16"/>
        </w:rPr>
        <w:t>1</w:t>
      </w:r>
    </w:p>
    <w:p>
      <w:pPr>
        <w:pStyle w:val="Normal"/>
        <w:bidi w:val="0"/>
        <w:spacing w:lineRule="exact" w:line="30" w:before="170" w:after="0"/>
        <w:jc w:val="center"/>
        <w:rPr/>
      </w:pPr>
      <w:r>
        <w:rPr/>
      </w:r>
      <w:bookmarkStart w:id="56" w:name="HDR_Copy_2"/>
      <w:bookmarkStart w:id="57" w:name="eolPage4"/>
      <w:bookmarkStart w:id="58" w:name="HDR_Copy_2"/>
      <w:bookmarkStart w:id="59" w:name="eolPage4"/>
      <w:bookmarkEnd w:id="59"/>
      <w:r>
        <w:br w:type="page"/>
      </w:r>
    </w:p>
    <w:p>
      <w:pPr>
        <w:pStyle w:val="Normal"/>
        <w:bidi w:val="0"/>
        <w:spacing w:lineRule="exact" w:line="30" w:before="170" w:after="0"/>
        <w:jc w:val="center"/>
        <w:rPr/>
      </w:pPr>
      <w:hyperlink w:anchor="FORM10Q_HTM_TOC">
        <w:bookmarkStart w:id="60" w:name="HDR_Copy_2"/>
        <w:bookmarkStart w:id="61" w:name="GLHDR_Copy_3"/>
        <w:bookmarkEnd w:id="61"/>
        <w:r>
          <w:rPr>
            <w:rFonts w:ascii="Times New Roman" w:hAnsi="Times New Roman"/>
            <w:i/>
            <w:sz w:val="16"/>
            <w:u w:val="single"/>
          </w:rPr>
          <w:t>Table of Contents</w:t>
        </w:r>
      </w:hyperlink>
      <w:bookmarkEnd w:id="60"/>
    </w:p>
    <w:p>
      <w:pPr>
        <w:pStyle w:val="Normal"/>
        <w:widowControl/>
        <w:bidi w:val="0"/>
        <w:jc w:val="left"/>
        <w:rPr/>
      </w:pPr>
      <w:r>
        <w:rPr/>
      </w:r>
      <w:bookmarkStart w:id="62" w:name="FIS_BALANCE_SHEET_2"/>
      <w:bookmarkStart w:id="63" w:name="FIS_BALANCE_SHEET_2"/>
      <w:bookmarkEnd w:id="63"/>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04"/>
        <w:gridCol w:w="133"/>
        <w:gridCol w:w="132"/>
        <w:gridCol w:w="1259"/>
        <w:gridCol w:w="134"/>
        <w:gridCol w:w="132"/>
        <w:gridCol w:w="134"/>
        <w:gridCol w:w="1259"/>
        <w:gridCol w:w="131"/>
      </w:tblGrid>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 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5,6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3,55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3,5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79,9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5,5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4,5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4,7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28,0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Deferred tax liability</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15,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94,2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long-term liabili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3,9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96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ong-term debt, less current portion</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39,1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12,8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ong-term debt-related partie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82,9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73,1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6,5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8,0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611,740 shar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35,0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35,0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9,689,315 shares issued</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68,2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948,17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tained earning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55,4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64,6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Less 956,730 and 908,530 shares of common stock held in treasury, at cost, respectively</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0,2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90,2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002,5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0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764,8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068,80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4" w:name="PN_Copy_3"/>
      <w:bookmarkStart w:id="65" w:name="GLFTR_Copy_4"/>
      <w:bookmarkStart w:id="66" w:name="FTR_Copy_3"/>
      <w:bookmarkStart w:id="67" w:name="PN_Copy_3"/>
      <w:bookmarkStart w:id="68" w:name="GLFTR_Copy_4"/>
      <w:bookmarkStart w:id="69" w:name="FTR_Copy_3"/>
      <w:bookmarkEnd w:id="67"/>
      <w:bookmarkEnd w:id="68"/>
      <w:bookmarkEnd w:id="69"/>
    </w:p>
    <w:p>
      <w:pPr>
        <w:pStyle w:val="Normal"/>
        <w:bidi w:val="0"/>
        <w:spacing w:lineRule="exact" w:line="1"/>
        <w:jc w:val="center"/>
        <w:rPr/>
      </w:pPr>
      <w:bookmarkStart w:id="70" w:name="PN_Copy_3"/>
      <w:bookmarkEnd w:id="70"/>
      <w:r>
        <w:rPr>
          <w:rFonts w:ascii="Times New Roman" w:hAnsi="Times New Roman"/>
          <w:sz w:val="16"/>
        </w:rPr>
        <w:t>2</w:t>
      </w:r>
    </w:p>
    <w:p>
      <w:pPr>
        <w:pStyle w:val="Normal"/>
        <w:bidi w:val="0"/>
        <w:spacing w:lineRule="exact" w:line="30" w:before="170" w:after="0"/>
        <w:jc w:val="center"/>
        <w:rPr/>
      </w:pPr>
      <w:r>
        <w:rPr/>
      </w:r>
      <w:bookmarkStart w:id="71" w:name="HDR_Copy_3"/>
      <w:bookmarkStart w:id="72" w:name="eolPage5"/>
      <w:bookmarkStart w:id="73" w:name="HDR_Copy_3"/>
      <w:bookmarkStart w:id="74" w:name="eolPage5"/>
      <w:bookmarkEnd w:id="74"/>
      <w:r>
        <w:br w:type="page"/>
      </w:r>
    </w:p>
    <w:p>
      <w:pPr>
        <w:pStyle w:val="Normal"/>
        <w:bidi w:val="0"/>
        <w:spacing w:lineRule="exact" w:line="30" w:before="170" w:after="0"/>
        <w:jc w:val="center"/>
        <w:rPr/>
      </w:pPr>
      <w:hyperlink w:anchor="FORM10Q_HTM_TOC">
        <w:bookmarkStart w:id="75" w:name="HDR_Copy_3"/>
        <w:bookmarkStart w:id="76" w:name="GLHDR_Copy_4"/>
        <w:bookmarkEnd w:id="76"/>
        <w:r>
          <w:rPr>
            <w:rFonts w:ascii="Times New Roman" w:hAnsi="Times New Roman"/>
            <w:i/>
            <w:sz w:val="16"/>
            <w:u w:val="single"/>
          </w:rPr>
          <w:t>Table of Contents</w:t>
        </w:r>
      </w:hyperlink>
      <w:bookmarkEnd w:id="75"/>
    </w:p>
    <w:p>
      <w:pPr>
        <w:pStyle w:val="Normal"/>
        <w:widowControl/>
        <w:bidi w:val="0"/>
        <w:jc w:val="left"/>
        <w:rPr/>
      </w:pPr>
      <w:r>
        <w:rPr>
          <w:rFonts w:ascii="Times New Roman" w:hAnsi="Times New Roman"/>
          <w:sz w:val="20"/>
        </w:rPr>
        <w:t> </w:t>
      </w:r>
      <w:bookmarkStart w:id="77" w:name="FIS_INCOME_STATEMENT"/>
      <w:bookmarkEnd w:id="77"/>
    </w:p>
    <w:p>
      <w:pPr>
        <w:pStyle w:val="Normal"/>
        <w:bidi w:val="0"/>
        <w:jc w:val="center"/>
        <w:rPr/>
      </w:pPr>
      <w:r>
        <w:rPr>
          <w:rFonts w:ascii="Times New Roman" w:hAnsi="Times New Roman"/>
          <w:sz w:val="20"/>
        </w:rPr>
        <w:t xml:space="preserve">R </w:t>
      </w:r>
      <w:bookmarkStart w:id="78" w:name="FORM10Q_HTM_OPS"/>
      <w:r>
        <w:rPr>
          <w:rFonts w:ascii="Times New Roman" w:hAnsi="Times New Roman"/>
          <w:sz w:val="20"/>
        </w:rPr>
        <w:t>IC</w:t>
      </w:r>
      <w:bookmarkEnd w:id="78"/>
      <w:r>
        <w:rPr>
          <w:rFonts w:ascii="Times New Roman" w:hAnsi="Times New Roman"/>
          <w:sz w:val="20"/>
        </w:rPr>
        <w:t xml:space="preserve"> K'S CABARET INTERNATIONAL, INC. AND SUBSIDIARIES</w:t>
      </w:r>
    </w:p>
    <w:p>
      <w:pPr>
        <w:pStyle w:val="Normal"/>
        <w:bidi w:val="0"/>
        <w:jc w:val="center"/>
        <w:rPr/>
      </w:pPr>
      <w:r>
        <w:rPr>
          <w:rFonts w:ascii="Times New Roman" w:hAnsi="Times New Roman"/>
          <w:sz w:val="20"/>
        </w:rPr>
        <w:t>CONSOLIDATED STATEMENTS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6,3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5,1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9,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3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95,2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23,4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7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Media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8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5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Total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11,1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54,3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9,5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8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7,1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6,47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 general and administrativ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3,4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5,7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Charge card fe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6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71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3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4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Legal and profession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9,0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37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8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Insuranc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0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3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7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Impairment of nightclub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5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9,8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3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7,1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9,23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54,0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82,4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7,1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1,89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4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88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Income before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5,8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0,9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7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Basic and 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dilu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6,2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99,9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5,32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December 31, 2008 and 2007 was $790,832 and $1,767,700,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9" w:name="PN_Copy_4"/>
      <w:bookmarkStart w:id="80" w:name="GLFTR_Copy_5"/>
      <w:bookmarkStart w:id="81" w:name="FTR_Copy_4"/>
      <w:bookmarkStart w:id="82" w:name="PN_Copy_4"/>
      <w:bookmarkStart w:id="83" w:name="GLFTR_Copy_5"/>
      <w:bookmarkStart w:id="84" w:name="FTR_Copy_4"/>
      <w:bookmarkEnd w:id="82"/>
      <w:bookmarkEnd w:id="83"/>
      <w:bookmarkEnd w:id="84"/>
    </w:p>
    <w:p>
      <w:pPr>
        <w:pStyle w:val="Normal"/>
        <w:bidi w:val="0"/>
        <w:spacing w:lineRule="exact" w:line="1"/>
        <w:jc w:val="center"/>
        <w:rPr/>
      </w:pPr>
      <w:bookmarkStart w:id="85" w:name="PN_Copy_4"/>
      <w:bookmarkEnd w:id="85"/>
      <w:r>
        <w:rPr>
          <w:rFonts w:ascii="Times New Roman" w:hAnsi="Times New Roman"/>
          <w:sz w:val="16"/>
        </w:rPr>
        <w:t>3</w:t>
      </w:r>
    </w:p>
    <w:p>
      <w:pPr>
        <w:pStyle w:val="Normal"/>
        <w:bidi w:val="0"/>
        <w:spacing w:lineRule="exact" w:line="30" w:before="170" w:after="0"/>
        <w:jc w:val="center"/>
        <w:rPr/>
      </w:pPr>
      <w:r>
        <w:rPr/>
      </w:r>
      <w:bookmarkStart w:id="86" w:name="HDR_Copy_4"/>
      <w:bookmarkStart w:id="87" w:name="eolPage6"/>
      <w:bookmarkStart w:id="88" w:name="HDR_Copy_4"/>
      <w:bookmarkStart w:id="89" w:name="eolPage6"/>
      <w:bookmarkEnd w:id="89"/>
      <w:r>
        <w:br w:type="page"/>
      </w:r>
    </w:p>
    <w:p>
      <w:pPr>
        <w:pStyle w:val="Normal"/>
        <w:bidi w:val="0"/>
        <w:spacing w:lineRule="exact" w:line="30" w:before="170" w:after="0"/>
        <w:jc w:val="center"/>
        <w:rPr/>
      </w:pPr>
      <w:hyperlink w:anchor="FORM10Q_HTM_TOC">
        <w:bookmarkStart w:id="90" w:name="HDR_Copy_4"/>
        <w:bookmarkStart w:id="91" w:name="GLHDR_Copy_5"/>
        <w:bookmarkEnd w:id="91"/>
        <w:r>
          <w:rPr>
            <w:rFonts w:ascii="Times New Roman" w:hAnsi="Times New Roman"/>
            <w:i/>
            <w:sz w:val="16"/>
            <w:u w:val="single"/>
          </w:rPr>
          <w:t>Table of Contents</w:t>
        </w:r>
      </w:hyperlink>
      <w:bookmarkEnd w:id="90"/>
    </w:p>
    <w:p>
      <w:pPr>
        <w:pStyle w:val="Normal"/>
        <w:widowControl/>
        <w:bidi w:val="0"/>
        <w:jc w:val="left"/>
        <w:rPr/>
      </w:pPr>
      <w:r>
        <w:rPr>
          <w:rFonts w:ascii="Times New Roman" w:hAnsi="Times New Roman"/>
          <w:sz w:val="20"/>
        </w:rPr>
        <w:t> </w:t>
      </w:r>
      <w:bookmarkStart w:id="92" w:name="FIS_CASH_FLOW"/>
      <w:bookmarkEnd w:id="92"/>
    </w:p>
    <w:p>
      <w:pPr>
        <w:pStyle w:val="Normal"/>
        <w:bidi w:val="0"/>
        <w:jc w:val="center"/>
        <w:rPr/>
      </w:pPr>
      <w:r>
        <w:rPr>
          <w:rFonts w:ascii="Times New Roman" w:hAnsi="Times New Roman"/>
          <w:sz w:val="20"/>
        </w:rPr>
        <w:t xml:space="preserve">R </w:t>
      </w:r>
      <w:bookmarkStart w:id="93" w:name="FORM10Q_HTM_CF"/>
      <w:r>
        <w:rPr>
          <w:rFonts w:ascii="Times New Roman" w:hAnsi="Times New Roman"/>
          <w:sz w:val="20"/>
        </w:rPr>
        <w:t>IC</w:t>
      </w:r>
      <w:bookmarkEnd w:id="93"/>
      <w:r>
        <w:rPr>
          <w:rFonts w:ascii="Times New Roman" w:hAnsi="Times New Roman"/>
          <w:sz w:val="20"/>
        </w:rPr>
        <w:t xml:space="preserve"> 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317"/>
        <w:gridCol w:w="132"/>
        <w:gridCol w:w="134"/>
        <w:gridCol w:w="1145"/>
        <w:gridCol w:w="134"/>
        <w:gridCol w:w="132"/>
        <w:gridCol w:w="134"/>
        <w:gridCol w:w="1259"/>
        <w:gridCol w:w="131"/>
      </w:tblGrid>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3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net income to cash provided by (used in) opera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9,8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33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mpairment of nightclub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5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ferred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ferred r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Writeoff of comprehensive income charg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ommon stock issued for interest pay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4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tock compensation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hanges in operating assets and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6,5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9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sh provided by (used in) operat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6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8,3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proper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9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0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quisition of businesses, net of cash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86,37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ayments from notes receivabl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used in inves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8,9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57,44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common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76,7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stock options exercis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7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ceeds from long-term deb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stributions to 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on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3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4,7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sh provided by (used in) financing activ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9,8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33,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REASE (DECREASE) IN CASH</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4,5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4,5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2,64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98,75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8,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3,3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7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7,8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1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4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4" w:name="PN_Copy_5"/>
      <w:bookmarkStart w:id="95" w:name="GLFTR_Copy_6"/>
      <w:bookmarkStart w:id="96" w:name="FTR_Copy_5"/>
      <w:bookmarkStart w:id="97" w:name="PN_Copy_5"/>
      <w:bookmarkStart w:id="98" w:name="GLFTR_Copy_6"/>
      <w:bookmarkStart w:id="99" w:name="FTR_Copy_5"/>
      <w:bookmarkEnd w:id="97"/>
      <w:bookmarkEnd w:id="98"/>
      <w:bookmarkEnd w:id="99"/>
    </w:p>
    <w:p>
      <w:pPr>
        <w:pStyle w:val="Normal"/>
        <w:bidi w:val="0"/>
        <w:spacing w:lineRule="exact" w:line="1"/>
        <w:jc w:val="center"/>
        <w:rPr/>
      </w:pPr>
      <w:bookmarkStart w:id="100" w:name="PN_Copy_5"/>
      <w:bookmarkEnd w:id="100"/>
      <w:r>
        <w:rPr>
          <w:rFonts w:ascii="Times New Roman" w:hAnsi="Times New Roman"/>
          <w:sz w:val="16"/>
        </w:rPr>
        <w:t>4</w:t>
      </w:r>
    </w:p>
    <w:p>
      <w:pPr>
        <w:pStyle w:val="Normal"/>
        <w:bidi w:val="0"/>
        <w:spacing w:lineRule="exact" w:line="30" w:before="170" w:after="0"/>
        <w:jc w:val="center"/>
        <w:rPr/>
      </w:pPr>
      <w:r>
        <w:rPr/>
      </w:r>
      <w:bookmarkStart w:id="101" w:name="HDR_Copy_5"/>
      <w:bookmarkStart w:id="102" w:name="eolPage7"/>
      <w:bookmarkStart w:id="103" w:name="HDR_Copy_5"/>
      <w:bookmarkStart w:id="104" w:name="eolPage7"/>
      <w:bookmarkEnd w:id="104"/>
      <w:r>
        <w:br w:type="page"/>
      </w:r>
    </w:p>
    <w:p>
      <w:pPr>
        <w:pStyle w:val="Normal"/>
        <w:bidi w:val="0"/>
        <w:spacing w:lineRule="exact" w:line="30" w:before="170" w:after="0"/>
        <w:jc w:val="center"/>
        <w:rPr/>
      </w:pPr>
      <w:hyperlink w:anchor="FORM10Q_HTM_TOC">
        <w:bookmarkStart w:id="105" w:name="HDR_Copy_5"/>
        <w:bookmarkStart w:id="106" w:name="GLHDR_Copy_6"/>
        <w:bookmarkEnd w:id="106"/>
        <w:r>
          <w:rPr>
            <w:rFonts w:ascii="Times New Roman" w:hAnsi="Times New Roman"/>
            <w:i/>
            <w:sz w:val="16"/>
            <w:u w:val="single"/>
          </w:rPr>
          <w:t>Table of Contents</w:t>
        </w:r>
      </w:hyperlink>
      <w:bookmarkEnd w:id="105"/>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the Company purchased Tootsie’s Cabaret in Florida for $25,486,000 (which includes  inventory and other assets), payable to the sellers $15,486,000 in cash, $10,000,000 pursuant to two secured promissory notes in the amount of $5,000,000 each, plus estimated transaction costs of $125,0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November 2007, the holder of a convertible debenture converted $713,807 of principal and interest owed into 150,134 shares of restricted common stock.</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7" w:name="PN_Copy_6"/>
      <w:bookmarkStart w:id="108" w:name="GLFTR_Copy_7"/>
      <w:bookmarkStart w:id="109" w:name="FTR_Copy_6"/>
      <w:bookmarkStart w:id="110" w:name="PN_Copy_6"/>
      <w:bookmarkStart w:id="111" w:name="GLFTR_Copy_7"/>
      <w:bookmarkStart w:id="112" w:name="FTR_Copy_6"/>
      <w:bookmarkEnd w:id="110"/>
      <w:bookmarkEnd w:id="111"/>
      <w:bookmarkEnd w:id="112"/>
    </w:p>
    <w:p>
      <w:pPr>
        <w:pStyle w:val="Normal"/>
        <w:bidi w:val="0"/>
        <w:spacing w:lineRule="exact" w:line="1"/>
        <w:jc w:val="center"/>
        <w:rPr/>
      </w:pPr>
      <w:bookmarkStart w:id="113" w:name="PN_Copy_6"/>
      <w:bookmarkEnd w:id="113"/>
      <w:r>
        <w:rPr>
          <w:rFonts w:ascii="Times New Roman" w:hAnsi="Times New Roman"/>
          <w:sz w:val="16"/>
        </w:rPr>
        <w:t>5</w:t>
      </w:r>
    </w:p>
    <w:p>
      <w:pPr>
        <w:pStyle w:val="Normal"/>
        <w:bidi w:val="0"/>
        <w:spacing w:lineRule="exact" w:line="30" w:before="170" w:after="0"/>
        <w:jc w:val="center"/>
        <w:rPr/>
      </w:pPr>
      <w:r>
        <w:rPr/>
      </w:r>
      <w:bookmarkStart w:id="114" w:name="HDR_Copy_6"/>
      <w:bookmarkStart w:id="115" w:name="eolPage8"/>
      <w:bookmarkStart w:id="116" w:name="HDR_Copy_6"/>
      <w:bookmarkStart w:id="117" w:name="eolPage8"/>
      <w:bookmarkEnd w:id="117"/>
      <w:r>
        <w:br w:type="page"/>
      </w:r>
    </w:p>
    <w:p>
      <w:pPr>
        <w:pStyle w:val="Normal"/>
        <w:bidi w:val="0"/>
        <w:spacing w:lineRule="exact" w:line="30" w:before="170" w:after="0"/>
        <w:jc w:val="center"/>
        <w:rPr/>
      </w:pPr>
      <w:hyperlink w:anchor="FORM10Q_HTM_TOC">
        <w:bookmarkStart w:id="118" w:name="HDR_Copy_6"/>
        <w:bookmarkStart w:id="119" w:name="GLHDR_Copy_7"/>
        <w:bookmarkEnd w:id="119"/>
        <w:r>
          <w:rPr>
            <w:rFonts w:ascii="Times New Roman" w:hAnsi="Times New Roman"/>
            <w:i/>
            <w:sz w:val="16"/>
            <w:u w:val="single"/>
          </w:rPr>
          <w:t>Table of Contents</w:t>
        </w:r>
      </w:hyperlink>
      <w:bookmarkEnd w:id="11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R </w:t>
      </w:r>
      <w:bookmarkStart w:id="120" w:name="FORM10Q_HTM_NOTES"/>
      <w:r>
        <w:rPr>
          <w:rFonts w:ascii="Times New Roman" w:hAnsi="Times New Roman"/>
          <w:sz w:val="20"/>
        </w:rPr>
        <w:t>IC</w:t>
      </w:r>
      <w:bookmarkEnd w:id="120"/>
      <w:r>
        <w:rPr>
          <w:rFonts w:ascii="Times New Roman" w:hAnsi="Times New Roman"/>
          <w:sz w:val="20"/>
        </w:rPr>
        <w:t xml:space="preserve"> K'S CABARET INTERNATIONAL, INC. AND SUBSIDIARIES</w:t>
      </w:r>
      <w:bookmarkStart w:id="121" w:name="FIS_NOTES_TO_FINANCIAL_STATEMENT"/>
      <w:bookmarkEnd w:id="121"/>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center"/>
        <w:rPr/>
      </w:pPr>
      <w:r>
        <w:rPr>
          <w:rFonts w:ascii="Times New Roman" w:hAnsi="Times New Roman"/>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center"/>
              <w:rPr/>
            </w:pPr>
            <w:bookmarkStart w:id="122" w:name="HANGINGINDENT_Copy_1"/>
            <w:bookmarkEnd w:id="122"/>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rFonts w:ascii="Times New Roman" w:hAnsi="Times New Roman"/>
        </w:rPr>
      </w:pPr>
      <w:r>
        <w:rPr>
          <w:rFonts w:ascii="Times New Roman" w:hAnsi="Times New Roman"/>
        </w:rPr>
      </w:r>
      <w:bookmarkStart w:id="123" w:name="HANGINGINDENT_Copy_1"/>
      <w:bookmarkStart w:id="124" w:name="HANGINGINDENT_Copy_1"/>
      <w:bookmarkEnd w:id="124"/>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8 included in the Company's Annual Report on Form 10-KSB, as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2008 are not necessarily indicative of the results that may be expected for the year ending September 30, 2009.</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5" w:name="HANGINGINDENT_Copy_2"/>
            <w:bookmarkEnd w:id="125"/>
            <w:r>
              <w:rPr>
                <w:rFonts w:ascii="Times New Roman" w:hAnsi="Times New Roman"/>
                <w:b/>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RECENT ACCOUNTING STANDARDS AND PRONOUNCEMENTS</w:t>
            </w:r>
          </w:p>
        </w:tc>
      </w:tr>
    </w:tbl>
    <w:p>
      <w:pPr>
        <w:pStyle w:val="Normal"/>
        <w:widowControl w:val="false"/>
        <w:bidi w:val="0"/>
        <w:jc w:val="left"/>
        <w:rPr>
          <w:rFonts w:ascii="Times New Roman" w:hAnsi="Times New Roman"/>
        </w:rPr>
      </w:pPr>
      <w:r>
        <w:rPr>
          <w:rFonts w:ascii="Times New Roman" w:hAnsi="Times New Roman"/>
        </w:rPr>
      </w:r>
      <w:bookmarkStart w:id="126" w:name="HANGINGINDENT_Copy_2"/>
      <w:bookmarkStart w:id="127" w:name="HANGINGINDENT_Copy_2"/>
      <w:bookmarkEnd w:id="127"/>
    </w:p>
    <w:p>
      <w:pPr>
        <w:pStyle w:val="Normal"/>
        <w:bidi w:val="0"/>
        <w:jc w:val="both"/>
        <w:rPr/>
      </w:pPr>
      <w:r>
        <w:rPr>
          <w:rFonts w:ascii="Times New Roman" w:hAnsi="Times New Roman"/>
          <w:sz w:val="20"/>
        </w:rPr>
        <w:t>In December 2007, the Financial Accounting Standards Board (“FASB”) issued Statement of Financial Accounting Standards No. 141R, “Business Combinations,” (“SFAS 141R”). SFAS 141R requires most identifiable assets, liabilities, noncontrolling interests, and goodwill acquired in a business combination to be recorded at full fair value. The Statement applies to all business combinations, including combinations among mutual entities and combinations by contract alone. Under SFAS 141R, all business combinations will be accounted for by applying the acquisition method. SFAS 141R is effective for fiscal years beginning on or after December 15, 2008 and will be effective for the Company beginning in fiscal 2010 for business combinations occurring after the effective d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December 2007, the FASB issued Statement of Financial Accounting Standards No. 160, “Noncontrolling Interests in Consolidated Financial Statements – an amendment of ARB No. 51,” (“SFAS 160”). SFAS 160 will require noncontrolling interests (previously referred to as minority interests) to be treated as a separate component of equity, not as a liability or other item outside of permanent equity. The Statement applies to the accounting for noncontrolling interests and transactions with noncontrolling interest holders in consolidated financial statements. SFAS 160 is effective for fiscal years beginning on or after December 15, 2008 and is effective for the Company beginning in fiscal 2010. The Company does not expect that SFAS 160 will have a material impact on its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December 2006, the FASB issued Statement of Financial Accounting Standards No. 157, “Fair Value Measurements,” (“SFAS 157”). SFAS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157 is effective for fiscal years beginning after November 15, 2007, which will require the Company to adopt these provisions in fiscal 2009. For nonfinancial assets and liabilities, SFAS 157 is effective for fiscal years beginning after November 15, 2008, which will require the Company to adopt these provisions in fiscal 2010. In February 2007, the FASB issued Statement of Financial Accounting Standards No. 159, “The Fair Value Option for Financial Assets and Financial Liabilities,” (“SFAS 159”). SFAS 159 provides companies with an option to report selected assets and liabilities at fair value. This statement contains financial statement presentation and disclosure requirements for assets and liabilities reported at fair value as a consequence of the election and is effective for the Company beginning in fiscal 2009.  The initial adoption of SFAS 157 did not have a material effect on the Company’s financial condition or results of operations.  However, the Company is still in the process of evaluating this standard with respect to its effect on non-financial assets and liabilities and therefore has not yet determined the impact that it will have on the Company’s consolidated financial statements upon full adop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28" w:name="PN_Copy_7"/>
      <w:bookmarkStart w:id="129" w:name="GLFTR_Copy_8"/>
      <w:bookmarkStart w:id="130" w:name="FTR_Copy_7"/>
      <w:bookmarkStart w:id="131" w:name="PN_Copy_7"/>
      <w:bookmarkStart w:id="132" w:name="GLFTR_Copy_8"/>
      <w:bookmarkStart w:id="133" w:name="FTR_Copy_7"/>
      <w:bookmarkEnd w:id="131"/>
      <w:bookmarkEnd w:id="132"/>
      <w:bookmarkEnd w:id="133"/>
    </w:p>
    <w:p>
      <w:pPr>
        <w:pStyle w:val="Normal"/>
        <w:bidi w:val="0"/>
        <w:spacing w:lineRule="exact" w:line="1"/>
        <w:jc w:val="center"/>
        <w:rPr/>
      </w:pPr>
      <w:bookmarkStart w:id="134" w:name="PN_Copy_7"/>
      <w:bookmarkEnd w:id="134"/>
      <w:r>
        <w:rPr>
          <w:rFonts w:ascii="Times New Roman" w:hAnsi="Times New Roman"/>
          <w:sz w:val="16"/>
        </w:rPr>
        <w:t>6</w:t>
      </w:r>
    </w:p>
    <w:p>
      <w:pPr>
        <w:pStyle w:val="Normal"/>
        <w:bidi w:val="0"/>
        <w:spacing w:lineRule="exact" w:line="30" w:before="170" w:after="0"/>
        <w:jc w:val="center"/>
        <w:rPr/>
      </w:pPr>
      <w:r>
        <w:rPr/>
      </w:r>
      <w:bookmarkStart w:id="135" w:name="HDR_Copy_7"/>
      <w:bookmarkStart w:id="136" w:name="eolPage9"/>
      <w:bookmarkStart w:id="137" w:name="HDR_Copy_7"/>
      <w:bookmarkStart w:id="138" w:name="eolPage9"/>
      <w:bookmarkEnd w:id="138"/>
      <w:r>
        <w:br w:type="page"/>
      </w:r>
    </w:p>
    <w:p>
      <w:pPr>
        <w:pStyle w:val="Normal"/>
        <w:bidi w:val="0"/>
        <w:spacing w:lineRule="exact" w:line="30" w:before="170" w:after="0"/>
        <w:jc w:val="center"/>
        <w:rPr/>
      </w:pPr>
      <w:hyperlink w:anchor="FORM10Q_HTM_TOC">
        <w:bookmarkStart w:id="139" w:name="HDR_Copy_7"/>
        <w:bookmarkStart w:id="140" w:name="GLHDR_Copy_8"/>
        <w:bookmarkEnd w:id="140"/>
        <w:r>
          <w:rPr>
            <w:rFonts w:ascii="Times New Roman" w:hAnsi="Times New Roman"/>
            <w:i/>
            <w:sz w:val="16"/>
            <w:u w:val="single"/>
          </w:rPr>
          <w:t>Table of Contents</w:t>
        </w:r>
      </w:hyperlink>
      <w:bookmarkEnd w:id="139"/>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41" w:name="HANGINGINDENT_Copy_3"/>
            <w:bookmarkEnd w:id="141"/>
            <w:r>
              <w:rPr>
                <w:rFonts w:ascii="Times New Roman" w:hAnsi="Times New Roman"/>
                <w:b/>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RECENT ACCOUNTING STANDARDS AND PRONOUNCEMENTS   – continued</w:t>
            </w:r>
          </w:p>
        </w:tc>
      </w:tr>
    </w:tbl>
    <w:p>
      <w:pPr>
        <w:pStyle w:val="Normal"/>
        <w:widowControl w:val="false"/>
        <w:bidi w:val="0"/>
        <w:jc w:val="left"/>
        <w:rPr>
          <w:rFonts w:ascii="Times New Roman" w:hAnsi="Times New Roman"/>
        </w:rPr>
      </w:pPr>
      <w:r>
        <w:rPr>
          <w:rFonts w:ascii="Times New Roman" w:hAnsi="Times New Roman"/>
        </w:rPr>
      </w:r>
      <w:bookmarkStart w:id="142" w:name="HANGINGINDENT_Copy_3"/>
      <w:bookmarkStart w:id="143" w:name="HANGINGINDENT_Copy_3"/>
      <w:bookmarkEnd w:id="143"/>
    </w:p>
    <w:p>
      <w:pPr>
        <w:pStyle w:val="Normal"/>
        <w:bidi w:val="0"/>
        <w:jc w:val="both"/>
        <w:rPr/>
      </w:pPr>
      <w:r>
        <w:rPr>
          <w:rFonts w:ascii="Times New Roman" w:hAnsi="Times New Roman"/>
          <w:sz w:val="20"/>
        </w:rPr>
        <w:t>The Staff of the Securities and Exchange Commission issued Staff Accounting Bulletin ("SAB") 110 which expresses the views of the staff regarding the use of a "simplified" method, as discussed in SAB No. 107 ("SAB 107"), in developing an estimate of expected term of "plain vanilla" share options in accordance with Statement of Financial Accounting Standards No. 123 (revised 2004), “Share-Based Payment”. In particular, the staff indicated in SAB 107 that it will accept a company's election to use the simplified method, regardless of whether the company has sufficient information to make more refined estimates of expected term. At the time SAB 107 was issued, the staff believed that more detailed external information about employee exercise behavior (e.g., employee exercise patterns by industry and/or other categories of companies) would, over time, become readily available to companies. Therefore, the staff stated in SAB 107 that it would not expect a company to use the simplified method for share option grants after December 31, 2007. The staff understands that such detailed information about employee exercise behavior may not be widely available by December 31, 2007. Accordingly, the staff will continue to accept, under certain circumstances, the use of the simplified method beyond December 31, 2007. There were no option grants during the quarter ended December 31, 2008.</w:t>
      </w:r>
    </w:p>
    <w:p>
      <w:pPr>
        <w:pStyle w:val="Normal"/>
        <w:widowControl/>
        <w:bidi w:val="0"/>
        <w:jc w:val="left"/>
        <w:rPr/>
      </w:pPr>
      <w:r>
        <w:rPr/>
      </w:r>
      <w:bookmarkStart w:id="144" w:name="FIS_UNIDENTIFIED_TABLE_2"/>
      <w:bookmarkStart w:id="145" w:name="FIS_UNIDENTIFIED_TABLE_2"/>
      <w:bookmarkEnd w:id="145"/>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46" w:name="HANGINGINDENT_Copy_4"/>
            <w:bookmarkEnd w:id="146"/>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AND STOCK-BASED EMPLOYEE COMPENSATION</w:t>
            </w:r>
          </w:p>
        </w:tc>
      </w:tr>
    </w:tbl>
    <w:p>
      <w:pPr>
        <w:pStyle w:val="Normal"/>
        <w:widowControl w:val="false"/>
        <w:bidi w:val="0"/>
        <w:jc w:val="left"/>
        <w:rPr>
          <w:rFonts w:ascii="Times New Roman" w:hAnsi="Times New Roman"/>
        </w:rPr>
      </w:pPr>
      <w:r>
        <w:rPr>
          <w:rFonts w:ascii="Times New Roman" w:hAnsi="Times New Roman"/>
        </w:rPr>
      </w:r>
      <w:bookmarkStart w:id="147" w:name="HANGINGINDENT_Copy_4"/>
      <w:bookmarkStart w:id="148" w:name="HANGINGINDENT_Copy_4"/>
      <w:bookmarkEnd w:id="148"/>
    </w:p>
    <w:p>
      <w:pPr>
        <w:pStyle w:val="Normal"/>
        <w:bidi w:val="0"/>
        <w:jc w:val="both"/>
        <w:rPr/>
      </w:pPr>
      <w:r>
        <w:rPr>
          <w:rFonts w:ascii="Times New Roman" w:hAnsi="Times New Roman"/>
          <w:sz w:val="20"/>
        </w:rPr>
        <w:t>Below is the summary of common stock options outstanding as of 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09"/>
        <w:gridCol w:w="132"/>
        <w:gridCol w:w="134"/>
        <w:gridCol w:w="1033"/>
        <w:gridCol w:w="134"/>
        <w:gridCol w:w="132"/>
        <w:gridCol w:w="302"/>
        <w:gridCol w:w="1023"/>
        <w:gridCol w:w="134"/>
        <w:gridCol w:w="132"/>
        <w:gridCol w:w="134"/>
        <w:gridCol w:w="1015"/>
        <w:gridCol w:w="132"/>
        <w:gridCol w:w="134"/>
        <w:gridCol w:w="189"/>
        <w:gridCol w:w="1018"/>
        <w:gridCol w:w="133"/>
      </w:tblGrid>
      <w:tr>
        <w:trPr/>
        <w:tc>
          <w:tcPr>
            <w:tcW w:w="5609" w:type="dxa"/>
            <w:tcBorders/>
            <w:vAlign w:val="bottom"/>
          </w:tcPr>
          <w:p>
            <w:pPr>
              <w:pStyle w:val="Normal"/>
              <w:widowControl w:val="false"/>
              <w:tabs>
                <w:tab w:val="clear" w:pos="720"/>
              </w:tabs>
              <w:bidi w:val="0"/>
              <w:ind w:right="16" w:hanging="0"/>
              <w:jc w:val="left"/>
              <w:rPr/>
            </w:pPr>
            <w:r>
              <w:rPr>
                <w:rFonts w:ascii="Times New Roman" w:hAnsi="Times New Roman"/>
                <w:sz w:val="20"/>
              </w:rPr>
              <w:t>Employee and Director Stock Option Pl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Authoriz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 Ves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ailable 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1999 Stock Option Pla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December 31, 2008, 43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 recognized for the three months ended December 31, 2008 and 2007 was $20,044 and $39,270, respectively.  There were 35,000 stock option exercises for the three months ended December 31, 2007.  There were no stock option grants for the three month periods ended December 31, 2008 and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9" w:name="PN_Copy_8"/>
      <w:bookmarkStart w:id="150" w:name="GLFTR_Copy_9"/>
      <w:bookmarkStart w:id="151" w:name="FTR_Copy_8"/>
      <w:bookmarkStart w:id="152" w:name="PN_Copy_8"/>
      <w:bookmarkStart w:id="153" w:name="GLFTR_Copy_9"/>
      <w:bookmarkStart w:id="154" w:name="FTR_Copy_8"/>
      <w:bookmarkEnd w:id="152"/>
      <w:bookmarkEnd w:id="153"/>
      <w:bookmarkEnd w:id="154"/>
    </w:p>
    <w:p>
      <w:pPr>
        <w:pStyle w:val="Normal"/>
        <w:bidi w:val="0"/>
        <w:spacing w:lineRule="exact" w:line="1"/>
        <w:jc w:val="center"/>
        <w:rPr/>
      </w:pPr>
      <w:bookmarkStart w:id="155" w:name="PN_Copy_8"/>
      <w:bookmarkEnd w:id="155"/>
      <w:r>
        <w:rPr>
          <w:rFonts w:ascii="Times New Roman" w:hAnsi="Times New Roman"/>
          <w:sz w:val="16"/>
        </w:rPr>
        <w:t>7</w:t>
      </w:r>
    </w:p>
    <w:p>
      <w:pPr>
        <w:pStyle w:val="Normal"/>
        <w:bidi w:val="0"/>
        <w:spacing w:lineRule="exact" w:line="30" w:before="170" w:after="0"/>
        <w:jc w:val="center"/>
        <w:rPr/>
      </w:pPr>
      <w:r>
        <w:rPr/>
      </w:r>
      <w:bookmarkStart w:id="156" w:name="HDR_Copy_8"/>
      <w:bookmarkStart w:id="157" w:name="eolPage10"/>
      <w:bookmarkStart w:id="158" w:name="HDR_Copy_8"/>
      <w:bookmarkStart w:id="159" w:name="eolPage10"/>
      <w:bookmarkEnd w:id="159"/>
      <w:r>
        <w:br w:type="page"/>
      </w:r>
    </w:p>
    <w:p>
      <w:pPr>
        <w:pStyle w:val="Normal"/>
        <w:bidi w:val="0"/>
        <w:spacing w:lineRule="exact" w:line="30" w:before="170" w:after="0"/>
        <w:jc w:val="center"/>
        <w:rPr/>
      </w:pPr>
      <w:hyperlink w:anchor="FORM10Q_HTM_TOC">
        <w:bookmarkStart w:id="160" w:name="HDR_Copy_8"/>
        <w:bookmarkStart w:id="161" w:name="GLHDR_Copy_9"/>
        <w:bookmarkEnd w:id="161"/>
        <w:r>
          <w:rPr>
            <w:rFonts w:ascii="Times New Roman" w:hAnsi="Times New Roman"/>
            <w:i/>
            <w:sz w:val="16"/>
            <w:u w:val="single"/>
          </w:rPr>
          <w:t>Table of Contents</w:t>
        </w:r>
      </w:hyperlink>
      <w:bookmarkEnd w:id="160"/>
    </w:p>
    <w:p>
      <w:pPr>
        <w:pStyle w:val="Normal"/>
        <w:widowControl/>
        <w:bidi w:val="0"/>
        <w:jc w:val="left"/>
        <w:rPr/>
      </w:pPr>
      <w:r>
        <w:rPr>
          <w:rFonts w:ascii="Times New Roman" w:hAnsi="Times New Roman"/>
          <w:sz w:val="20"/>
        </w:rPr>
        <w:t> </w:t>
      </w:r>
      <w:bookmarkStart w:id="162" w:name="FIS_UNIDENTIFIED_TABLE_3"/>
      <w:bookmarkEnd w:id="162"/>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63" w:name="HANGINGINDENT_Copy_5"/>
            <w:bookmarkEnd w:id="163"/>
            <w:r>
              <w:rPr>
                <w:rFonts w:ascii="Times New Roman" w:hAnsi="Times New Roman"/>
                <w:b/>
                <w:sz w:val="20"/>
              </w:rPr>
              <w:t>3.</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 - continued</w:t>
            </w:r>
          </w:p>
        </w:tc>
      </w:tr>
    </w:tbl>
    <w:p>
      <w:pPr>
        <w:pStyle w:val="Normal"/>
        <w:widowControl w:val="false"/>
        <w:bidi w:val="0"/>
        <w:jc w:val="left"/>
        <w:rPr/>
      </w:pPr>
      <w:bookmarkStart w:id="164" w:name="HANGINGINDENT_Copy_5"/>
      <w:bookmarkEnd w:id="164"/>
      <w:r>
        <w:rPr>
          <w:rFonts w:ascii="Times New Roman" w:hAnsi="Times New Roman"/>
          <w:sz w:val="20"/>
        </w:rPr>
        <w:t> </w:t>
      </w:r>
    </w:p>
    <w:p>
      <w:pPr>
        <w:pStyle w:val="Normal"/>
        <w:widowControl/>
        <w:bidi w:val="0"/>
        <w:jc w:val="left"/>
        <w:rPr/>
      </w:pPr>
      <w:r>
        <w:rPr>
          <w:rFonts w:ascii="Times New Roman" w:hAnsi="Times New Roman"/>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three months ended 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64"/>
        <w:gridCol w:w="134"/>
        <w:gridCol w:w="132"/>
        <w:gridCol w:w="1003"/>
        <w:gridCol w:w="132"/>
        <w:gridCol w:w="134"/>
        <w:gridCol w:w="302"/>
        <w:gridCol w:w="983"/>
        <w:gridCol w:w="133"/>
        <w:gridCol w:w="134"/>
        <w:gridCol w:w="471"/>
        <w:gridCol w:w="1002"/>
        <w:gridCol w:w="132"/>
        <w:gridCol w:w="133"/>
        <w:gridCol w:w="190"/>
        <w:gridCol w:w="1008"/>
        <w:gridCol w:w="133"/>
      </w:tblGrid>
      <w:tr>
        <w:trPr/>
        <w:tc>
          <w:tcPr>
            <w:tcW w:w="5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Exercise Pric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 Average Remaining Contractual Term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September 30, 2008</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Grant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December 31, 2008</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0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December 31, 2008</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0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65" w:name="HANGINGINDENT_Copy_6"/>
            <w:bookmarkEnd w:id="165"/>
            <w:r>
              <w:rPr>
                <w:rFonts w:ascii="Times New Roman" w:hAnsi="Times New Roman"/>
                <w:b/>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EGMENT INFORMATION</w:t>
            </w:r>
          </w:p>
        </w:tc>
      </w:tr>
    </w:tbl>
    <w:p>
      <w:pPr>
        <w:pStyle w:val="Normal"/>
        <w:widowControl w:val="false"/>
        <w:bidi w:val="0"/>
        <w:jc w:val="left"/>
        <w:rPr>
          <w:rFonts w:ascii="Times New Roman" w:hAnsi="Times New Roman"/>
        </w:rPr>
      </w:pPr>
      <w:r>
        <w:rPr>
          <w:rFonts w:ascii="Times New Roman" w:hAnsi="Times New Roman"/>
        </w:rPr>
      </w:r>
      <w:bookmarkStart w:id="166" w:name="HANGINGINDENT_Copy_6"/>
      <w:bookmarkStart w:id="167" w:name="HANGINGINDENT_Copy_6"/>
      <w:bookmarkEnd w:id="167"/>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
      <w:bookmarkStart w:id="168" w:name="FIS_UNIDENTIFIED_TABLE_4"/>
      <w:bookmarkStart w:id="169" w:name="FIS_UNIDENTIFIED_TABLE_4"/>
      <w:bookmarkEnd w:id="169"/>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950,7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83,54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6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7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78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11,1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4,3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3,0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8,6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2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rporate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0,6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9,57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170" w:name="PN_Copy_9"/>
      <w:bookmarkStart w:id="171" w:name="GLFTR_Copy_10"/>
      <w:bookmarkStart w:id="172" w:name="FTR_Copy_9"/>
      <w:bookmarkStart w:id="173" w:name="PN_Copy_9"/>
      <w:bookmarkStart w:id="174" w:name="GLFTR_Copy_10"/>
      <w:bookmarkStart w:id="175" w:name="FTR_Copy_9"/>
      <w:bookmarkEnd w:id="173"/>
      <w:bookmarkEnd w:id="174"/>
      <w:bookmarkEnd w:id="175"/>
    </w:p>
    <w:p>
      <w:pPr>
        <w:pStyle w:val="Normal"/>
        <w:bidi w:val="0"/>
        <w:spacing w:lineRule="exact" w:line="1"/>
        <w:jc w:val="center"/>
        <w:rPr/>
      </w:pPr>
      <w:bookmarkStart w:id="176" w:name="PN_Copy_9"/>
      <w:bookmarkEnd w:id="176"/>
      <w:r>
        <w:rPr>
          <w:rFonts w:ascii="Times New Roman" w:hAnsi="Times New Roman"/>
          <w:sz w:val="16"/>
        </w:rPr>
        <w:t>8</w:t>
      </w:r>
    </w:p>
    <w:p>
      <w:pPr>
        <w:pStyle w:val="Normal"/>
        <w:bidi w:val="0"/>
        <w:spacing w:lineRule="exact" w:line="30" w:before="170" w:after="0"/>
        <w:jc w:val="center"/>
        <w:rPr/>
      </w:pPr>
      <w:r>
        <w:rPr/>
      </w:r>
      <w:bookmarkStart w:id="177" w:name="HDR_Copy_9"/>
      <w:bookmarkStart w:id="178" w:name="eolPage11"/>
      <w:bookmarkStart w:id="179" w:name="HDR_Copy_9"/>
      <w:bookmarkStart w:id="180" w:name="eolPage11"/>
      <w:bookmarkEnd w:id="180"/>
      <w:r>
        <w:br w:type="page"/>
      </w:r>
    </w:p>
    <w:p>
      <w:pPr>
        <w:pStyle w:val="Normal"/>
        <w:bidi w:val="0"/>
        <w:spacing w:lineRule="exact" w:line="30" w:before="170" w:after="0"/>
        <w:jc w:val="center"/>
        <w:rPr/>
      </w:pPr>
      <w:hyperlink w:anchor="FORM10Q_HTM_TOC">
        <w:bookmarkStart w:id="181" w:name="HDR_Copy_9"/>
        <w:bookmarkStart w:id="182" w:name="GLHDR_Copy_10"/>
        <w:bookmarkEnd w:id="182"/>
        <w:r>
          <w:rPr>
            <w:rFonts w:ascii="Times New Roman" w:hAnsi="Times New Roman"/>
            <w:i/>
            <w:sz w:val="16"/>
            <w:u w:val="single"/>
          </w:rPr>
          <w:t>Table of Contents</w:t>
        </w:r>
      </w:hyperlink>
      <w:bookmarkEnd w:id="181"/>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83" w:name="HANGINGINDENT_Copy_7"/>
            <w:bookmarkEnd w:id="183"/>
            <w:r>
              <w:rPr>
                <w:rFonts w:ascii="Times New Roman" w:hAnsi="Times New Roman"/>
                <w:b/>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left"/>
        <w:rPr>
          <w:rFonts w:ascii="Times New Roman" w:hAnsi="Times New Roman"/>
        </w:rPr>
      </w:pPr>
      <w:r>
        <w:rPr>
          <w:rFonts w:ascii="Times New Roman" w:hAnsi="Times New Roman"/>
        </w:rPr>
      </w:r>
      <w:bookmarkStart w:id="184" w:name="HANGINGINDENT_Copy_7"/>
      <w:bookmarkStart w:id="185" w:name="HANGINGINDENT_Copy_7"/>
      <w:bookmarkEnd w:id="185"/>
    </w:p>
    <w:p>
      <w:pPr>
        <w:pStyle w:val="Normal"/>
        <w:bidi w:val="0"/>
        <w:jc w:val="both"/>
        <w:rPr/>
      </w:pPr>
      <w:r>
        <w:rPr>
          <w:rFonts w:ascii="Times New Roman" w:hAnsi="Times New Roman"/>
          <w:sz w:val="20"/>
        </w:rPr>
        <w:t>During November 2008, $600,000 of related party debt matured and was paid in cash by the Company.  The Company also made $478,377 in payments on other long-term deb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86" w:name="HANGINGINDENT_Copy_8"/>
            <w:bookmarkEnd w:id="186"/>
            <w:r>
              <w:rPr>
                <w:rFonts w:ascii="Times New Roman" w:hAnsi="Times New Roman"/>
                <w:b/>
                <w:sz w:val="20"/>
              </w:rPr>
              <w:t>6.</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left"/>
        <w:rPr>
          <w:rFonts w:ascii="Times New Roman" w:hAnsi="Times New Roman"/>
        </w:rPr>
      </w:pPr>
      <w:r>
        <w:rPr>
          <w:rFonts w:ascii="Times New Roman" w:hAnsi="Times New Roman"/>
        </w:rPr>
      </w:r>
      <w:bookmarkStart w:id="187" w:name="HANGINGINDENT_Copy_8"/>
      <w:bookmarkStart w:id="188" w:name="HANGINGINDENT_Copy_8"/>
      <w:bookmarkEnd w:id="188"/>
    </w:p>
    <w:p>
      <w:pPr>
        <w:pStyle w:val="Normal"/>
        <w:bidi w:val="0"/>
        <w:jc w:val="both"/>
        <w:rPr/>
      </w:pPr>
      <w:r>
        <w:rPr>
          <w:rFonts w:ascii="Times New Roman" w:hAnsi="Times New Roman"/>
          <w:sz w:val="20"/>
        </w:rPr>
        <w:t>During the quarter ended December 31, 2008, the Company purchased 48,200 shares of Company common stock for its treasury at an aggregate cost of $236,51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89" w:name="HANGINGINDENT_Copy_9"/>
            <w:bookmarkEnd w:id="189"/>
            <w:r>
              <w:rPr>
                <w:rFonts w:ascii="Times New Roman" w:hAnsi="Times New Roman"/>
                <w:b/>
                <w:sz w:val="20"/>
              </w:rPr>
              <w:t>7.</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jc w:val="left"/>
        <w:rPr>
          <w:rFonts w:ascii="Times New Roman" w:hAnsi="Times New Roman"/>
        </w:rPr>
      </w:pPr>
      <w:r>
        <w:rPr>
          <w:rFonts w:ascii="Times New Roman" w:hAnsi="Times New Roman"/>
        </w:rPr>
      </w:r>
      <w:bookmarkStart w:id="190" w:name="HANGINGINDENT_Copy_9"/>
      <w:bookmarkStart w:id="191" w:name="HANGINGINDENT_Copy_9"/>
      <w:bookmarkEnd w:id="191"/>
    </w:p>
    <w:p>
      <w:pPr>
        <w:pStyle w:val="Normal"/>
        <w:bidi w:val="0"/>
        <w:jc w:val="both"/>
        <w:rPr/>
      </w:pPr>
      <w:r>
        <w:rPr>
          <w:rFonts w:ascii="Times New Roman" w:hAnsi="Times New Roman"/>
          <w:sz w:val="20"/>
        </w:rPr>
        <w:t xml:space="preserve">The Company computes earnings per share in accordance with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widowControl/>
        <w:bidi w:val="0"/>
        <w:jc w:val="left"/>
        <w:rPr/>
      </w:pPr>
      <w:r>
        <w:rPr/>
      </w:r>
      <w:bookmarkStart w:id="192" w:name="FIS_UNIDENTIFIED_TABLE_5"/>
      <w:bookmarkStart w:id="193" w:name="FIS_UNIDENTIFIED_TABLE_5"/>
      <w:bookmarkEnd w:id="193"/>
    </w:p>
    <w:tbl>
      <w:tblPr>
        <w:tblW w:w="11520" w:type="dxa"/>
        <w:jc w:val="left"/>
        <w:tblInd w:w="0" w:type="dxa"/>
        <w:tblLayout w:type="fixed"/>
        <w:tblCellMar>
          <w:top w:w="0" w:type="dxa"/>
          <w:left w:w="0" w:type="dxa"/>
          <w:bottom w:w="0" w:type="dxa"/>
          <w:right w:w="0" w:type="dxa"/>
        </w:tblCellMar>
      </w:tblPr>
      <w:tblGrid>
        <w:gridCol w:w="8430"/>
        <w:gridCol w:w="132"/>
        <w:gridCol w:w="189"/>
        <w:gridCol w:w="1090"/>
        <w:gridCol w:w="134"/>
        <w:gridCol w:w="132"/>
        <w:gridCol w:w="189"/>
        <w:gridCol w:w="1091"/>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6,2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j. to net earnings from assumed conversion of  debentures (1)</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5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j. net earnings for diluted EPS comput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5,8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66,0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6,23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2)</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9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1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3)</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5,95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9,9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5,3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194" w:name="PN_Copy_10"/>
      <w:bookmarkStart w:id="195" w:name="GLFTR_Copy_11"/>
      <w:bookmarkStart w:id="196" w:name="FTR_Copy_10"/>
      <w:bookmarkStart w:id="197" w:name="PN_Copy_10"/>
      <w:bookmarkStart w:id="198" w:name="GLFTR_Copy_11"/>
      <w:bookmarkStart w:id="199" w:name="FTR_Copy_10"/>
      <w:bookmarkEnd w:id="197"/>
      <w:bookmarkEnd w:id="198"/>
      <w:bookmarkEnd w:id="199"/>
    </w:p>
    <w:p>
      <w:pPr>
        <w:pStyle w:val="Normal"/>
        <w:bidi w:val="0"/>
        <w:spacing w:lineRule="exact" w:line="1"/>
        <w:jc w:val="center"/>
        <w:rPr/>
      </w:pPr>
      <w:bookmarkStart w:id="200" w:name="PN_Copy_10"/>
      <w:bookmarkEnd w:id="200"/>
      <w:r>
        <w:rPr>
          <w:rFonts w:ascii="Times New Roman" w:hAnsi="Times New Roman"/>
          <w:sz w:val="16"/>
        </w:rPr>
        <w:t>9</w:t>
      </w:r>
    </w:p>
    <w:p>
      <w:pPr>
        <w:pStyle w:val="Normal"/>
        <w:bidi w:val="0"/>
        <w:spacing w:lineRule="exact" w:line="30" w:before="170" w:after="0"/>
        <w:jc w:val="center"/>
        <w:rPr/>
      </w:pPr>
      <w:r>
        <w:rPr/>
      </w:r>
      <w:bookmarkStart w:id="201" w:name="HDR_Copy_10"/>
      <w:bookmarkStart w:id="202" w:name="eolPage12"/>
      <w:bookmarkStart w:id="203" w:name="HDR_Copy_10"/>
      <w:bookmarkStart w:id="204" w:name="eolPage12"/>
      <w:bookmarkEnd w:id="204"/>
      <w:r>
        <w:br w:type="page"/>
      </w:r>
    </w:p>
    <w:p>
      <w:pPr>
        <w:pStyle w:val="Normal"/>
        <w:bidi w:val="0"/>
        <w:spacing w:lineRule="exact" w:line="30" w:before="170" w:after="0"/>
        <w:jc w:val="center"/>
        <w:rPr/>
      </w:pPr>
      <w:hyperlink w:anchor="FORM10Q_HTM_TOC">
        <w:bookmarkStart w:id="205" w:name="HDR_Copy_10"/>
        <w:bookmarkStart w:id="206" w:name="GLHDR_Copy_11"/>
        <w:bookmarkEnd w:id="206"/>
        <w:r>
          <w:rPr>
            <w:rFonts w:ascii="Times New Roman" w:hAnsi="Times New Roman"/>
            <w:i/>
            <w:sz w:val="16"/>
            <w:u w:val="single"/>
          </w:rPr>
          <w:t>Table of Contents</w:t>
        </w:r>
      </w:hyperlink>
      <w:bookmarkEnd w:id="205"/>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07" w:name="HANGINGINDENT_Copy_10"/>
            <w:bookmarkEnd w:id="207"/>
            <w:r>
              <w:rPr>
                <w:rFonts w:ascii="Times New Roman" w:hAnsi="Times New Roman"/>
                <w:b/>
                <w:sz w:val="20"/>
              </w:rPr>
              <w:t>7.</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ARNINGS PER SHARE – (EPS) - continued</w:t>
            </w:r>
          </w:p>
        </w:tc>
      </w:tr>
    </w:tbl>
    <w:p>
      <w:pPr>
        <w:pStyle w:val="Normal"/>
        <w:widowControl w:val="false"/>
        <w:bidi w:val="0"/>
        <w:jc w:val="left"/>
        <w:rPr>
          <w:rFonts w:ascii="Times New Roman" w:hAnsi="Times New Roman"/>
        </w:rPr>
      </w:pPr>
      <w:r>
        <w:rPr>
          <w:rFonts w:ascii="Times New Roman" w:hAnsi="Times New Roman"/>
        </w:rPr>
      </w:r>
      <w:bookmarkStart w:id="208" w:name="HANGINGINDENT_Copy_10"/>
      <w:bookmarkStart w:id="209" w:name="HANGINGINDENT_Copy_10"/>
      <w:bookmarkEnd w:id="209"/>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3) Convertible debentures (principal and accrued interest) outstanding at December 31, 2008 and 2007 totaling $960,582 and $3,074,639, respectively, were convertible into common stock at a price from $12.00 to $25.32 per share in 2008 and $3.00 to $12.00 per share in 2007 and resulted in additional common shares (based on average balances outstanding).  Potential dilutive shares of 89,257 and 72,463 for the three months ended December 31, 2008 and 2007, respectively, have been excluded from earnings per share due to being anti-diluti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10" w:name="HANGINGINDENT_Copy_11"/>
            <w:bookmarkEnd w:id="210"/>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w:t>
            </w:r>
          </w:p>
        </w:tc>
      </w:tr>
    </w:tbl>
    <w:p>
      <w:pPr>
        <w:pStyle w:val="Normal"/>
        <w:widowControl w:val="false"/>
        <w:bidi w:val="0"/>
        <w:jc w:val="left"/>
        <w:rPr>
          <w:rFonts w:ascii="Times New Roman" w:hAnsi="Times New Roman"/>
        </w:rPr>
      </w:pPr>
      <w:r>
        <w:rPr>
          <w:rFonts w:ascii="Times New Roman" w:hAnsi="Times New Roman"/>
        </w:rPr>
      </w:r>
      <w:bookmarkStart w:id="211" w:name="HANGINGINDENT_Copy_11"/>
      <w:bookmarkStart w:id="212" w:name="HANGINGINDENT_Copy_11"/>
      <w:bookmarkEnd w:id="212"/>
    </w:p>
    <w:p>
      <w:pPr>
        <w:pStyle w:val="Normal"/>
        <w:bidi w:val="0"/>
        <w:jc w:val="both"/>
        <w:rPr/>
      </w:pPr>
      <w:r>
        <w:rPr>
          <w:rFonts w:ascii="Times New Roman" w:hAnsi="Times New Roman"/>
          <w:sz w:val="20"/>
        </w:rPr>
        <w:t>On November 30, 2007, the Company entered into a Stock Purchase Agreement for the acquisition of 100% of the issued and outstanding common stock of Stellar Management Corporation, a Florida corporation (the "Stellar Stock") and 100% of the issued and outstanding common stock of Miami Garden Square One, Inc., a Florida corporation (the "MGSO Stock") which owns and operates an adult entertainment cabaret known as "Tootsie’s Cabaret" ("Tootsie’s") located at 150 NW 183rd Street, Miami Gardens, Florida 33169 (the "Transaction"). Pursuant to the Stock Purchase Agreement, the Company acquired the Stellar Stock and the MGSO Stock from Norman Hickmore ("Hickmore") and Richard Stanton ("Stanton") for a total purchase price of $25,486,000 (which includes inventory and other assets), payable to the sellers $15,486,000 in cash, $10,000,000 pursuant to two secured promissory notes in the amount of $5,000,000 each to Stanton and Hickmore (the "Notes"), plus estimated transaction costs of $175,000. The Notes will bear interest at the rate of 14% per annum with the principal payable in one lump sum payment on November 30, 2010. Interest on the Notes will be payable monthly, in arrears, with the first payment being due thirty (30) days after the closing of the Transaction. The Company cannot pre-pay the Notes during the first twelve (12) months; thereafter, the Company may prepay the Notes, in whole or in part, provided that (i) any prepayment by the Company from December 1, 2008 through November 30, 2009, shall be paid at a rate of 110% of the original principal amount and (ii) any prepayment by the Company after November 30, 2009, may be prepaid without penalty at a rate of 100% of the original principal amount. The Notes are secured by the Stellar Stock and MGSO Stock under a Pledge and Security Agreement.  As part of the Transaction, Hickmore and Stanton entered into five-year covenants not to compete with the Company. Additionally, as part of the Transaction, the Company entered into Assignment to Lease Agreements with the landlord for the property where Tootsie’s is located. The underlying lease agreements for the property provide for an original lease term through June 30, 2014, with two option periods which give the Company the right to lease the property through June 30, 2034.  The terms and conditions of the transaction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13" w:name="PN_Copy_11"/>
      <w:bookmarkStart w:id="214" w:name="GLFTR_Copy_12"/>
      <w:bookmarkStart w:id="215" w:name="FTR_Copy_11"/>
      <w:bookmarkStart w:id="216" w:name="PN_Copy_11"/>
      <w:bookmarkStart w:id="217" w:name="GLFTR_Copy_12"/>
      <w:bookmarkStart w:id="218" w:name="FTR_Copy_11"/>
      <w:bookmarkEnd w:id="216"/>
      <w:bookmarkEnd w:id="217"/>
      <w:bookmarkEnd w:id="218"/>
    </w:p>
    <w:p>
      <w:pPr>
        <w:pStyle w:val="Normal"/>
        <w:bidi w:val="0"/>
        <w:spacing w:lineRule="exact" w:line="1"/>
        <w:jc w:val="center"/>
        <w:rPr/>
      </w:pPr>
      <w:bookmarkStart w:id="219" w:name="PN_Copy_11"/>
      <w:bookmarkEnd w:id="219"/>
      <w:r>
        <w:rPr>
          <w:rFonts w:ascii="Times New Roman" w:hAnsi="Times New Roman"/>
          <w:sz w:val="16"/>
        </w:rPr>
        <w:t>10</w:t>
      </w:r>
    </w:p>
    <w:p>
      <w:pPr>
        <w:pStyle w:val="Normal"/>
        <w:bidi w:val="0"/>
        <w:spacing w:lineRule="exact" w:line="30" w:before="170" w:after="0"/>
        <w:jc w:val="center"/>
        <w:rPr/>
      </w:pPr>
      <w:r>
        <w:rPr/>
      </w:r>
      <w:bookmarkStart w:id="220" w:name="HDR_Copy_11"/>
      <w:bookmarkStart w:id="221" w:name="eolPage13"/>
      <w:bookmarkStart w:id="222" w:name="HDR_Copy_11"/>
      <w:bookmarkStart w:id="223" w:name="eolPage13"/>
      <w:bookmarkEnd w:id="223"/>
      <w:r>
        <w:br w:type="page"/>
      </w:r>
    </w:p>
    <w:p>
      <w:pPr>
        <w:pStyle w:val="Normal"/>
        <w:bidi w:val="0"/>
        <w:spacing w:lineRule="exact" w:line="30" w:before="170" w:after="0"/>
        <w:jc w:val="center"/>
        <w:rPr/>
      </w:pPr>
      <w:hyperlink w:anchor="FORM10Q_HTM_TOC">
        <w:bookmarkStart w:id="224" w:name="HDR_Copy_11"/>
        <w:bookmarkStart w:id="225" w:name="GLHDR_Copy_12"/>
        <w:bookmarkEnd w:id="225"/>
        <w:r>
          <w:rPr>
            <w:rFonts w:ascii="Times New Roman" w:hAnsi="Times New Roman"/>
            <w:i/>
            <w:sz w:val="16"/>
            <w:u w:val="single"/>
          </w:rPr>
          <w:t>Table of Contents</w:t>
        </w:r>
      </w:hyperlink>
      <w:bookmarkEnd w:id="224"/>
    </w:p>
    <w:p>
      <w:pPr>
        <w:pStyle w:val="Normal"/>
        <w:widowControl/>
        <w:bidi w:val="0"/>
        <w:jc w:val="left"/>
        <w:rPr/>
      </w:pPr>
      <w:r>
        <w:rPr>
          <w:rFonts w:ascii="Times New Roman" w:hAnsi="Times New Roman"/>
          <w:sz w:val="20"/>
        </w:rPr>
        <w:t> </w:t>
      </w:r>
      <w:bookmarkStart w:id="226" w:name="FIS_UNIDENTIFIED_TABLE_6"/>
      <w:bookmarkEnd w:id="226"/>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27" w:name="HANGINGINDENT_Copy_12"/>
            <w:bookmarkEnd w:id="227"/>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28" w:name="HANGINGINDENT_Copy_12"/>
      <w:bookmarkStart w:id="229" w:name="HANGINGINDENT_Copy_12"/>
      <w:bookmarkEnd w:id="229"/>
    </w:p>
    <w:tbl>
      <w:tblPr>
        <w:tblW w:w="6912" w:type="dxa"/>
        <w:jc w:val="left"/>
        <w:tblInd w:w="2302" w:type="dxa"/>
        <w:tblLayout w:type="fixed"/>
        <w:tblCellMar>
          <w:top w:w="0" w:type="dxa"/>
          <w:left w:w="0" w:type="dxa"/>
          <w:bottom w:w="0" w:type="dxa"/>
          <w:right w:w="0" w:type="dxa"/>
        </w:tblCellMar>
      </w:tblPr>
      <w:tblGrid>
        <w:gridCol w:w="5367"/>
        <w:gridCol w:w="132"/>
        <w:gridCol w:w="134"/>
        <w:gridCol w:w="1146"/>
        <w:gridCol w:w="133"/>
      </w:tblGrid>
      <w:tr>
        <w:trPr/>
        <w:tc>
          <w:tcPr>
            <w:tcW w:w="5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3,0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4,0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5,8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4,0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34,8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December 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for the quarter ended December 31, 2007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975"/>
        <w:gridCol w:w="132"/>
        <w:gridCol w:w="134"/>
        <w:gridCol w:w="1146"/>
        <w:gridCol w:w="133"/>
      </w:tblGrid>
      <w:tr>
        <w:trPr/>
        <w:tc>
          <w:tcPr>
            <w:tcW w:w="9975" w:type="dxa"/>
            <w:tcBorders/>
            <w:shd w:color="auto" w:fill="CCEEFF"/>
            <w:vAlign w:val="bottom"/>
          </w:tcPr>
          <w:p>
            <w:pPr>
              <w:pStyle w:val="Normal"/>
              <w:widowControl w:val="false"/>
              <w:tabs>
                <w:tab w:val="clear" w:pos="720"/>
              </w:tabs>
              <w:bidi w:val="0"/>
              <w:ind w:left="180" w:right="16" w:hanging="180"/>
              <w:jc w:val="left"/>
              <w:rPr/>
            </w:pPr>
            <w:bookmarkStart w:id="230" w:name="FIS_UNIDENTIFIED_TABLE_7"/>
            <w:bookmarkEnd w:id="230"/>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60,99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6,9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39,38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68,47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wholly owned subsidiary, RCI Entertainment (Philadelphia), Inc. (the “Purchaser”) completed the acquisition of 100% of the issued and outstanding shares of common stock (the “TEZ Shares”) of The End Zone, Inc., a Pennsylvania corporation (the “Corporation”) which owns and operates “Crazy Horse Too Cabaret” (the “Club”) located at 2908 South Columbus Blvd., Philadelphia, Pennsylvania  19148 (the “Real Property”) from Vincent Piazza (the “Seller”).  As part of the transaction, the Company’s wholly owned subsidiary, RCI Holdings, Inc. (“RCI Holdings”) acquired from the Piazza Family Limited Partnership (the “Partnership Seller”) 51% of the issued and outstanding partnership interest (the “Partnership Interests”) in TEZ Real Estate, LP, a Pennsylvania limited partnership (the “Partnership”) and 51% of the issued and outstanding membership interest (the “Membership Interests”) in TEZ Management, LLC, a Pennsylvania limited liability company, which is the general partner of the Partnership (the “General Partner”). The Partnership owns the Real Property where the Club is located.  At closing, the Company paid a purchase price of $3,500,000 in cash for the Partnership Interests and Membership Interests, and issued 195,000 shares of the Company’s restricted common stock (the “Rick’s Shares”) valued at $23 per share for the TEZ Shar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31" w:name="PN_Copy_12"/>
      <w:bookmarkStart w:id="232" w:name="GLFTR_Copy_13"/>
      <w:bookmarkStart w:id="233" w:name="FTR_Copy_12"/>
      <w:bookmarkStart w:id="234" w:name="PN_Copy_12"/>
      <w:bookmarkStart w:id="235" w:name="GLFTR_Copy_13"/>
      <w:bookmarkStart w:id="236" w:name="FTR_Copy_12"/>
      <w:bookmarkEnd w:id="234"/>
      <w:bookmarkEnd w:id="235"/>
      <w:bookmarkEnd w:id="236"/>
    </w:p>
    <w:p>
      <w:pPr>
        <w:pStyle w:val="Normal"/>
        <w:bidi w:val="0"/>
        <w:spacing w:lineRule="exact" w:line="1"/>
        <w:jc w:val="center"/>
        <w:rPr/>
      </w:pPr>
      <w:bookmarkStart w:id="237" w:name="PN_Copy_12"/>
      <w:bookmarkEnd w:id="237"/>
      <w:r>
        <w:rPr>
          <w:rFonts w:ascii="Times New Roman" w:hAnsi="Times New Roman"/>
          <w:sz w:val="16"/>
        </w:rPr>
        <w:t>11</w:t>
      </w:r>
    </w:p>
    <w:p>
      <w:pPr>
        <w:pStyle w:val="Normal"/>
        <w:bidi w:val="0"/>
        <w:spacing w:lineRule="exact" w:line="30" w:before="170" w:after="0"/>
        <w:jc w:val="center"/>
        <w:rPr/>
      </w:pPr>
      <w:r>
        <w:rPr/>
      </w:r>
      <w:bookmarkStart w:id="238" w:name="HDR_Copy_12"/>
      <w:bookmarkStart w:id="239" w:name="eolPage14"/>
      <w:bookmarkStart w:id="240" w:name="HDR_Copy_12"/>
      <w:bookmarkStart w:id="241" w:name="eolPage14"/>
      <w:bookmarkEnd w:id="241"/>
      <w:r>
        <w:br w:type="page"/>
      </w:r>
    </w:p>
    <w:p>
      <w:pPr>
        <w:pStyle w:val="Normal"/>
        <w:bidi w:val="0"/>
        <w:spacing w:lineRule="exact" w:line="30" w:before="170" w:after="0"/>
        <w:jc w:val="center"/>
        <w:rPr/>
      </w:pPr>
      <w:hyperlink w:anchor="FORM10Q_HTM_TOC">
        <w:bookmarkStart w:id="242" w:name="HDR_Copy_12"/>
        <w:bookmarkStart w:id="243" w:name="GLHDR_Copy_13"/>
        <w:bookmarkEnd w:id="243"/>
        <w:r>
          <w:rPr>
            <w:rFonts w:ascii="Times New Roman" w:hAnsi="Times New Roman"/>
            <w:i/>
            <w:sz w:val="16"/>
            <w:u w:val="single"/>
          </w:rPr>
          <w:t>Table of Contents</w:t>
        </w:r>
      </w:hyperlink>
      <w:bookmarkEnd w:id="242"/>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44" w:name="HANGINGINDENT_Copy_13"/>
            <w:bookmarkEnd w:id="244"/>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45" w:name="HANGINGINDENT_Copy_13"/>
      <w:bookmarkStart w:id="246" w:name="HANGINGINDENT_Copy_13"/>
      <w:bookmarkEnd w:id="246"/>
    </w:p>
    <w:p>
      <w:pPr>
        <w:pStyle w:val="Normal"/>
        <w:bidi w:val="0"/>
        <w:jc w:val="both"/>
        <w:rPr/>
      </w:pPr>
      <w:r>
        <w:rPr>
          <w:rFonts w:ascii="Times New Roman" w:hAnsi="Times New Roman"/>
          <w:sz w:val="20"/>
        </w:rPr>
        <w:t xml:space="preserve">As part of the transaction, the Company entered into a Lock-Up/Leak-Out Agreement with the Seller pursuant to which, on or after one year after the closing date, the Seller shall have the right, but not the obligation, to have Rick’s purchase from Seller not more than 5,000 Rick’s Shares per month (the “Monthly Shares”), calculated at a price per share equal to $23.00 (“Valu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4,485,000 from the sale of the Rick’s Shares and any deficiency.  As of September 30, 2008, the 19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at closing, the Seller and the Partnership Seller entered a five-year agreement not to compete with the Company within a twenty (20) mile radius of the Club. Finally, the Corporation entered into a new lease agreement with the Partnership giving it the right to lease the Real Property for twenty (20) years (“Original Term”) with an option for an additional nine (9) years eleven (11) eleven months (“Option Term”) with rent payable at the rate of (i) $50,000 per month, subject to adjustment for increases in the Consumer Price Index (CPI) every five years during the Original Term and the Option Term, or (ii) 8% of gross sales, whichever is higher. The maximum increase in the CPI for any five (5) year period shall be 1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47" w:name="FIS_UNIDENTIFIED_TABLE_8"/>
      <w:bookmarkStart w:id="248" w:name="FIS_UNIDENTIFIED_TABLE_8"/>
      <w:bookmarkEnd w:id="248"/>
    </w:p>
    <w:tbl>
      <w:tblPr>
        <w:tblW w:w="6912" w:type="dxa"/>
        <w:jc w:val="left"/>
        <w:tblInd w:w="2302" w:type="dxa"/>
        <w:tblLayout w:type="fixed"/>
        <w:tblCellMar>
          <w:top w:w="0" w:type="dxa"/>
          <w:left w:w="0" w:type="dxa"/>
          <w:bottom w:w="0" w:type="dxa"/>
          <w:right w:w="0" w:type="dxa"/>
        </w:tblCellMar>
      </w:tblPr>
      <w:tblGrid>
        <w:gridCol w:w="5367"/>
        <w:gridCol w:w="132"/>
        <w:gridCol w:w="134"/>
        <w:gridCol w:w="1146"/>
        <w:gridCol w:w="133"/>
      </w:tblGrid>
      <w:tr>
        <w:trPr/>
        <w:tc>
          <w:tcPr>
            <w:tcW w:w="536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2,88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7,7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8,5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6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0,6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March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31, 2008, the Company’s subsidiary, RCI Entertainment (Austin), Inc. (“RCI”), completed the acquisition of 49% of the membership interest of Playmates Gentlemen’s Club, LLC (“Playmates”) from Behzad Bahrami (“Seller”), resulting in 100% ownership by the Company of RCI. Playmates owns an adult entertainment cabaret known as “Playmates” (the “Club”) located at 8110 Springdale Road, Austin, Texas 78724 (the “Premises”).  Under the terms of the Purchase Agreement, RCI paid a total purchase price of $1,401,711 which was paid $701,711 in cash and debt forgiveness at the time of closing and the issuance of 35,000 shares of the Company’s restricted common stock valued at $20.00 per share (the “Shares”). For accounting purposes, the Company’s investment is only $751,000, due to the previous losses of the minority interest which have been expensed.  The investment has been assigned to goodwil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49" w:name="PN_Copy_13"/>
      <w:bookmarkStart w:id="250" w:name="GLFTR_Copy_14"/>
      <w:bookmarkStart w:id="251" w:name="FTR_Copy_13"/>
      <w:bookmarkStart w:id="252" w:name="PN_Copy_13"/>
      <w:bookmarkStart w:id="253" w:name="GLFTR_Copy_14"/>
      <w:bookmarkStart w:id="254" w:name="FTR_Copy_13"/>
      <w:bookmarkEnd w:id="252"/>
      <w:bookmarkEnd w:id="253"/>
      <w:bookmarkEnd w:id="254"/>
    </w:p>
    <w:p>
      <w:pPr>
        <w:pStyle w:val="Normal"/>
        <w:bidi w:val="0"/>
        <w:spacing w:lineRule="exact" w:line="1"/>
        <w:jc w:val="center"/>
        <w:rPr/>
      </w:pPr>
      <w:bookmarkStart w:id="255" w:name="PN_Copy_13"/>
      <w:bookmarkEnd w:id="255"/>
      <w:r>
        <w:rPr>
          <w:rFonts w:ascii="Times New Roman" w:hAnsi="Times New Roman"/>
          <w:sz w:val="16"/>
        </w:rPr>
        <w:t>12</w:t>
      </w:r>
    </w:p>
    <w:p>
      <w:pPr>
        <w:pStyle w:val="Normal"/>
        <w:bidi w:val="0"/>
        <w:spacing w:lineRule="exact" w:line="30" w:before="170" w:after="0"/>
        <w:jc w:val="center"/>
        <w:rPr/>
      </w:pPr>
      <w:r>
        <w:rPr/>
      </w:r>
      <w:bookmarkStart w:id="256" w:name="HDR_Copy_13"/>
      <w:bookmarkStart w:id="257" w:name="eolPage15"/>
      <w:bookmarkStart w:id="258" w:name="HDR_Copy_13"/>
      <w:bookmarkStart w:id="259" w:name="eolPage15"/>
      <w:bookmarkEnd w:id="259"/>
      <w:r>
        <w:br w:type="page"/>
      </w:r>
    </w:p>
    <w:p>
      <w:pPr>
        <w:pStyle w:val="Normal"/>
        <w:bidi w:val="0"/>
        <w:spacing w:lineRule="exact" w:line="30" w:before="170" w:after="0"/>
        <w:jc w:val="center"/>
        <w:rPr/>
      </w:pPr>
      <w:hyperlink w:anchor="FORM10Q_HTM_TOC">
        <w:bookmarkStart w:id="260" w:name="HDR_Copy_13"/>
        <w:bookmarkStart w:id="261" w:name="GLHDR_Copy_14"/>
        <w:bookmarkEnd w:id="261"/>
        <w:r>
          <w:rPr>
            <w:rFonts w:ascii="Times New Roman" w:hAnsi="Times New Roman"/>
            <w:i/>
            <w:sz w:val="16"/>
            <w:u w:val="single"/>
          </w:rPr>
          <w:t>Table of Contents</w:t>
        </w:r>
      </w:hyperlink>
      <w:bookmarkEnd w:id="260"/>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62" w:name="HANGINGINDENT_Copy_14"/>
            <w:bookmarkEnd w:id="262"/>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63" w:name="HANGINGINDENT_Copy_14"/>
      <w:bookmarkStart w:id="264" w:name="HANGINGINDENT_Copy_14"/>
      <w:bookmarkEnd w:id="264"/>
    </w:p>
    <w:p>
      <w:pPr>
        <w:pStyle w:val="Normal"/>
        <w:bidi w:val="0"/>
        <w:jc w:val="both"/>
        <w:rPr/>
      </w:pPr>
      <w:r>
        <w:rPr>
          <w:rFonts w:ascii="Times New Roman" w:hAnsi="Times New Roman"/>
          <w:sz w:val="20"/>
        </w:rPr>
        <w:t xml:space="preserve">Pursuant to the terms of the Purchase Agreement, on or after one year after the closing date, the Seller shall have the right, but not the obligation to have the Company purchase from Seller not more than 5,000 Shares per month (the “Monthly Shares”), calculated at a price per share equal to $20.00 (“Value of the Shares”).  Seller shall notify the Company during any given month of its election to “Put” the Monthly Shares to the Company during that particular month.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Shares shall be paid by the Company within three (3) business days of the date of sale of the Monthly Shares during that particular month. The Company’s obligation to purchase the Monthly Shares from the Seller shall terminate and cease at such time as the Seller has received a total of $700,000 from the sale of the Shares.  As of September 30, 2008, the 35,000 shares of restricted common stock were classified on the consolidated balance sheet as temporary equity in accordance with EITF Topic D-98, </w:t>
      </w:r>
      <w:r>
        <w:rPr>
          <w:rFonts w:ascii="Times New Roman" w:hAnsi="Times New Roman"/>
          <w:i/>
          <w:sz w:val="20"/>
        </w:rPr>
        <w:t>Classification and Measurement of Redeem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event the Seller elects not to “Put” the Shares to the Company, the Seller shall not sell more than 10,000 Shares during any 90-day period in the open market, provided that Seller complies with Rule 144 of the Securities Act of 1933, as amended, in connection with his sale of the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ull results of operations of this entity are included in the Company’s results of operations since March 31, 200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11, 2008, the Company’s wholly owned subsidiary, RCI Entertainment (Dallas), Inc., completed the acquisition of 100% of the issued and outstanding partnership interest (the "Partnership Interest") of Hotel Development - Texas, Ltd, a Texas limited partnership (the "Partnership") and 100% of the issued and outstanding membership interest (the "Membership Interest") of HD-Texas Management, LLC, a Texas limited liability company, the general partner of the Partnership (the "General Partner") from Jerry Golding, Kenneth Meyer, and Charles McClure (the "Sellers"). The Partnership owns and operates an adult entertainment cabaret known as "The Executive Club" (the "Club"), located at 8550 North Stemmons Freeway, Dallas, Texas 75247 (the "Real Property"). As part of the transaction, the Company’s wholly owned subsidiary, RCI Holdings, Inc. ("RCI"), also acquired the Real Property from DPC Holdings, LLC, a Texas limited liability company ("DPC"). At closing, the Company paid a total purchase price of $3,590,609 for the Partnership Interest and Membership Interest, which was paid through the issuance of 50,694 shares of the Company’s restricted common stock to each of Messrs. Golding, Meyer and McClure, for an aggregate total of 152,082 shares (collectively, the "Rick's Club Shares") to be valued at $23.30 per share ($3,544,119) and $46,490 in cash. As consideration for the purchase of the Real Property, RCI paid total consideration of $5,599,721, which was paid (i) $4,250,000, payable $610,000 in cash and $3,640,000 through the issuance of a five year promissory note (the "Promissory Note") and (ii) the issuance of 57,918 shares of the Company’s restricted common stock (the "Rick's Real Property Shares") to be valued at $23.30 per share ($1,349,721). The Promissory Note bears interest at a varying rate at the greater of (i) two percent (2%) above the Prime Rate or (ii) seven and one-half percent (7.5%), and is guaranteed by Rick's and Eric Langan, individually. At Closing, the Parties entered into an Amendment to Purchase Agreement solely to provide for the Sellers to set aside 10,500 Rick's Club Shares under an Escrow Agreement for the offset of certain liabilities of the Partnership.  The Company also incurred costs in the amount of $37,848, which was paid in cash.</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5" w:name="PN_Copy_14"/>
      <w:bookmarkStart w:id="266" w:name="GLFTR_Copy_15"/>
      <w:bookmarkStart w:id="267" w:name="FTR_Copy_14"/>
      <w:bookmarkStart w:id="268" w:name="PN_Copy_14"/>
      <w:bookmarkStart w:id="269" w:name="GLFTR_Copy_15"/>
      <w:bookmarkStart w:id="270" w:name="FTR_Copy_14"/>
      <w:bookmarkEnd w:id="268"/>
      <w:bookmarkEnd w:id="269"/>
      <w:bookmarkEnd w:id="270"/>
    </w:p>
    <w:p>
      <w:pPr>
        <w:pStyle w:val="Normal"/>
        <w:bidi w:val="0"/>
        <w:spacing w:lineRule="exact" w:line="1"/>
        <w:jc w:val="center"/>
        <w:rPr/>
      </w:pPr>
      <w:bookmarkStart w:id="271" w:name="PN_Copy_14"/>
      <w:bookmarkEnd w:id="271"/>
      <w:r>
        <w:rPr>
          <w:rFonts w:ascii="Times New Roman" w:hAnsi="Times New Roman"/>
          <w:sz w:val="16"/>
        </w:rPr>
        <w:t>13</w:t>
      </w:r>
    </w:p>
    <w:p>
      <w:pPr>
        <w:pStyle w:val="Normal"/>
        <w:bidi w:val="0"/>
        <w:spacing w:lineRule="exact" w:line="30" w:before="170" w:after="0"/>
        <w:jc w:val="center"/>
        <w:rPr/>
      </w:pPr>
      <w:r>
        <w:rPr/>
      </w:r>
      <w:bookmarkStart w:id="272" w:name="HDR_Copy_14"/>
      <w:bookmarkStart w:id="273" w:name="eolPage16"/>
      <w:bookmarkStart w:id="274" w:name="HDR_Copy_14"/>
      <w:bookmarkStart w:id="275" w:name="eolPage16"/>
      <w:bookmarkEnd w:id="275"/>
      <w:r>
        <w:br w:type="page"/>
      </w:r>
    </w:p>
    <w:p>
      <w:pPr>
        <w:pStyle w:val="Normal"/>
        <w:bidi w:val="0"/>
        <w:spacing w:lineRule="exact" w:line="30" w:before="170" w:after="0"/>
        <w:jc w:val="center"/>
        <w:rPr/>
      </w:pPr>
      <w:hyperlink w:anchor="FORM10Q_HTM_TOC">
        <w:bookmarkStart w:id="276" w:name="HDR_Copy_14"/>
        <w:bookmarkStart w:id="277" w:name="GLHDR_Copy_15"/>
        <w:bookmarkEnd w:id="277"/>
        <w:r>
          <w:rPr>
            <w:rFonts w:ascii="Times New Roman" w:hAnsi="Times New Roman"/>
            <w:i/>
            <w:sz w:val="16"/>
            <w:u w:val="single"/>
          </w:rPr>
          <w:t>Table of Contents</w:t>
        </w:r>
      </w:hyperlink>
      <w:bookmarkEnd w:id="276"/>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78" w:name="HANGINGINDENT_Copy_15"/>
            <w:bookmarkEnd w:id="278"/>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both"/>
        <w:rPr/>
      </w:pPr>
      <w:bookmarkStart w:id="279" w:name="HANGINGINDENT_Copy_15"/>
      <w:bookmarkEnd w:id="279"/>
      <w:r>
        <w:rPr>
          <w:rFonts w:ascii="Times New Roman" w:hAnsi="Times New Roman"/>
          <w:sz w:val="20"/>
        </w:rPr>
        <w:t> </w:t>
      </w:r>
    </w:p>
    <w:p>
      <w:pPr>
        <w:pStyle w:val="Normal"/>
        <w:bidi w:val="0"/>
        <w:jc w:val="both"/>
        <w:rPr/>
      </w:pPr>
      <w:r>
        <w:rPr>
          <w:rFonts w:ascii="Times New Roman" w:hAnsi="Times New Roman"/>
          <w:sz w:val="20"/>
        </w:rPr>
        <w:t>At Closing, the Sellers entered into Lock-Up/Leak-Out Agreements pursuant to which on or after one year after the closing date, the Sellers shall have the right, but not the obligation to have Rick's purchase from Sellers not more than an aggregate of 3,621 Shares per month (the "Monthly Club Shares"), calculated at a price per share equal to $25.00 per share ("Value of the Rick's Club Shares") until each of the individual Sellers has received a total of $1,267,350 from the sale of the Rick's Club Shares. At the Company’s election during any given month, the Company may either buy the Monthly Club Shares or, if the Company elects not to buy the Monthly Club Shares from the Sellers, then the Sellers shall sell the Monthly Club Shares in the open market. Any deficiency between the amount, which the Sellers receive from the sale of the Monthly Club Shares and the Value of the Rick's Club Shares shall be paid by the Company within three (3) business days of the date of sale of the Monthly Club Shares during that particular month.  The Company’s obligation to purchase the Monthly Club Shares from the Sellers shall terminate and cease at such time as the Sellers have received an aggregate total of $3,802,050 from the sale of the Rick's Club Shares and any de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at Closing, DPC entered into a Lock-Up/Leak-Out Agreement pursuant to which on or after one year after the closing date, DPC shall have the right, but not the obligation to have Rick's purchase from DPC not more than 1,379 Shares per month (the "Monthly Real Estate Shares"), calculated at a price per share equal to $25.00 per share ("Value of the Rick's Real Estate Shares") until DPC has received a total of $1,447,950 from the sale of the Rick's Real Estate Shares. At the Company’s election during any given month, the Company may either buy the Monthly Real Estate Shares or, if the Company elects not to buy the Monthly Real Estate Shares from DPC, then DPC shall sell the Monthly Real Estate Shares in the open market. Any deficiency between the amount which DPC receives from the sale of the Monthly Real Estate Shares and the Value of the Rick's Real Estate Shares shall be paid by the Company within three (3) business days of the date of sale of the Monthly Real Estate Shares during that particular month. The Company’s obligation to purchase the Monthly Real Estate Shares from DPC shall terminate and cease at such time as DPC has received an aggregate total of $1,447,950 from the sale of the Rick's Real Estate Shares and any deficiency. Finally, at Closing each of the Sellers entered a five year Non-Competition Agreement with the Company pursuant to which they agreed not to compete with the Company in Dallas County or any adjacent cou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80" w:name="FIS_UNIDENTIFIED_TABLE_9"/>
      <w:bookmarkStart w:id="281" w:name="FIS_UNIDENTIFIED_TABLE_9"/>
      <w:bookmarkEnd w:id="281"/>
    </w:p>
    <w:tbl>
      <w:tblPr>
        <w:tblW w:w="6912" w:type="dxa"/>
        <w:jc w:val="left"/>
        <w:tblInd w:w="2302" w:type="dxa"/>
        <w:tblLayout w:type="fixed"/>
        <w:tblCellMar>
          <w:top w:w="0" w:type="dxa"/>
          <w:left w:w="0" w:type="dxa"/>
          <w:bottom w:w="0" w:type="dxa"/>
          <w:right w:w="0" w:type="dxa"/>
        </w:tblCellMar>
      </w:tblPr>
      <w:tblGrid>
        <w:gridCol w:w="5479"/>
        <w:gridCol w:w="132"/>
        <w:gridCol w:w="134"/>
        <w:gridCol w:w="1034"/>
        <w:gridCol w:w="133"/>
      </w:tblGrid>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4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64,8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7,0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0,76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7,0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40,05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results of operations since April 1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82" w:name="PN_Copy_15"/>
      <w:bookmarkStart w:id="283" w:name="GLFTR_Copy_16"/>
      <w:bookmarkStart w:id="284" w:name="FTR_Copy_15"/>
      <w:bookmarkStart w:id="285" w:name="PN_Copy_15"/>
      <w:bookmarkStart w:id="286" w:name="GLFTR_Copy_16"/>
      <w:bookmarkStart w:id="287" w:name="FTR_Copy_15"/>
      <w:bookmarkEnd w:id="285"/>
      <w:bookmarkEnd w:id="286"/>
      <w:bookmarkEnd w:id="287"/>
    </w:p>
    <w:p>
      <w:pPr>
        <w:pStyle w:val="Normal"/>
        <w:bidi w:val="0"/>
        <w:spacing w:lineRule="exact" w:line="1"/>
        <w:jc w:val="center"/>
        <w:rPr/>
      </w:pPr>
      <w:bookmarkStart w:id="288" w:name="PN_Copy_15"/>
      <w:bookmarkEnd w:id="288"/>
      <w:r>
        <w:rPr>
          <w:rFonts w:ascii="Times New Roman" w:hAnsi="Times New Roman"/>
          <w:sz w:val="16"/>
        </w:rPr>
        <w:t>14</w:t>
      </w:r>
    </w:p>
    <w:p>
      <w:pPr>
        <w:pStyle w:val="Normal"/>
        <w:bidi w:val="0"/>
        <w:spacing w:lineRule="exact" w:line="30" w:before="170" w:after="0"/>
        <w:jc w:val="center"/>
        <w:rPr/>
      </w:pPr>
      <w:r>
        <w:rPr/>
      </w:r>
      <w:bookmarkStart w:id="289" w:name="HDR_Copy_15"/>
      <w:bookmarkStart w:id="290" w:name="eolPage17"/>
      <w:bookmarkStart w:id="291" w:name="HDR_Copy_15"/>
      <w:bookmarkStart w:id="292" w:name="eolPage17"/>
      <w:bookmarkEnd w:id="292"/>
      <w:r>
        <w:br w:type="page"/>
      </w:r>
    </w:p>
    <w:p>
      <w:pPr>
        <w:pStyle w:val="Normal"/>
        <w:bidi w:val="0"/>
        <w:spacing w:lineRule="exact" w:line="30" w:before="170" w:after="0"/>
        <w:jc w:val="center"/>
        <w:rPr/>
      </w:pPr>
      <w:hyperlink w:anchor="FORM10Q_HTM_TOC">
        <w:bookmarkStart w:id="293" w:name="HDR_Copy_15"/>
        <w:bookmarkStart w:id="294" w:name="GLHDR_Copy_16"/>
        <w:bookmarkEnd w:id="294"/>
        <w:r>
          <w:rPr>
            <w:rFonts w:ascii="Times New Roman" w:hAnsi="Times New Roman"/>
            <w:i/>
            <w:sz w:val="16"/>
            <w:u w:val="single"/>
          </w:rPr>
          <w:t>Table of Contents</w:t>
        </w:r>
      </w:hyperlink>
      <w:bookmarkEnd w:id="293"/>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95" w:name="HANGINGINDENT_Copy_16"/>
            <w:bookmarkEnd w:id="295"/>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296" w:name="HANGINGINDENT_Copy_16"/>
      <w:bookmarkStart w:id="297" w:name="HANGINGINDENT_Copy_16"/>
      <w:bookmarkEnd w:id="297"/>
    </w:p>
    <w:p>
      <w:pPr>
        <w:pStyle w:val="Normal"/>
        <w:bidi w:val="0"/>
        <w:jc w:val="both"/>
        <w:rPr/>
      </w:pPr>
      <w:r>
        <w:rPr>
          <w:rFonts w:ascii="Times New Roman" w:hAnsi="Times New Roman"/>
          <w:sz w:val="20"/>
        </w:rPr>
        <w:t>On June 18, 2008, the Company’s wholly owned subsidiary RCI Entertainment (Northwest Highway), Inc. (the “Purchaser”) completed the acquisition of certain assets (the “Purchased Assets”) of North by East Entertainment, Ltd., a Texas limited partnership (the “Seller”) by and through its general partner, Northeast Platinum, LLC, a Texas limited liability company (the “General Partner”) pursuant to an Asset Purchase Agreement dated May 10, 2008.  The Seller owned and operated an adult entertainment cabaret known as “Platinum Club II” (the “Club”), located at 10557 Wire Way (at Northwest Highway), Dallas, Texas  75220 (the “Real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the Company paid a total purchase price of $1,500,000 cash for the Purchased Assets.  At Closing, the principal of the Seller entered into a five-year agreement not to compete with the Club by operating an establishment with an urban theme that both serves liquor and provides live female nude or semi-nude adult entertainment in Dallas County, Tarrant County, Texas or any of the adjacent counties theret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transaction, the Company’s wholly owned subsidiary RCI Holdings, Inc. (“RCI”) also acquired the Real Property from Wire Way, LLC, a Texas limited liability company (“Wire Way”).  Pursuant to a Real Estate Purchase and Sale Agreement (the “Real Estate Agreement”) dated May 10, 2008, RCI paid total consideration of $6,000,000, which was paid $1,650,000 in cash and $4,350,000 through the issuance of a five (5) year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The Company also incurred $77,599 in costs, which was paid in cas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98" w:name="FIS_UNIDENTIFIED_TABLE_10"/>
      <w:bookmarkStart w:id="299" w:name="FIS_UNIDENTIFIED_TABLE_10"/>
      <w:bookmarkEnd w:id="299"/>
    </w:p>
    <w:tbl>
      <w:tblPr>
        <w:tblW w:w="6912" w:type="dxa"/>
        <w:jc w:val="left"/>
        <w:tblInd w:w="2302" w:type="dxa"/>
        <w:tblLayout w:type="fixed"/>
        <w:tblCellMar>
          <w:top w:w="0" w:type="dxa"/>
          <w:left w:w="0" w:type="dxa"/>
          <w:bottom w:w="0" w:type="dxa"/>
          <w:right w:w="0" w:type="dxa"/>
        </w:tblCellMar>
      </w:tblPr>
      <w:tblGrid>
        <w:gridCol w:w="5479"/>
        <w:gridCol w:w="132"/>
        <w:gridCol w:w="134"/>
        <w:gridCol w:w="1034"/>
        <w:gridCol w:w="133"/>
      </w:tblGrid>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7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0,5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5,8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entity are included in the Company’s results of operations since June 18,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5, 2008, the Company’s wholly owned subsidiary RCI Entertainment (Las Vegas), Inc. (the “Purchaser”) completed the acquisition of certain assets (the “Purchased Assets”) of DI Food &amp; Beverage of Las Vegas, LLC, a Nevada limited liability company (the “Seller”) pursuant to a Third Amended Asset Purchase Agreement (the “Third Amendment”) between Purchas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 (“Rick’s”), Seller, and Harold Danzig (“Danzig”), Frank Lovaas (“Lovaas”) and Dennis DeGori (“DeGori”) who are all members of Seller. The Seller owned an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00" w:name="PN_Copy_16"/>
      <w:bookmarkStart w:id="301" w:name="GLFTR_Copy_17"/>
      <w:bookmarkStart w:id="302" w:name="FTR_Copy_16"/>
      <w:bookmarkStart w:id="303" w:name="PN_Copy_16"/>
      <w:bookmarkStart w:id="304" w:name="GLFTR_Copy_17"/>
      <w:bookmarkStart w:id="305" w:name="FTR_Copy_16"/>
      <w:bookmarkEnd w:id="303"/>
      <w:bookmarkEnd w:id="304"/>
      <w:bookmarkEnd w:id="305"/>
    </w:p>
    <w:p>
      <w:pPr>
        <w:pStyle w:val="Normal"/>
        <w:bidi w:val="0"/>
        <w:spacing w:lineRule="exact" w:line="1"/>
        <w:jc w:val="center"/>
        <w:rPr/>
      </w:pPr>
      <w:bookmarkStart w:id="306" w:name="PN_Copy_16"/>
      <w:bookmarkEnd w:id="306"/>
      <w:r>
        <w:rPr>
          <w:rFonts w:ascii="Times New Roman" w:hAnsi="Times New Roman"/>
          <w:sz w:val="16"/>
        </w:rPr>
        <w:t>15</w:t>
      </w:r>
    </w:p>
    <w:p>
      <w:pPr>
        <w:pStyle w:val="Normal"/>
        <w:bidi w:val="0"/>
        <w:spacing w:lineRule="exact" w:line="30" w:before="170" w:after="0"/>
        <w:jc w:val="center"/>
        <w:rPr/>
      </w:pPr>
      <w:r>
        <w:rPr/>
      </w:r>
      <w:bookmarkStart w:id="307" w:name="HDR_Copy_16"/>
      <w:bookmarkStart w:id="308" w:name="eolPage18"/>
      <w:bookmarkStart w:id="309" w:name="HDR_Copy_16"/>
      <w:bookmarkStart w:id="310" w:name="eolPage18"/>
      <w:bookmarkEnd w:id="310"/>
      <w:r>
        <w:br w:type="page"/>
      </w:r>
    </w:p>
    <w:p>
      <w:pPr>
        <w:pStyle w:val="Normal"/>
        <w:bidi w:val="0"/>
        <w:spacing w:lineRule="exact" w:line="30" w:before="170" w:after="0"/>
        <w:jc w:val="center"/>
        <w:rPr/>
      </w:pPr>
      <w:hyperlink w:anchor="FORM10Q_HTM_TOC">
        <w:bookmarkStart w:id="311" w:name="HDR_Copy_16"/>
        <w:bookmarkStart w:id="312" w:name="GLHDR_Copy_17"/>
        <w:bookmarkEnd w:id="312"/>
        <w:r>
          <w:rPr>
            <w:rFonts w:ascii="Times New Roman" w:hAnsi="Times New Roman"/>
            <w:i/>
            <w:sz w:val="16"/>
            <w:u w:val="single"/>
          </w:rPr>
          <w:t>Table of Contents</w:t>
        </w:r>
      </w:hyperlink>
      <w:bookmarkEnd w:id="311"/>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313" w:name="HANGINGINDENT_Copy_17"/>
            <w:bookmarkEnd w:id="313"/>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314" w:name="HANGINGINDENT_Copy_17"/>
      <w:bookmarkStart w:id="315" w:name="HANGINGINDENT_Copy_17"/>
      <w:bookmarkEnd w:id="315"/>
    </w:p>
    <w:p>
      <w:pPr>
        <w:pStyle w:val="Normal"/>
        <w:bidi w:val="0"/>
        <w:jc w:val="both"/>
        <w:rPr/>
      </w:pPr>
      <w:r>
        <w:rPr>
          <w:rFonts w:ascii="Times New Roman" w:hAnsi="Times New Roman"/>
          <w:sz w:val="20"/>
        </w:rPr>
        <w:t>operated an adult entertainment cabaret known as “Scores” (the “Club”), located at 3355 Procyon Street, Las Vegas, Nevada 89102 (the “Real Proper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t Closing, Purchaser paid Seller an aggregate amount as follows (the “Purchase Pric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6" w:name="HANGINGINDENT_Copy_18"/>
            <w:bookmarkEnd w:id="3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2,000,000 payable by wire transfer;</w:t>
            </w:r>
          </w:p>
        </w:tc>
      </w:tr>
    </w:tbl>
    <w:p>
      <w:pPr>
        <w:pStyle w:val="Normal"/>
        <w:widowControl w:val="false"/>
        <w:bidi w:val="0"/>
        <w:jc w:val="left"/>
        <w:rPr>
          <w:rFonts w:ascii="Times New Roman" w:hAnsi="Times New Roman"/>
        </w:rPr>
      </w:pPr>
      <w:r>
        <w:rPr>
          <w:rFonts w:ascii="Times New Roman" w:hAnsi="Times New Roman"/>
        </w:rPr>
      </w:r>
      <w:bookmarkStart w:id="317" w:name="HANGINGINDENT_Copy_18"/>
      <w:bookmarkStart w:id="318" w:name="HANGINGINDENT_Copy_18"/>
      <w:bookmarkEnd w:id="31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9" w:name="HANGINGINDENT_Copy_19"/>
            <w:bookmarkEnd w:id="3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Rick’s Promissory Note; and</w:t>
            </w:r>
          </w:p>
        </w:tc>
      </w:tr>
    </w:tbl>
    <w:p>
      <w:pPr>
        <w:pStyle w:val="Normal"/>
        <w:widowControl w:val="false"/>
        <w:bidi w:val="0"/>
        <w:jc w:val="left"/>
        <w:rPr>
          <w:rFonts w:ascii="Times New Roman" w:hAnsi="Times New Roman"/>
        </w:rPr>
      </w:pPr>
      <w:r>
        <w:rPr>
          <w:rFonts w:ascii="Times New Roman" w:hAnsi="Times New Roman"/>
        </w:rPr>
      </w:r>
      <w:bookmarkStart w:id="320" w:name="HANGINGINDENT_Copy_19"/>
      <w:bookmarkStart w:id="321" w:name="HANGINGINDENT_Copy_19"/>
      <w:bookmarkEnd w:id="32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2" w:name="HANGINGINDENT_Copy_20"/>
            <w:bookmarkEnd w:id="3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200,000 shares of restricted common stock, par value $0.01 of Rick’s (the “Rick’s Shares”) issued to the Seller, valued at $13.77 per share.</w:t>
            </w:r>
          </w:p>
        </w:tc>
      </w:tr>
    </w:tbl>
    <w:p>
      <w:pPr>
        <w:pStyle w:val="Normal"/>
        <w:widowControl w:val="false"/>
        <w:bidi w:val="0"/>
        <w:jc w:val="left"/>
        <w:rPr>
          <w:rFonts w:ascii="Times New Roman" w:hAnsi="Times New Roman"/>
        </w:rPr>
      </w:pPr>
      <w:r>
        <w:rPr>
          <w:rFonts w:ascii="Times New Roman" w:hAnsi="Times New Roman"/>
        </w:rPr>
      </w:r>
      <w:bookmarkStart w:id="323" w:name="HANGINGINDENT_Copy_20"/>
      <w:bookmarkStart w:id="324" w:name="HANGINGINDENT_Copy_20"/>
      <w:bookmarkEnd w:id="324"/>
    </w:p>
    <w:p>
      <w:pPr>
        <w:pStyle w:val="Normal"/>
        <w:bidi w:val="0"/>
        <w:jc w:val="both"/>
        <w:rPr/>
      </w:pPr>
      <w:r>
        <w:rPr>
          <w:rFonts w:ascii="Times New Roman" w:hAnsi="Times New Roman"/>
          <w:sz w:val="20"/>
        </w:rPr>
        <w:t>As part of the transaction, the Company entered into a Lock-Up/Leak-Out Agreement with the Seller pursuant to which, on or after seven (7) months after the closing date, the Seller shall have the right, but not the obligation, to have Rick’s purchase from Seller a total of 150,000 of the Rick’s Shares (“Rick’s Put Share”) in an amount and at a rate of not more than 6,250 of the Rick’s Put Shares per month (the “Monthly Shares”) calculated at a price per share equal to $20.00 per share (“Value of the Rick’s Shares”). At the Company’s election during any given month, the Company may either buy the Monthly Shares or, if the Company elects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The Company’s obligation to purchase the Monthly Shares from the Seller shall terminate and cease at such time as the Seller has received a total of $3,000,000 from the sale of the Rick’s Shares and any deficiency. Under the terms of the Lock-Up/Leak-Out Agreement, Seller may not sell more than 25,000 Rick’s Shares per 30- day period, regardless of whether the Seller “Puts” the Rick’s Put Shares to Rick’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the Company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The Company agreed to pay DeGori cash consideration of $66,667 for entering into the Non-Competition Agreement. Additionally, at Closing, the Company also entered into a 12-month Consulting Agreement with DeGori (the “Consulting Agreement”) for a total aggregate of $133,333 in consulting fees payable in eighteen (18) equal monthly payments of $7,407.38 per month with the first payment due October 15, 2008.  Upon closing of the transaction, the Company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25" w:name="PN_Copy_17"/>
      <w:bookmarkStart w:id="326" w:name="GLFTR_Copy_18"/>
      <w:bookmarkStart w:id="327" w:name="FTR_Copy_17"/>
      <w:bookmarkStart w:id="328" w:name="PN_Copy_17"/>
      <w:bookmarkStart w:id="329" w:name="GLFTR_Copy_18"/>
      <w:bookmarkStart w:id="330" w:name="FTR_Copy_17"/>
      <w:bookmarkEnd w:id="328"/>
      <w:bookmarkEnd w:id="329"/>
      <w:bookmarkEnd w:id="330"/>
    </w:p>
    <w:p>
      <w:pPr>
        <w:pStyle w:val="Normal"/>
        <w:bidi w:val="0"/>
        <w:spacing w:lineRule="exact" w:line="1"/>
        <w:jc w:val="center"/>
        <w:rPr/>
      </w:pPr>
      <w:bookmarkStart w:id="331" w:name="PN_Copy_17"/>
      <w:bookmarkEnd w:id="331"/>
      <w:r>
        <w:rPr>
          <w:rFonts w:ascii="Times New Roman" w:hAnsi="Times New Roman"/>
          <w:sz w:val="16"/>
        </w:rPr>
        <w:t>16</w:t>
      </w:r>
    </w:p>
    <w:p>
      <w:pPr>
        <w:pStyle w:val="Normal"/>
        <w:bidi w:val="0"/>
        <w:spacing w:lineRule="exact" w:line="30" w:before="170" w:after="0"/>
        <w:jc w:val="center"/>
        <w:rPr/>
      </w:pPr>
      <w:r>
        <w:rPr/>
      </w:r>
      <w:bookmarkStart w:id="332" w:name="HDR_Copy_17"/>
      <w:bookmarkStart w:id="333" w:name="eolPage19"/>
      <w:bookmarkStart w:id="334" w:name="HDR_Copy_17"/>
      <w:bookmarkStart w:id="335" w:name="eolPage19"/>
      <w:bookmarkEnd w:id="335"/>
      <w:r>
        <w:br w:type="page"/>
      </w:r>
    </w:p>
    <w:p>
      <w:pPr>
        <w:pStyle w:val="Normal"/>
        <w:bidi w:val="0"/>
        <w:spacing w:lineRule="exact" w:line="30" w:before="170" w:after="0"/>
        <w:jc w:val="center"/>
        <w:rPr/>
      </w:pPr>
      <w:hyperlink w:anchor="FORM10Q_HTM_TOC">
        <w:bookmarkStart w:id="336" w:name="HDR_Copy_17"/>
        <w:bookmarkStart w:id="337" w:name="GLHDR_Copy_18"/>
        <w:bookmarkEnd w:id="337"/>
        <w:r>
          <w:rPr>
            <w:rFonts w:ascii="Times New Roman" w:hAnsi="Times New Roman"/>
            <w:i/>
            <w:sz w:val="16"/>
            <w:u w:val="single"/>
          </w:rPr>
          <w:t>Table of Contents</w:t>
        </w:r>
      </w:hyperlink>
      <w:bookmarkEnd w:id="336"/>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338" w:name="HANGINGINDENT_Copy_21"/>
            <w:bookmarkEnd w:id="338"/>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339" w:name="HANGINGINDENT_Copy_21"/>
      <w:bookmarkStart w:id="340" w:name="HANGINGINDENT_Copy_21"/>
      <w:bookmarkEnd w:id="340"/>
    </w:p>
    <w:p>
      <w:pPr>
        <w:pStyle w:val="Normal"/>
        <w:bidi w:val="0"/>
        <w:jc w:val="both"/>
        <w:rPr/>
      </w:pPr>
      <w:r>
        <w:rPr>
          <w:rFonts w:ascii="Times New Roman" w:hAnsi="Times New Roman"/>
          <w:sz w:val="20"/>
        </w:rPr>
        <w:t>The Company incurred $367,580 in costs in connection with the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Fonts w:ascii="Times New Roman" w:hAnsi="Times New Roman"/>
          <w:sz w:val="20"/>
        </w:rPr>
        <w:t> </w:t>
      </w:r>
      <w:bookmarkStart w:id="341" w:name="FIS_UNIDENTIFIED_TABLE_11"/>
      <w:bookmarkEnd w:id="341"/>
    </w:p>
    <w:tbl>
      <w:tblPr>
        <w:tblW w:w="6912" w:type="dxa"/>
        <w:jc w:val="left"/>
        <w:tblInd w:w="2302" w:type="dxa"/>
        <w:tblLayout w:type="fixed"/>
        <w:tblCellMar>
          <w:top w:w="0" w:type="dxa"/>
          <w:left w:w="0" w:type="dxa"/>
          <w:bottom w:w="0" w:type="dxa"/>
          <w:right w:w="0" w:type="dxa"/>
        </w:tblCellMar>
      </w:tblPr>
      <w:tblGrid>
        <w:gridCol w:w="5367"/>
        <w:gridCol w:w="132"/>
        <w:gridCol w:w="134"/>
        <w:gridCol w:w="1146"/>
        <w:gridCol w:w="133"/>
      </w:tblGrid>
      <w:tr>
        <w:trPr/>
        <w:tc>
          <w:tcPr>
            <w:tcW w:w="536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88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3,0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22,2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88,2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September 5,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342" w:name="FIS_UNIDENTIFIED_TABLE_12"/>
      <w:bookmarkStart w:id="343" w:name="FIS_UNIDENTIFIED_TABLE_12"/>
      <w:bookmarkEnd w:id="343"/>
    </w:p>
    <w:tbl>
      <w:tblPr>
        <w:tblW w:w="11520" w:type="dxa"/>
        <w:jc w:val="left"/>
        <w:tblInd w:w="0" w:type="dxa"/>
        <w:tblLayout w:type="fixed"/>
        <w:tblCellMar>
          <w:top w:w="0" w:type="dxa"/>
          <w:left w:w="0" w:type="dxa"/>
          <w:bottom w:w="0" w:type="dxa"/>
          <w:right w:w="0" w:type="dxa"/>
        </w:tblCellMar>
      </w:tblPr>
      <w:tblGrid>
        <w:gridCol w:w="9975"/>
        <w:gridCol w:w="132"/>
        <w:gridCol w:w="134"/>
        <w:gridCol w:w="1146"/>
        <w:gridCol w:w="133"/>
      </w:tblGrid>
      <w:tr>
        <w:trPr/>
        <w:tc>
          <w:tcPr>
            <w:tcW w:w="99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04,16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1,3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78,2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07,3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unaudited pro forma information presents the results of operations for the quarter ended December 31, 2007 as if the acquisitions of Miami Gardens Square One, Inc. and DI Food and Beverage of Las Vegas, LLC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44" w:name="PN_Copy_18"/>
      <w:bookmarkStart w:id="345" w:name="GLFTR_Copy_19"/>
      <w:bookmarkStart w:id="346" w:name="FTR_Copy_18"/>
      <w:bookmarkStart w:id="347" w:name="PN_Copy_18"/>
      <w:bookmarkStart w:id="348" w:name="GLFTR_Copy_19"/>
      <w:bookmarkStart w:id="349" w:name="FTR_Copy_18"/>
      <w:bookmarkEnd w:id="347"/>
      <w:bookmarkEnd w:id="348"/>
      <w:bookmarkEnd w:id="349"/>
    </w:p>
    <w:p>
      <w:pPr>
        <w:pStyle w:val="Normal"/>
        <w:bidi w:val="0"/>
        <w:spacing w:lineRule="exact" w:line="1"/>
        <w:jc w:val="center"/>
        <w:rPr/>
      </w:pPr>
      <w:bookmarkStart w:id="350" w:name="PN_Copy_18"/>
      <w:bookmarkEnd w:id="350"/>
      <w:r>
        <w:rPr>
          <w:rFonts w:ascii="Times New Roman" w:hAnsi="Times New Roman"/>
          <w:sz w:val="16"/>
        </w:rPr>
        <w:t>17</w:t>
      </w:r>
    </w:p>
    <w:p>
      <w:pPr>
        <w:pStyle w:val="Normal"/>
        <w:bidi w:val="0"/>
        <w:spacing w:lineRule="exact" w:line="30" w:before="170" w:after="0"/>
        <w:jc w:val="center"/>
        <w:rPr/>
      </w:pPr>
      <w:r>
        <w:rPr/>
      </w:r>
      <w:bookmarkStart w:id="351" w:name="HDR_Copy_18"/>
      <w:bookmarkStart w:id="352" w:name="eolPage20"/>
      <w:bookmarkStart w:id="353" w:name="HDR_Copy_18"/>
      <w:bookmarkStart w:id="354" w:name="eolPage20"/>
      <w:bookmarkEnd w:id="354"/>
      <w:r>
        <w:br w:type="page"/>
      </w:r>
    </w:p>
    <w:p>
      <w:pPr>
        <w:pStyle w:val="Normal"/>
        <w:bidi w:val="0"/>
        <w:spacing w:lineRule="exact" w:line="30" w:before="170" w:after="0"/>
        <w:jc w:val="center"/>
        <w:rPr/>
      </w:pPr>
      <w:hyperlink w:anchor="FORM10Q_HTM_TOC">
        <w:bookmarkStart w:id="355" w:name="HDR_Copy_18"/>
        <w:bookmarkStart w:id="356" w:name="GLHDR_Copy_19"/>
        <w:bookmarkEnd w:id="356"/>
        <w:r>
          <w:rPr>
            <w:rFonts w:ascii="Times New Roman" w:hAnsi="Times New Roman"/>
            <w:i/>
            <w:sz w:val="16"/>
            <w:u w:val="single"/>
          </w:rPr>
          <w:t>Table of Contents</w:t>
        </w:r>
      </w:hyperlink>
      <w:bookmarkEnd w:id="355"/>
    </w:p>
    <w:p>
      <w:pPr>
        <w:pStyle w:val="Normal"/>
        <w:widowControl/>
        <w:bidi w:val="0"/>
        <w:jc w:val="left"/>
        <w:rPr/>
      </w:pPr>
      <w:r>
        <w:rPr>
          <w:rFonts w:ascii="Times New Roman" w:hAnsi="Times New Roman"/>
          <w:sz w:val="20"/>
        </w:rPr>
        <w:t> </w:t>
      </w:r>
      <w:bookmarkStart w:id="357" w:name="FIS_UNIDENTIFIED_TABLE_13"/>
      <w:bookmarkEnd w:id="357"/>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358" w:name="HANGINGINDENT_Copy_22"/>
            <w:bookmarkEnd w:id="358"/>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359" w:name="HANGINGINDENT_Copy_22"/>
      <w:bookmarkStart w:id="360" w:name="HANGINGINDENT_Copy_22"/>
      <w:bookmarkEnd w:id="360"/>
    </w:p>
    <w:tbl>
      <w:tblPr>
        <w:tblW w:w="11520" w:type="dxa"/>
        <w:jc w:val="left"/>
        <w:tblInd w:w="0" w:type="dxa"/>
        <w:tblLayout w:type="fixed"/>
        <w:tblCellMar>
          <w:top w:w="0" w:type="dxa"/>
          <w:left w:w="0" w:type="dxa"/>
          <w:bottom w:w="0" w:type="dxa"/>
          <w:right w:w="0" w:type="dxa"/>
        </w:tblCellMar>
      </w:tblPr>
      <w:tblGrid>
        <w:gridCol w:w="9975"/>
        <w:gridCol w:w="132"/>
        <w:gridCol w:w="134"/>
        <w:gridCol w:w="1146"/>
        <w:gridCol w:w="133"/>
      </w:tblGrid>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70,8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5,0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basic</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1,38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75"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 –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40,47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Media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5, 2008, the Company’s wholly owned subsidiary, RCI Entertainment (Media Holdings), Inc., a Texas corporation ("RCI Media"), acquired 100% of the issued and outstanding common stock (the "ED Stock") of ED Publications, Inc., a Texas corporation ("ED"), 100% of the issued and outstanding common stock (the "TEEZE Stock") of TEEZE International, Inc., a Delaware corporation ("TEEZE") and 100% of the issued and outstanding membership interest (the "Membership Interest") of Adult Store Buyers  Magazine, LLC, a Georgia limited liability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ED Publication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terms of a Purchase Agreement between Don Waitt ("Waitt"), RCI Media and Rick's Cabaret International, Inc. ("Rick's") dated April 15, 2008 (the "ED Purchase Agreement"), the Company agreed to pay Waitt the following consideration for the purchase of the 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 $300,000 cash at clos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 $200,000 cash payable in 6 months (paid); a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i) The issuance of 8,696 shares of restricted common stock valued at $23.00 per share (the "Closing Sha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during the three (3) year period following the Closing Date (the "Earn Out Period"), Waitt shall be entitled to earn additional consideration (the "Additional Consideration") of up to $2,000,000 (the "Maximum Amount") consisting of $500,000 cash (the “Cash”) and 65,217 shares of restricted common stock valued at $23.00 per share (the "Earn Out Shares"), based upon the earnings before income tax, depreciation and amortization ("EBITDA") of RCI Media. RCI Media will pay the Maximum Amount of the Additional Consideration to the Seller if RCI Media's EBITDA during the three (3) year period following the Closing Date totals an aggregate of $2,400,000. At the end of each twelve (12) month period after the Closing Date, RCI Media shall determine its EBITDA and shall pay to Waitt any such portion of the Additional Consideration as has been earned. The Closing Shares and Earn Out Shares are collectively referred to as the "Rick's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Waitt entered into a Lock-Up/Leak-Out Agreement with the Company pursuant to which on or after one year after the closing date with respect to the Closing Shares, or on or after seven (7) months from the date of issuance with respect to the Earn Out Shares, if any, Waitt shall have the right, but no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61" w:name="PN_Copy_19"/>
      <w:bookmarkStart w:id="362" w:name="GLFTR_Copy_20"/>
      <w:bookmarkStart w:id="363" w:name="FTR_Copy_19"/>
      <w:bookmarkStart w:id="364" w:name="PN_Copy_19"/>
      <w:bookmarkStart w:id="365" w:name="GLFTR_Copy_20"/>
      <w:bookmarkStart w:id="366" w:name="FTR_Copy_19"/>
      <w:bookmarkEnd w:id="364"/>
      <w:bookmarkEnd w:id="365"/>
      <w:bookmarkEnd w:id="366"/>
    </w:p>
    <w:p>
      <w:pPr>
        <w:pStyle w:val="Normal"/>
        <w:bidi w:val="0"/>
        <w:spacing w:lineRule="exact" w:line="1"/>
        <w:jc w:val="center"/>
        <w:rPr/>
      </w:pPr>
      <w:bookmarkStart w:id="367" w:name="PN_Copy_19"/>
      <w:bookmarkEnd w:id="367"/>
      <w:r>
        <w:rPr>
          <w:rFonts w:ascii="Times New Roman" w:hAnsi="Times New Roman"/>
          <w:sz w:val="16"/>
        </w:rPr>
        <w:t>18</w:t>
      </w:r>
    </w:p>
    <w:p>
      <w:pPr>
        <w:pStyle w:val="Normal"/>
        <w:bidi w:val="0"/>
        <w:spacing w:lineRule="exact" w:line="30" w:before="170" w:after="0"/>
        <w:jc w:val="center"/>
        <w:rPr/>
      </w:pPr>
      <w:r>
        <w:rPr/>
      </w:r>
      <w:bookmarkStart w:id="368" w:name="HDR_Copy_19"/>
      <w:bookmarkStart w:id="369" w:name="eolPage21"/>
      <w:bookmarkStart w:id="370" w:name="HDR_Copy_19"/>
      <w:bookmarkStart w:id="371" w:name="eolPage21"/>
      <w:bookmarkEnd w:id="371"/>
      <w:r>
        <w:br w:type="page"/>
      </w:r>
    </w:p>
    <w:p>
      <w:pPr>
        <w:pStyle w:val="Normal"/>
        <w:bidi w:val="0"/>
        <w:spacing w:lineRule="exact" w:line="30" w:before="170" w:after="0"/>
        <w:jc w:val="center"/>
        <w:rPr/>
      </w:pPr>
      <w:hyperlink w:anchor="FORM10Q_HTM_TOC">
        <w:bookmarkStart w:id="372" w:name="HDR_Copy_19"/>
        <w:bookmarkStart w:id="373" w:name="GLHDR_Copy_20"/>
        <w:bookmarkEnd w:id="373"/>
        <w:r>
          <w:rPr>
            <w:rFonts w:ascii="Times New Roman" w:hAnsi="Times New Roman"/>
            <w:i/>
            <w:sz w:val="16"/>
            <w:u w:val="single"/>
          </w:rPr>
          <w:t>Table of Contents</w:t>
        </w:r>
      </w:hyperlink>
      <w:bookmarkEnd w:id="372"/>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374" w:name="HANGINGINDENT_Copy_23"/>
            <w:bookmarkEnd w:id="374"/>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both"/>
        <w:rPr/>
      </w:pPr>
      <w:bookmarkStart w:id="375" w:name="HANGINGINDENT_Copy_23"/>
      <w:bookmarkEnd w:id="375"/>
      <w:r>
        <w:rPr>
          <w:rFonts w:ascii="Times New Roman" w:hAnsi="Times New Roman"/>
          <w:sz w:val="20"/>
        </w:rPr>
        <w:t> </w:t>
      </w:r>
    </w:p>
    <w:p>
      <w:pPr>
        <w:pStyle w:val="Normal"/>
        <w:bidi w:val="0"/>
        <w:jc w:val="both"/>
        <w:rPr/>
      </w:pPr>
      <w:r>
        <w:rPr>
          <w:rFonts w:ascii="Times New Roman" w:hAnsi="Times New Roman"/>
          <w:sz w:val="20"/>
        </w:rPr>
        <w:t>the obligation to have with respect to the Earn Out Shares, if any, Waitt shall have the right, but not the obligation to have Rick's purchase from Waitt 5,000 Rick's Shares per month (the "Monthly Shares"), calculated at a price per share equal to $23.00 per share ("Value of the Rick's Shares") until Waitt has received an aggregate of $1,700,000 (i) from the sale of the Rick's Shares sold in the open market or in a private transaction or otherwise, and (ii) the payment of any deficiency (as defined in the ED Purchase Agreement) by Rick's. At the Company’s election during any given month, the Company may either buy the Monthly Shares or, if the Company elects not to buy the Monthly Shares from Waitt, then Waitt shall sell the Monthly Shares in the open market. Any deficiency between the amount which Waitt receives from the sale of the Monthly Shares and the Value of the Rick's Shares shall be paid by the Company within three (3) business days of the date of sale of the Monthly Shares during that particular month. The Company’s obligation to purchase the Monthly Shares from Waitt shall terminate and cease at such time as Waitt has received an aggregate total of $1,700,000 from the sale of the Rick's Shares and any deficiency (as defined in the ED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Waitt also entered a three (3) year Employment Agreement with RCI Media (the "Employment Agreement") pursuant to which he will serve as President. The Employment Agreement extends through April 15, 2011, and provides for an annual base salary of $250,000. Pursuant to the Employment Agreement, Mr. Waitt is also eligible to participate in all benefit plans maintained by the Company for salaried employees. Under the terms of the Employment Agreement, Mr. Waitt is bound to a confidentiality provision and cannot compete with the Company upon the expiration of the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TEEZE/Adult Store Buyers Magazine LLC</w:t>
      </w:r>
    </w:p>
    <w:p>
      <w:pPr>
        <w:pStyle w:val="Normal"/>
        <w:bidi w:val="0"/>
        <w:jc w:val="both"/>
        <w:rPr/>
      </w:pPr>
      <w:r>
        <w:rPr>
          <w:rFonts w:ascii="Times New Roman" w:hAnsi="Times New Roman"/>
          <w:sz w:val="20"/>
        </w:rPr>
        <w:t>Under the terms of a Purchase Agreement between John Cornetta ("Cornetta"), Waitt, RCI Media and Rick's dated April 15, 2008 (the "TEEZE/ASB Purchase Agreement"), the Company agreed to pay the following consideration to Cornetta and Waitt for the purchase of the TEEZE Stock and the Membership Interes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560"/>
        <w:gridCol w:w="10580"/>
      </w:tblGrid>
      <w:tr>
        <w:trPr/>
        <w:tc>
          <w:tcPr>
            <w:tcW w:w="380" w:type="dxa"/>
            <w:tcBorders/>
          </w:tcPr>
          <w:p>
            <w:pPr>
              <w:pStyle w:val="Normal"/>
              <w:widowControl w:val="false"/>
              <w:tabs>
                <w:tab w:val="clear" w:pos="720"/>
              </w:tabs>
              <w:bidi w:val="0"/>
              <w:ind w:right="16" w:hanging="0"/>
              <w:jc w:val="left"/>
              <w:rPr/>
            </w:pPr>
            <w:bookmarkStart w:id="376" w:name="HANGINGINDENT_Copy_24"/>
            <w:bookmarkEnd w:id="376"/>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580" w:type="dxa"/>
            <w:tcBorders/>
          </w:tcPr>
          <w:p>
            <w:pPr>
              <w:pStyle w:val="Normal"/>
              <w:widowControl w:val="false"/>
              <w:tabs>
                <w:tab w:val="clear" w:pos="720"/>
              </w:tabs>
              <w:bidi w:val="0"/>
              <w:ind w:right="16" w:hanging="0"/>
              <w:jc w:val="both"/>
              <w:rPr/>
            </w:pPr>
            <w:r>
              <w:rPr>
                <w:rFonts w:ascii="Times New Roman" w:hAnsi="Times New Roman"/>
                <w:sz w:val="20"/>
              </w:rPr>
              <w:t>an aggregate of $200,000 cash at closing; and</w:t>
            </w:r>
          </w:p>
        </w:tc>
      </w:tr>
      <w:tr>
        <w:trPr/>
        <w:tc>
          <w:tcPr>
            <w:tcW w:w="380" w:type="dxa"/>
            <w:tcBorders/>
          </w:tcPr>
          <w:p>
            <w:pPr>
              <w:pStyle w:val="Normal"/>
              <w:widowControl w:val="false"/>
              <w:tabs>
                <w:tab w:val="clear" w:pos="720"/>
              </w:tabs>
              <w:bidi w:val="0"/>
              <w:ind w:right="16" w:hanging="0"/>
              <w:jc w:val="left"/>
              <w:rPr/>
            </w:pPr>
            <w:bookmarkStart w:id="377" w:name="HANGINGINDENT_Copy_24"/>
            <w:bookmarkStart w:id="378" w:name="HANGINGINDENT_Copy_25"/>
            <w:bookmarkEnd w:id="377"/>
            <w:bookmarkEnd w:id="378"/>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580" w:type="dxa"/>
            <w:tcBorders/>
          </w:tcPr>
          <w:p>
            <w:pPr>
              <w:pStyle w:val="Normal"/>
              <w:widowControl w:val="false"/>
              <w:tabs>
                <w:tab w:val="clear" w:pos="720"/>
              </w:tabs>
              <w:bidi w:val="0"/>
              <w:ind w:right="16" w:hanging="0"/>
              <w:jc w:val="both"/>
              <w:rPr/>
            </w:pPr>
            <w:r>
              <w:rPr>
                <w:rFonts w:ascii="Times New Roman" w:hAnsi="Times New Roman"/>
                <w:sz w:val="20"/>
              </w:rPr>
              <w:t>the issuance of 6,522 shares of restricted common stock to each of Messrs. Waitt and Cornetta, for an aggregate of 13,044 shares of restricted common stock to be valued at $23.00 per share (the "Rick's TEEZE Shares").</w:t>
            </w:r>
          </w:p>
        </w:tc>
      </w:tr>
    </w:tbl>
    <w:p>
      <w:pPr>
        <w:pStyle w:val="Normal"/>
        <w:widowControl w:val="false"/>
        <w:bidi w:val="0"/>
        <w:jc w:val="left"/>
        <w:rPr>
          <w:rFonts w:ascii="Times New Roman" w:hAnsi="Times New Roman"/>
        </w:rPr>
      </w:pPr>
      <w:r>
        <w:rPr>
          <w:rFonts w:ascii="Times New Roman" w:hAnsi="Times New Roman"/>
        </w:rPr>
      </w:r>
      <w:bookmarkStart w:id="379" w:name="HANGINGINDENT_Copy_25"/>
      <w:bookmarkStart w:id="380" w:name="HANGINGINDENT_Copy_25"/>
      <w:bookmarkEnd w:id="380"/>
    </w:p>
    <w:p>
      <w:pPr>
        <w:pStyle w:val="Normal"/>
        <w:bidi w:val="0"/>
        <w:jc w:val="both"/>
        <w:rPr/>
      </w:pPr>
      <w:r>
        <w:rPr>
          <w:rFonts w:ascii="Times New Roman" w:hAnsi="Times New Roman"/>
          <w:sz w:val="20"/>
        </w:rPr>
        <w:t>Pursuant to the TEEZE/ASB Purchase Agreement, on or after one year after the closing date, each of Messrs. Waitt and Cornetta shall have the right, but not the obligation to have Rick's purchase the Rick's TEEZE Shares calculated at a price per share equal to $23.00 per share ("Value of the Rick's TEEZE Shares") until Messrs. Waitt and Cornetta have each received $150,000 (i) from the sale of the Rick's TEEZE Shares sold by them, regardless of whether sold to Rick's, sold in the open market or in a private transaction or otherwise, and (ii) the payment of any deficiency (as defined in the TEEZE/ASB Purchase Agreement) by Rick's. At the Company’s election during any given month, the Company may either buy the Rick's TEEZE Shares or, if the Company elects not to buy the Rick's TEEZE Shares, then Cornetta and/or Waitt shall sell the Rick's TEEZE Shares in the open market. Any deficiency between the amount which Cornetta or Waitt receives from the sale of the Rick's TEEZE Shares and the Value of the Rick's TEEZE Shares shall be paid by the Company within three (3) business days of the date of sale of the Rick's TEEZE Shares during that particular month. The Company’s obligation to purchase the Rick's TEEZE Shares shall terminate and cease at such time as Waitt and Cornetta have each received $150,000 from the sale of the Rick's TEEZE Shares and any deficiency.</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81" w:name="PN_Copy_20"/>
      <w:bookmarkStart w:id="382" w:name="GLFTR_Copy_21"/>
      <w:bookmarkStart w:id="383" w:name="FTR_Copy_20"/>
      <w:bookmarkStart w:id="384" w:name="PN_Copy_20"/>
      <w:bookmarkStart w:id="385" w:name="GLFTR_Copy_21"/>
      <w:bookmarkStart w:id="386" w:name="FTR_Copy_20"/>
      <w:bookmarkEnd w:id="384"/>
      <w:bookmarkEnd w:id="385"/>
      <w:bookmarkEnd w:id="386"/>
    </w:p>
    <w:p>
      <w:pPr>
        <w:pStyle w:val="Normal"/>
        <w:bidi w:val="0"/>
        <w:spacing w:lineRule="exact" w:line="1"/>
        <w:jc w:val="center"/>
        <w:rPr/>
      </w:pPr>
      <w:bookmarkStart w:id="387" w:name="PN_Copy_20"/>
      <w:bookmarkEnd w:id="387"/>
      <w:r>
        <w:rPr>
          <w:rFonts w:ascii="Times New Roman" w:hAnsi="Times New Roman"/>
          <w:sz w:val="16"/>
        </w:rPr>
        <w:t>19</w:t>
      </w:r>
    </w:p>
    <w:p>
      <w:pPr>
        <w:pStyle w:val="Normal"/>
        <w:bidi w:val="0"/>
        <w:spacing w:lineRule="exact" w:line="30" w:before="170" w:after="0"/>
        <w:jc w:val="center"/>
        <w:rPr/>
      </w:pPr>
      <w:r>
        <w:rPr/>
      </w:r>
      <w:bookmarkStart w:id="388" w:name="HDR_Copy_20"/>
      <w:bookmarkStart w:id="389" w:name="eolPage22"/>
      <w:bookmarkStart w:id="390" w:name="HDR_Copy_20"/>
      <w:bookmarkStart w:id="391" w:name="eolPage22"/>
      <w:bookmarkEnd w:id="391"/>
      <w:r>
        <w:br w:type="page"/>
      </w:r>
    </w:p>
    <w:p>
      <w:pPr>
        <w:pStyle w:val="Normal"/>
        <w:bidi w:val="0"/>
        <w:spacing w:lineRule="exact" w:line="30" w:before="170" w:after="0"/>
        <w:jc w:val="center"/>
        <w:rPr/>
      </w:pPr>
      <w:hyperlink w:anchor="FORM10Q_HTM_TOC">
        <w:bookmarkStart w:id="392" w:name="HDR_Copy_20"/>
        <w:bookmarkStart w:id="393" w:name="GLHDR_Copy_21"/>
        <w:bookmarkEnd w:id="393"/>
        <w:r>
          <w:rPr>
            <w:rFonts w:ascii="Times New Roman" w:hAnsi="Times New Roman"/>
            <w:i/>
            <w:sz w:val="16"/>
            <w:u w:val="single"/>
          </w:rPr>
          <w:t>Table of Contents</w:t>
        </w:r>
      </w:hyperlink>
      <w:bookmarkEnd w:id="39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394" w:name="HANGINGINDENT_Copy_26"/>
            <w:bookmarkEnd w:id="394"/>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395" w:name="HANGINGINDENT_Copy_26"/>
      <w:bookmarkStart w:id="396" w:name="HANGINGINDENT_Copy_26"/>
      <w:bookmarkEnd w:id="396"/>
    </w:p>
    <w:p>
      <w:pPr>
        <w:pStyle w:val="Normal"/>
        <w:bidi w:val="0"/>
        <w:jc w:val="both"/>
        <w:rPr/>
      </w:pPr>
      <w:r>
        <w:rPr>
          <w:rFonts w:ascii="Times New Roman" w:hAnsi="Times New Roman"/>
          <w:sz w:val="20"/>
        </w:rPr>
        <w:t>At Closing, Cornetta entered a five year Non-Competition Agreement with the Company pursuant to which he agreed not to compete with the Company either directly or indirectly with TEEZE, ASB, RCI Media, Rick's or any of their affiliates by publishing any sexually oriented industry trade print publications, with the exception of a publication known as "Xcitement" which is currently owned and operated by Cornett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for the ED Publications, Inc., Adult Store Buyers Magazine LLC, and TEEZE International, Inc. acquisitions.  Subsequent adjustments may be recorded upon the completion of the valuation and the final determination of the purchase price allocation.</w:t>
      </w:r>
    </w:p>
    <w:p>
      <w:pPr>
        <w:pStyle w:val="Normal"/>
        <w:widowControl/>
        <w:bidi w:val="0"/>
        <w:jc w:val="left"/>
        <w:rPr/>
      </w:pPr>
      <w:r>
        <w:rPr/>
      </w:r>
      <w:bookmarkStart w:id="397" w:name="FIS_UNIDENTIFIED_TABLE_14"/>
      <w:bookmarkStart w:id="398" w:name="FIS_UNIDENTIFIED_TABLE_14"/>
      <w:bookmarkEnd w:id="398"/>
    </w:p>
    <w:tbl>
      <w:tblPr>
        <w:tblW w:w="6912" w:type="dxa"/>
        <w:jc w:val="left"/>
        <w:tblInd w:w="2302" w:type="dxa"/>
        <w:tblLayout w:type="fixed"/>
        <w:tblCellMar>
          <w:top w:w="0" w:type="dxa"/>
          <w:left w:w="0" w:type="dxa"/>
          <w:bottom w:w="0" w:type="dxa"/>
          <w:right w:w="0" w:type="dxa"/>
        </w:tblCellMar>
      </w:tblPr>
      <w:tblGrid>
        <w:gridCol w:w="5479"/>
        <w:gridCol w:w="132"/>
        <w:gridCol w:w="134"/>
        <w:gridCol w:w="1034"/>
        <w:gridCol w:w="133"/>
      </w:tblGrid>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3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7,12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9"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Net current liab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7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9"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69,7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ese entities are included in the Company’s results of operations since April 15,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forma results of operations have not been provided, as the amounts were not deemed material to the consolidated financial statements. The transaction follows the Company’s growth strategy.</w:t>
      </w:r>
    </w:p>
    <w:p>
      <w:pPr>
        <w:pStyle w:val="Normal"/>
        <w:widowControl/>
        <w:bidi w:val="0"/>
        <w:jc w:val="left"/>
        <w:rPr/>
      </w:pPr>
      <w:r>
        <w:rPr/>
      </w:r>
      <w:bookmarkStart w:id="399" w:name="FIS_UNIDENTIFIED_TABLE_15"/>
      <w:bookmarkStart w:id="400" w:name="FIS_UNIDENTIFIED_TABLE_15"/>
      <w:bookmarkEnd w:id="400"/>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01" w:name="HANGINGINDENT_Copy_27"/>
            <w:bookmarkEnd w:id="401"/>
            <w:r>
              <w:rPr>
                <w:rFonts w:ascii="Times New Roman" w:hAnsi="Times New Roman"/>
                <w:b/>
                <w:sz w:val="20"/>
              </w:rPr>
              <w:t>9.</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jc w:val="left"/>
        <w:rPr>
          <w:rFonts w:ascii="Times New Roman" w:hAnsi="Times New Roman"/>
        </w:rPr>
      </w:pPr>
      <w:r>
        <w:rPr>
          <w:rFonts w:ascii="Times New Roman" w:hAnsi="Times New Roman"/>
        </w:rPr>
      </w:r>
      <w:bookmarkStart w:id="402" w:name="HANGINGINDENT_Copy_27"/>
      <w:bookmarkStart w:id="403" w:name="HANGINGINDENT_Copy_27"/>
      <w:bookmarkEnd w:id="403"/>
    </w:p>
    <w:p>
      <w:pPr>
        <w:pStyle w:val="Normal"/>
        <w:bidi w:val="0"/>
        <w:jc w:val="both"/>
        <w:rPr/>
      </w:pPr>
      <w:r>
        <w:rPr>
          <w:rFonts w:ascii="Times New Roman" w:hAnsi="Times New Roman"/>
          <w:sz w:val="20"/>
        </w:rPr>
        <w:t>Income tax expense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00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53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ate income tax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 option disqualifying dispositions and other permanent differen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12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0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7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December 31, 2008 is approximately $14,200,000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04" w:name="PN_Copy_21"/>
      <w:bookmarkStart w:id="405" w:name="GLFTR_Copy_22"/>
      <w:bookmarkStart w:id="406" w:name="FTR_Copy_21"/>
      <w:bookmarkStart w:id="407" w:name="PN_Copy_21"/>
      <w:bookmarkStart w:id="408" w:name="GLFTR_Copy_22"/>
      <w:bookmarkStart w:id="409" w:name="FTR_Copy_21"/>
      <w:bookmarkEnd w:id="407"/>
      <w:bookmarkEnd w:id="408"/>
      <w:bookmarkEnd w:id="409"/>
    </w:p>
    <w:p>
      <w:pPr>
        <w:pStyle w:val="Normal"/>
        <w:bidi w:val="0"/>
        <w:spacing w:lineRule="exact" w:line="1"/>
        <w:jc w:val="center"/>
        <w:rPr/>
      </w:pPr>
      <w:bookmarkStart w:id="410" w:name="PN_Copy_21"/>
      <w:bookmarkEnd w:id="410"/>
      <w:r>
        <w:rPr>
          <w:rFonts w:ascii="Times New Roman" w:hAnsi="Times New Roman"/>
          <w:sz w:val="16"/>
        </w:rPr>
        <w:t>20</w:t>
      </w:r>
    </w:p>
    <w:p>
      <w:pPr>
        <w:pStyle w:val="Normal"/>
        <w:bidi w:val="0"/>
        <w:spacing w:lineRule="exact" w:line="30" w:before="170" w:after="0"/>
        <w:jc w:val="center"/>
        <w:rPr/>
      </w:pPr>
      <w:r>
        <w:rPr/>
      </w:r>
      <w:bookmarkStart w:id="411" w:name="HDR_Copy_21"/>
      <w:bookmarkStart w:id="412" w:name="eolPage23"/>
      <w:bookmarkStart w:id="413" w:name="HDR_Copy_21"/>
      <w:bookmarkStart w:id="414" w:name="eolPage23"/>
      <w:bookmarkEnd w:id="414"/>
      <w:r>
        <w:br w:type="page"/>
      </w:r>
    </w:p>
    <w:p>
      <w:pPr>
        <w:pStyle w:val="Normal"/>
        <w:bidi w:val="0"/>
        <w:spacing w:lineRule="exact" w:line="30" w:before="170" w:after="0"/>
        <w:jc w:val="center"/>
        <w:rPr/>
      </w:pPr>
      <w:hyperlink w:anchor="FORM10Q_HTM_TOC">
        <w:bookmarkStart w:id="415" w:name="HDR_Copy_21"/>
        <w:bookmarkStart w:id="416" w:name="GLHDR_Copy_22"/>
        <w:bookmarkEnd w:id="416"/>
        <w:r>
          <w:rPr>
            <w:rFonts w:ascii="Times New Roman" w:hAnsi="Times New Roman"/>
            <w:i/>
            <w:sz w:val="16"/>
            <w:u w:val="single"/>
          </w:rPr>
          <w:t>Table of Contents</w:t>
        </w:r>
      </w:hyperlink>
      <w:bookmarkEnd w:id="415"/>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17" w:name="HANGINGINDENT_Copy_28"/>
            <w:bookmarkEnd w:id="417"/>
            <w:r>
              <w:rPr>
                <w:rFonts w:ascii="Times New Roman" w:hAnsi="Times New Roman"/>
                <w:b/>
                <w:sz w:val="20"/>
              </w:rPr>
              <w:t>10.</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IMPAIRMENT OF NIGHTCLUB ASSETS</w:t>
            </w:r>
          </w:p>
        </w:tc>
      </w:tr>
    </w:tbl>
    <w:p>
      <w:pPr>
        <w:pStyle w:val="Normal"/>
        <w:widowControl w:val="false"/>
        <w:bidi w:val="0"/>
        <w:jc w:val="left"/>
        <w:rPr>
          <w:rFonts w:ascii="Times New Roman" w:hAnsi="Times New Roman"/>
        </w:rPr>
      </w:pPr>
      <w:r>
        <w:rPr>
          <w:rFonts w:ascii="Times New Roman" w:hAnsi="Times New Roman"/>
        </w:rPr>
      </w:r>
      <w:bookmarkStart w:id="418" w:name="HANGINGINDENT_Copy_28"/>
      <w:bookmarkStart w:id="419" w:name="HANGINGINDENT_Copy_28"/>
      <w:bookmarkEnd w:id="419"/>
    </w:p>
    <w:p>
      <w:pPr>
        <w:pStyle w:val="Normal"/>
        <w:bidi w:val="0"/>
        <w:jc w:val="both"/>
        <w:rPr/>
      </w:pPr>
      <w:r>
        <w:rPr>
          <w:rFonts w:ascii="Times New Roman" w:hAnsi="Times New Roman"/>
          <w:sz w:val="20"/>
        </w:rPr>
        <w:t>The Company’s San Antonio nightclub, “Encounters” is currently for sale.  The accompanying financial statements as of and for the quarter ended December 31, 2008 include an impairment for the estimated loss on the sale of $221,563.</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20" w:name="HANGINGINDENT_Copy_29"/>
            <w:bookmarkEnd w:id="420"/>
            <w:r>
              <w:rPr>
                <w:rFonts w:ascii="Times New Roman" w:hAnsi="Times New Roman"/>
                <w:b/>
                <w:sz w:val="20"/>
              </w:rPr>
              <w:t>1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w:t>
            </w:r>
          </w:p>
        </w:tc>
      </w:tr>
    </w:tbl>
    <w:p>
      <w:pPr>
        <w:pStyle w:val="Normal"/>
        <w:widowControl w:val="false"/>
        <w:bidi w:val="0"/>
        <w:jc w:val="left"/>
        <w:rPr>
          <w:rFonts w:ascii="Times New Roman" w:hAnsi="Times New Roman"/>
        </w:rPr>
      </w:pPr>
      <w:r>
        <w:rPr>
          <w:rFonts w:ascii="Times New Roman" w:hAnsi="Times New Roman"/>
        </w:rPr>
      </w:r>
      <w:bookmarkStart w:id="421" w:name="HANGINGINDENT_Copy_29"/>
      <w:bookmarkStart w:id="422" w:name="HANGINGINDENT_Copy_29"/>
      <w:bookmarkEnd w:id="422"/>
    </w:p>
    <w:p>
      <w:pPr>
        <w:pStyle w:val="Normal"/>
        <w:bidi w:val="0"/>
        <w:jc w:val="both"/>
        <w:rPr/>
      </w:pPr>
      <w:r>
        <w:rPr>
          <w:rFonts w:ascii="Times New Roman" w:hAnsi="Times New Roman"/>
          <w:b/>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7, the City of Houston passed a comprehensive new ordinance regulating the location of and the conduct within sexually oriented businesses (the “Ordinance”), which became the subject of litigation, which affects the Company’s Sexually Oriented Business licenses in Houston, Texas. After extensive litigation, the Trial Court in Houston rendered its judgment in favor of the City of Houston in January 2007.  The Trial Court found that the City of Houston met its burden that there were sufficient alternate sites available to relocate all of the existing sexually oriented businesses in Houston in 1997.  The Trial Court found the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in August 2007.  The Fifth Circuit Court of Appeals ruled in favor of the City of Houston in September 2007.  Pleadings were filed seeking a stay against enforcement of the provisions of the Ordinance with the United States Supreme Court in conjunction with the request that the United States Supreme Court hear an appeal of the Fifth Circuit Court of Appeals ruling.  The United States Supreme Court refused to hear the mat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the Company filed on behalf of three of the Company’s club locations in Houston state court lawsuits seeking judicial review of the results of the amortization process contained within the Ordinance.  The amortization process was abated in 1998 due to the possible multiplicity of court actions.  The final order by the Trial Court resulted in the termination of the abatement and allowed the amortization process to continue as provided in the Ordinance.  Trial on the amortization cases was held in April 2008.  At the conclusion of the trial, the Court ruled that the amortization awards were proper and requested that findings of fact and conclusions of law be submitted to the Court as well as a judgment in the case. A form of judgment has been entered by the Court. The amortization award periods have already expired for the Company’s affected clubs.  An appeal of the amortization review by the Harris County District Court was filed.  A stay sought by the clubs during the appeal was denied.  In the event all efforts to stop enforcement activity fail and the City of Houston elects to enforce the judgment, the Company, as well as every other similarly situated sexually oriented business located within the incorporated area of Houston, Texas, will have to either cease providing nude or semi-nude entertainment or develop alternate methods of operating.  We have already taken steps to clothe the Company’s entertainers in a manner to eliminate the need for licenses and not to be subject to the Ordinance.  Approximately 7.6% of the Company’s club operation’s revenues and 1.8% of income before income taxes for the three months ended December 31, 2008 were in Houston, Texas.  It is unknown at this time whether this will have a material effect on the Company’s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3" w:name="PN_Copy_22"/>
      <w:bookmarkStart w:id="424" w:name="GLFTR_Copy_23"/>
      <w:bookmarkStart w:id="425" w:name="FTR_Copy_22"/>
      <w:bookmarkStart w:id="426" w:name="PN_Copy_22"/>
      <w:bookmarkStart w:id="427" w:name="GLFTR_Copy_23"/>
      <w:bookmarkStart w:id="428" w:name="FTR_Copy_22"/>
      <w:bookmarkEnd w:id="426"/>
      <w:bookmarkEnd w:id="427"/>
      <w:bookmarkEnd w:id="428"/>
    </w:p>
    <w:p>
      <w:pPr>
        <w:pStyle w:val="Normal"/>
        <w:bidi w:val="0"/>
        <w:spacing w:lineRule="exact" w:line="1"/>
        <w:jc w:val="center"/>
        <w:rPr/>
      </w:pPr>
      <w:bookmarkStart w:id="429" w:name="PN_Copy_22"/>
      <w:bookmarkEnd w:id="429"/>
      <w:r>
        <w:rPr>
          <w:rFonts w:ascii="Times New Roman" w:hAnsi="Times New Roman"/>
          <w:sz w:val="16"/>
        </w:rPr>
        <w:t>21</w:t>
      </w:r>
    </w:p>
    <w:p>
      <w:pPr>
        <w:pStyle w:val="Normal"/>
        <w:bidi w:val="0"/>
        <w:spacing w:lineRule="exact" w:line="30" w:before="170" w:after="0"/>
        <w:jc w:val="center"/>
        <w:rPr/>
      </w:pPr>
      <w:r>
        <w:rPr/>
      </w:r>
      <w:bookmarkStart w:id="430" w:name="HDR_Copy_22"/>
      <w:bookmarkStart w:id="431" w:name="eolPage24"/>
      <w:bookmarkStart w:id="432" w:name="HDR_Copy_22"/>
      <w:bookmarkStart w:id="433" w:name="eolPage24"/>
      <w:bookmarkEnd w:id="433"/>
      <w:r>
        <w:br w:type="page"/>
      </w:r>
    </w:p>
    <w:p>
      <w:pPr>
        <w:pStyle w:val="Normal"/>
        <w:bidi w:val="0"/>
        <w:spacing w:lineRule="exact" w:line="30" w:before="170" w:after="0"/>
        <w:jc w:val="center"/>
        <w:rPr/>
      </w:pPr>
      <w:hyperlink w:anchor="FORM10Q_HTM_TOC">
        <w:bookmarkStart w:id="434" w:name="HDR_Copy_22"/>
        <w:bookmarkStart w:id="435" w:name="GLHDR_Copy_23"/>
        <w:bookmarkEnd w:id="435"/>
        <w:r>
          <w:rPr>
            <w:rFonts w:ascii="Times New Roman" w:hAnsi="Times New Roman"/>
            <w:i/>
            <w:sz w:val="16"/>
            <w:u w:val="single"/>
          </w:rPr>
          <w:t>Table of Contents</w:t>
        </w:r>
      </w:hyperlink>
      <w:bookmarkEnd w:id="434"/>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8</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36" w:name="HANGINGINDENT_Copy_30"/>
            <w:bookmarkEnd w:id="436"/>
            <w:r>
              <w:rPr>
                <w:rFonts w:ascii="Times New Roman" w:hAnsi="Times New Roman"/>
                <w:b/>
                <w:sz w:val="20"/>
              </w:rPr>
              <w:t>1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 - continued</w:t>
            </w:r>
          </w:p>
        </w:tc>
      </w:tr>
    </w:tbl>
    <w:p>
      <w:pPr>
        <w:pStyle w:val="Normal"/>
        <w:widowControl w:val="false"/>
        <w:bidi w:val="0"/>
        <w:jc w:val="left"/>
        <w:rPr>
          <w:rFonts w:ascii="Times New Roman" w:hAnsi="Times New Roman"/>
        </w:rPr>
      </w:pPr>
      <w:r>
        <w:rPr>
          <w:rFonts w:ascii="Times New Roman" w:hAnsi="Times New Roman"/>
        </w:rPr>
      </w:r>
      <w:bookmarkStart w:id="437" w:name="HANGINGINDENT_Copy_30"/>
      <w:bookmarkStart w:id="438" w:name="HANGINGINDENT_Copy_30"/>
      <w:bookmarkEnd w:id="438"/>
    </w:p>
    <w:p>
      <w:pPr>
        <w:pStyle w:val="Normal"/>
        <w:bidi w:val="0"/>
        <w:jc w:val="both"/>
        <w:rPr/>
      </w:pPr>
      <w:r>
        <w:rPr>
          <w:rFonts w:ascii="Times New Roman" w:hAnsi="Times New Roman"/>
          <w:b/>
          <w:sz w:val="20"/>
        </w:rPr>
        <w:t>Other 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pay a $5 surcharge for every club visitor.  A lawsuit was filed by the Texas Entertainment Association,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 ’ s order enjoined the State from collecting or assessing the tax.  The State has appealed the court ’ 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The Texas Third Court of Appeals heard oral argument in this case on February 11, 2009, however no decision is expected in the immediate future. In the meantime, we have paid the tax for the first four calendar quarters under protest and expensed the tax in the accompanying financial statements, except for two locations in Dallas where the taxes have not been paid, but we are accruing and expensing the liability.  The Company ’ s Texas clubs have filed a separate lawsuit against the State to demand repayment of th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ll the above legal matters, no contingent reserves as liabilities have been recorded in the accompanying balance sheets as such potential losses are not deemed probable or estimabl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39" w:name="PN_Copy_23"/>
      <w:bookmarkStart w:id="440" w:name="GLFTR_Copy_24"/>
      <w:bookmarkStart w:id="441" w:name="FTR_Copy_23"/>
      <w:bookmarkStart w:id="442" w:name="PN_Copy_23"/>
      <w:bookmarkStart w:id="443" w:name="GLFTR_Copy_24"/>
      <w:bookmarkStart w:id="444" w:name="FTR_Copy_23"/>
      <w:bookmarkEnd w:id="442"/>
      <w:bookmarkEnd w:id="443"/>
      <w:bookmarkEnd w:id="444"/>
    </w:p>
    <w:p>
      <w:pPr>
        <w:pStyle w:val="Normal"/>
        <w:bidi w:val="0"/>
        <w:spacing w:lineRule="exact" w:line="1"/>
        <w:jc w:val="center"/>
        <w:rPr/>
      </w:pPr>
      <w:bookmarkStart w:id="445" w:name="PN_Copy_23"/>
      <w:bookmarkEnd w:id="445"/>
      <w:r>
        <w:rPr>
          <w:rFonts w:ascii="Times New Roman" w:hAnsi="Times New Roman"/>
          <w:sz w:val="16"/>
        </w:rPr>
        <w:t>22</w:t>
      </w:r>
    </w:p>
    <w:p>
      <w:pPr>
        <w:pStyle w:val="Normal"/>
        <w:bidi w:val="0"/>
        <w:spacing w:lineRule="exact" w:line="30" w:before="170" w:after="0"/>
        <w:jc w:val="center"/>
        <w:rPr/>
      </w:pPr>
      <w:r>
        <w:rPr/>
      </w:r>
      <w:bookmarkStart w:id="446" w:name="HDR_Copy_23"/>
      <w:bookmarkStart w:id="447" w:name="eolPage25"/>
      <w:bookmarkStart w:id="448" w:name="HDR_Copy_23"/>
      <w:bookmarkStart w:id="449" w:name="eolPage25"/>
      <w:bookmarkEnd w:id="449"/>
      <w:r>
        <w:br w:type="page"/>
      </w:r>
    </w:p>
    <w:p>
      <w:pPr>
        <w:pStyle w:val="Normal"/>
        <w:bidi w:val="0"/>
        <w:spacing w:lineRule="exact" w:line="30" w:before="170" w:after="0"/>
        <w:jc w:val="center"/>
        <w:rPr/>
      </w:pPr>
      <w:hyperlink w:anchor="FORM10Q_HTM_TOC">
        <w:bookmarkStart w:id="450" w:name="HDR_Copy_23"/>
        <w:bookmarkStart w:id="451" w:name="GLHDR_Copy_24"/>
        <w:bookmarkEnd w:id="451"/>
        <w:r>
          <w:rPr>
            <w:rFonts w:ascii="Times New Roman" w:hAnsi="Times New Roman"/>
            <w:i/>
            <w:sz w:val="16"/>
            <w:u w:val="single"/>
          </w:rPr>
          <w:t>Table of Contents</w:t>
        </w:r>
      </w:hyperlink>
      <w:bookmarkEnd w:id="450"/>
    </w:p>
    <w:p>
      <w:pPr>
        <w:pStyle w:val="Normal"/>
        <w:widowControl/>
        <w:bidi w:val="0"/>
        <w:jc w:val="left"/>
        <w:rPr/>
      </w:pPr>
      <w:r>
        <w:rPr>
          <w:rFonts w:ascii="Times New Roman" w:hAnsi="Times New Roman"/>
          <w:sz w:val="20"/>
        </w:rPr>
        <w:t> </w:t>
      </w:r>
      <w:bookmarkStart w:id="452" w:name="FIS_MANAGEMENT_ANALYSIS"/>
      <w:bookmarkEnd w:id="452"/>
    </w:p>
    <w:p>
      <w:pPr>
        <w:pStyle w:val="Normal"/>
        <w:widowControl/>
        <w:bidi w:val="0"/>
        <w:jc w:val="left"/>
        <w:rPr/>
      </w:pPr>
      <w:r>
        <w:rPr>
          <w:rFonts w:ascii="Times New Roman" w:hAnsi="Times New Roman"/>
          <w:b/>
          <w:sz w:val="20"/>
        </w:rPr>
        <w:t xml:space="preserve">I </w:t>
      </w:r>
      <w:bookmarkStart w:id="453" w:name="FORM10Q_HTM_ITEM2"/>
      <w:r>
        <w:rPr>
          <w:rFonts w:ascii="Times New Roman" w:hAnsi="Times New Roman"/>
          <w:b/>
          <w:sz w:val="20"/>
        </w:rPr>
        <w:t>te</w:t>
      </w:r>
      <w:bookmarkEnd w:id="453"/>
      <w:r>
        <w:rPr>
          <w:rFonts w:ascii="Times New Roman" w:hAnsi="Times New Roman"/>
          <w:b/>
          <w:sz w:val="20"/>
        </w:rPr>
        <w:t xml:space="preserve"> m 2.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e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54" w:name="HANGINGINDENT_Copy_31"/>
            <w:bookmarkEnd w:id="45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and restaurant and bar operations.  Through our subsidiaries, we currently own and/or operate a total of nineteen adult nightclubs that offer live adult entertainment and restaurant and bar operations.  Seven of our clubs operate under the name "Rick's Cabaret"; four operate under the name “Club Onyx”, upscale venues that welcome all customers but cater especially to urban professionals, businessmen and professional athletes; five clubs operate under the name "XTC Cabaret"; one club that operated as “Encounters” closed in January 2009, one club operates as “Tootsie’s” and one club operates as “Divas Latinas” (formerly an Onyx). Our nightclubs are in Houston, Austin, San Antonio, Dallas and Fort Worth, Texas; Charlotte, North Carolina; Minneapolis, Minnesota; New York, New York; Miami Gardens, Florida; Philadelphia, Pennsylvania and Las Vegas, Nevada.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455" w:name="HANGINGINDENT_Copy_31"/>
      <w:bookmarkStart w:id="456" w:name="HANGINGINDENT_Copy_31"/>
      <w:bookmarkEnd w:id="45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57" w:name="HANGINGINDENT_Copy_32"/>
            <w:bookmarkEnd w:id="45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left"/>
        <w:rPr>
          <w:rFonts w:ascii="Times New Roman" w:hAnsi="Times New Roman"/>
        </w:rPr>
      </w:pPr>
      <w:r>
        <w:rPr>
          <w:rFonts w:ascii="Times New Roman" w:hAnsi="Times New Roman"/>
        </w:rPr>
      </w:r>
      <w:bookmarkStart w:id="458" w:name="HANGINGINDENT_Copy_32"/>
      <w:bookmarkStart w:id="459" w:name="HANGINGINDENT_Copy_32"/>
      <w:bookmarkEnd w:id="4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0" w:name="HANGINGINDENT_Copy_33"/>
            <w:bookmarkEnd w:id="4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461" w:name="HANGINGINDENT_Copy_33"/>
      <w:bookmarkStart w:id="462" w:name="HANGINGINDENT_Copy_33"/>
      <w:bookmarkEnd w:id="4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63" w:name="HANGINGINDENT_Copy_34"/>
            <w:bookmarkEnd w:id="4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464" w:name="HANGINGINDENT_Copy_34"/>
      <w:bookmarkStart w:id="465" w:name="HANGINGINDENT_Copy_34"/>
      <w:bookmarkEnd w:id="465"/>
    </w:p>
    <w:p>
      <w:pPr>
        <w:pStyle w:val="Normal"/>
        <w:bidi w:val="0"/>
        <w:spacing w:lineRule="exact" w:line="1"/>
        <w:jc w:val="center"/>
        <w:rPr/>
      </w:pPr>
      <w:r>
        <w:rPr/>
      </w:r>
      <w:bookmarkStart w:id="466" w:name="PN_Copy_24"/>
      <w:bookmarkStart w:id="467" w:name="GLFTR_Copy_25"/>
      <w:bookmarkStart w:id="468" w:name="FTR_Copy_24"/>
      <w:bookmarkStart w:id="469" w:name="PN_Copy_24"/>
      <w:bookmarkStart w:id="470" w:name="GLFTR_Copy_25"/>
      <w:bookmarkStart w:id="471" w:name="FTR_Copy_24"/>
      <w:bookmarkEnd w:id="469"/>
      <w:bookmarkEnd w:id="470"/>
      <w:bookmarkEnd w:id="471"/>
    </w:p>
    <w:p>
      <w:pPr>
        <w:pStyle w:val="Normal"/>
        <w:bidi w:val="0"/>
        <w:spacing w:lineRule="exact" w:line="1"/>
        <w:jc w:val="center"/>
        <w:rPr/>
      </w:pPr>
      <w:bookmarkStart w:id="472" w:name="PN_Copy_24"/>
      <w:bookmarkEnd w:id="472"/>
      <w:r>
        <w:rPr>
          <w:rFonts w:ascii="Times New Roman" w:hAnsi="Times New Roman"/>
          <w:sz w:val="16"/>
        </w:rPr>
        <w:t>23</w:t>
      </w:r>
    </w:p>
    <w:p>
      <w:pPr>
        <w:pStyle w:val="Normal"/>
        <w:bidi w:val="0"/>
        <w:spacing w:lineRule="exact" w:line="30" w:before="170" w:after="0"/>
        <w:jc w:val="center"/>
        <w:rPr/>
      </w:pPr>
      <w:r>
        <w:rPr/>
      </w:r>
      <w:bookmarkStart w:id="473" w:name="HDR_Copy_24"/>
      <w:bookmarkStart w:id="474" w:name="eolPage26"/>
      <w:bookmarkStart w:id="475" w:name="HDR_Copy_24"/>
      <w:bookmarkStart w:id="476" w:name="eolPage26"/>
      <w:bookmarkEnd w:id="476"/>
      <w:r>
        <w:br w:type="page"/>
      </w:r>
    </w:p>
    <w:p>
      <w:pPr>
        <w:pStyle w:val="Normal"/>
        <w:bidi w:val="0"/>
        <w:spacing w:lineRule="exact" w:line="30" w:before="170" w:after="0"/>
        <w:jc w:val="center"/>
        <w:rPr/>
      </w:pPr>
      <w:hyperlink w:anchor="FORM10Q_HTM_TOC">
        <w:bookmarkStart w:id="477" w:name="HDR_Copy_24"/>
        <w:bookmarkStart w:id="478" w:name="GLHDR_Copy_25"/>
        <w:bookmarkEnd w:id="478"/>
        <w:r>
          <w:rPr>
            <w:rFonts w:ascii="Times New Roman" w:hAnsi="Times New Roman"/>
            <w:i/>
            <w:sz w:val="16"/>
            <w:u w:val="single"/>
          </w:rPr>
          <w:t>Table of Contents</w:t>
        </w:r>
      </w:hyperlink>
      <w:bookmarkEnd w:id="477"/>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79" w:name="HANGINGINDENT_Copy_35"/>
            <w:bookmarkEnd w:id="479"/>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480" w:name="HANGINGINDENT_Copy_35"/>
      <w:bookmarkStart w:id="481" w:name="HANGINGINDENT_Copy_35"/>
      <w:bookmarkEnd w:id="481"/>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31 to 40 years. Furniture, equipment and leasehold improvements have estimated useful lives between five and t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operations of the respective perio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82" w:name="PN_Copy_25"/>
      <w:bookmarkStart w:id="483" w:name="GLFTR_Copy_26"/>
      <w:bookmarkStart w:id="484" w:name="FTR_Copy_25"/>
      <w:bookmarkStart w:id="485" w:name="PN_Copy_25"/>
      <w:bookmarkStart w:id="486" w:name="GLFTR_Copy_26"/>
      <w:bookmarkStart w:id="487" w:name="FTR_Copy_25"/>
      <w:bookmarkEnd w:id="485"/>
      <w:bookmarkEnd w:id="486"/>
      <w:bookmarkEnd w:id="487"/>
    </w:p>
    <w:p>
      <w:pPr>
        <w:pStyle w:val="Normal"/>
        <w:bidi w:val="0"/>
        <w:spacing w:lineRule="exact" w:line="1"/>
        <w:jc w:val="center"/>
        <w:rPr/>
      </w:pPr>
      <w:bookmarkStart w:id="488" w:name="PN_Copy_25"/>
      <w:bookmarkEnd w:id="488"/>
      <w:r>
        <w:rPr>
          <w:rFonts w:ascii="Times New Roman" w:hAnsi="Times New Roman"/>
          <w:sz w:val="16"/>
        </w:rPr>
        <w:t>24</w:t>
      </w:r>
    </w:p>
    <w:p>
      <w:pPr>
        <w:pStyle w:val="Normal"/>
        <w:bidi w:val="0"/>
        <w:spacing w:lineRule="exact" w:line="30" w:before="170" w:after="0"/>
        <w:jc w:val="center"/>
        <w:rPr/>
      </w:pPr>
      <w:r>
        <w:rPr/>
      </w:r>
      <w:bookmarkStart w:id="489" w:name="HDR_Copy_25"/>
      <w:bookmarkStart w:id="490" w:name="eolPage27"/>
      <w:bookmarkStart w:id="491" w:name="HDR_Copy_25"/>
      <w:bookmarkStart w:id="492" w:name="eolPage27"/>
      <w:bookmarkEnd w:id="492"/>
      <w:r>
        <w:br w:type="page"/>
      </w:r>
    </w:p>
    <w:p>
      <w:pPr>
        <w:pStyle w:val="Normal"/>
        <w:bidi w:val="0"/>
        <w:spacing w:lineRule="exact" w:line="30" w:before="170" w:after="0"/>
        <w:jc w:val="center"/>
        <w:rPr/>
      </w:pPr>
      <w:hyperlink w:anchor="FORM10Q_HTM_TOC">
        <w:bookmarkStart w:id="493" w:name="HDR_Copy_25"/>
        <w:bookmarkStart w:id="494" w:name="GLHDR_Copy_26"/>
        <w:bookmarkEnd w:id="494"/>
        <w:r>
          <w:rPr>
            <w:rFonts w:ascii="Times New Roman" w:hAnsi="Times New Roman"/>
            <w:i/>
            <w:sz w:val="16"/>
            <w:u w:val="single"/>
          </w:rPr>
          <w:t>Table of Contents</w:t>
        </w:r>
      </w:hyperlink>
      <w:bookmarkEnd w:id="493"/>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June 2001, the FASB issued SFAS No. 142, </w:t>
      </w:r>
      <w:r>
        <w:rPr>
          <w:rFonts w:ascii="Times New Roman" w:hAnsi="Times New Roman"/>
          <w:i/>
          <w:sz w:val="20"/>
        </w:rPr>
        <w:t>Goodwill and Other Intangibles Assets</w:t>
      </w:r>
      <w:r>
        <w:rPr>
          <w:rFonts w:ascii="Times New Roman" w:hAnsi="Times New Roman"/>
          <w:sz w:val="20"/>
        </w:rPr>
        <w:t xml:space="preserve"> , which addresses the accounting for goodwill and other intangible assets. Under SFAS No. 142, goodwill and intangible assets with indefinite lives are no longer amortized, but reviewed on an annual basis for impairment. The Company adopted SFAS No. 142 effective October 1, 2001. The Company’s annual evaluation was performed as of September 30, 2008, based on a projected discounted cash flow method using a discount rate determined by management to be commensurate with the risk inherent in the current business model. The Company determined that there is no goodwill impairment at September 30, 2008.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revenue for VIP memberships in accordance with Staff Accounting Bulletin No. 104, </w:t>
      </w:r>
      <w:r>
        <w:rPr>
          <w:rFonts w:ascii="Times New Roman" w:hAnsi="Times New Roman"/>
          <w:i/>
          <w:sz w:val="20"/>
        </w:rPr>
        <w:t>Revenue Recognition,</w:t>
      </w:r>
      <w:r>
        <w:rPr>
          <w:rFonts w:ascii="Times New Roman" w:hAnsi="Times New Roman"/>
          <w:sz w:val="20"/>
        </w:rPr>
        <w:t xml:space="preserve"> by deferring membership revenue and recognizing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sales and liquor taxes paid as revenues and an equal expense in accordance with EITF 06-3,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  Total sales and liquor taxes aggregated $1,073,166 and $740,032 for the three months ended December 31, 2008 and 2007,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95" w:name="PN_Copy_26"/>
      <w:bookmarkStart w:id="496" w:name="GLFTR_Copy_27"/>
      <w:bookmarkStart w:id="497" w:name="FTR_Copy_26"/>
      <w:bookmarkStart w:id="498" w:name="PN_Copy_26"/>
      <w:bookmarkStart w:id="499" w:name="GLFTR_Copy_27"/>
      <w:bookmarkStart w:id="500" w:name="FTR_Copy_26"/>
      <w:bookmarkEnd w:id="498"/>
      <w:bookmarkEnd w:id="499"/>
      <w:bookmarkEnd w:id="500"/>
    </w:p>
    <w:p>
      <w:pPr>
        <w:pStyle w:val="Normal"/>
        <w:bidi w:val="0"/>
        <w:spacing w:lineRule="exact" w:line="1"/>
        <w:jc w:val="center"/>
        <w:rPr/>
      </w:pPr>
      <w:bookmarkStart w:id="501" w:name="PN_Copy_26"/>
      <w:bookmarkEnd w:id="501"/>
      <w:r>
        <w:rPr>
          <w:rFonts w:ascii="Times New Roman" w:hAnsi="Times New Roman"/>
          <w:sz w:val="16"/>
        </w:rPr>
        <w:t>25</w:t>
      </w:r>
    </w:p>
    <w:p>
      <w:pPr>
        <w:pStyle w:val="Normal"/>
        <w:bidi w:val="0"/>
        <w:spacing w:lineRule="exact" w:line="30" w:before="170" w:after="0"/>
        <w:jc w:val="center"/>
        <w:rPr/>
      </w:pPr>
      <w:r>
        <w:rPr/>
      </w:r>
      <w:bookmarkStart w:id="502" w:name="HDR_Copy_26"/>
      <w:bookmarkStart w:id="503" w:name="eolPage28"/>
      <w:bookmarkStart w:id="504" w:name="HDR_Copy_26"/>
      <w:bookmarkStart w:id="505" w:name="eolPage28"/>
      <w:bookmarkEnd w:id="505"/>
      <w:r>
        <w:br w:type="page"/>
      </w:r>
    </w:p>
    <w:p>
      <w:pPr>
        <w:pStyle w:val="Normal"/>
        <w:bidi w:val="0"/>
        <w:spacing w:lineRule="exact" w:line="30" w:before="170" w:after="0"/>
        <w:jc w:val="center"/>
        <w:rPr/>
      </w:pPr>
      <w:hyperlink w:anchor="FORM10Q_HTM_TOC">
        <w:bookmarkStart w:id="506" w:name="HDR_Copy_26"/>
        <w:bookmarkStart w:id="507" w:name="GLHDR_Copy_27"/>
        <w:bookmarkEnd w:id="507"/>
        <w:r>
          <w:rPr>
            <w:rFonts w:ascii="Times New Roman" w:hAnsi="Times New Roman"/>
            <w:i/>
            <w:sz w:val="16"/>
            <w:u w:val="single"/>
          </w:rPr>
          <w:t>Table of Contents</w:t>
        </w:r>
      </w:hyperlink>
      <w:bookmarkEnd w:id="50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06, the FASB issued Interpretation No. 48, Accounting for Uncertainty in Income Taxes, an Interpretation of FASB Statement No. 109, Accounting for Income Taxes (FIN 48), to create a single model to address accounting for uncertainty in tax positions. FIN 48 clarifies the accounting for income taxes by prescribing a minimum recognition threshold a tax position is required to meet before being recognized in the financial statements. FIN 48 also provides guidance on derecognition, measurement, classification, interest and penalties, accounting in interim periods, disclosure and transition. FIN 48 is effective for fiscal years beginning after December 15, 2006. The Company has adopted FIN 48 as of October 1, 2007, as required.  The adoption of FIN 48 has had no effect on the Company's consolidated financial position, results of operations or cash flows. There are no unrecognized tax benefits to disclose in the notes to the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 recognized for the three months ended December 31, 2008 and 2007 was $20,044 and $39,270, respectively.  There were 35,000 stock option exercises for the three months ended December 31, 2007.  There were no stock options exercises for the three months ended December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DECEMBER 31, 2008 AS COMPARED TO THE THREE MONTHS ENDED DECEMBER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December 31, 2008, we had consolidated total revenues of $17,311,171 compared to consolidated total revenues of $10,954,338 for the three months ended December 31, 2007, an increase of $6,356,833 or 58.0%.  The increase in total revenues was primarily attributable to the increase in revenues generated by our new media division and new clubs in Miami Gardens, Florida, Dallas, Texas, Philadelphia, Pennsylvania, and Las Vegas, Nevada, in the amount of $6,360,179. </w:t>
      </w:r>
      <w:r>
        <w:rPr>
          <w:rFonts w:ascii="Times New Roman" w:hAnsi="Times New Roman"/>
          <w:b/>
          <w:sz w:val="20"/>
        </w:rPr>
        <w:t> </w:t>
      </w:r>
      <w:r>
        <w:rPr>
          <w:rFonts w:ascii="Times New Roman" w:hAnsi="Times New Roman"/>
          <w:sz w:val="20"/>
        </w:rPr>
        <w:t xml:space="preserve"> Total revenues for same-location-same-period of club operations decreased 0.1% to $8,767,438 for the three months ended December 31, 2008 from $8,772,902 for the same period ended December 31, 2007.</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508" w:name="PN_Copy_27"/>
      <w:bookmarkStart w:id="509" w:name="GLFTR_Copy_28"/>
      <w:bookmarkStart w:id="510" w:name="FTR_Copy_27"/>
      <w:bookmarkStart w:id="511" w:name="PN_Copy_27"/>
      <w:bookmarkStart w:id="512" w:name="GLFTR_Copy_28"/>
      <w:bookmarkStart w:id="513" w:name="FTR_Copy_27"/>
      <w:bookmarkEnd w:id="511"/>
      <w:bookmarkEnd w:id="512"/>
      <w:bookmarkEnd w:id="513"/>
    </w:p>
    <w:p>
      <w:pPr>
        <w:pStyle w:val="Normal"/>
        <w:bidi w:val="0"/>
        <w:spacing w:lineRule="exact" w:line="1"/>
        <w:jc w:val="center"/>
        <w:rPr/>
      </w:pPr>
      <w:bookmarkStart w:id="514" w:name="PN_Copy_27"/>
      <w:bookmarkEnd w:id="514"/>
      <w:r>
        <w:rPr>
          <w:rFonts w:ascii="Times New Roman" w:hAnsi="Times New Roman"/>
          <w:sz w:val="16"/>
        </w:rPr>
        <w:t>26</w:t>
      </w:r>
    </w:p>
    <w:p>
      <w:pPr>
        <w:pStyle w:val="Normal"/>
        <w:bidi w:val="0"/>
        <w:spacing w:lineRule="exact" w:line="30" w:before="170" w:after="0"/>
        <w:jc w:val="center"/>
        <w:rPr/>
      </w:pPr>
      <w:r>
        <w:rPr/>
      </w:r>
      <w:bookmarkStart w:id="515" w:name="HDR_Copy_27"/>
      <w:bookmarkStart w:id="516" w:name="eolPage29"/>
      <w:bookmarkStart w:id="517" w:name="HDR_Copy_27"/>
      <w:bookmarkStart w:id="518" w:name="eolPage29"/>
      <w:bookmarkEnd w:id="518"/>
      <w:r>
        <w:br w:type="page"/>
      </w:r>
    </w:p>
    <w:p>
      <w:pPr>
        <w:pStyle w:val="Normal"/>
        <w:bidi w:val="0"/>
        <w:spacing w:lineRule="exact" w:line="30" w:before="170" w:after="0"/>
        <w:jc w:val="center"/>
        <w:rPr/>
      </w:pPr>
      <w:hyperlink w:anchor="FORM10Q_HTM_TOC">
        <w:bookmarkStart w:id="519" w:name="HDR_Copy_27"/>
        <w:bookmarkStart w:id="520" w:name="GLHDR_Copy_28"/>
        <w:bookmarkEnd w:id="520"/>
        <w:r>
          <w:rPr>
            <w:rFonts w:ascii="Times New Roman" w:hAnsi="Times New Roman"/>
            <w:i/>
            <w:sz w:val="16"/>
            <w:u w:val="single"/>
          </w:rPr>
          <w:t>Table of Contents</w:t>
        </w:r>
      </w:hyperlink>
      <w:bookmarkEnd w:id="519"/>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December 31, 2008 and 2007 with percentages compared to total revenue:</w:t>
      </w:r>
    </w:p>
    <w:p>
      <w:pPr>
        <w:pStyle w:val="Normal"/>
        <w:widowControl/>
        <w:bidi w:val="0"/>
        <w:jc w:val="left"/>
        <w:rPr/>
      </w:pPr>
      <w:r>
        <w:rPr>
          <w:rFonts w:ascii="Times New Roman" w:hAnsi="Times New Roman"/>
          <w:sz w:val="20"/>
        </w:rPr>
        <w:t> </w:t>
      </w:r>
      <w:bookmarkStart w:id="521" w:name="FIS_UNIDENTIFIED_TABLE_16"/>
      <w:bookmarkEnd w:id="521"/>
    </w:p>
    <w:tbl>
      <w:tblPr>
        <w:tblW w:w="11520" w:type="dxa"/>
        <w:jc w:val="left"/>
        <w:tblInd w:w="0" w:type="dxa"/>
        <w:tblLayout w:type="fixed"/>
        <w:tblCellMar>
          <w:top w:w="0" w:type="dxa"/>
          <w:left w:w="0" w:type="dxa"/>
          <w:bottom w:w="0" w:type="dxa"/>
          <w:right w:w="0" w:type="dxa"/>
        </w:tblCellMar>
      </w:tblPr>
      <w:tblGrid>
        <w:gridCol w:w="5624"/>
        <w:gridCol w:w="132"/>
        <w:gridCol w:w="134"/>
        <w:gridCol w:w="1146"/>
        <w:gridCol w:w="132"/>
        <w:gridCol w:w="134"/>
        <w:gridCol w:w="133"/>
        <w:gridCol w:w="1004"/>
        <w:gridCol w:w="133"/>
        <w:gridCol w:w="132"/>
        <w:gridCol w:w="134"/>
        <w:gridCol w:w="1146"/>
        <w:gridCol w:w="132"/>
        <w:gridCol w:w="134"/>
        <w:gridCol w:w="132"/>
        <w:gridCol w:w="1005"/>
        <w:gridCol w:w="133"/>
      </w:tblGrid>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6,3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95,19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9,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95,2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23,49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net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7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edia</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6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8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5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11,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4,3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9,5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1,8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alaries &amp; W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97,1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6,47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Stock  Base Compens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Taxes and permi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3,4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5,7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redit card fe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69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7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Ren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3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4,4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gal &amp; profession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9,0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37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Advertising and marketing</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3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8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suranc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04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3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6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7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mpairmen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5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9,8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1,3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7,1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9,2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54,03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82,44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7,1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1,8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3,4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1,88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9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06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7,7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24"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0,8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3,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increase in the cost of goods sold as a percentage of revenues for the three months ended December 31, 2008 was due primarily </w:t>
      </w:r>
      <w:r>
        <w:rPr>
          <w:rFonts w:ascii="Times New Roman" w:hAnsi="Times New Roman"/>
          <w:b/>
          <w:sz w:val="20"/>
        </w:rPr>
        <w:t> </w:t>
      </w:r>
      <w:r>
        <w:rPr>
          <w:rFonts w:ascii="Times New Roman" w:hAnsi="Times New Roman"/>
          <w:sz w:val="20"/>
        </w:rPr>
        <w:t xml:space="preserve"> to the addition of our media operation and its related cost of goods which is significantly higher as a percentage of revenues compared to the nightclub operation.  Media cost of goods amounted to $98,220 for the quarter ended December 31, 2008.  The cost of goods sold for the club operations for the three months ended December 31, 2008 was 12.8% compared to 12.4% for the three months ended December 31, 2007.  The cost of goods sold from our internet operations for the three months ended December 31, 2008 was 1.7% compared to 4.6% for the three months ended December 31, 2007.  The cost of goods sold for same-location-same-period of club operations for the three months ended December 31, 2008 was 12.2%, compared to 12.6% for the same period ended December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The increase in percentage to total revenues is principally due to the new clubs in Dallas and Philadelphia which had significantly higher manager payrolls and also the addition of a general manager and a manager in Miami and the change to salaried personnel for maintenance and landscaping in Miami from an outsourced company.   Payroll for same-location-same-period of club operations decreased to $1,879,663 for the three months ended December 31, 2008 from $1,886,657 for the same period ended December 31, 2007.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22" w:name="PN_Copy_28"/>
      <w:bookmarkStart w:id="523" w:name="GLFTR_Copy_29"/>
      <w:bookmarkStart w:id="524" w:name="FTR_Copy_28"/>
      <w:bookmarkStart w:id="525" w:name="PN_Copy_28"/>
      <w:bookmarkStart w:id="526" w:name="GLFTR_Copy_29"/>
      <w:bookmarkStart w:id="527" w:name="FTR_Copy_28"/>
      <w:bookmarkEnd w:id="525"/>
      <w:bookmarkEnd w:id="526"/>
      <w:bookmarkEnd w:id="527"/>
    </w:p>
    <w:p>
      <w:pPr>
        <w:pStyle w:val="Normal"/>
        <w:bidi w:val="0"/>
        <w:spacing w:lineRule="exact" w:line="1"/>
        <w:jc w:val="center"/>
        <w:rPr/>
      </w:pPr>
      <w:bookmarkStart w:id="528" w:name="PN_Copy_28"/>
      <w:bookmarkEnd w:id="528"/>
      <w:r>
        <w:rPr>
          <w:rFonts w:ascii="Times New Roman" w:hAnsi="Times New Roman"/>
          <w:sz w:val="16"/>
        </w:rPr>
        <w:t>27</w:t>
      </w:r>
    </w:p>
    <w:p>
      <w:pPr>
        <w:pStyle w:val="Normal"/>
        <w:bidi w:val="0"/>
        <w:spacing w:lineRule="exact" w:line="30" w:before="170" w:after="0"/>
        <w:jc w:val="center"/>
        <w:rPr/>
      </w:pPr>
      <w:r>
        <w:rPr/>
      </w:r>
      <w:bookmarkStart w:id="529" w:name="HDR_Copy_28"/>
      <w:bookmarkStart w:id="530" w:name="eolPage30"/>
      <w:bookmarkStart w:id="531" w:name="HDR_Copy_28"/>
      <w:bookmarkStart w:id="532" w:name="eolPage30"/>
      <w:bookmarkEnd w:id="532"/>
      <w:r>
        <w:br w:type="page"/>
      </w:r>
    </w:p>
    <w:p>
      <w:pPr>
        <w:pStyle w:val="Normal"/>
        <w:bidi w:val="0"/>
        <w:spacing w:lineRule="exact" w:line="30" w:before="170" w:after="0"/>
        <w:jc w:val="center"/>
        <w:rPr/>
      </w:pPr>
      <w:hyperlink w:anchor="FORM10Q_HTM_TOC">
        <w:bookmarkStart w:id="533" w:name="HDR_Copy_28"/>
        <w:bookmarkStart w:id="534" w:name="GLHDR_Copy_29"/>
        <w:bookmarkEnd w:id="534"/>
        <w:r>
          <w:rPr>
            <w:rFonts w:ascii="Times New Roman" w:hAnsi="Times New Roman"/>
            <w:i/>
            <w:sz w:val="16"/>
            <w:u w:val="single"/>
          </w:rPr>
          <w:t>Table of Contents</w:t>
        </w:r>
      </w:hyperlink>
      <w:bookmarkEnd w:id="533"/>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increase in the percentage of taxes and permits to total revenues is principally due to the patron tax in our nightclubs in Texas which was instituted in January 2008 and amounted to $437,000 during the quarter ended December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the percentage of advertising and marketing to total revenue is principally due to the rebranding of the Club Onyx in Philadelphia and the addition of our new club in Las Veg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nt expense increased principally due to significant new leases in Las Vegas and Philadelphi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legal and professional expense is principally due to contesting of labor lawsuits in Minnesota and New Yor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mpairment expense of nightclub assets relates to the impairment of the assets of our nightclub, “Encounters”, which is for sale at the current time.  Encounters experienced a loss of approximately $44,000 before income taxes for the quarter ended December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new debt during the year ended September 30, 2008 to finance the purchase of the new clubs and related real estate.  As of December 31, 2008, the balance of long-term debt was $32,484,724 compared to $24,304,285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ignificant change in minority interests is due to the purchase, effective March 31, 2008, of the remaining 49% of our Austin Rick’s Cabaret location and the purchase, effective the same day, of 51% of the partnership owning the real estate for our Philadelphia lo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7% and 23.5% for the quarters ended December 31, 2008 and 2007, respectively.  The increase in 2008 is due to the lack of significant permanent difference deductions in 2008 compared to 2007, principally related to exercised stock options and also to the increased significance of state taxes in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net income was primarily due to the increase in expenses detailed above and losses in our new operations in Dallas, Philadelphia and Las Vegas.   Income before income taxes (exclusive of corporate overhead) for same-location-same-period of club operations decreased to $1,974,984 for the three months ended December 31, 2008 from $2,295,644 for same period ended December 31, 2007, or by 14.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osses, before income taxes, at clubs losing money during the quarter ended December 31, 2008 exceeded $1.9 million.  The significant losing clubs include Rick’s Cabarets in Austin, Las Vegas, Dallas and Philadelphia and Club Onyx in Dallas.  Following is an explanation of the steps management has taken or is in the process of taking to remedy these los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Dallas lost $323,000 before income taxes during the quarter ended December 31, 2008.  In January 2009, we have converted the location to XTC Cabaret Dallas.  Early results are very encouraging and we expect to at least break even for the quarter ended March 31, 2009 and become profitable after tha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Austin lost $240,000 before income taxes during the quarter ended December 31, 2008.  We have negotiated lower rent, discontinued day shift and all kitchen and food operations and are currently considering re-concepting this lo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ick’s Cabaret in Philadelphia lost $276,000 before income taxes during the quarter ended December 31, 2008.  We have converted the location to Club Onyx Philadelphia in January 2009 and the club has already turned a slight profit in January 2009.  We expect continued profitability in 2009 going forwar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lub Onyx Dallas did not have a liquor license during the quarter ended December 2008 until December 5, 2008 and lost $188,000 before income taxes during the quarter.  January is already profitable and we expect ongoing profits in this loca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35" w:name="PN_Copy_29"/>
      <w:bookmarkStart w:id="536" w:name="GLFTR_Copy_30"/>
      <w:bookmarkStart w:id="537" w:name="FTR_Copy_29"/>
      <w:bookmarkStart w:id="538" w:name="PN_Copy_29"/>
      <w:bookmarkStart w:id="539" w:name="GLFTR_Copy_30"/>
      <w:bookmarkStart w:id="540" w:name="FTR_Copy_29"/>
      <w:bookmarkEnd w:id="538"/>
      <w:bookmarkEnd w:id="539"/>
      <w:bookmarkEnd w:id="540"/>
    </w:p>
    <w:p>
      <w:pPr>
        <w:pStyle w:val="Normal"/>
        <w:bidi w:val="0"/>
        <w:spacing w:lineRule="exact" w:line="1"/>
        <w:jc w:val="center"/>
        <w:rPr/>
      </w:pPr>
      <w:bookmarkStart w:id="541" w:name="PN_Copy_29"/>
      <w:bookmarkEnd w:id="541"/>
      <w:r>
        <w:rPr>
          <w:rFonts w:ascii="Times New Roman" w:hAnsi="Times New Roman"/>
          <w:sz w:val="16"/>
        </w:rPr>
        <w:t>28</w:t>
      </w:r>
    </w:p>
    <w:p>
      <w:pPr>
        <w:pStyle w:val="Normal"/>
        <w:bidi w:val="0"/>
        <w:spacing w:lineRule="exact" w:line="30" w:before="170" w:after="0"/>
        <w:jc w:val="center"/>
        <w:rPr/>
      </w:pPr>
      <w:r>
        <w:rPr/>
      </w:r>
      <w:bookmarkStart w:id="542" w:name="HDR_Copy_29"/>
      <w:bookmarkStart w:id="543" w:name="eolPage31"/>
      <w:bookmarkStart w:id="544" w:name="HDR_Copy_29"/>
      <w:bookmarkStart w:id="545" w:name="eolPage31"/>
      <w:bookmarkEnd w:id="545"/>
      <w:r>
        <w:br w:type="page"/>
      </w:r>
    </w:p>
    <w:p>
      <w:pPr>
        <w:pStyle w:val="Normal"/>
        <w:bidi w:val="0"/>
        <w:spacing w:lineRule="exact" w:line="30" w:before="170" w:after="0"/>
        <w:jc w:val="center"/>
        <w:rPr/>
      </w:pPr>
      <w:hyperlink w:anchor="FORM10Q_HTM_TOC">
        <w:bookmarkStart w:id="546" w:name="HDR_Copy_29"/>
        <w:bookmarkStart w:id="547" w:name="GLHDR_Copy_30"/>
        <w:bookmarkEnd w:id="547"/>
        <w:r>
          <w:rPr>
            <w:rFonts w:ascii="Times New Roman" w:hAnsi="Times New Roman"/>
            <w:i/>
            <w:sz w:val="16"/>
            <w:u w:val="single"/>
          </w:rPr>
          <w:t>Table of Contents</w:t>
        </w:r>
      </w:hyperlink>
      <w:bookmarkEnd w:id="546"/>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ick’s Cabaret Las Vegas lost approximately $678,000 before income taxes for the quarter ended December 31, 2008.   Due to the economy in Las Vegas, we will continue to lose money at this location until the Las Vegas economy improves, but we have made expense reductions in this location subsequent to December 31, 2008 and hope to see better results in the subsequent quar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December 31, 2008, we had working capital of $606,749 compared to $327,800 at December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used by operating activities in the three months ended December 31, 2008 was $575,682 compared to cash provided of $2,258,329 for the three months ended December 31, 2007.  The decrease in cash provided by operating activities was primarily due to the payment of income taxes and accounts payable during the quarter ended December 31,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658,935 of cash in investing activities during the three months ended December 31, 2008 compared to $15,957,446 during the three months ended December 31, 2007.  The decrease was principally due to the acquisition of the new club in Miami Gardens, Florida on November 30, 2007.  Cash of $1,389,895 was used by financing activities during the three months ended December 31, 2008 compared to $15,733,659 cash provided during the three months ended December 31, 2007.  The decrease in cash provided by financing activities is primarily the result of common stock issuances to raise capital for acquiring the new Florida club in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ximum obligation that could be owed if our stock were valued at zero is $13,935,020 and is recorded in our balance sheet at September 30, 2008 as Temporary Equity. We consider this type of financing transaction to be similar to interest-free debt. If we are required to buy back any of these put options, the buy-back transaction will be purely a balance sheet transaction, affecting only Temporary Equity and Stockholders’ Equity and will have no income statement effect. Following is a schedule of the annual obligation we would have if our stock price remains in the future at the closing market price on February 2, 2009 of $4.00 per share, of which there can be no assuranc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48" w:name="PN_Copy_30"/>
      <w:bookmarkStart w:id="549" w:name="GLFTR_Copy_31"/>
      <w:bookmarkStart w:id="550" w:name="FTR_Copy_30"/>
      <w:bookmarkStart w:id="551" w:name="PN_Copy_30"/>
      <w:bookmarkStart w:id="552" w:name="GLFTR_Copy_31"/>
      <w:bookmarkStart w:id="553" w:name="FTR_Copy_30"/>
      <w:bookmarkEnd w:id="551"/>
      <w:bookmarkEnd w:id="552"/>
      <w:bookmarkEnd w:id="553"/>
    </w:p>
    <w:p>
      <w:pPr>
        <w:pStyle w:val="Normal"/>
        <w:bidi w:val="0"/>
        <w:spacing w:lineRule="exact" w:line="1"/>
        <w:jc w:val="center"/>
        <w:rPr/>
      </w:pPr>
      <w:bookmarkStart w:id="554" w:name="PN_Copy_30"/>
      <w:bookmarkEnd w:id="554"/>
      <w:r>
        <w:rPr>
          <w:rFonts w:ascii="Times New Roman" w:hAnsi="Times New Roman"/>
          <w:sz w:val="16"/>
        </w:rPr>
        <w:t>29</w:t>
      </w:r>
    </w:p>
    <w:p>
      <w:pPr>
        <w:pStyle w:val="Normal"/>
        <w:bidi w:val="0"/>
        <w:spacing w:lineRule="exact" w:line="30" w:before="170" w:after="0"/>
        <w:jc w:val="center"/>
        <w:rPr/>
      </w:pPr>
      <w:r>
        <w:rPr/>
      </w:r>
      <w:bookmarkStart w:id="555" w:name="HDR_Copy_30"/>
      <w:bookmarkStart w:id="556" w:name="eolPage32"/>
      <w:bookmarkStart w:id="557" w:name="HDR_Copy_30"/>
      <w:bookmarkStart w:id="558" w:name="eolPage32"/>
      <w:bookmarkEnd w:id="558"/>
      <w:r>
        <w:br w:type="page"/>
      </w:r>
    </w:p>
    <w:p>
      <w:pPr>
        <w:pStyle w:val="Normal"/>
        <w:bidi w:val="0"/>
        <w:spacing w:lineRule="exact" w:line="30" w:before="170" w:after="0"/>
        <w:jc w:val="center"/>
        <w:rPr/>
      </w:pPr>
      <w:hyperlink w:anchor="FORM10Q_HTM_TOC">
        <w:bookmarkStart w:id="559" w:name="HDR_Copy_30"/>
        <w:bookmarkStart w:id="560" w:name="GLHDR_Copy_31"/>
        <w:bookmarkEnd w:id="560"/>
        <w:r>
          <w:rPr>
            <w:rFonts w:ascii="Times New Roman" w:hAnsi="Times New Roman"/>
            <w:i/>
            <w:sz w:val="16"/>
            <w:u w:val="single"/>
          </w:rPr>
          <w:t>Table of Contents</w:t>
        </w:r>
      </w:hyperlink>
      <w:bookmarkEnd w:id="559"/>
    </w:p>
    <w:p>
      <w:pPr>
        <w:pStyle w:val="Normal"/>
        <w:widowControl/>
        <w:bidi w:val="0"/>
        <w:jc w:val="left"/>
        <w:rPr/>
      </w:pPr>
      <w:r>
        <w:rPr>
          <w:rFonts w:ascii="Times New Roman" w:hAnsi="Times New Roman"/>
          <w:sz w:val="20"/>
        </w:rPr>
        <w:t> </w:t>
      </w:r>
    </w:p>
    <w:tbl>
      <w:tblPr>
        <w:tblW w:w="6912" w:type="dxa"/>
        <w:jc w:val="left"/>
        <w:tblInd w:w="2302" w:type="dxa"/>
        <w:tblLayout w:type="fixed"/>
        <w:tblCellMar>
          <w:top w:w="0" w:type="dxa"/>
          <w:left w:w="0" w:type="dxa"/>
          <w:bottom w:w="0" w:type="dxa"/>
          <w:right w:w="0" w:type="dxa"/>
        </w:tblCellMar>
      </w:tblPr>
      <w:tblGrid>
        <w:gridCol w:w="5367"/>
        <w:gridCol w:w="132"/>
        <w:gridCol w:w="134"/>
        <w:gridCol w:w="1146"/>
        <w:gridCol w:w="133"/>
      </w:tblGrid>
      <w:tr>
        <w:trPr/>
        <w:tc>
          <w:tcPr>
            <w:tcW w:w="5367" w:type="dxa"/>
            <w:tcBorders/>
            <w:vAlign w:val="bottom"/>
          </w:tcPr>
          <w:p>
            <w:pPr>
              <w:pStyle w:val="Normal"/>
              <w:widowControl w:val="false"/>
              <w:tabs>
                <w:tab w:val="clear" w:pos="720"/>
              </w:tabs>
              <w:bidi w:val="0"/>
              <w:ind w:right="16" w:hanging="0"/>
              <w:jc w:val="left"/>
              <w:rPr/>
            </w:pPr>
            <w:r>
              <w:rPr>
                <w:rFonts w:ascii="Times New Roman" w:hAnsi="Times New Roman"/>
                <w:sz w:val="20"/>
              </w:rPr>
              <w:t>For the 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right="16" w:hanging="0"/>
              <w:jc w:val="left"/>
              <w:rPr/>
            </w:pPr>
            <w:bookmarkStart w:id="561" w:name="FIS_UNIDENTIFIED_TABLE_17"/>
            <w:bookmarkEnd w:id="561"/>
            <w:r>
              <w:rPr>
                <w:rFonts w:ascii="Times New Roman" w:hAnsi="Times New Roman"/>
                <w:sz w:val="20"/>
              </w:rPr>
              <w:t>2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0,3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2,7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01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5,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88,0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611,74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000,000 worth of our common stock.  During the fiscal year ending September 30, 2008, no shares were purchased under this program.  During the three months ended December 31, 2008, we purchased 48,200 shares of common stock in the open market at prices ranging from $3.54 to $5.9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62" w:name="PN_Copy_31"/>
      <w:bookmarkStart w:id="563" w:name="GLFTR_Copy_32"/>
      <w:bookmarkStart w:id="564" w:name="FTR_Copy_31"/>
      <w:bookmarkStart w:id="565" w:name="PN_Copy_31"/>
      <w:bookmarkStart w:id="566" w:name="GLFTR_Copy_32"/>
      <w:bookmarkStart w:id="567" w:name="FTR_Copy_31"/>
      <w:bookmarkEnd w:id="565"/>
      <w:bookmarkEnd w:id="566"/>
      <w:bookmarkEnd w:id="567"/>
    </w:p>
    <w:p>
      <w:pPr>
        <w:pStyle w:val="Normal"/>
        <w:bidi w:val="0"/>
        <w:spacing w:lineRule="exact" w:line="1"/>
        <w:jc w:val="center"/>
        <w:rPr/>
      </w:pPr>
      <w:bookmarkStart w:id="568" w:name="PN_Copy_31"/>
      <w:bookmarkEnd w:id="568"/>
      <w:r>
        <w:rPr>
          <w:rFonts w:ascii="Times New Roman" w:hAnsi="Times New Roman"/>
          <w:sz w:val="16"/>
        </w:rPr>
        <w:t>30</w:t>
      </w:r>
    </w:p>
    <w:p>
      <w:pPr>
        <w:pStyle w:val="Normal"/>
        <w:bidi w:val="0"/>
        <w:spacing w:lineRule="exact" w:line="30" w:before="170" w:after="0"/>
        <w:jc w:val="center"/>
        <w:rPr/>
      </w:pPr>
      <w:r>
        <w:rPr/>
      </w:r>
      <w:bookmarkStart w:id="569" w:name="HDR_Copy_31"/>
      <w:bookmarkStart w:id="570" w:name="eolPage33"/>
      <w:bookmarkStart w:id="571" w:name="HDR_Copy_31"/>
      <w:bookmarkStart w:id="572" w:name="eolPage33"/>
      <w:bookmarkEnd w:id="572"/>
      <w:r>
        <w:br w:type="page"/>
      </w:r>
    </w:p>
    <w:p>
      <w:pPr>
        <w:pStyle w:val="Normal"/>
        <w:bidi w:val="0"/>
        <w:spacing w:lineRule="exact" w:line="30" w:before="170" w:after="0"/>
        <w:jc w:val="center"/>
        <w:rPr/>
      </w:pPr>
      <w:hyperlink w:anchor="FORM10Q_HTM_TOC">
        <w:bookmarkStart w:id="573" w:name="HDR_Copy_31"/>
        <w:bookmarkStart w:id="574" w:name="GLHDR_Copy_32"/>
        <w:bookmarkEnd w:id="574"/>
        <w:r>
          <w:rPr>
            <w:rFonts w:ascii="Times New Roman" w:hAnsi="Times New Roman"/>
            <w:i/>
            <w:sz w:val="16"/>
            <w:u w:val="single"/>
          </w:rPr>
          <w:t>Table of Contents</w:t>
        </w:r>
      </w:hyperlink>
      <w:bookmarkEnd w:id="573"/>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and Fort Worth, Texas, Miami Gardens, Florida,  Philadelphia, Pennsylvania, and Las Vegas, Nevad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 as is the case with the license agreement with Rick’s Buenos Aires Sociedad Anonima in Argentin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30, 2007, we purchased one night club operation for $25,486,000 (which includes inventory and other assets).  The acquisition was funded by the issuance of 1,165,000 shares of our restricted common stock and $10,000,000 in debt.  For the three months ended December 31, 2008, this nightclub operation had total revenues of approximately $5,721,000 and income before income taxes of approximately $2,267,000, compared to approximately $2,001,000 and $954,000, respectively, for the month of December 2007 after purchase in the previous ye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
      <w:bookmarkStart w:id="575" w:name="FIS_CONTROL_AND_PROCEDURES"/>
      <w:bookmarkStart w:id="576" w:name="FIS_CONTROL_AND_PROCEDURES"/>
      <w:bookmarkEnd w:id="576"/>
    </w:p>
    <w:p>
      <w:pPr>
        <w:pStyle w:val="Normal"/>
        <w:widowControl/>
        <w:bidi w:val="0"/>
        <w:jc w:val="left"/>
        <w:rPr/>
      </w:pPr>
      <w:r>
        <w:rPr>
          <w:rFonts w:ascii="Times New Roman" w:hAnsi="Times New Roman"/>
          <w:b/>
          <w:sz w:val="20"/>
        </w:rPr>
        <w:t xml:space="preserve">I </w:t>
      </w:r>
      <w:bookmarkStart w:id="577" w:name="FORM10Q_HTM_ITEM4T"/>
      <w:r>
        <w:rPr>
          <w:rFonts w:ascii="Times New Roman" w:hAnsi="Times New Roman"/>
          <w:b/>
          <w:sz w:val="20"/>
        </w:rPr>
        <w:t>te</w:t>
      </w:r>
      <w:bookmarkEnd w:id="577"/>
      <w:r>
        <w:rPr>
          <w:rFonts w:ascii="Times New Roman" w:hAnsi="Times New Roman"/>
          <w:b/>
          <w:sz w:val="20"/>
        </w:rPr>
        <w:t xml:space="preserve"> m 4T. Controls and Proced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Disclosure Controls and Procedures.</w:t>
      </w:r>
      <w:r>
        <w:rPr>
          <w:rFonts w:ascii="Times New Roman" w:hAnsi="Times New Roman"/>
          <w:sz w:val="20"/>
        </w:rPr>
        <w:t xml:space="preserve"> We maintain "disclosure controls and procedures," as such term is defined in Rules 13a-15(e) and 15d-15(e) under the Securities Exchange Act of 1934 (the "Exchange Act"), that are designed to ensure that information required to be disclosed by us in reports that we file or submit under the Exchange Act is recorded, processed, summarized, and reported within the time periods specified in Securities and Exchange Commission rules and forms, and that such information is accumulated and communicated to our management, including our Chief Executive Officer and Chief Financial Officer, as appropriate, to allow timely decisions regarding required disclosure. In designing and evaluating our disclosure controls and procedures, management recognized that disclosure controls and procedures, no matter how well conceived and operated, can provide only reasonable, not absolute, assurance that the objectives of the disclosure controls and procedures are met. Additionally, in designing disclosure controls and procedures, our management necessarily was required to apply its judgment in evaluating the cost-benefit relationship of possible disclosure controls and procedures. The design of any disclosure controls and procedures also is based in part upon certain assumptions about the likelihood of future events, and there can be no assurance that any design will succeed in achieving its stated goals under all potential future cond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were no changes in our internal control over financial reporting during our first quarter ended December 31, 2008, that have materially affected or are reasonably likely to materially affect, our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78" w:name="PN_Copy_32"/>
      <w:bookmarkStart w:id="579" w:name="GLFTR_Copy_33"/>
      <w:bookmarkStart w:id="580" w:name="FTR_Copy_32"/>
      <w:bookmarkStart w:id="581" w:name="PN_Copy_32"/>
      <w:bookmarkStart w:id="582" w:name="GLFTR_Copy_33"/>
      <w:bookmarkStart w:id="583" w:name="FTR_Copy_32"/>
      <w:bookmarkEnd w:id="581"/>
      <w:bookmarkEnd w:id="582"/>
      <w:bookmarkEnd w:id="583"/>
    </w:p>
    <w:p>
      <w:pPr>
        <w:pStyle w:val="Normal"/>
        <w:bidi w:val="0"/>
        <w:spacing w:lineRule="exact" w:line="1"/>
        <w:jc w:val="center"/>
        <w:rPr/>
      </w:pPr>
      <w:bookmarkStart w:id="584" w:name="PN_Copy_32"/>
      <w:bookmarkEnd w:id="584"/>
      <w:r>
        <w:rPr>
          <w:rFonts w:ascii="Times New Roman" w:hAnsi="Times New Roman"/>
          <w:sz w:val="16"/>
        </w:rPr>
        <w:t>31</w:t>
      </w:r>
    </w:p>
    <w:p>
      <w:pPr>
        <w:pStyle w:val="Normal"/>
        <w:bidi w:val="0"/>
        <w:spacing w:lineRule="exact" w:line="30" w:before="170" w:after="0"/>
        <w:jc w:val="center"/>
        <w:rPr/>
      </w:pPr>
      <w:r>
        <w:rPr/>
      </w:r>
      <w:bookmarkStart w:id="585" w:name="HDR_Copy_32"/>
      <w:bookmarkStart w:id="586" w:name="eolPage34"/>
      <w:bookmarkStart w:id="587" w:name="HDR_Copy_32"/>
      <w:bookmarkStart w:id="588" w:name="eolPage34"/>
      <w:bookmarkEnd w:id="588"/>
      <w:r>
        <w:br w:type="page"/>
      </w:r>
    </w:p>
    <w:p>
      <w:pPr>
        <w:pStyle w:val="Normal"/>
        <w:bidi w:val="0"/>
        <w:spacing w:lineRule="exact" w:line="30" w:before="170" w:after="0"/>
        <w:jc w:val="center"/>
        <w:rPr/>
      </w:pPr>
      <w:hyperlink w:anchor="FORM10Q_HTM_TOC">
        <w:bookmarkStart w:id="589" w:name="HDR_Copy_32"/>
        <w:bookmarkStart w:id="590" w:name="GLHDR_Copy_33"/>
        <w:bookmarkEnd w:id="590"/>
        <w:r>
          <w:rPr>
            <w:rFonts w:ascii="Times New Roman" w:hAnsi="Times New Roman"/>
            <w:i/>
            <w:sz w:val="16"/>
            <w:u w:val="single"/>
          </w:rPr>
          <w:t>Table of Contents</w:t>
        </w:r>
      </w:hyperlink>
      <w:bookmarkEnd w:id="589"/>
    </w:p>
    <w:p>
      <w:pPr>
        <w:pStyle w:val="Normal"/>
        <w:widowControl/>
        <w:bidi w:val="0"/>
        <w:jc w:val="left"/>
        <w:rPr/>
      </w:pPr>
      <w:r>
        <w:rPr>
          <w:rFonts w:ascii="Times New Roman" w:hAnsi="Times New Roman"/>
          <w:sz w:val="20"/>
        </w:rPr>
        <w:t> </w:t>
      </w:r>
      <w:bookmarkStart w:id="591" w:name="FIS_PART_II"/>
      <w:bookmarkEnd w:id="591"/>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
      <w:bookmarkStart w:id="592" w:name="FIS_LEGAL_PROCEEDING"/>
      <w:bookmarkStart w:id="593" w:name="FIS_LEGAL_PROCEEDING"/>
      <w:bookmarkEnd w:id="593"/>
    </w:p>
    <w:p>
      <w:pPr>
        <w:pStyle w:val="Normal"/>
        <w:widowControl/>
        <w:bidi w:val="0"/>
        <w:jc w:val="left"/>
        <w:rPr/>
      </w:pPr>
      <w:r>
        <w:rPr>
          <w:rFonts w:ascii="Times New Roman" w:hAnsi="Times New Roman"/>
          <w:b/>
          <w:sz w:val="20"/>
        </w:rPr>
        <w:t xml:space="preserve">I </w:t>
      </w:r>
      <w:bookmarkStart w:id="594" w:name="FORM10Q_HTM_LEGAL"/>
      <w:r>
        <w:rPr>
          <w:rFonts w:ascii="Times New Roman" w:hAnsi="Times New Roman"/>
          <w:b/>
          <w:sz w:val="20"/>
        </w:rPr>
        <w:t>te</w:t>
      </w:r>
      <w:bookmarkEnd w:id="594"/>
      <w:r>
        <w:rPr>
          <w:rFonts w:ascii="Times New Roman" w:hAnsi="Times New Roman"/>
          <w:b/>
          <w:sz w:val="20"/>
        </w:rPr>
        <w:t xml:space="preserve"> m 1.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7, the City of Houston passed a comprehensive new ordinance regulating the location of and the conduct within sexually oriented businesses (the “Ordinance”), which became the subject of litigation which affects our Sexually Oriented Business licenses in Houston, Texas. After extensive litigation, the Trial Court in Houston rendered its judgment in favor of the City of Houston in January, 2007.  The Trial Court found that the City of Houston met its burden that there were sufficient alternate sites available to relocate all of the existing sexually oriented businesses in Houston in 1997.  The Trial Court found the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in August 2007.  The Fifth Circuit Court of Appeals ruled in favor of the City of Houston in September 2007.  Pleadings were filed seeking a stay against enforcement of the provisions of the Ordinance with the United States Supreme Court in conjunction with the request that the United States Supreme Court hear an appeal of the Fifth Circuit Court of Appeals ruling.  The United States Supreme Court refused to hear the mat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we filed on behalf of three of our club locations in Houston state court lawsuits seeking judicial review of the results of the amortization process contained within the Ordinance.  The amortization process was abated in 1998 due to the possible multiplicity of court actions.  The final order by the Trial Court resulted in the termination of the abatement and allowed the amortization process to continue as provided in the Ordinance.  Trial on the amortization cases was held in April 2008.  At the conclusion of the trial, the Court ruled that the amortization awards were proper and requested that findings of fact and conclusions of law be submitted to the Court as well as a judgment in the case. A form of judgment has been entered by the Court. The amortization award periods have already expired for our affected clubs.  An appeal of the amortization review by the Harris County District Court was filed.  A stay sought by the clubs during the appeal was denied.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We have already taken steps to clothe our entertainers in a manner to eliminate the need for licenses and not to be subject to the Ordinance.  Approximately 7.6% of our club operation’s revenues and 1.8% of income before income taxes for the three months ended December 31, 2008 were in Houston, Texas.  It is unknown at this time whether this will have a material effect on our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OTHER LEG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our Texas clubs became subject to a new state law requiring each club to collect pay a $5 surcharge for every club visitor.  A lawsuit was filed by the Texas Entertainment Association,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 ’ s order enjoined the State from collecting or assessing the tax.  The State has appealed the court ’ 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The Texas Third Court of Appeals heard oral argument in this case on February 11, 2009, however no decision is expected in the immediate future. In the meantime, we have paid the tax for the first four calendar quarters under protest and expensed the tax in the accompanying financial statements, except for two locations in Dallas where the taxes have not been paid, but we are accruing and expensing the liability.  The Company ’ s Texas clubs have filed a separate lawsuit against the State to demand repayment of the taxe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595" w:name="PN_Copy_33"/>
      <w:bookmarkStart w:id="596" w:name="GLFTR_Copy_34"/>
      <w:bookmarkStart w:id="597" w:name="FTR_Copy_33"/>
      <w:bookmarkStart w:id="598" w:name="PN_Copy_33"/>
      <w:bookmarkStart w:id="599" w:name="GLFTR_Copy_34"/>
      <w:bookmarkStart w:id="600" w:name="FTR_Copy_33"/>
      <w:bookmarkEnd w:id="598"/>
      <w:bookmarkEnd w:id="599"/>
      <w:bookmarkEnd w:id="600"/>
    </w:p>
    <w:p>
      <w:pPr>
        <w:pStyle w:val="Normal"/>
        <w:bidi w:val="0"/>
        <w:spacing w:lineRule="exact" w:line="1"/>
        <w:jc w:val="center"/>
        <w:rPr/>
      </w:pPr>
      <w:bookmarkStart w:id="601" w:name="PN_Copy_33"/>
      <w:bookmarkEnd w:id="601"/>
      <w:r>
        <w:rPr>
          <w:rFonts w:ascii="Times New Roman" w:hAnsi="Times New Roman"/>
          <w:sz w:val="16"/>
        </w:rPr>
        <w:t>32</w:t>
      </w:r>
    </w:p>
    <w:p>
      <w:pPr>
        <w:pStyle w:val="Normal"/>
        <w:bidi w:val="0"/>
        <w:spacing w:lineRule="exact" w:line="30" w:before="170" w:after="0"/>
        <w:jc w:val="center"/>
        <w:rPr/>
      </w:pPr>
      <w:r>
        <w:rPr/>
      </w:r>
      <w:bookmarkStart w:id="602" w:name="HDR_Copy_33"/>
      <w:bookmarkStart w:id="603" w:name="eolPage35"/>
      <w:bookmarkStart w:id="604" w:name="HDR_Copy_33"/>
      <w:bookmarkStart w:id="605" w:name="eolPage35"/>
      <w:bookmarkEnd w:id="605"/>
      <w:r>
        <w:br w:type="page"/>
      </w:r>
    </w:p>
    <w:p>
      <w:pPr>
        <w:pStyle w:val="Normal"/>
        <w:bidi w:val="0"/>
        <w:spacing w:lineRule="exact" w:line="30" w:before="170" w:after="0"/>
        <w:jc w:val="center"/>
        <w:rPr/>
      </w:pPr>
      <w:hyperlink w:anchor="FORM10Q_HTM_TOC">
        <w:bookmarkStart w:id="606" w:name="HDR_Copy_33"/>
        <w:bookmarkStart w:id="607" w:name="GLHDR_Copy_34"/>
        <w:bookmarkEnd w:id="607"/>
        <w:r>
          <w:rPr>
            <w:rFonts w:ascii="Times New Roman" w:hAnsi="Times New Roman"/>
            <w:i/>
            <w:sz w:val="16"/>
            <w:u w:val="single"/>
          </w:rPr>
          <w:t>Table of Contents</w:t>
        </w:r>
      </w:hyperlink>
      <w:bookmarkEnd w:id="606"/>
    </w:p>
    <w:p>
      <w:pPr>
        <w:pStyle w:val="Normal"/>
        <w:widowControl/>
        <w:bidi w:val="0"/>
        <w:jc w:val="left"/>
        <w:rPr/>
      </w:pPr>
      <w:r>
        <w:rPr>
          <w:rFonts w:ascii="Times New Roman" w:hAnsi="Times New Roman"/>
          <w:sz w:val="20"/>
        </w:rPr>
        <w:t> </w:t>
      </w:r>
      <w:bookmarkStart w:id="608" w:name="FIS_CHANGES_IN_SECURITIES"/>
      <w:bookmarkEnd w:id="608"/>
    </w:p>
    <w:p>
      <w:pPr>
        <w:pStyle w:val="Normal"/>
        <w:widowControl/>
        <w:bidi w:val="0"/>
        <w:jc w:val="left"/>
        <w:rPr/>
      </w:pPr>
      <w:r>
        <w:rPr>
          <w:rFonts w:ascii="Times New Roman" w:hAnsi="Times New Roman"/>
          <w:b/>
          <w:sz w:val="20"/>
        </w:rPr>
        <w:t xml:space="preserve">I </w:t>
      </w:r>
      <w:bookmarkStart w:id="609" w:name="FORM10Q_HTM_UNREGISTERED"/>
      <w:r>
        <w:rPr>
          <w:rFonts w:ascii="Times New Roman" w:hAnsi="Times New Roman"/>
          <w:b/>
          <w:sz w:val="20"/>
        </w:rPr>
        <w:t>te</w:t>
      </w:r>
      <w:bookmarkEnd w:id="609"/>
      <w:r>
        <w:rPr>
          <w:rFonts w:ascii="Times New Roman" w:hAnsi="Times New Roman"/>
          <w:b/>
          <w:sz w:val="20"/>
        </w:rPr>
        <w:t xml:space="preserve"> m 2. Unregistered Sales of Equity Securities and Use of Procee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uring the three months ended December 31, 2008, we purchased 48,200 shares of common stock in the open market at prices ranging from $3.54 to $5.95.  Following is a summary of our purchases by month:</w:t>
      </w:r>
    </w:p>
    <w:p>
      <w:pPr>
        <w:pStyle w:val="Normal"/>
        <w:widowControl/>
        <w:bidi w:val="0"/>
        <w:jc w:val="left"/>
        <w:rPr/>
      </w:pPr>
      <w:r>
        <w:rPr/>
      </w:r>
      <w:bookmarkStart w:id="610" w:name="FIS_UNIDENTIFIED_TABLE_18"/>
      <w:bookmarkStart w:id="611" w:name="FIS_UNIDENTIFIED_TABLE_18"/>
      <w:bookmarkEnd w:id="611"/>
    </w:p>
    <w:tbl>
      <w:tblPr>
        <w:tblW w:w="11520" w:type="dxa"/>
        <w:jc w:val="left"/>
        <w:tblInd w:w="0" w:type="dxa"/>
        <w:tblLayout w:type="fixed"/>
        <w:tblCellMar>
          <w:top w:w="0" w:type="dxa"/>
          <w:left w:w="15" w:type="dxa"/>
          <w:bottom w:w="0" w:type="dxa"/>
          <w:right w:w="0" w:type="dxa"/>
        </w:tblCellMar>
      </w:tblPr>
      <w:tblGrid>
        <w:gridCol w:w="2304"/>
        <w:gridCol w:w="2304"/>
        <w:gridCol w:w="2304"/>
        <w:gridCol w:w="2304"/>
        <w:gridCol w:w="2304"/>
      </w:tblGrid>
      <w:tr>
        <w:trPr/>
        <w:tc>
          <w:tcPr>
            <w:tcW w:w="2304" w:type="dxa"/>
            <w:tcBorders>
              <w:top w:val="single" w:sz="12" w:space="0" w:color="000000"/>
              <w:left w:val="single" w:sz="12" w:space="0" w:color="000000"/>
            </w:tcBorders>
          </w:tcPr>
          <w:p>
            <w:pPr>
              <w:pStyle w:val="Normal"/>
              <w:widowControl w:val="false"/>
              <w:tabs>
                <w:tab w:val="clear" w:pos="720"/>
              </w:tabs>
              <w:bidi w:val="0"/>
              <w:ind w:left="60" w:hanging="0"/>
              <w:jc w:val="center"/>
              <w:rPr/>
            </w:pPr>
            <w:r>
              <w:rPr>
                <w:rFonts w:ascii="Times New Roman" w:hAnsi="Times New Roman"/>
                <w:b/>
                <w:sz w:val="20"/>
              </w:rPr>
              <w:t>Period:</w:t>
            </w:r>
          </w:p>
        </w:tc>
        <w:tc>
          <w:tcPr>
            <w:tcW w:w="2304" w:type="dxa"/>
            <w:tcBorders>
              <w:top w:val="single" w:sz="12" w:space="0" w:color="000000"/>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b/>
                <w:sz w:val="20"/>
              </w:rPr>
              <w:t>(a)</w:t>
            </w:r>
          </w:p>
        </w:tc>
        <w:tc>
          <w:tcPr>
            <w:tcW w:w="2304" w:type="dxa"/>
            <w:tcBorders>
              <w:top w:val="single" w:sz="12" w:space="0" w:color="000000"/>
            </w:tcBorders>
          </w:tcPr>
          <w:p>
            <w:pPr>
              <w:pStyle w:val="Normal"/>
              <w:widowControl w:val="false"/>
              <w:tabs>
                <w:tab w:val="clear" w:pos="720"/>
              </w:tabs>
              <w:bidi w:val="0"/>
              <w:ind w:left="30" w:hanging="0"/>
              <w:jc w:val="center"/>
              <w:rPr/>
            </w:pPr>
            <w:r>
              <w:rPr>
                <w:rFonts w:ascii="Times New Roman" w:hAnsi="Times New Roman"/>
                <w:b/>
                <w:sz w:val="20"/>
              </w:rPr>
              <w:t>(b)</w:t>
            </w:r>
          </w:p>
        </w:tc>
        <w:tc>
          <w:tcPr>
            <w:tcW w:w="2304" w:type="dxa"/>
            <w:tcBorders>
              <w:top w:val="single" w:sz="12" w:space="0" w:color="000000"/>
              <w:left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b/>
                <w:sz w:val="20"/>
              </w:rPr>
              <w:t>(c)</w:t>
            </w:r>
          </w:p>
        </w:tc>
        <w:tc>
          <w:tcPr>
            <w:tcW w:w="2304" w:type="dxa"/>
            <w:tcBorders>
              <w:top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b/>
                <w:sz w:val="20"/>
              </w:rPr>
              <w:t>(d)</w:t>
            </w:r>
          </w:p>
        </w:tc>
      </w:tr>
      <w:tr>
        <w:trPr/>
        <w:tc>
          <w:tcPr>
            <w:tcW w:w="2304" w:type="dxa"/>
            <w:tcBorders>
              <w:lef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2304" w:type="dxa"/>
            <w:tcBorders>
              <w:left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2304" w:type="dxa"/>
            <w:tcBorders/>
          </w:tcPr>
          <w:p>
            <w:pPr>
              <w:pStyle w:val="Normal"/>
              <w:widowControl w:val="false"/>
              <w:tabs>
                <w:tab w:val="clear" w:pos="720"/>
              </w:tabs>
              <w:bidi w:val="0"/>
              <w:ind w:left="30" w:hanging="0"/>
              <w:jc w:val="left"/>
              <w:rPr/>
            </w:pPr>
            <w:r>
              <w:rPr>
                <w:rFonts w:ascii="Times New Roman" w:hAnsi="Times New Roman"/>
                <w:sz w:val="20"/>
              </w:rPr>
              <w:t> </w:t>
            </w:r>
          </w:p>
        </w:tc>
        <w:tc>
          <w:tcPr>
            <w:tcW w:w="2304" w:type="dxa"/>
            <w:tcBorders>
              <w:left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sz w:val="20"/>
              </w:rPr>
              <w:t> </w:t>
            </w:r>
          </w:p>
        </w:tc>
        <w:tc>
          <w:tcPr>
            <w:tcW w:w="2304" w:type="dxa"/>
            <w:tcBorders>
              <w:righ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r>
      <w:tr>
        <w:trPr/>
        <w:tc>
          <w:tcPr>
            <w:tcW w:w="2304" w:type="dxa"/>
            <w:tcBorders>
              <w:left w:val="single" w:sz="12" w:space="0" w:color="000000"/>
              <w:bottom w:val="single" w:sz="12" w:space="0" w:color="000000"/>
            </w:tcBorders>
          </w:tcPr>
          <w:p>
            <w:pPr>
              <w:pStyle w:val="Normal"/>
              <w:widowControl w:val="false"/>
              <w:tabs>
                <w:tab w:val="clear" w:pos="720"/>
              </w:tabs>
              <w:bidi w:val="0"/>
              <w:ind w:left="60" w:hanging="0"/>
              <w:jc w:val="center"/>
              <w:rPr/>
            </w:pPr>
            <w:r>
              <w:rPr>
                <w:rFonts w:ascii="Times New Roman" w:hAnsi="Times New Roman"/>
                <w:b/>
                <w:sz w:val="20"/>
              </w:rPr>
              <w:t>Month Ending</w:t>
            </w:r>
          </w:p>
        </w:tc>
        <w:tc>
          <w:tcPr>
            <w:tcW w:w="2304"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b/>
                <w:sz w:val="20"/>
              </w:rPr>
              <w:t>Total Number of Shares (or Units) Purchased</w:t>
            </w:r>
          </w:p>
        </w:tc>
        <w:tc>
          <w:tcPr>
            <w:tcW w:w="2304" w:type="dxa"/>
            <w:tcBorders>
              <w:bottom w:val="single" w:sz="12" w:space="0" w:color="000000"/>
            </w:tcBorders>
          </w:tcPr>
          <w:p>
            <w:pPr>
              <w:pStyle w:val="Normal"/>
              <w:widowControl w:val="false"/>
              <w:tabs>
                <w:tab w:val="clear" w:pos="720"/>
              </w:tabs>
              <w:bidi w:val="0"/>
              <w:ind w:left="30" w:hanging="0"/>
              <w:jc w:val="center"/>
              <w:rPr/>
            </w:pPr>
            <w:r>
              <w:rPr>
                <w:rFonts w:ascii="Times New Roman" w:hAnsi="Times New Roman"/>
                <w:b/>
                <w:sz w:val="20"/>
              </w:rPr>
              <w:t>Average Price Paid per Share</w:t>
            </w:r>
          </w:p>
        </w:tc>
        <w:tc>
          <w:tcPr>
            <w:tcW w:w="2304" w:type="dxa"/>
            <w:tcBorders>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center"/>
              <w:rPr/>
            </w:pPr>
            <w:r>
              <w:rPr>
                <w:rFonts w:ascii="Times New Roman" w:hAnsi="Times New Roman"/>
                <w:b/>
                <w:sz w:val="20"/>
              </w:rPr>
              <w:t>Total Number of Shares (or Units) Purchased as Part of Publicly Announced Plans or Programs</w:t>
            </w:r>
          </w:p>
        </w:tc>
        <w:tc>
          <w:tcPr>
            <w:tcW w:w="2304" w:type="dxa"/>
            <w:tcBorders>
              <w:bottom w:val="single" w:sz="12" w:space="0" w:color="000000"/>
              <w:right w:val="single" w:sz="12" w:space="0" w:color="000000"/>
            </w:tcBorders>
          </w:tcPr>
          <w:p>
            <w:pPr>
              <w:pStyle w:val="Normal"/>
              <w:widowControl w:val="false"/>
              <w:tabs>
                <w:tab w:val="clear" w:pos="720"/>
              </w:tabs>
              <w:bidi w:val="0"/>
              <w:ind w:left="30" w:hanging="0"/>
              <w:jc w:val="center"/>
              <w:rPr/>
            </w:pPr>
            <w:r>
              <w:rPr>
                <w:rFonts w:ascii="Times New Roman" w:hAnsi="Times New Roman"/>
                <w:b/>
                <w:sz w:val="20"/>
              </w:rPr>
              <w:t>Maximum Number (or Approximate Dollar Value) of Shares (or Units) that May Yet be Purchased Under the Plans or Programs</w:t>
            </w:r>
          </w:p>
        </w:tc>
      </w:tr>
      <w:tr>
        <w:trPr/>
        <w:tc>
          <w:tcPr>
            <w:tcW w:w="2304"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left"/>
              <w:rPr/>
            </w:pPr>
            <w:r>
              <w:rPr>
                <w:rFonts w:ascii="Times New Roman" w:hAnsi="Times New Roman"/>
                <w:sz w:val="20"/>
              </w:rPr>
              <w:t>October 31, 2008</w:t>
            </w:r>
          </w:p>
        </w:tc>
        <w:tc>
          <w:tcPr>
            <w:tcW w:w="2304"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b/>
                <w:sz w:val="20"/>
              </w:rPr>
              <w:t>-</w:t>
            </w:r>
          </w:p>
        </w:tc>
        <w:tc>
          <w:tcPr>
            <w:tcW w:w="2304"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b/>
                <w:sz w:val="20"/>
              </w:rPr>
              <w:t>-</w:t>
            </w:r>
          </w:p>
        </w:tc>
        <w:tc>
          <w:tcPr>
            <w:tcW w:w="2304"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center"/>
              <w:rPr/>
            </w:pPr>
            <w:r>
              <w:rPr>
                <w:rFonts w:ascii="Times New Roman" w:hAnsi="Times New Roman"/>
                <w:b/>
                <w:sz w:val="20"/>
              </w:rPr>
              <w:t>-</w:t>
            </w:r>
          </w:p>
        </w:tc>
        <w:tc>
          <w:tcPr>
            <w:tcW w:w="2304"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b/>
                <w:sz w:val="20"/>
              </w:rPr>
              <w:t>$5,000,000</w:t>
            </w:r>
          </w:p>
        </w:tc>
      </w:tr>
      <w:tr>
        <w:trPr/>
        <w:tc>
          <w:tcPr>
            <w:tcW w:w="2304" w:type="dxa"/>
            <w:tcBorders>
              <w:left w:val="single" w:sz="12" w:space="0" w:color="000000"/>
              <w:bottom w:val="single" w:sz="12" w:space="0" w:color="000000"/>
            </w:tcBorders>
            <w:shd w:color="auto" w:fill="FFFFFF"/>
          </w:tcPr>
          <w:p>
            <w:pPr>
              <w:pStyle w:val="Normal"/>
              <w:widowControl w:val="false"/>
              <w:tabs>
                <w:tab w:val="clear" w:pos="720"/>
              </w:tabs>
              <w:bidi w:val="0"/>
              <w:ind w:left="240" w:hanging="180"/>
              <w:jc w:val="left"/>
              <w:rPr/>
            </w:pPr>
            <w:r>
              <w:rPr>
                <w:rFonts w:ascii="Times New Roman" w:hAnsi="Times New Roman"/>
                <w:sz w:val="20"/>
              </w:rPr>
              <w:t>November 30, 2008</w:t>
            </w:r>
          </w:p>
        </w:tc>
        <w:tc>
          <w:tcPr>
            <w:tcW w:w="2304"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b/>
                <w:sz w:val="20"/>
              </w:rPr>
              <w:t>46,500</w:t>
            </w:r>
          </w:p>
        </w:tc>
        <w:tc>
          <w:tcPr>
            <w:tcW w:w="2304" w:type="dxa"/>
            <w:tcBorders>
              <w:bottom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b/>
                <w:sz w:val="20"/>
              </w:rPr>
              <w:t>$4.94</w:t>
            </w:r>
          </w:p>
        </w:tc>
        <w:tc>
          <w:tcPr>
            <w:tcW w:w="2304"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right"/>
              <w:rPr/>
            </w:pPr>
            <w:r>
              <w:rPr>
                <w:rFonts w:ascii="Times New Roman" w:hAnsi="Times New Roman"/>
                <w:b/>
                <w:sz w:val="20"/>
              </w:rPr>
              <w:t>46,500</w:t>
            </w:r>
          </w:p>
        </w:tc>
        <w:tc>
          <w:tcPr>
            <w:tcW w:w="2304"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right"/>
              <w:rPr/>
            </w:pPr>
            <w:r>
              <w:rPr>
                <w:rFonts w:ascii="Times New Roman" w:hAnsi="Times New Roman"/>
                <w:b/>
                <w:sz w:val="20"/>
              </w:rPr>
              <w:t>$4,953,500</w:t>
            </w:r>
          </w:p>
        </w:tc>
      </w:tr>
      <w:tr>
        <w:trPr/>
        <w:tc>
          <w:tcPr>
            <w:tcW w:w="2304"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left"/>
              <w:rPr/>
            </w:pPr>
            <w:r>
              <w:rPr>
                <w:rFonts w:ascii="Times New Roman" w:hAnsi="Times New Roman"/>
                <w:sz w:val="20"/>
              </w:rPr>
              <w:t>December 31, 2008</w:t>
            </w:r>
          </w:p>
        </w:tc>
        <w:tc>
          <w:tcPr>
            <w:tcW w:w="2304"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b/>
                <w:sz w:val="20"/>
              </w:rPr>
              <w:t>1,700</w:t>
            </w:r>
          </w:p>
        </w:tc>
        <w:tc>
          <w:tcPr>
            <w:tcW w:w="2304"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b/>
                <w:sz w:val="20"/>
              </w:rPr>
              <w:t>$4.03</w:t>
            </w:r>
          </w:p>
        </w:tc>
        <w:tc>
          <w:tcPr>
            <w:tcW w:w="2304"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b/>
                <w:sz w:val="20"/>
              </w:rPr>
              <w:t>1,700</w:t>
            </w:r>
          </w:p>
        </w:tc>
        <w:tc>
          <w:tcPr>
            <w:tcW w:w="2304"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b/>
                <w:sz w:val="20"/>
              </w:rPr>
              <w:t>$4,951,800</w:t>
            </w:r>
          </w:p>
        </w:tc>
      </w:tr>
      <w:tr>
        <w:trPr/>
        <w:tc>
          <w:tcPr>
            <w:tcW w:w="230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2304"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2304" w:type="dxa"/>
            <w:tcBorders>
              <w:bottom w:val="single" w:sz="12" w:space="0" w:color="000000"/>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c>
          <w:tcPr>
            <w:tcW w:w="2304"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2304"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r>
      <w:tr>
        <w:trPr/>
        <w:tc>
          <w:tcPr>
            <w:tcW w:w="2304" w:type="dxa"/>
            <w:tcBorders>
              <w:left w:val="single" w:sz="12" w:space="0" w:color="000000"/>
              <w:bottom w:val="single" w:sz="12" w:space="0" w:color="000000"/>
            </w:tcBorders>
            <w:shd w:color="auto" w:fill="CCEEFF"/>
          </w:tcPr>
          <w:p>
            <w:pPr>
              <w:pStyle w:val="Normal"/>
              <w:widowControl w:val="false"/>
              <w:tabs>
                <w:tab w:val="clear" w:pos="720"/>
              </w:tabs>
              <w:bidi w:val="0"/>
              <w:ind w:left="240" w:hanging="180"/>
              <w:jc w:val="left"/>
              <w:rPr/>
            </w:pPr>
            <w:r>
              <w:rPr>
                <w:rFonts w:ascii="Times New Roman" w:hAnsi="Times New Roman"/>
                <w:sz w:val="20"/>
              </w:rPr>
              <w:t>Total</w:t>
            </w:r>
          </w:p>
        </w:tc>
        <w:tc>
          <w:tcPr>
            <w:tcW w:w="2304"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b/>
                <w:sz w:val="20"/>
              </w:rPr>
              <w:t>48,200</w:t>
            </w:r>
          </w:p>
        </w:tc>
        <w:tc>
          <w:tcPr>
            <w:tcW w:w="2304" w:type="dxa"/>
            <w:tcBorders>
              <w:bottom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b/>
                <w:sz w:val="20"/>
              </w:rPr>
              <w:t>$4.91</w:t>
            </w:r>
          </w:p>
        </w:tc>
        <w:tc>
          <w:tcPr>
            <w:tcW w:w="2304"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b/>
                <w:sz w:val="20"/>
              </w:rPr>
              <w:t>48,200</w:t>
            </w:r>
          </w:p>
        </w:tc>
        <w:tc>
          <w:tcPr>
            <w:tcW w:w="2304"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b/>
                <w:sz w:val="20"/>
              </w:rPr>
              <w:t>$4,951,800</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612" w:name="FIS_EXHIBITS_REPORTS"/>
      <w:bookmarkStart w:id="613" w:name="FIS_EXHIBITS_REPORTS"/>
      <w:bookmarkEnd w:id="613"/>
    </w:p>
    <w:p>
      <w:pPr>
        <w:pStyle w:val="Normal"/>
        <w:widowControl/>
        <w:bidi w:val="0"/>
        <w:jc w:val="left"/>
        <w:rPr/>
      </w:pPr>
      <w:r>
        <w:rPr>
          <w:rFonts w:ascii="Times New Roman" w:hAnsi="Times New Roman"/>
          <w:b/>
          <w:sz w:val="20"/>
        </w:rPr>
        <w:t xml:space="preserve">I </w:t>
      </w:r>
      <w:bookmarkStart w:id="614" w:name="FORM10Q_HTM_EXHIBITS"/>
      <w:r>
        <w:rPr>
          <w:rFonts w:ascii="Times New Roman" w:hAnsi="Times New Roman"/>
          <w:b/>
          <w:sz w:val="20"/>
        </w:rPr>
        <w:t>te</w:t>
      </w:r>
      <w:bookmarkEnd w:id="614"/>
      <w:r>
        <w:rPr>
          <w:rFonts w:ascii="Times New Roman" w:hAnsi="Times New Roman"/>
          <w:b/>
          <w:sz w:val="20"/>
        </w:rPr>
        <w:t xml:space="preserve"> m 6. Exhibits.</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1_2_HTM">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jc w:val="both"/>
        <w:rPr/>
      </w:pPr>
      <w:hyperlink w:anchor="EX32_2_HTM">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15" w:name="PN_Copy_34"/>
      <w:bookmarkStart w:id="616" w:name="GLFTR_Copy_35"/>
      <w:bookmarkStart w:id="617" w:name="FTR_Copy_34"/>
      <w:bookmarkStart w:id="618" w:name="PN_Copy_34"/>
      <w:bookmarkStart w:id="619" w:name="GLFTR_Copy_35"/>
      <w:bookmarkStart w:id="620" w:name="FTR_Copy_34"/>
      <w:bookmarkEnd w:id="618"/>
      <w:bookmarkEnd w:id="619"/>
      <w:bookmarkEnd w:id="620"/>
    </w:p>
    <w:p>
      <w:pPr>
        <w:pStyle w:val="Normal"/>
        <w:bidi w:val="0"/>
        <w:spacing w:lineRule="exact" w:line="1"/>
        <w:jc w:val="center"/>
        <w:rPr/>
      </w:pPr>
      <w:bookmarkStart w:id="621" w:name="PN_Copy_34"/>
      <w:bookmarkEnd w:id="621"/>
      <w:r>
        <w:rPr>
          <w:rFonts w:ascii="Times New Roman" w:hAnsi="Times New Roman"/>
          <w:sz w:val="16"/>
        </w:rPr>
        <w:t>33</w:t>
      </w:r>
    </w:p>
    <w:p>
      <w:pPr>
        <w:pStyle w:val="Normal"/>
        <w:bidi w:val="0"/>
        <w:spacing w:lineRule="exact" w:line="30" w:before="170" w:after="0"/>
        <w:jc w:val="center"/>
        <w:rPr/>
      </w:pPr>
      <w:r>
        <w:rPr/>
      </w:r>
      <w:bookmarkStart w:id="622" w:name="HDR_Copy_34"/>
      <w:bookmarkStart w:id="623" w:name="eolPage36"/>
      <w:bookmarkStart w:id="624" w:name="HDR_Copy_34"/>
      <w:bookmarkStart w:id="625" w:name="eolPage36"/>
      <w:bookmarkEnd w:id="625"/>
      <w:r>
        <w:br w:type="page"/>
      </w:r>
    </w:p>
    <w:p>
      <w:pPr>
        <w:pStyle w:val="Normal"/>
        <w:bidi w:val="0"/>
        <w:spacing w:lineRule="exact" w:line="30" w:before="170" w:after="0"/>
        <w:jc w:val="center"/>
        <w:rPr/>
      </w:pPr>
      <w:hyperlink w:anchor="FORM10Q_HTM_TOC">
        <w:bookmarkStart w:id="626" w:name="HDR_Copy_34"/>
        <w:bookmarkStart w:id="627" w:name="GLHDR_Copy_35"/>
        <w:bookmarkEnd w:id="627"/>
        <w:r>
          <w:rPr>
            <w:rFonts w:ascii="Times New Roman" w:hAnsi="Times New Roman"/>
            <w:i/>
            <w:sz w:val="16"/>
            <w:u w:val="single"/>
          </w:rPr>
          <w:t>Table of Contents</w:t>
        </w:r>
      </w:hyperlink>
      <w:bookmarkEnd w:id="626"/>
    </w:p>
    <w:p>
      <w:pPr>
        <w:pStyle w:val="Normal"/>
        <w:widowControl/>
        <w:bidi w:val="0"/>
        <w:jc w:val="left"/>
        <w:rPr/>
      </w:pPr>
      <w:r>
        <w:rPr/>
      </w:r>
      <w:bookmarkStart w:id="628" w:name="FIS_SIGNATURES"/>
      <w:bookmarkStart w:id="629" w:name="FIS_SIGNATURES"/>
      <w:bookmarkEnd w:id="629"/>
    </w:p>
    <w:p>
      <w:pPr>
        <w:pStyle w:val="Normal"/>
        <w:bidi w:val="0"/>
        <w:jc w:val="center"/>
        <w:rPr/>
      </w:pPr>
      <w:r>
        <w:rPr>
          <w:rFonts w:ascii="Times New Roman" w:hAnsi="Times New Roman"/>
          <w:b/>
          <w:sz w:val="20"/>
        </w:rPr>
        <w:t xml:space="preserve">SI </w:t>
      </w:r>
      <w:bookmarkStart w:id="630" w:name="FORM10Q_HTM_SIG"/>
      <w:r>
        <w:rPr>
          <w:rFonts w:ascii="Times New Roman" w:hAnsi="Times New Roman"/>
          <w:b/>
          <w:sz w:val="20"/>
        </w:rPr>
        <w:t>GN</w:t>
      </w:r>
      <w:bookmarkEnd w:id="630"/>
      <w:r>
        <w:rPr>
          <w:rFonts w:ascii="Times New Roman" w:hAnsi="Times New Roman"/>
          <w:b/>
          <w:sz w:val="20"/>
        </w:rPr>
        <w:t xml:space="preserve"> 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February 17, 2009</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February 17, 2009</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34</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31" w:name="FIS_EXHIBIT_31"/>
      <w:bookmarkStart w:id="632" w:name="EX31_1_HTM"/>
      <w:bookmarkStart w:id="633" w:name="eolPage37"/>
      <w:bookmarkStart w:id="634" w:name="FIS_EXHIBIT_31"/>
      <w:bookmarkStart w:id="635" w:name="EX31_1_HTM"/>
      <w:bookmarkStart w:id="636" w:name="eolPage37"/>
      <w:bookmarkEnd w:id="634"/>
      <w:bookmarkEnd w:id="635"/>
      <w:bookmarkEnd w:id="636"/>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xml:space="preserve">E </w:t>
      </w:r>
      <w:bookmarkStart w:id="637" w:name="EX31_1_HTM_EX31_1"/>
      <w:r>
        <w:rPr>
          <w:rFonts w:ascii="Times New Roman" w:hAnsi="Times New Roman"/>
          <w:sz w:val="20"/>
        </w:rPr>
        <w:t>XH</w:t>
      </w:r>
      <w:bookmarkEnd w:id="637"/>
      <w:r>
        <w:rPr>
          <w:rFonts w:ascii="Times New Roman" w:hAnsi="Times New Roman"/>
          <w:sz w:val="20"/>
        </w:rPr>
        <w:t xml:space="preserve"> IBIT 31.1</w:t>
      </w:r>
    </w:p>
    <w:p>
      <w:pPr>
        <w:pStyle w:val="Normal"/>
        <w:widowControl/>
        <w:bidi w:val="0"/>
        <w:jc w:val="left"/>
        <w:rPr/>
      </w:pPr>
      <w:r>
        <w:rPr/>
      </w:r>
      <w:bookmarkStart w:id="638" w:name="FIS_CERTIFICATION"/>
      <w:bookmarkStart w:id="639" w:name="FIS_CERTIFICATION"/>
      <w:bookmarkEnd w:id="639"/>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40" w:name="HANGINGINDENT_Copy_36"/>
            <w:bookmarkEnd w:id="64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641" w:name="HANGINGINDENT_Copy_36"/>
      <w:bookmarkStart w:id="642" w:name="HANGINGINDENT_Copy_36"/>
      <w:bookmarkEnd w:id="64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43" w:name="HANGINGINDENT_Copy_37"/>
            <w:bookmarkEnd w:id="64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644" w:name="HANGINGINDENT_Copy_37"/>
      <w:bookmarkStart w:id="645" w:name="HANGINGINDENT_Copy_37"/>
      <w:bookmarkEnd w:id="64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46" w:name="HANGINGINDENT_Copy_38"/>
            <w:bookmarkEnd w:id="64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647" w:name="HANGINGINDENT_Copy_38"/>
      <w:bookmarkStart w:id="648" w:name="HANGINGINDENT_Copy_38"/>
      <w:bookmarkEnd w:id="64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49" w:name="HANGINGINDENT_Copy_39"/>
            <w:bookmarkEnd w:id="649"/>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650" w:name="HANGINGINDENT_Copy_39"/>
      <w:bookmarkStart w:id="651" w:name="HANGINGINDENT_Copy_39"/>
      <w:bookmarkEnd w:id="651"/>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52" w:name="HANGINGINDENT_Copy_40"/>
            <w:bookmarkEnd w:id="652"/>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653" w:name="HANGINGINDENT_Copy_40"/>
      <w:bookmarkStart w:id="654" w:name="HANGINGINDENT_Copy_40"/>
      <w:bookmarkEnd w:id="654"/>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February 17,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55" w:name="FIS_EXHIBIT_31_2"/>
      <w:bookmarkStart w:id="656" w:name="EX31_2_HTM"/>
      <w:bookmarkStart w:id="657" w:name="eolPage38"/>
      <w:bookmarkStart w:id="658" w:name="FIS_EXHIBIT_31_2"/>
      <w:bookmarkStart w:id="659" w:name="EX31_2_HTM"/>
      <w:bookmarkStart w:id="660" w:name="eolPage38"/>
      <w:bookmarkEnd w:id="658"/>
      <w:bookmarkEnd w:id="659"/>
      <w:bookmarkEnd w:id="66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xml:space="preserve">EX </w:t>
      </w:r>
      <w:bookmarkStart w:id="661" w:name="EX31_2_HTM_EX31_2"/>
      <w:r>
        <w:rPr>
          <w:rFonts w:ascii="Times New Roman" w:hAnsi="Times New Roman"/>
          <w:sz w:val="20"/>
        </w:rPr>
        <w:t>HI</w:t>
      </w:r>
      <w:bookmarkEnd w:id="661"/>
      <w:r>
        <w:rPr>
          <w:rFonts w:ascii="Times New Roman" w:hAnsi="Times New Roman"/>
          <w:sz w:val="20"/>
        </w:rPr>
        <w:t xml:space="preserve"> BIT 31.2</w:t>
      </w:r>
    </w:p>
    <w:p>
      <w:pPr>
        <w:pStyle w:val="Normal"/>
        <w:bidi w:val="0"/>
        <w:jc w:val="both"/>
        <w:rPr/>
      </w:pPr>
      <w:r>
        <w:rPr>
          <w:rFonts w:ascii="Times New Roman" w:hAnsi="Times New Roman"/>
          <w:sz w:val="20"/>
        </w:rPr>
        <w:t> </w:t>
      </w:r>
      <w:bookmarkStart w:id="662" w:name="FIS_CERTIFICATION_2"/>
      <w:bookmarkEnd w:id="662"/>
    </w:p>
    <w:p>
      <w:pPr>
        <w:pStyle w:val="Normal"/>
        <w:bidi w:val="0"/>
        <w:jc w:val="center"/>
        <w:rPr/>
      </w:pPr>
      <w:r>
        <w:rPr>
          <w:rFonts w:ascii="Times New Roman" w:hAnsi="Times New Roman"/>
          <w:sz w:val="20"/>
        </w:rPr>
        <w:t>CERTIFICATION PURSUANT TO SECTION 302 OF TH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63" w:name="HANGINGINDENT_Copy_41"/>
            <w:bookmarkEnd w:id="663"/>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664" w:name="HANGINGINDENT_Copy_41"/>
      <w:bookmarkStart w:id="665" w:name="HANGINGINDENT_Copy_41"/>
      <w:bookmarkEnd w:id="66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66" w:name="HANGINGINDENT_Copy_42"/>
            <w:bookmarkEnd w:id="666"/>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667" w:name="HANGINGINDENT_Copy_42"/>
      <w:bookmarkStart w:id="668" w:name="HANGINGINDENT_Copy_42"/>
      <w:bookmarkEnd w:id="66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69" w:name="HANGINGINDENT_Copy_43"/>
            <w:bookmarkEnd w:id="669"/>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670" w:name="HANGINGINDENT_Copy_43"/>
      <w:bookmarkStart w:id="671" w:name="HANGINGINDENT_Copy_43"/>
      <w:bookmarkEnd w:id="67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72" w:name="HANGINGINDENT_Copy_44"/>
            <w:bookmarkEnd w:id="672"/>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673" w:name="HANGINGINDENT_Copy_44"/>
      <w:bookmarkStart w:id="674" w:name="HANGINGINDENT_Copy_44"/>
      <w:bookmarkEnd w:id="674"/>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75" w:name="HANGINGINDENT_Copy_45"/>
            <w:bookmarkEnd w:id="675"/>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676" w:name="HANGINGINDENT_Copy_45"/>
      <w:bookmarkStart w:id="677" w:name="HANGINGINDENT_Copy_45"/>
      <w:bookmarkEnd w:id="677"/>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February 17,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78" w:name="FIS_EXHIBIT_32"/>
      <w:bookmarkStart w:id="679" w:name="EX32_1_HTM"/>
      <w:bookmarkStart w:id="680" w:name="eolPage39"/>
      <w:bookmarkStart w:id="681" w:name="FIS_EXHIBIT_32"/>
      <w:bookmarkStart w:id="682" w:name="EX32_1_HTM"/>
      <w:bookmarkStart w:id="683" w:name="eolPage39"/>
      <w:bookmarkEnd w:id="681"/>
      <w:bookmarkEnd w:id="682"/>
      <w:bookmarkEnd w:id="68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xml:space="preserve">EX </w:t>
      </w:r>
      <w:bookmarkStart w:id="684" w:name="EX32_1_HTM_EX32_1"/>
      <w:r>
        <w:rPr>
          <w:rFonts w:ascii="Times New Roman" w:hAnsi="Times New Roman"/>
          <w:sz w:val="20"/>
        </w:rPr>
        <w:t>HI</w:t>
      </w:r>
      <w:bookmarkEnd w:id="684"/>
      <w:r>
        <w:rPr>
          <w:rFonts w:ascii="Times New Roman" w:hAnsi="Times New Roman"/>
          <w:sz w:val="20"/>
        </w:rPr>
        <w:t xml:space="preserve"> BIT 32.1</w:t>
      </w:r>
    </w:p>
    <w:p>
      <w:pPr>
        <w:pStyle w:val="Normal"/>
        <w:widowControl/>
        <w:bidi w:val="0"/>
        <w:jc w:val="left"/>
        <w:rPr/>
      </w:pPr>
      <w:r>
        <w:rPr/>
      </w:r>
      <w:bookmarkStart w:id="685" w:name="FIS_CERTIFICATION_3"/>
      <w:bookmarkStart w:id="686" w:name="FIS_CERTIFICATION_3"/>
      <w:bookmarkEnd w:id="686"/>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December 31, 2008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February 17,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b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87" w:name="FIS_EXHIBIT_32_2"/>
      <w:bookmarkStart w:id="688" w:name="EX32_2_HTM"/>
      <w:bookmarkStart w:id="689" w:name="eolPage40"/>
      <w:bookmarkStart w:id="690" w:name="FIS_EXHIBIT_32_2"/>
      <w:bookmarkStart w:id="691" w:name="EX32_2_HTM"/>
      <w:bookmarkStart w:id="692" w:name="eolPage40"/>
      <w:bookmarkEnd w:id="690"/>
      <w:bookmarkEnd w:id="691"/>
      <w:bookmarkEnd w:id="69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xml:space="preserve">EX </w:t>
      </w:r>
      <w:bookmarkStart w:id="693" w:name="EX32_2_HTM_EX32_2"/>
      <w:r>
        <w:rPr>
          <w:rFonts w:ascii="Times New Roman" w:hAnsi="Times New Roman"/>
          <w:sz w:val="20"/>
        </w:rPr>
        <w:t>HI</w:t>
      </w:r>
      <w:bookmarkEnd w:id="693"/>
      <w:r>
        <w:rPr>
          <w:rFonts w:ascii="Times New Roman" w:hAnsi="Times New Roman"/>
          <w:sz w:val="20"/>
        </w:rPr>
        <w:t xml:space="preserve"> BIT 32.2</w:t>
      </w:r>
    </w:p>
    <w:p>
      <w:pPr>
        <w:pStyle w:val="Normal"/>
        <w:widowControl/>
        <w:bidi w:val="0"/>
        <w:jc w:val="left"/>
        <w:rPr/>
      </w:pPr>
      <w:r>
        <w:rPr/>
      </w:r>
      <w:bookmarkStart w:id="694" w:name="FIS_CERTIFICATION_4"/>
      <w:bookmarkStart w:id="695" w:name="FIS_CERTIFICATION_4"/>
      <w:bookmarkEnd w:id="695"/>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quarter ended December 31, 2008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February 17, 2009</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RICKS CABARET INTERNATIONAL INC (Form: 10-Q, Received: 02/17/2009 16:23:54)</dc:title>
</cp:coreProperties>
</file>

<file path=docProps/custom.xml><?xml version="1.0" encoding="utf-8"?>
<Properties xmlns="http://schemas.openxmlformats.org/officeDocument/2006/custom-properties" xmlns:vt="http://schemas.openxmlformats.org/officeDocument/2006/docPropsVTypes"/>
</file>