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0001_TXT"/>
      <w:bookmarkStart w:id="3" w:name="FIS_TOP_OF_DOCUMENT"/>
      <w:bookmarkStart w:id="4" w:name="eolPage1"/>
      <w:bookmarkEnd w:id="0"/>
      <w:bookmarkEnd w:id="1"/>
      <w:bookmarkEnd w:id="2"/>
      <w:bookmarkEnd w:id="3"/>
      <w:bookmarkEnd w:id="4"/>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IN PROXY STATEMENT</w:t>
        <w:br/>
        <w:t>SCHEDULE 14A INFORMATION</w:t>
      </w:r>
    </w:p>
    <w:p>
      <w:pPr>
        <w:pStyle w:val="Normal"/>
        <w:bidi w:val="0"/>
        <w:spacing w:before="225" w:after="0"/>
        <w:jc w:val="center"/>
        <w:rPr/>
      </w:pPr>
      <w:r>
        <w:rPr>
          <w:rFonts w:ascii="Times New Roman" w:hAnsi="Times New Roman"/>
          <w:b/>
          <w:sz w:val="20"/>
        </w:rPr>
        <w:t>PROXY STATEMENT PURSUANT TO SECTION 14(A)</w:t>
        <w:br/>
        <w:t>OF THE SECURITIES EXCHANGE ACT OF 1934</w:t>
      </w:r>
    </w:p>
    <w:p>
      <w:pPr>
        <w:pStyle w:val="Normal"/>
        <w:bidi w:val="0"/>
        <w:spacing w:before="225" w:after="0"/>
        <w:jc w:val="center"/>
        <w:rPr/>
      </w:pPr>
      <w:r>
        <w:rPr>
          <w:rFonts w:ascii="Times New Roman" w:hAnsi="Times New Roman"/>
          <w:b/>
          <w:sz w:val="20"/>
        </w:rPr>
        <w:t>FILED BY THE REGISTRANT |X|</w:t>
      </w:r>
    </w:p>
    <w:p>
      <w:pPr>
        <w:pStyle w:val="Normal"/>
        <w:bidi w:val="0"/>
        <w:spacing w:before="225" w:after="0"/>
        <w:jc w:val="center"/>
        <w:rPr/>
      </w:pPr>
      <w:r>
        <w:rPr>
          <w:rFonts w:ascii="Times New Roman" w:hAnsi="Times New Roman"/>
          <w:b/>
          <w:sz w:val="20"/>
        </w:rPr>
        <w:t>FILED BY A PARTY OTHER THAN THE REGISTRANT |_|</w:t>
      </w:r>
    </w:p>
    <w:p>
      <w:pPr>
        <w:pStyle w:val="Normal"/>
        <w:bidi w:val="0"/>
        <w:spacing w:before="225" w:after="0"/>
        <w:jc w:val="center"/>
        <w:rPr/>
      </w:pPr>
      <w:r>
        <w:rPr>
          <w:rFonts w:ascii="Times New Roman" w:hAnsi="Times New Roman"/>
          <w:b/>
          <w:sz w:val="20"/>
        </w:rPr>
        <w:t>CHECK THE APPROPRIATE BOX:</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_|     PRELIMINARY PROXY STATEMENT.         |_|     CONFIDENTIAL FOR USE OF THE</w:t>
              <w:br/>
              <w:t xml:space="preserve">                                                     COMMISSION ONLY (AS PERMIT-</w:t>
              <w:br/>
              <w:t xml:space="preserve">                                                     TED BY  RULE  14A-6(E)(2)).</w:t>
              <w:br/>
              <w:br/>
              <w:t>|X|     DEFINITIVE  PROXY  STATEMENT.</w:t>
              <w:br/>
              <w:br/>
              <w:t>|_|     DEFINITIVE  ADDITIONAL  MATERIAL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_| SOLICITING MATERIAL PURSUANT TO RULE 14A-12.</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center"/>
        <w:rPr/>
      </w:pPr>
      <w:r>
        <w:rPr>
          <w:rFonts w:ascii="Times New Roman" w:hAnsi="Times New Roman"/>
          <w:b/>
          <w:sz w:val="20"/>
        </w:rPr>
        <w:t>PAYMENT OF FILING FEE: (CHECK THE APPROPRIATE BOX):</w:t>
      </w:r>
    </w:p>
    <w:p>
      <w:pPr>
        <w:pStyle w:val="Normal"/>
        <w:bidi w:val="0"/>
        <w:spacing w:before="225" w:after="0"/>
        <w:jc w:val="center"/>
        <w:rPr/>
      </w:pPr>
      <w:r>
        <w:rPr>
          <w:rFonts w:ascii="Times New Roman" w:hAnsi="Times New Roman"/>
          <w:b/>
          <w:sz w:val="20"/>
        </w:rPr>
        <w:t>|X| NO FEE REQUIRED.</w:t>
      </w:r>
    </w:p>
    <w:p>
      <w:pPr>
        <w:pStyle w:val="Normal"/>
        <w:bidi w:val="0"/>
        <w:spacing w:before="225" w:after="0"/>
        <w:jc w:val="center"/>
        <w:rPr/>
      </w:pPr>
      <w:r>
        <w:rPr>
          <w:rFonts w:ascii="Times New Roman" w:hAnsi="Times New Roman"/>
          <w:b/>
          <w:sz w:val="20"/>
        </w:rPr>
        <w:t>|_| FEE COMPUTED ON TABLE BELOW PER EXCHANGE ACT</w:t>
        <w:br/>
        <w:t>RULE 14A-6(I)(1) AND 0-11.</w:t>
      </w:r>
    </w:p>
    <w:p>
      <w:pPr>
        <w:pStyle w:val="Normal"/>
        <w:bidi w:val="0"/>
        <w:spacing w:before="225" w:after="0"/>
        <w:jc w:val="left"/>
        <w:rPr/>
      </w:pPr>
      <w:r>
        <w:rPr>
          <w:rFonts w:ascii="Times New Roman" w:hAnsi="Times New Roman"/>
          <w:sz w:val="20"/>
        </w:rPr>
        <w:t>(1) TITLE OF EACH CLASS OF SECURITIES TO WHICH TRANSACTION APPLIES:_____________</w:t>
      </w:r>
    </w:p>
    <w:p>
      <w:pPr>
        <w:pStyle w:val="Normal"/>
        <w:bidi w:val="0"/>
        <w:spacing w:before="225" w:after="0"/>
        <w:jc w:val="left"/>
        <w:rPr/>
      </w:pPr>
      <w:r>
        <w:rPr>
          <w:rFonts w:ascii="Times New Roman" w:hAnsi="Times New Roman"/>
          <w:sz w:val="20"/>
        </w:rPr>
        <w:t>(2) AGGREGATE NUMBER OF SECURITIES TO WHICH TRANSACTION APPLIES: ___________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______________</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4) PROPOSED MAXIMUM AGGREGATE VALUE OF TRANSACTION:_____________________</w:t>
      </w:r>
    </w:p>
    <w:p>
      <w:pPr>
        <w:pStyle w:val="Normal"/>
        <w:bidi w:val="0"/>
        <w:spacing w:before="225" w:after="0"/>
        <w:jc w:val="left"/>
        <w:rPr/>
      </w:pPr>
      <w:r>
        <w:rPr>
          <w:rFonts w:ascii="Times New Roman" w:hAnsi="Times New Roman"/>
          <w:sz w:val="20"/>
        </w:rPr>
        <w:t>(5) TOTAL FEE PAID: ______________________</w:t>
      </w:r>
    </w:p>
    <w:p>
      <w:pPr>
        <w:pStyle w:val="Normal"/>
        <w:bidi w:val="0"/>
        <w:spacing w:before="225" w:after="0"/>
        <w:jc w:val="left"/>
        <w:rPr/>
      </w:pPr>
      <w:r>
        <w:rPr>
          <w:rFonts w:ascii="Times New Roman" w:hAnsi="Times New Roman"/>
          <w:b/>
          <w:sz w:val="20"/>
        </w:rPr>
        <w:t>|_| FEE PAID PREVIOUSLY WITH PRELIMINARY MATERIALS. ______________________</w:t>
      </w:r>
    </w:p>
    <w:p>
      <w:pPr>
        <w:pStyle w:val="Normal"/>
        <w:bidi w:val="0"/>
        <w:spacing w:before="225" w:after="0"/>
        <w:jc w:val="left"/>
        <w:rPr/>
      </w:pPr>
      <w:r>
        <w:rPr>
          <w:rFonts w:ascii="Times New Roman" w:hAnsi="Times New Roman"/>
          <w:b/>
          <w:sz w:val="20"/>
        </w:rPr>
        <w:t>|_| CHECK BOX IF ANY PART OF THE FEE IS OFFSET AS PROVIDED BY EXCHANGE ACT</w:t>
      </w:r>
      <w:r>
        <w:rPr>
          <w:rFonts w:ascii="Times New Roman" w:hAnsi="Times New Roman"/>
          <w:sz w:val="20"/>
        </w:rPr>
        <w:br/>
        <w:t xml:space="preserve"> RULE 0-11(A)(2) AND IDENTIFY THE FILING FOR WHICH THE OFFSETTING FEE WAS PAID 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________________</w:t>
      </w:r>
    </w:p>
    <w:p>
      <w:pPr>
        <w:pStyle w:val="Normal"/>
        <w:bidi w:val="0"/>
        <w:spacing w:before="225" w:after="0"/>
        <w:jc w:val="left"/>
        <w:rPr/>
      </w:pPr>
      <w:r>
        <w:rPr>
          <w:rFonts w:ascii="Times New Roman" w:hAnsi="Times New Roman"/>
          <w:sz w:val="20"/>
        </w:rPr>
        <w:t>(2) FOR, SCHEDULE OR REGISTRATION STATEMENT NO.:_________________</w:t>
      </w:r>
    </w:p>
    <w:p>
      <w:pPr>
        <w:pStyle w:val="Normal"/>
        <w:bidi w:val="0"/>
        <w:spacing w:before="225" w:after="0"/>
        <w:jc w:val="left"/>
        <w:rPr/>
      </w:pPr>
      <w:r>
        <w:rPr>
          <w:rFonts w:ascii="Times New Roman" w:hAnsi="Times New Roman"/>
          <w:sz w:val="20"/>
        </w:rPr>
        <w:t>(3) FILING PARTY:_____________________</w:t>
      </w:r>
    </w:p>
    <w:p>
      <w:pPr>
        <w:pStyle w:val="Normal"/>
        <w:bidi w:val="0"/>
        <w:spacing w:before="225" w:after="0"/>
        <w:jc w:val="left"/>
        <w:rPr/>
      </w:pPr>
      <w:r>
        <w:rPr>
          <w:rFonts w:ascii="Times New Roman" w:hAnsi="Times New Roman"/>
          <w:sz w:val="20"/>
        </w:rPr>
        <w:t>(4) DATE FILED:_____________________________</w:t>
      </w:r>
    </w:p>
    <w:p>
      <w:pPr>
        <w:pStyle w:val="Normal"/>
        <w:bidi w:val="0"/>
        <w:spacing w:lineRule="exact" w:line="1" w:before="225" w:after="0"/>
        <w:jc w:val="left"/>
        <w:rPr/>
      </w:pPr>
      <w:r>
        <w:rPr/>
      </w:r>
      <w:bookmarkStart w:id="7" w:name="eolPage3"/>
      <w:bookmarkStart w:id="8" w:name="eolPage3"/>
      <w:bookmarkEnd w:id="8"/>
      <w:r>
        <w:br w:type="page"/>
      </w:r>
    </w:p>
    <w:p>
      <w:pPr>
        <w:pStyle w:val="Normal"/>
        <w:bidi w:val="0"/>
        <w:jc w:val="center"/>
        <w:rPr/>
      </w:pPr>
      <w:r>
        <w:rPr>
          <w:rFonts w:ascii="Times New Roman" w:hAnsi="Times New Roman"/>
          <w:b/>
          <w:sz w:val="20"/>
        </w:rPr>
        <w:t>RICK'S CABARET INTERNATIONAL, INC.</w:t>
        <w:br/>
        <w:t>3113 BERING DRIVE</w:t>
        <w:br/>
        <w:t>HOUSTON, TEXAS 77057</w:t>
      </w:r>
      <w:bookmarkStart w:id="9" w:name="FIS_NOTICE_OF_ANNUAL_MEETING"/>
      <w:bookmarkEnd w:id="9"/>
    </w:p>
    <w:p>
      <w:pPr>
        <w:pStyle w:val="Normal"/>
        <w:bidi w:val="0"/>
        <w:spacing w:before="225" w:after="0"/>
        <w:jc w:val="center"/>
        <w:rPr/>
      </w:pPr>
      <w:r>
        <w:rPr>
          <w:rFonts w:ascii="Times New Roman" w:hAnsi="Times New Roman"/>
          <w:b/>
          <w:sz w:val="20"/>
        </w:rPr>
        <w:t>NOTICE OF ANNUAL MEETING OF STOCKHOLDERS</w:t>
        <w:br/>
        <w:t>TO BE HELD ON AUGUST 24, 2000</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3113 Bering Drive, Houston, Texas 77057, on August 24, 2000 at 10:00 AM (CST) for the following purposes:</w:t>
      </w:r>
    </w:p>
    <w:p>
      <w:pPr>
        <w:pStyle w:val="Normal"/>
        <w:bidi w:val="0"/>
        <w:spacing w:before="225" w:after="0"/>
        <w:jc w:val="left"/>
        <w:rPr/>
      </w:pPr>
      <w:r>
        <w:rPr>
          <w:rFonts w:ascii="Times New Roman" w:hAnsi="Times New Roman"/>
          <w:sz w:val="20"/>
        </w:rPr>
        <w:t>(1) To elect seven (7) directors.</w:t>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2000.</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July 10, 2000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w:t>
              <w:br/>
              <w:t xml:space="preserve">                                                   Chairman of the Board and</w:t>
              <w:br/>
              <w:t xml:space="preserve">                                                   President</w:t>
              <w:br/>
              <w:br/>
              <w:t>July  24,  2000</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 w:name="eolPage4"/>
      <w:bookmarkStart w:id="11" w:name="eolPage4"/>
      <w:bookmarkEnd w:id="11"/>
      <w:r>
        <w:br w:type="page"/>
      </w:r>
    </w:p>
    <w:p>
      <w:pPr>
        <w:pStyle w:val="Normal"/>
        <w:bidi w:val="0"/>
        <w:jc w:val="center"/>
        <w:rPr/>
      </w:pPr>
      <w:r>
        <w:rPr>
          <w:rFonts w:ascii="Times New Roman" w:hAnsi="Times New Roman"/>
          <w:b/>
          <w:sz w:val="20"/>
        </w:rPr>
        <w:t>RICK'S CABARET INTERNATIONAL, INC.</w:t>
        <w:br/>
        <w:t>3113 BERING DRIVE</w:t>
        <w:br/>
        <w:t>HOUSTON, TEXAS 77057</w:t>
      </w:r>
      <w:bookmarkStart w:id="12" w:name="FIS_PROXY_STATEMENT"/>
      <w:bookmarkEnd w:id="12"/>
    </w:p>
    <w:p>
      <w:pPr>
        <w:pStyle w:val="Normal"/>
        <w:bidi w:val="0"/>
        <w:spacing w:before="225" w:after="0"/>
        <w:jc w:val="center"/>
        <w:rPr/>
      </w:pPr>
      <w:r>
        <w:rPr>
          <w:rFonts w:ascii="Times New Roman" w:hAnsi="Times New Roman"/>
          <w:b/>
          <w:sz w:val="20"/>
        </w:rPr>
        <w:t>PROXY STATEMENT</w:t>
      </w:r>
    </w:p>
    <w:p>
      <w:pPr>
        <w:pStyle w:val="Normal"/>
        <w:bidi w:val="0"/>
        <w:spacing w:before="225" w:after="0"/>
        <w:jc w:val="center"/>
        <w:rPr/>
      </w:pPr>
      <w:r>
        <w:rPr>
          <w:rFonts w:ascii="Times New Roman" w:hAnsi="Times New Roman"/>
          <w:b/>
          <w:sz w:val="20"/>
        </w:rPr>
        <w:t>ANNUAL MEETING OF STOCKHOLDERS</w:t>
        <w:br/>
        <w:t>TO BE HELD ON AUGUST 24, 2000</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August 24, 2000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July 24, 2000. The cost of solicitation of proxies is being borne by the Company.</w:t>
      </w:r>
    </w:p>
    <w:p>
      <w:pPr>
        <w:pStyle w:val="Normal"/>
        <w:bidi w:val="0"/>
        <w:spacing w:before="225" w:after="0"/>
        <w:jc w:val="left"/>
        <w:rPr/>
      </w:pPr>
      <w:r>
        <w:rPr>
          <w:rFonts w:ascii="Times New Roman" w:hAnsi="Times New Roman"/>
          <w:sz w:val="20"/>
        </w:rPr>
        <w:t>The close of business on July 10, 2000 has been fixed as the record date for the determination of Stockholders entitled to notice of and to vote at the Annual Meeting and any adjournment thereof. As of record date, there were 4,399,178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JACKSON &amp; RHODES, P.C. AS THE COMPANY'S INDEPENDENT AUDITOR FOR THE FISCAL YEAR ENDING SEPTEMBER 30, 2000.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lineRule="exact" w:line="1" w:before="225" w:after="0"/>
        <w:jc w:val="left"/>
        <w:rPr/>
      </w:pPr>
      <w:r>
        <w:rPr/>
      </w:r>
      <w:bookmarkStart w:id="13" w:name="eolPage5"/>
      <w:bookmarkStart w:id="14" w:name="eolPage5"/>
      <w:bookmarkEnd w:id="14"/>
      <w:r>
        <w:br w:type="page"/>
      </w:r>
    </w:p>
    <w:p>
      <w:pPr>
        <w:pStyle w:val="Normal"/>
        <w:shd w:fill="999999"/>
        <w:bidi w:val="0"/>
        <w:spacing w:lineRule="exact" w:line="30"/>
        <w:ind w:right="2069"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O ELECT SEVEN (7) DIRECTORS FOR THE ENSUING YEAR</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spacing w:before="225" w:after="0"/>
        <w:jc w:val="left"/>
        <w:rPr/>
      </w:pPr>
      <w:r>
        <w:rPr>
          <w:rFonts w:ascii="Times New Roman" w:hAnsi="Times New Roman"/>
          <w:sz w:val="20"/>
        </w:rPr>
        <w:t>Eric S. Langan, age 32, has been a Director of the Company since 1998 and the President of the Company since March, 1999. Mr. Langan is also the acting Chief Financial Officer of the Company. He has been involved in the adult entertainment business since 1989. Mr Langan has also served as the President and Director of Taurus Entertainment Companies, Inc. since November, 1997. Taurus is a public subsidiary of the Compan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age 49,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lineRule="exact" w:line="1" w:before="225" w:after="0"/>
        <w:jc w:val="left"/>
        <w:rPr/>
      </w:pPr>
      <w:r>
        <w:rPr/>
      </w:r>
      <w:bookmarkStart w:id="15" w:name="eolPage6"/>
      <w:bookmarkStart w:id="16" w:name="eolPage6"/>
      <w:bookmarkEnd w:id="16"/>
      <w:r>
        <w:br w:type="page"/>
      </w:r>
    </w:p>
    <w:p>
      <w:pPr>
        <w:pStyle w:val="Normal"/>
        <w:bidi w:val="0"/>
        <w:jc w:val="left"/>
        <w:rPr/>
      </w:pPr>
      <w:r>
        <w:rPr>
          <w:rFonts w:ascii="Times New Roman" w:hAnsi="Times New Roman"/>
          <w:sz w:val="20"/>
        </w:rPr>
        <w:t>Michael S. Thurman, age 40, has been a director of the Company since 1999 and he is the Company's director of operations. He has been employed in the bar and restaurant industry since 1982 for several operators of bars and restaurants. He has served in various management positions. From 1986 through 1989 Mr. Thurman worked as the controller of a multi-location bar and restaurant chain with annual sales in 1989 of approximately $6,000,000. Beginning in 1989, Mr. Thurman worked in managerial capacities for adult entertainment businesses located in Houston, Texas including the Colorado Bar &amp; Grill, the Gold Club, Rick's, and Caligula XXI. From 1994 until 1997, Mr. Thurman was employed as the chief financial officer of X.T.C. Group and the X.T.C. Cabaret, businesses now owned and operated by Taurus Entertainment Companies, Inc., which became a subsidiary of the Company in 1998. During 1997 until mid-1998, Mr. Thurman was a director of Taurus Entertainment Companies, Inc.,</w:t>
      </w:r>
    </w:p>
    <w:p>
      <w:pPr>
        <w:pStyle w:val="Normal"/>
        <w:bidi w:val="0"/>
        <w:spacing w:before="225" w:after="0"/>
        <w:jc w:val="left"/>
        <w:rPr/>
      </w:pPr>
      <w:r>
        <w:rPr>
          <w:rFonts w:ascii="Times New Roman" w:hAnsi="Times New Roman"/>
          <w:sz w:val="20"/>
        </w:rPr>
        <w:t>Alan Bergstrom, age 54, has been a director of the Company since 1999. Since 1997, Mr. Bergstrom has been the Chief Operating Officer of Eagle Securities which is an investment consulting firm. Mr. Bergstrom is also a registered stock 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age 30, has been a director of the Company since 1999 and is the Company's Director of Technology. From 1997 through 1999, Mr. Reese was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Ron Levi, age 49, has been a director and officer of National Telemedia Corporation since 1991. Since 1992, Mr. Levi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sz w:val="20"/>
        </w:rPr>
        <w:t>Paul Lesser, age 40, has been a director and officer of National Telemedia Corporation since 1991. Since 1992, Mr. Lesser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lineRule="exact" w:line="1" w:before="225" w:after="0"/>
        <w:jc w:val="left"/>
        <w:rPr/>
      </w:pPr>
      <w:r>
        <w:rPr/>
      </w:r>
      <w:bookmarkStart w:id="17" w:name="eolPage7"/>
      <w:bookmarkStart w:id="18" w:name="eolPage7"/>
      <w:bookmarkEnd w:id="18"/>
      <w:r>
        <w:br w:type="page"/>
      </w:r>
    </w:p>
    <w:p>
      <w:pPr>
        <w:pStyle w:val="Normal"/>
        <w:bidi w:val="0"/>
        <w:jc w:val="left"/>
        <w:rPr/>
      </w:pPr>
      <w:r>
        <w:rPr>
          <w:rFonts w:ascii="Times New Roman" w:hAnsi="Times New Roman"/>
          <w:b/>
          <w:sz w:val="20"/>
        </w:rPr>
        <w:t>OUR OFFICERS</w:t>
      </w:r>
    </w:p>
    <w:p>
      <w:pPr>
        <w:pStyle w:val="Normal"/>
        <w:bidi w:val="0"/>
        <w:spacing w:before="225" w:after="0"/>
        <w:jc w:val="left"/>
        <w:rPr/>
      </w:pPr>
      <w:r>
        <w:rPr>
          <w:rFonts w:ascii="Times New Roman" w:hAnsi="Times New Roman"/>
          <w:sz w:val="20"/>
        </w:rPr>
        <w:t>Eric S. Langan is also our CEO, President and Chief Financial Officer. Michael S. Thurman is also our COO, and V.P.-Director of Operations. Travis Reese is also our V.P.-Director of Technology.</w:t>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meet this standard.</w:t>
      </w:r>
    </w:p>
    <w:p>
      <w:pPr>
        <w:pStyle w:val="Normal"/>
        <w:bidi w:val="0"/>
        <w:spacing w:before="225" w:after="0"/>
        <w:jc w:val="left"/>
        <w:rPr/>
      </w:pPr>
      <w:r>
        <w:rPr>
          <w:rFonts w:ascii="Times New Roman" w:hAnsi="Times New Roman"/>
          <w:sz w:val="20"/>
        </w:rPr>
        <w:t>In August, 1998, the Company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the Company exchange one share of its common stock for each three and one-half shares of Taurus common stock owned by certain principal shareholders of Taurus. As a result of the Exchange, Mr. Langan received 402,146 shares of common stock of the Company, and Mr. McElroy received 393,389 shares of common stock the Company. The terms and 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the Company acquired certain real estate in San Antonio, Texas from Mr. McElroy. The Company acquired the property from Mr. McElroy for the same price that Mr. McElroy paid for the property. The Company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the option of the Company, in whole or in part, at 100% of the principal face amount of the Convertible Debenture redeemed plus any accrued and unpaid interest on the redemption date, at any time and from time to time, upon not less than 30 nor more than 60 days notice, if the Closing Price of the common stock of the Company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the Company files a Registration Statement to register shares of its Common Stock with the Securities and Exchange Commission on Form S-3 or other similar form (except for Form S-8 or Form S-4) than the Company will undertake to use its best efforts to register for resale all of Mr. McElroy's shares into which the Convertible Debenture may be converted under the same Registration Statement.</w:t>
      </w:r>
    </w:p>
    <w:p>
      <w:pPr>
        <w:pStyle w:val="Normal"/>
        <w:bidi w:val="0"/>
        <w:spacing w:lineRule="exact" w:line="1" w:before="225" w:after="0"/>
        <w:jc w:val="left"/>
        <w:rPr/>
      </w:pPr>
      <w:r>
        <w:rPr/>
      </w:r>
      <w:bookmarkStart w:id="19" w:name="eolPage8"/>
      <w:bookmarkStart w:id="20" w:name="eolPage8"/>
      <w:bookmarkEnd w:id="20"/>
      <w:r>
        <w:br w:type="page"/>
      </w:r>
    </w:p>
    <w:p>
      <w:pPr>
        <w:pStyle w:val="Normal"/>
        <w:bidi w:val="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The Company refinanced the purchase of the property on terms more favorable to Taurus by the issuance of a six year $286,744 Convertible Debenture, secured by the real estate acquired. The Company is a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Common Stock of the Company at any time prior to maturity at the Conversion Price of $2.75 per share. In the event that the Company files a Registration Statement to register shares of its Common Stock with the Securities and Exchange Commission on Form S-3 or other similar form (except for Form S-8 or Form S-4) than the Company will undertake to use its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On March 29, 1999, Robert L. Watters, a Director of the Company, purchased RCI Entertainment Louisiana, Inc. ("RCI Louisiana"), a subsidiary of the Company, for the purchase price of $2,200,000 consisting of $1,057,327 in cash, the endorsement over to the Company of a $652,744 secured promissory note (the "McElroy Note"), a guaranteed promissory note in the amount of $326,773 made by Mr. Watters (the "Watters Note"), and the cancellation by Mr. Watters of the Company's $163,156 indebtedness to him. The McElroy Note, which is due July 31, 2004, bears interest at the rate of twelve percent (12%) per annum with interest being paid monthly. The principal of the McElroy Note is due in one lump sum payment. The McElroy Note is secured by (i) a convertible debenture of the Company in the original principal amount of $366,000, which was issued August, 11, 1998, in favor of Mr. McElroy (the "Convertible Debenture") and (ii) a promissory note of Taurus Entertainment Companies, Inc. (a subsidiary of the Company) and guaranteed by the Company (which has a conversion feature) in the original principal amount of $286,744.61, dated August 11, 1998, in favor of Mr. McElroy, (the "Convertible Promissory Note"). Both the Convertible Debenture and the Convertible Promissory Note are secured by certain real estate of the Company or its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the Company's liability of $763,199 owed to the lender by RCI Louisiana, which the Company had guaranteed. The Company obtained an opinion from Chaffe &amp; Associates, Inc., a New Orleans investment banking firm, stating that the purchase price paid by Mr. Watters for RCI Louisiana was fair from a financial point of view to the shareholders of the Company. The terms of this transaction were the result of arms-length negotiations between the Company and Mr. Watters. In connection with the sale of RCI Louisiana, Mr. Watters entered into an agreement with the Company to terminate his Employment Agreement and to cancel all stock options of the Company which he held. Mr. Watters continues to serve as a Director of the Company. Further, in connection with the sale of RCI Louisiana, the Company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lineRule="exact" w:line="1" w:before="225" w:after="0"/>
        <w:jc w:val="left"/>
        <w:rPr/>
      </w:pPr>
      <w:r>
        <w:rPr/>
      </w:r>
      <w:bookmarkStart w:id="21" w:name="eolPage9"/>
      <w:bookmarkStart w:id="22" w:name="eolPage9"/>
      <w:bookmarkEnd w:id="22"/>
      <w:r>
        <w:br w:type="page"/>
      </w:r>
    </w:p>
    <w:p>
      <w:pPr>
        <w:pStyle w:val="Normal"/>
        <w:bidi w:val="0"/>
        <w:jc w:val="left"/>
        <w:rPr/>
      </w:pPr>
      <w:r>
        <w:rPr>
          <w:rFonts w:ascii="Times New Roman" w:hAnsi="Times New Roman"/>
          <w:sz w:val="20"/>
        </w:rPr>
        <w:t>On July 6, 2000, we acquired the adult Internet web site www.XXXPassword.com from Voice Media, Inc. This web site had gross revenues in excess of $3,000,000 for the 11 months ended May 31, 2000. Under the terms of the acquisition, we issued 700,000 restricted shares of our common stock to Voice Media, of which 250,000 shares will remain in escrow until certain earnings benchmarks are achieved which are related to the "EBITDA" (earnings before interest, depreciation, taxes and amortization) of XXXPassword.com. If, during the first full 12 months following July 6, 2000, the EBITDA of XXXPassword.com equals or exceeds $400,000, the full 250,000 will be released from escrow to Voice Media, Inc. In the event that the EBITDA during this 12 month period is less than $400,000, then a pro-rata portion of the shares will be released to Voice Media, Inc. If at any time during the 12 month period, the EBITDA exceeds $400,000, all 250,000 shares will be released to Voice Media, Inc.</w:t>
      </w:r>
    </w:p>
    <w:p>
      <w:pPr>
        <w:pStyle w:val="Normal"/>
        <w:bidi w:val="0"/>
        <w:spacing w:before="225" w:after="0"/>
        <w:jc w:val="left"/>
        <w:rPr/>
      </w:pPr>
      <w:r>
        <w:rPr>
          <w:rFonts w:ascii="Times New Roman" w:hAnsi="Times New Roman"/>
          <w:sz w:val="20"/>
        </w:rPr>
        <w:t>Voice Media will also be entitled to receive a cash earn-out amount from us of $380,000 during the next six years. In addition, Voice Media could receive up to an additional cash earn out amount of $925,000 if certain earnings benchmarks are achieved. Voice Media would receive the entire amount if the EBITDA of XXXPassword during the next 12 months exceeds $1,200,000. The cash earn-out portion of the purchase price is payable only from up to 50% of the free cash flow from the web site, payable over six years. As part of the acquisition, Voice Media will continue to manage and market XXXPassword for us at a flat monthly fee. Ron Levi and Paul Lesser each own 50% of Voice Media, Inc. This transaction was the result of arms length negotiations between the parties. However, no appraisal was done.</w:t>
      </w:r>
    </w:p>
    <w:p>
      <w:pPr>
        <w:pStyle w:val="Normal"/>
        <w:bidi w:val="0"/>
        <w:spacing w:before="225" w:after="0"/>
        <w:jc w:val="left"/>
        <w:rPr/>
      </w:pPr>
      <w:r>
        <w:rPr>
          <w:rFonts w:ascii="Times New Roman" w:hAnsi="Times New Roman"/>
          <w:sz w:val="20"/>
        </w:rPr>
        <w:t>In late April 2000, we entered into a Letter of Intent with Voice Media, Inc. to acquire an additional adult entertainment website, www.CLUBPIX.com. This website had gross revenues of $10.29 million for the eight months ended February 2000. Under the terms of the Letter of Intent, we will issue 1,700,000 restricted shares of our common stock and $3,128,000 to Voice Media. Of these 1,700,000 shares, 700,000 shares will remain in escrow until certain earnings benchmarks are achieved. The entire 700,000 shares will be released if the EBITDA of www.clubpix.com equals or exceeds $4,000,000 during the twelve months period following the closing of this transaction. Voice Media could also receive an additional 300,000 restricted shares of our common stock and up to $9,000,000 (inclusive of the $3,128,000) if certain other earnings benchmarks are achieved. Voice Media would receive the entire amount if the EBIDTA of www.clubpix.com during the twelve months period following the closing of this transaction exceeds $6,000,000. The cash portion of the purchase price is payable only from up to 75% of the free cash flow from the web site payable over six years. The Letter of Intent is subject to the gross revenues of clubpix.com for the preceding twelve months exceeding $14,000,000 and earnings before EBIDTA derived from clubpix.com for the twelve months period being in excess of $3,500,000. In addition, the Letter of Intent is subject to shareholder approval of Rick's, the receipt by Rick's of a fairness opinion from an independent third party and the execution of definitive agreements by the parties.</w:t>
      </w:r>
    </w:p>
    <w:p>
      <w:pPr>
        <w:pStyle w:val="Normal"/>
        <w:bidi w:val="0"/>
        <w:spacing w:lineRule="exact" w:line="1" w:before="225" w:after="0"/>
        <w:jc w:val="left"/>
        <w:rPr/>
      </w:pPr>
      <w:r>
        <w:rPr/>
      </w:r>
      <w:bookmarkStart w:id="23" w:name="eolPage10"/>
      <w:bookmarkStart w:id="24" w:name="eolPage10"/>
      <w:bookmarkEnd w:id="24"/>
      <w:r>
        <w:br w:type="page"/>
      </w:r>
    </w:p>
    <w:p>
      <w:pPr>
        <w:pStyle w:val="Normal"/>
        <w:bidi w:val="0"/>
        <w:jc w:val="left"/>
        <w:rPr/>
      </w:pPr>
      <w:r>
        <w:rPr>
          <w:rFonts w:ascii="Times New Roman" w:hAnsi="Times New Roman"/>
          <w:sz w:val="20"/>
        </w:rPr>
        <w:t>In connection with the July 6, 2000 transaction with Voice Media, Inc., we entered into an agreement with National Telemedia Corporation whereby National Telemedia will manage XXXPassword.com for us for a flat fee of $$22,500 per month. Paul Lessor is a Director and the President of National Telemedia, Inc., and Ron Levi is a Director and the Vice-president of National Telemedia, Inc. Messrs. Levi and Lesser each own 50 % of National Telemedia. This transaction was the result of arms length negotiations between the parties.</w:t>
      </w:r>
    </w:p>
    <w:p>
      <w:pPr>
        <w:pStyle w:val="Normal"/>
        <w:bidi w:val="0"/>
        <w:spacing w:before="225" w:after="0"/>
        <w:jc w:val="left"/>
        <w:rPr/>
      </w:pPr>
      <w:r>
        <w:rPr>
          <w:rFonts w:ascii="Times New Roman" w:hAnsi="Times New Roman"/>
          <w:sz w:val="20"/>
        </w:rPr>
        <w:t>Other than as set forth above, we know of no other transactions that could result in a change of control of us.</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Company has no compensation committee and no nominating committee. Decisions concerning executive officer compensation for 1999 were made by the full Board of Directors. Eric S. Langan, Michael S. Thurman and Travis Reese are the only directors of the Company who are also officers of the Company.</w:t>
      </w:r>
    </w:p>
    <w:p>
      <w:pPr>
        <w:pStyle w:val="Normal"/>
        <w:bidi w:val="0"/>
        <w:spacing w:before="225" w:after="0"/>
        <w:jc w:val="left"/>
        <w:rPr/>
      </w:pPr>
      <w:r>
        <w:rPr>
          <w:rFonts w:ascii="Times New Roman" w:hAnsi="Times New Roman"/>
          <w:sz w:val="20"/>
        </w:rPr>
        <w:t>The Company has an Audit Committee whose members are currently Robert L. Watters and Alan Bergstrom. The primary purpose of the Audit Committee is to oversee the Company's financial reporting process on behalf of the Board of Directors. The Audit Committee will meets privately with the Company's Chief Accounting Officer and with the Company's independent public accountants and evaluates the responses by the Chief Accounting Officer both to the facts presented and to the judgments made by the outside independent accountants. The Audit Committee reports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review of the overall Company and the adequacy of the Company's internal controls.</w:t>
      </w:r>
    </w:p>
    <w:p>
      <w:pPr>
        <w:pStyle w:val="Normal"/>
        <w:bidi w:val="0"/>
        <w:spacing w:before="225" w:after="0"/>
        <w:jc w:val="left"/>
        <w:rPr/>
      </w:pPr>
      <w:r>
        <w:rPr>
          <w:rFonts w:ascii="Times New Roman" w:hAnsi="Times New Roman"/>
          <w:sz w:val="20"/>
        </w:rPr>
        <w:t>In May 2000, the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lineRule="exact" w:line="1" w:before="225" w:after="0"/>
        <w:jc w:val="left"/>
        <w:rPr/>
      </w:pPr>
      <w:r>
        <w:rPr/>
      </w:r>
      <w:bookmarkStart w:id="25" w:name="eolPage11"/>
      <w:bookmarkStart w:id="26" w:name="eolPage11"/>
      <w:bookmarkEnd w:id="26"/>
      <w:r>
        <w:br w:type="page"/>
      </w:r>
    </w:p>
    <w:p>
      <w:pPr>
        <w:pStyle w:val="Normal"/>
        <w:bidi w:val="0"/>
        <w:jc w:val="left"/>
        <w:rPr/>
      </w:pPr>
      <w:r>
        <w:rPr>
          <w:rFonts w:ascii="Times New Roman" w:hAnsi="Times New Roman"/>
          <w:sz w:val="20"/>
        </w:rPr>
        <w:t>A majority of our Audit Committee members must be independent Directors and we will meet this requirement by June 2001.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 A majority of the members will be free from any relationship that could conflict with a Member's independent judgm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 A copy of the Audit Committee Charter is attached hereto as Attachment "A".</w:t>
      </w:r>
    </w:p>
    <w:p>
      <w:pPr>
        <w:pStyle w:val="Normal"/>
        <w:bidi w:val="0"/>
        <w:spacing w:before="225" w:after="0"/>
        <w:jc w:val="left"/>
        <w:rPr/>
      </w:pPr>
      <w:r>
        <w:rPr>
          <w:rFonts w:ascii="Times New Roman" w:hAnsi="Times New Roman"/>
          <w:sz w:val="20"/>
        </w:rPr>
        <w:t>In as much as the Charter for the Audit Committee was only recently adopted, the Audit Committee has not yet reviewed and discussed the audited financial statements with management or discussed with the independent auditors the matters required by SAS 61. The Audit Committee has not yet received the written disclosures and the letter from the independent accountants required by Independence Standards Board No. 1, and the Audit Committee has not yet discussed with the independent accountant the independent accountant's independence. Each of these items will be properly addressed in forthcoming months. The Audit Committee did not make any recommendation to the Board of Directors that should be included in the Company's audited financial statements included in our Annual Report on Form 10-KSB for the last fiscal year.</w:t>
      </w:r>
    </w:p>
    <w:p>
      <w:pPr>
        <w:pStyle w:val="Normal"/>
        <w:bidi w:val="0"/>
        <w:spacing w:before="225" w:after="0"/>
        <w:jc w:val="left"/>
        <w:rPr/>
      </w:pPr>
      <w:r>
        <w:rPr>
          <w:rFonts w:ascii="Times New Roman" w:hAnsi="Times New Roman"/>
          <w:sz w:val="20"/>
        </w:rPr>
        <w:t>The Board of Directors held six meetings during the fiscal year ended September 30, 1999. The Audit Committee held two meetings during the fiscal year ended September 30, 1999.</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The Company believes all persons so required to, have complied with Section 16(a) of the Securities Exchange Act of 1934.</w:t>
      </w:r>
      <w:bookmarkStart w:id="27" w:name="FIS_EXECUTIVE_COMPENSATION"/>
      <w:bookmarkEnd w:id="27"/>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1999, 1998 and 1997 of certain executive officers. No other executive officer of ours received compensation that exceeded $100,000 during 1999.</w:t>
      </w:r>
    </w:p>
    <w:p>
      <w:pPr>
        <w:pStyle w:val="Normal"/>
        <w:bidi w:val="0"/>
        <w:spacing w:lineRule="exact" w:line="1" w:before="225" w:after="0"/>
        <w:jc w:val="left"/>
        <w:rPr/>
      </w:pPr>
      <w:r>
        <w:rPr/>
      </w:r>
      <w:bookmarkStart w:id="28" w:name="FIS_COMPENSATION_TABLE"/>
      <w:bookmarkStart w:id="29" w:name="eolPage12"/>
      <w:bookmarkStart w:id="30" w:name="FIS_COMPENSATION_TABLE"/>
      <w:bookmarkStart w:id="31" w:name="eolPage12"/>
      <w:bookmarkEnd w:id="3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SUMMARY COMPENSATION TABLE</w:t>
              <w:br/>
              <w:t xml:space="preserve">                                             Annual  Compensation        Long  Term  Compensation</w:t>
              <w:br/>
              <w:t xml:space="preserve">                                                                                       Awards           Payouts</w:t>
              <w:br/>
              <w:t xml:space="preserve">                                                                        Other                Securities</w:t>
              <w:br/>
              <w:t>Name and                                                                Annual   Restricted  Underlying  Other  All Other</w:t>
              <w:br/>
              <w:t>Principal                                                               Compen-      Stock    Options/  LTIP    Compens-</w:t>
              <w:br/>
              <w:t>Position                              Year       Salary       Bonus     sation (1)   Awards     SARs   Payouts  sation</w:t>
              <w:br/>
              <w:t>-----------------------------------  -------  ------------  ----------  ----------  ---------  ------  -------  ------</w:t>
              <w:br/>
              <w:t>Eric S.                                 1999  $155,000 (2)         -0-         -0-        -0-  85,000      -0-     -0-</w:t>
              <w:br/>
              <w:t>Langan                                  1998          -0-          -0-         -0-        -0-  50,000      -0-     -0-</w:t>
              <w:br/>
              <w:t>Director,                               1997          -0-          -0-         -0-        -0-     -0-      -0-     -0-</w:t>
              <w:br/>
              <w:t>President, and</w:t>
              <w:br/>
              <w:t>Acting CFO</w:t>
              <w:br/>
              <w:br/>
              <w:t>Robert L.(3)                            1999  $   137,500          -0-         -0-        -0-  10,000      -0-     -0-</w:t>
              <w:br/>
              <w:t>Watters                                 1998  $   325,000          -0-         -0-        -0-  20,000      -0-     -0-</w:t>
              <w:br/>
              <w:t>Director                                1997  $   325,000          -0-         -0-        -0-     -0-      -0-     -0-</w:t>
              <w:br/>
              <w:t>__________________________________</w:t>
              <w:br/>
              <w:br/>
              <w:t>(1)    We  provide  certain  executive officers certain personal benefits.  Since the value of such benefits does not</w:t>
              <w:br/>
              <w:t xml:space="preserve">       exceed  the  lesser  of  $50,000  or  10%  of  annual  compensation,  the  amounts  are  omitted.</w:t>
              <w:br/>
              <w:br/>
              <w:t>(2)    We  paid Mr. Langan $155,000 as compensation in fiscal 1999, of which $52,000 was allocated to our subsidiary,</w:t>
              <w:br/>
              <w:t xml:space="preserve">       Taurus  Entertainment  Companies,  Inc.</w:t>
              <w:br/>
              <w:br/>
              <w:t>(3)    Mr.  Watters is a director of the Company.  However, Mr. Watters ceased being  an  executive  officer  of  the</w:t>
              <w:br/>
              <w:t xml:space="preserve">       Company  in  March  1999.</w:t>
            </w:r>
          </w:p>
        </w:tc>
      </w:tr>
    </w:tbl>
    <w:p>
      <w:pPr>
        <w:pStyle w:val="Normal"/>
        <w:widowControl w:val="false"/>
        <w:bidi w:val="0"/>
        <w:jc w:val="center"/>
        <w:rPr/>
      </w:pPr>
      <w:r>
        <w:rPr/>
      </w:r>
      <w:bookmarkStart w:id="32" w:name="FIS_OPTIONS"/>
      <w:bookmarkStart w:id="33" w:name="FIS_OPTIONS"/>
      <w:bookmarkEnd w:id="33"/>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w:t>
              <w:br/>
              <w:t xml:space="preserve">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  -----------------  ------------  --------------</w:t>
              <w:br/>
              <w:br/>
              <w:t>Eric Langan        85,000               70 %  $       2.70  August 4, 2004</w:t>
              <w:br/>
              <w:br/>
              <w:t>Robert L.          10,000                 8%  $       2.70  August 4, 2004</w:t>
              <w:br/>
              <w:t>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 w:name="FIS_OPTIONS_AGGREGATE"/>
      <w:bookmarkStart w:id="35" w:name="eolPage13"/>
      <w:bookmarkStart w:id="36" w:name="FIS_OPTIONS_AGGREGATE"/>
      <w:bookmarkStart w:id="37" w:name="eolPage13"/>
      <w:bookmarkEnd w:id="36"/>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 LAST FISCAL YEAR</w:t>
              <w:br/>
              <w:t xml:space="preserve">                          AND FY-END OPTION/SAR VALUES</w:t>
              <w:br/>
              <w:br/>
              <w:br/>
              <w:t xml:space="preserve">                                           Number Of</w:t>
              <w:br/>
              <w:t xml:space="preserve">                                           Unexercised     Value of</w:t>
              <w:br/>
              <w:t xml:space="preserve">                                           Securities      Unexercised</w:t>
              <w:br/>
              <w:t xml:space="preserve">                                           Underlying      In-The-Money</w:t>
              <w:br/>
              <w:t xml:space="preserve">                                           Options/SARs    Options/SARs</w:t>
              <w:br/>
              <w:t xml:space="preserve">                Shares                     At FY-End       At FY-End</w:t>
              <w:br/>
              <w:t xml:space="preserve">               Acquired        Value       Exercisable/    Exercisable/</w:t>
              <w:br/>
              <w:t>Name          On Exercise     Realized     Unexercisable   Unexercisable</w:t>
              <w:br/>
              <w:t>-----------  -------------  ------------  ---------------  -------------</w:t>
              <w:br/>
              <w:t>Eric Langan        -0- (1)           -0-  130,000 / 5,000      -0- / -0-</w:t>
              <w:br/>
              <w:br/>
              <w:t>Robert L.          -0- (1)           -0-    5,000 / 5,000      -0- / -0-</w:t>
              <w:br/>
              <w:t>Watters</w:t>
              <w:br/>
              <w:br/>
              <w:t>________________________</w:t>
              <w:br/>
              <w:t>(1)     Mr.  Langan and Mr. Watters did not exercise any options during the last</w:t>
              <w:br/>
              <w:t xml:space="preserve">        fiscal  year.</w:t>
            </w:r>
          </w:p>
        </w:tc>
      </w:tr>
    </w:tbl>
    <w:p>
      <w:pPr>
        <w:pStyle w:val="Normal"/>
        <w:widowControl w:val="false"/>
        <w:bidi w:val="0"/>
        <w:jc w:val="center"/>
        <w:rPr/>
      </w:pPr>
      <w:r>
        <w:rPr/>
      </w:r>
      <w:bookmarkStart w:id="38" w:name="FIS_DIRECTOR_COMPENSATION"/>
      <w:bookmarkStart w:id="39" w:name="FIS_DIRECTOR_COMPENSATION"/>
      <w:bookmarkEnd w:id="39"/>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1999, we issued 10,000 options to each present Director. These options have a strike price of $2.70 per share and expire in August, 2009. Half of these options were immediately exercisable and half will become exercisable in August, 2000.</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b/>
          <w:sz w:val="20"/>
        </w:rPr>
        <w:t>SUMMARY OF 1995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nd 1999 adopted a Stock Option Plan (the "Plan") for employees and directors. 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Plan is administered by the Board of Directors. The Board of Directors has the exclusive power to select the participants in the Plan, to establish the terms of the options granted to each participant, provided that all options granted shall be granted at an exercise price equal to at least 85%of the fair market value of the Common Stock covered by the option on the grant date and to make all determinations necessary or advisable under the Plan. A total of 300,000 shares may be granted and sold under the Plan. As of July 10, 2000, a total of 167,500 stock options had been granted and are outstanding under the 1995 Plan, none of which have been exercised. The Company does not plan to issue any additional options under the 1995 Plan, and the 1995 Plan is effectively terminated.</w:t>
      </w:r>
    </w:p>
    <w:p>
      <w:pPr>
        <w:pStyle w:val="Normal"/>
        <w:bidi w:val="0"/>
        <w:spacing w:lineRule="exact" w:line="1" w:before="225" w:after="0"/>
        <w:jc w:val="left"/>
        <w:rPr/>
      </w:pPr>
      <w:r>
        <w:rPr/>
      </w:r>
      <w:bookmarkStart w:id="40" w:name="eolPage14"/>
      <w:bookmarkStart w:id="41" w:name="eolPage14"/>
      <w:bookmarkEnd w:id="41"/>
      <w:r>
        <w:br w:type="page"/>
      </w:r>
    </w:p>
    <w:p>
      <w:pPr>
        <w:pStyle w:val="Normal"/>
        <w:bidi w:val="0"/>
        <w:jc w:val="left"/>
        <w:rPr/>
      </w:pPr>
      <w:r>
        <w:rPr>
          <w:rFonts w:ascii="Times New Roman" w:hAnsi="Times New Roman"/>
          <w:sz w:val="20"/>
        </w:rPr>
        <w:t>The 1999 Stock Option Plan (the "Plan") was adopted by the Board of Directors and approved by our shareholders in 1999. The 1999 Plan allows Incentive Stock Option grants as determined by the Compensation Committee, or the Board of Directors if there is no compensation committee (the "Committee"). The Board of Directors has reserved 500,000 shares of Common Stock for issuance pursuant to the Plan. The purpose of the Plan is to foster and promote the financial success of the Company and increase Stockholder value by enabling eligible key employees, directors and consultants to participate in the long-term growth and financial success of the Company. As of July 10, 2000, a total of 275,000 stock options had been granted and are outstanding under the Plan, 6,000 of which have been exercised.</w:t>
      </w:r>
    </w:p>
    <w:p>
      <w:pPr>
        <w:pStyle w:val="Normal"/>
        <w:bidi w:val="0"/>
        <w:spacing w:before="225" w:after="0"/>
        <w:jc w:val="left"/>
        <w:rPr/>
      </w:pPr>
      <w:r>
        <w:rPr>
          <w:rFonts w:ascii="Times New Roman" w:hAnsi="Times New Roman"/>
          <w:b/>
          <w:sz w:val="20"/>
        </w:rPr>
        <w:t>SUMMARY OF 1999 STOCK OPTION PLAN</w:t>
      </w:r>
    </w:p>
    <w:p>
      <w:pPr>
        <w:pStyle w:val="Normal"/>
        <w:bidi w:val="0"/>
        <w:spacing w:before="225" w:after="0"/>
        <w:jc w:val="left"/>
        <w:rPr/>
      </w:pPr>
      <w:r>
        <w:rPr>
          <w:rFonts w:ascii="Times New Roman" w:hAnsi="Times New Roman"/>
          <w:sz w:val="20"/>
        </w:rPr>
        <w:t>ELIGIBILITY. The Plan is open to key employees (including officers and directors) and consultants of the Company and its affiliates ("Eligible Persons").</w:t>
      </w:r>
    </w:p>
    <w:p>
      <w:pPr>
        <w:pStyle w:val="Normal"/>
        <w:bidi w:val="0"/>
        <w:spacing w:before="225" w:after="0"/>
        <w:jc w:val="left"/>
        <w:rPr/>
      </w:pPr>
      <w:r>
        <w:rPr>
          <w:rFonts w:ascii="Times New Roman" w:hAnsi="Times New Roman"/>
          <w:sz w:val="20"/>
        </w:rPr>
        <w:t>TRANSFERABILITY. The grants are not transferrable.</w:t>
      </w:r>
    </w:p>
    <w:p>
      <w:pPr>
        <w:pStyle w:val="Normal"/>
        <w:bidi w:val="0"/>
        <w:spacing w:before="225" w:after="0"/>
        <w:jc w:val="left"/>
        <w:rPr/>
      </w:pPr>
      <w:r>
        <w:rPr>
          <w:rFonts w:ascii="Times New Roman" w:hAnsi="Times New Roman"/>
          <w:sz w:val="20"/>
        </w:rPr>
        <w:t>CHANGES IN THE COMPANY'S CAPITAL STRUCTURE. The Plan will not affect the right of the Company to authorize adjustments, recapitalization, reorganizations or other changes in the Company's capital structure. In the event of an adjustment, recapitalization or reorganization the award shall be adjusted accordingly. In the event of a merger, consolidation, or liquidation, the Eligible Person will be eligible to receive a like number of shares of stock in the new entity he would have been entitled to if immediately prior to the merger he had exercised his option. The Board may waive any limitations imposed under the Plan so that all options are immediately exercisable.</w:t>
      </w:r>
    </w:p>
    <w:p>
      <w:pPr>
        <w:pStyle w:val="Normal"/>
        <w:bidi w:val="0"/>
        <w:spacing w:before="225" w:after="0"/>
        <w:jc w:val="left"/>
        <w:rPr/>
      </w:pPr>
      <w:r>
        <w:rPr>
          <w:rFonts w:ascii="Times New Roman" w:hAnsi="Times New Roman"/>
          <w:sz w:val="20"/>
        </w:rPr>
        <w:t>OPTIONS. The Plan provides for both Incentive and Nonqualified Stock Options. Option price. Incentive options shall be not less than the greater of</w:t>
        <w:br/>
        <w:t>(i)100% of fair market value on the date of grant, or (ii) the aggregate par value of the shares of stock on the date of grant. The Compensation Committee, at its option, may provide for a price greater than 100% of fair market value. The price for Incentive Stock Options for Stockholders owning 10% or more of the Company's shares ("10% Stockholders") shall be not less than 110% of fair market value.</w:t>
      </w:r>
    </w:p>
    <w:p>
      <w:pPr>
        <w:pStyle w:val="Normal"/>
        <w:bidi w:val="0"/>
        <w:spacing w:before="225" w:after="0"/>
        <w:jc w:val="left"/>
        <w:rPr/>
      </w:pPr>
      <w:r>
        <w:rPr>
          <w:rFonts w:ascii="Times New Roman" w:hAnsi="Times New Roman"/>
          <w:sz w:val="20"/>
        </w:rPr>
        <w:t>AMOUNT EXERCISABLE-INCENTIVE OPTIONS. In the event an Eligible Person exercises Incentive Options during the calendar year whose aggregate fair market value exceeds $100,000, the exercise of options over $100,000 will be considered non qualified stock options.</w:t>
      </w:r>
    </w:p>
    <w:p>
      <w:pPr>
        <w:pStyle w:val="Normal"/>
        <w:bidi w:val="0"/>
        <w:spacing w:lineRule="exact" w:line="1" w:before="225" w:after="0"/>
        <w:jc w:val="left"/>
        <w:rPr/>
      </w:pPr>
      <w:r>
        <w:rPr/>
      </w:r>
      <w:bookmarkStart w:id="42" w:name="eolPage15"/>
      <w:bookmarkStart w:id="43" w:name="eolPage15"/>
      <w:bookmarkEnd w:id="43"/>
      <w:r>
        <w:br w:type="page"/>
      </w:r>
    </w:p>
    <w:p>
      <w:pPr>
        <w:pStyle w:val="Normal"/>
        <w:bidi w:val="0"/>
        <w:jc w:val="left"/>
        <w:rPr/>
      </w:pPr>
      <w:r>
        <w:rPr>
          <w:rFonts w:ascii="Times New Roman" w:hAnsi="Times New Roman"/>
          <w:sz w:val="20"/>
        </w:rPr>
        <w:t>DURATION. No option may be exercisable after the expiration date as set forth in the option agreement.</w:t>
      </w:r>
    </w:p>
    <w:p>
      <w:pPr>
        <w:pStyle w:val="Normal"/>
        <w:bidi w:val="0"/>
        <w:spacing w:before="225" w:after="0"/>
        <w:jc w:val="left"/>
        <w:rPr/>
      </w:pPr>
      <w:r>
        <w:rPr>
          <w:rFonts w:ascii="Times New Roman" w:hAnsi="Times New Roman"/>
          <w:sz w:val="20"/>
        </w:rPr>
        <w:t>EXERCISE OF OPTIONS. Options may be exercised by written notice to the President of the Company with (i) cash, certified check, bank draft, or postal or express money order payable to the order of the Company for an amount equal to the option price of the shares; or (ii) stock at its fair market value on the date of exercise;</w:t>
      </w:r>
    </w:p>
    <w:p>
      <w:pPr>
        <w:pStyle w:val="Normal"/>
        <w:bidi w:val="0"/>
        <w:spacing w:before="225" w:after="0"/>
        <w:jc w:val="left"/>
        <w:rPr/>
      </w:pPr>
      <w:r>
        <w:rPr>
          <w:rFonts w:ascii="Times New Roman" w:hAnsi="Times New Roman"/>
          <w:sz w:val="20"/>
        </w:rPr>
        <w:t>TERMINATION OF EMPLOYMENT. Any Option which has not vested at the time the Optionee ceases continuous employment for any reason other than death, disability or retirement shall terminate upon the last day that the Optionee is employed by the Company. Incentive Stock Options must be exercised within three months of cessation of Continuous Service for reasons other than death, disability or retirement in order to qualify for Incentive Stock Option tax treatment. Nonqualified Options may be exercised any time during the Option Period regardless of employment status.</w:t>
      </w:r>
    </w:p>
    <w:p>
      <w:pPr>
        <w:pStyle w:val="Normal"/>
        <w:bidi w:val="0"/>
        <w:spacing w:before="225" w:after="0"/>
        <w:jc w:val="left"/>
        <w:rPr/>
      </w:pPr>
      <w:r>
        <w:rPr>
          <w:rFonts w:ascii="Times New Roman" w:hAnsi="Times New Roman"/>
          <w:sz w:val="20"/>
        </w:rPr>
        <w:t>DEATH. Unless the Option expires sooner, the Option will expire one year after the death of the Eligible Person.</w:t>
      </w:r>
    </w:p>
    <w:p>
      <w:pPr>
        <w:pStyle w:val="Normal"/>
        <w:bidi w:val="0"/>
        <w:spacing w:before="225" w:after="0"/>
        <w:jc w:val="left"/>
        <w:rPr/>
      </w:pPr>
      <w:r>
        <w:rPr>
          <w:rFonts w:ascii="Times New Roman" w:hAnsi="Times New Roman"/>
          <w:sz w:val="20"/>
        </w:rPr>
        <w:t>DISABILITY. Unless the Option expires sooner, the Option will expire one year after the disability of the Eligible Person.</w:t>
      </w:r>
    </w:p>
    <w:p>
      <w:pPr>
        <w:pStyle w:val="Normal"/>
        <w:bidi w:val="0"/>
        <w:spacing w:before="225" w:after="0"/>
        <w:jc w:val="left"/>
        <w:rPr/>
      </w:pPr>
      <w:r>
        <w:rPr>
          <w:rFonts w:ascii="Times New Roman" w:hAnsi="Times New Roman"/>
          <w:sz w:val="20"/>
        </w:rPr>
        <w:t>RETIREMENT. Any Option which has not vested at the time the Optionee ceases continuous employment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p>
      <w:pPr>
        <w:pStyle w:val="Normal"/>
        <w:bidi w:val="0"/>
        <w:spacing w:before="225" w:after="0"/>
        <w:jc w:val="left"/>
        <w:rPr/>
      </w:pPr>
      <w:r>
        <w:rPr>
          <w:rFonts w:ascii="Times New Roman" w:hAnsi="Times New Roman"/>
          <w:sz w:val="20"/>
        </w:rPr>
        <w:t>AMENDMENT OR TERMINATION OF THE PLAN. The Committee may amend, terminate or suspend the Plan at any time, in its sole and absolute discretion; provided, however, that to the extent required to qualify the Plan under Rule 16b-3 promulgated under Section 16 of the Exchange Act, no amendment that would (a) materially increase the number of shares of stock that may be issued under the Plan, (b) materially modify the requirements as to eligibility for participation in the Plan, or (c) otherwise materially increase the benefits accruing to participants under the Plan, shall be made without the approval of the Company's Stock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Stockholders. Subject to the preceding sentence, the Board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 amendment, suspension or termination of the Plan shall act to impair or extinguish rights in Options already granted at the date of such amendment, suspension or termination.</w:t>
      </w:r>
    </w:p>
    <w:p>
      <w:pPr>
        <w:pStyle w:val="Normal"/>
        <w:bidi w:val="0"/>
        <w:spacing w:lineRule="exact" w:line="1" w:before="225" w:after="0"/>
        <w:jc w:val="left"/>
        <w:rPr/>
      </w:pPr>
      <w:r>
        <w:rPr/>
      </w:r>
      <w:bookmarkStart w:id="44" w:name="eolPage16"/>
      <w:bookmarkStart w:id="45" w:name="eolPage16"/>
      <w:bookmarkEnd w:id="45"/>
      <w:r>
        <w:br w:type="page"/>
      </w:r>
    </w:p>
    <w:p>
      <w:pPr>
        <w:pStyle w:val="Normal"/>
        <w:bidi w:val="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has a three year employment agreement with Eric S. Langan (the"Langan Agreement"). The Langan Agreement extends through August 11, 2001 and provides for an annual base salary of $171,600. The Langan Agreement also provides for participation in all benefit plans maintained by the Company for salaried employees. Mr. Langan's Agreement contains a confidentiality provision and an agreement by Mr. Langan not to compete with the Company upon the expiration of the Langan Agreement. The Company has not established long-term incentive plans or defined benefit or actuarial plans. Pursuant to the Langan Agreement, Mr. Langan has received options to purchase up to 125,000 of the Company's shares at an exercise price of $1.87 per share, vesting in August, 1999.</w:t>
      </w:r>
      <w:bookmarkStart w:id="46" w:name="FIS_BENEFICIAL_OWNERS"/>
      <w:bookmarkEnd w:id="46"/>
    </w:p>
    <w:p>
      <w:pPr>
        <w:pStyle w:val="Normal"/>
        <w:bidi w:val="0"/>
        <w:spacing w:before="225" w:after="0"/>
        <w:jc w:val="center"/>
        <w:rPr/>
      </w:pPr>
      <w:r>
        <w:rPr>
          <w:rFonts w:ascii="Times New Roman" w:hAnsi="Times New Roman"/>
          <w:b/>
          <w:sz w:val="20"/>
        </w:rPr>
        <w:t>STOCK OWNERSHIP OF MAJOR STOCKHOLDERS AND MANAGEMENT</w:t>
      </w:r>
    </w:p>
    <w:p>
      <w:pPr>
        <w:pStyle w:val="Normal"/>
        <w:bidi w:val="0"/>
        <w:spacing w:before="225" w:after="0"/>
        <w:jc w:val="left"/>
        <w:rPr/>
      </w:pPr>
      <w:r>
        <w:rPr>
          <w:rFonts w:ascii="Times New Roman" w:hAnsi="Times New Roman"/>
          <w:sz w:val="20"/>
        </w:rPr>
        <w:t>The following table sets forth certain information at July 10, 2000,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p>
    <w:p>
      <w:pPr>
        <w:pStyle w:val="Normal"/>
        <w:bidi w:val="0"/>
        <w:spacing w:lineRule="exact" w:line="225"/>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of Shares   Title of Class  Percent of Class</w:t>
              <w:br/>
              <w:t>---------------------------------  -----------------  --------------  -----------------</w:t>
              <w:br/>
              <w:t>Eric S. Langan</w:t>
              <w:br/>
              <w:t>505 North Belt, Suite 630</w:t>
              <w:br/>
              <w:t>Houston, Texas 77060                   1,271,038 (1)  Common Stock               27.5 %</w:t>
              <w:br/>
              <w:br/>
              <w:t>Robert L. Watters</w:t>
              <w:br/>
              <w:t>315 Bourbon Street</w:t>
              <w:br/>
              <w:t>New Orleans, Louisiana 70130             12,471  (2)  Common Stock                0.3 %</w:t>
              <w:br/>
              <w:br/>
              <w:t>Michael S. Thurman</w:t>
              <w:br/>
              <w:t>505 North Belt, Suite 630</w:t>
              <w:br/>
              <w:t>Houston, Texas 77060                     32,471  (3)  Common Stock                0.8 %</w:t>
              <w:br/>
              <w:br/>
              <w:t>Travis Reese</w:t>
              <w:br/>
              <w:t>505 North Belt, Suite 630</w:t>
              <w:br/>
              <w:t>Houston, Texas 77060                     40,100  (4)  Common Stock                1.0 %</w:t>
            </w:r>
          </w:p>
        </w:tc>
      </w:tr>
    </w:tbl>
    <w:p>
      <w:pPr>
        <w:pStyle w:val="Normal"/>
        <w:widowControl w:val="false"/>
        <w:bidi w:val="0"/>
        <w:spacing w:lineRule="exact" w:line="1"/>
        <w:jc w:val="left"/>
        <w:rPr/>
      </w:pPr>
      <w:r>
        <w:rPr/>
      </w:r>
      <w:bookmarkStart w:id="47" w:name="eolPage17"/>
      <w:bookmarkStart w:id="48" w:name="eolPage17"/>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Alan Bergstrom</w:t>
              <w:br/>
              <w:t>707 Rio Grande, Suite 200</w:t>
              <w:br/>
              <w:t>Austin, Texas 78701                      10,000  (2)  Common Stock                0.3 %</w:t>
              <w:br/>
              <w:br/>
              <w:t>Ron Levi</w:t>
              <w:br/>
              <w:t>Suite 205</w:t>
              <w:br/>
              <w:t>5000 North Parkway</w:t>
              <w:br/>
              <w:t>Calabasas, California 91302              754,000 (5)  Common Stock               17.2 %</w:t>
              <w:br/>
              <w:br/>
              <w:t>Paul Lesser</w:t>
              <w:br/>
              <w:t>Suite 205</w:t>
              <w:br/>
              <w:t>5000 North Parkway Calabasas</w:t>
              <w:br/>
              <w:t>Calabasas, California 91302              700,000 (5)  Common Stock               16.0 %</w:t>
              <w:br/>
              <w:br/>
              <w:t>Voice Media, Inc.</w:t>
              <w:br/>
              <w:t>Suite 205</w:t>
              <w:br/>
              <w:t>5000 North Parkway Calabasas</w:t>
              <w:br/>
              <w:t>Calabasas, California 91302              700,000 (6)  Common Stock               16.0 %</w:t>
              <w:br/>
              <w:br/>
              <w:t>E. S. Langan. L.P.</w:t>
              <w:br/>
              <w:t>505 North Belt, Suite 630</w:t>
              <w:br/>
              <w:t>Houston, Texas 77060                     578,632 (7)  Common Stock               13.2 %</w:t>
              <w:br/>
              <w:br/>
              <w:t>Ralph McElroy</w:t>
              <w:br/>
              <w:t>1211 Choquette</w:t>
              <w:br/>
              <w:t>Austin, Texas, 78757                    817,147  (8)  Common Stock               18.1 %</w:t>
              <w:br/>
              <w:br/>
              <w:t>All of our Directors and Officers</w:t>
              <w:br/>
              <w:t>as a group of seven persons            1,870,080 (9)  Common Stock                39.7%</w:t>
              <w:br/>
              <w:br/>
              <w:t>______________________________________</w:t>
              <w:br/>
              <w:br/>
              <w:t>(1)  This amount includes shares owned indirectly through E. S. Langan, L.P. Mr.</w:t>
              <w:br/>
              <w:t xml:space="preserve">     Langan is the general  partner of E. S. Langan,  L.P.  Mr.  Langan has sole</w:t>
              <w:br/>
              <w:t xml:space="preserve">     voting and investment  power for 207,406 shares that he owns directly.  Mr.</w:t>
              <w:br/>
              <w:t xml:space="preserve">     Langan has shared voting and  investment  power for 578,632  shares that he</w:t>
              <w:br/>
              <w:t xml:space="preserve">     owns  indirectly  through E. S.  Langan,  L.P.  This amount  also  includes</w:t>
              <w:br/>
              <w:t xml:space="preserve">     options to purchase up to 235,000 shares of common stock that are presently</w:t>
              <w:br/>
              <w:t xml:space="preserve">     exercisable.  Includes  250,000  shares  over  which Mr.  Langan has voting</w:t>
              <w:br/>
              <w:t xml:space="preserve">     power.</w:t>
              <w:br/>
              <w:br/>
              <w:t>(2)  Includes  options to purchase up to 10,000 shares of common stock which are</w:t>
              <w:br/>
              <w:t xml:space="preserve">     presently exercisable.</w:t>
              <w:br/>
              <w:br/>
              <w:t>(3)  Includes  options to purchase up to 30,000 shares of common stock which are</w:t>
              <w:br/>
              <w:t xml:space="preserve">     presently exercisable.</w:t>
            </w:r>
          </w:p>
        </w:tc>
      </w:tr>
    </w:tbl>
    <w:p>
      <w:pPr>
        <w:pStyle w:val="Normal"/>
        <w:widowControl w:val="false"/>
        <w:bidi w:val="0"/>
        <w:spacing w:lineRule="exact" w:line="1"/>
        <w:jc w:val="left"/>
        <w:rPr/>
      </w:pPr>
      <w:r>
        <w:rPr/>
      </w:r>
      <w:bookmarkStart w:id="49" w:name="eolPage18"/>
      <w:bookmarkStart w:id="50" w:name="eolPage18"/>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4)  Includes  options to purchase up to 35,000  shares of common stock that are</w:t>
              <w:br/>
              <w:t xml:space="preserve">     presently exercisable</w:t>
              <w:br/>
              <w:br/>
              <w:t>(5)  Of these,  700,000 shares are owned directly by Voice Media,  Inc.  Messrs.</w:t>
              <w:br/>
              <w:t xml:space="preserve">     Levi and Lesser are control  person of Voice Media,  Inc. Of these  shares,</w:t>
              <w:br/>
              <w:t xml:space="preserve">     250,000 shares are subject to a voting agreement whereby Eric S. Langan has</w:t>
              <w:br/>
              <w:t xml:space="preserve">     voting  power over these  shares.  This voting  agreement is related to the</w:t>
              <w:br/>
              <w:t xml:space="preserve">     acquisition of the XXXPassword.com assets of Voice Media, Inc. by us.</w:t>
              <w:br/>
              <w:br/>
              <w:t>(6)  Of these shares,  250,000 shares are subject to a voting agreement  whereby</w:t>
              <w:br/>
              <w:t xml:space="preserve">     Eric S. Langan has voting power over these shares. This voting agreement is</w:t>
              <w:br/>
              <w:t xml:space="preserve">     related to the  acquisition of the  XXXpassword.com  assets of Voice Media,</w:t>
              <w:br/>
              <w:t xml:space="preserve">     Inc. by us.</w:t>
              <w:br/>
              <w:br/>
              <w:t>(7)  Mr. Langan has shared voting and  investment  power for 578,632 shares that</w:t>
              <w:br/>
              <w:t xml:space="preserve">     he owns  indirectly  through E. S. Langan,  L.P.  This amount also includes</w:t>
              <w:br/>
              <w:t xml:space="preserve">     options to purchase up to 235,000 shares of common stock that are presently</w:t>
              <w:br/>
              <w:t xml:space="preserve">     exercisable.</w:t>
              <w:br/>
              <w:br/>
              <w:t>(8)  Includes  66,545  shares of  common  stock  which  would be  issuable  upon</w:t>
              <w:br/>
              <w:t xml:space="preserve">     conversion of a convertible  debenture held by Mr.  McElroy.  Also includes</w:t>
              <w:br/>
              <w:t xml:space="preserve">     52,135 shares of common stock which would be issuable upon  conversion of a</w:t>
              <w:br/>
              <w:t xml:space="preserve">     convertible promissory note held by Mr. McElroy.</w:t>
              <w:br/>
              <w:br/>
              <w:t>(9)  Includes options to purchase up to 320,000 shares of common stock which are</w:t>
              <w:br/>
              <w:t xml:space="preserve">     presently exercisabl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1608"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2) TO RATIFY THE SELECTION OF JACKSON &amp; RHODES, P.C.</w:t>
      </w:r>
    </w:p>
    <w:p>
      <w:pPr>
        <w:pStyle w:val="Normal"/>
        <w:bidi w:val="0"/>
        <w:jc w:val="center"/>
        <w:rPr/>
      </w:pPr>
      <w:r>
        <w:rPr>
          <w:rFonts w:ascii="Times New Roman" w:hAnsi="Times New Roman"/>
          <w:sz w:val="20"/>
        </w:rPr>
        <w:br/>
        <w:t>AS THE COMPANY'S INDEPENDENT AUDITOR</w:t>
      </w:r>
      <w:r>
        <w:rPr>
          <w:rFonts w:ascii="Times New Roman" w:hAnsi="Times New Roman"/>
          <w:b/>
          <w:sz w:val="20"/>
        </w:rPr>
        <w:br/>
        <w:t>FOR THE FISCAL YEAR ENDING SEPTEMBER 30, 2000</w:t>
      </w:r>
    </w:p>
    <w:p>
      <w:pPr>
        <w:pStyle w:val="Normal"/>
        <w:shd w:fill="999999"/>
        <w:bidi w:val="0"/>
        <w:spacing w:lineRule="exact" w:line="30" w:before="170" w:after="0"/>
        <w:ind w:right="160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w:t>
      </w:r>
    </w:p>
    <w:p>
      <w:pPr>
        <w:pStyle w:val="Normal"/>
        <w:bidi w:val="0"/>
        <w:spacing w:before="225" w:after="0"/>
        <w:jc w:val="left"/>
        <w:rPr/>
      </w:pPr>
      <w:r>
        <w:rPr>
          <w:rFonts w:ascii="Times New Roman" w:hAnsi="Times New Roman"/>
          <w:sz w:val="20"/>
        </w:rPr>
        <w:t>The Board of Directors wishes to obtain from the Stockholders a ratification of their action in appointing their existing certified public accountant, Jackson &amp; Rhodes, P.C., independent auditor of the Company for the fiscal year ending September 30, 2000. Such ratification requires the affirmative vote of a majority of the shares of Common Stock present or represented by proxy and entitled to vote at the Annual Meeting.</w:t>
      </w:r>
    </w:p>
    <w:p>
      <w:pPr>
        <w:pStyle w:val="Normal"/>
        <w:bidi w:val="0"/>
        <w:spacing w:lineRule="exact" w:line="1" w:before="225" w:after="0"/>
        <w:jc w:val="left"/>
        <w:rPr/>
      </w:pPr>
      <w:r>
        <w:rPr/>
      </w:r>
      <w:bookmarkStart w:id="51" w:name="eolPage19"/>
      <w:bookmarkStart w:id="52" w:name="eolPage19"/>
      <w:bookmarkEnd w:id="52"/>
      <w:r>
        <w:br w:type="page"/>
      </w:r>
    </w:p>
    <w:p>
      <w:pPr>
        <w:pStyle w:val="Normal"/>
        <w:bidi w:val="0"/>
        <w:jc w:val="left"/>
        <w:rPr/>
      </w:pPr>
      <w:r>
        <w:rPr>
          <w:rFonts w:ascii="Times New Roman" w:hAnsi="Times New Roman"/>
          <w:sz w:val="20"/>
        </w:rPr>
        <w:t>In the event the appointment of Jackson &amp; Rhodes, P.C. as independent auditor is not ratified by the Stockholders, the adverse vote will be considered as a direction to the Board of Directors to select other independent auditors for the fiscal year ending September 30, 2000.</w:t>
      </w:r>
    </w:p>
    <w:p>
      <w:pPr>
        <w:pStyle w:val="Normal"/>
        <w:bidi w:val="0"/>
        <w:spacing w:before="225" w:after="0"/>
        <w:jc w:val="left"/>
        <w:rPr/>
      </w:pPr>
      <w:r>
        <w:rPr>
          <w:rFonts w:ascii="Times New Roman" w:hAnsi="Times New Roman"/>
          <w:sz w:val="20"/>
        </w:rPr>
        <w:t>A representative of Jackson &amp; Rhodes, P.C. is expected to be present at the Annual Meeting with the opportunity to make a statement if he so desires and to respond to appropriate questions.</w:t>
      </w:r>
    </w:p>
    <w:p>
      <w:pPr>
        <w:pStyle w:val="Normal"/>
        <w:bidi w:val="0"/>
        <w:spacing w:before="225" w:after="0"/>
        <w:jc w:val="left"/>
        <w:rPr/>
      </w:pPr>
      <w:r>
        <w:rPr>
          <w:rFonts w:ascii="Times New Roman" w:hAnsi="Times New Roman"/>
          <w:sz w:val="20"/>
        </w:rPr>
        <w:t>The Board of Directors unanimously recommends a vote FOR the ratification of Jackson &amp; Rhodes, P.C. as independent auditor for fiscal year ending September 30, 2000.</w:t>
      </w:r>
    </w:p>
    <w:p>
      <w:pPr>
        <w:pStyle w:val="Normal"/>
        <w:shd w:fill="999999"/>
        <w:bidi w:val="0"/>
        <w:spacing w:lineRule="exact" w:line="30" w:before="225" w:after="0"/>
        <w:ind w:right="1608" w:hanging="0"/>
        <w:jc w:val="center"/>
        <w:rPr/>
      </w:pPr>
      <w:r>
        <w:rPr/>
      </w:r>
      <w:bookmarkStart w:id="53" w:name="FIS_OTHER_INFORMATION"/>
      <w:bookmarkStart w:id="54" w:name="FIS_OTHER_INFORMATION"/>
      <w:bookmarkEnd w:id="54"/>
    </w:p>
    <w:p>
      <w:pPr>
        <w:pStyle w:val="Normal"/>
        <w:bidi w:val="0"/>
        <w:spacing w:before="225" w:after="0"/>
        <w:jc w:val="left"/>
        <w:rPr/>
      </w:pPr>
      <w:r>
        <w:rPr>
          <w:rFonts w:ascii="Times New Roman" w:hAnsi="Times New Roman"/>
          <w:sz w:val="20"/>
        </w:rPr>
        <w:t>(3) OTHER MATTERS</w:t>
      </w:r>
    </w:p>
    <w:p>
      <w:pPr>
        <w:pStyle w:val="Normal"/>
        <w:shd w:fill="999999"/>
        <w:bidi w:val="0"/>
        <w:spacing w:lineRule="exact" w:line="30" w:before="170" w:after="0"/>
        <w:ind w:right="160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ement on such matters.</w:t>
      </w:r>
      <w:bookmarkStart w:id="55" w:name="FIS_STOCKHOLDER_PROPOSALS"/>
      <w:bookmarkEnd w:id="55"/>
    </w:p>
    <w:p>
      <w:pPr>
        <w:pStyle w:val="Normal"/>
        <w:bidi w:val="0"/>
        <w:spacing w:before="225" w:after="0"/>
        <w:jc w:val="center"/>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0 Annual Meeting of Stockholders is November 30, 2000.</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w:t>
              <w:br/>
              <w:t xml:space="preserve">                                              Chairman  of  the  Board  and</w:t>
              <w:br/>
              <w:t xml:space="preserve">                                              President</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6" w:name="eolPage20"/>
      <w:bookmarkStart w:id="57" w:name="eolPage20"/>
      <w:bookmarkEnd w:id="57"/>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58" w:name="FIS_PROXY_CARD"/>
      <w:bookmarkEnd w:id="58"/>
    </w:p>
    <w:p>
      <w:pPr>
        <w:pStyle w:val="Normal"/>
        <w:bidi w:val="0"/>
        <w:spacing w:before="225" w:after="0"/>
        <w:jc w:val="center"/>
        <w:rPr/>
      </w:pPr>
      <w:r>
        <w:rPr>
          <w:rFonts w:ascii="Times New Roman" w:hAnsi="Times New Roman"/>
          <w:b/>
          <w:sz w:val="20"/>
        </w:rPr>
        <w:t>THIS PROXY IS SOLICITED ON BEHALF OF THE BOARD OF DIRECTORS FOR THE ANNUAL</w:t>
        <w:br/>
        <w:t>MEETING OF STOCKHOLDERS TO BE HELD ON AUGUST 24, 2000</w:t>
      </w:r>
    </w:p>
    <w:p>
      <w:pPr>
        <w:pStyle w:val="Normal"/>
        <w:bidi w:val="0"/>
        <w:spacing w:before="225" w:after="0"/>
        <w:jc w:val="left"/>
        <w:rPr/>
      </w:pPr>
      <w:r>
        <w:rPr>
          <w:rFonts w:ascii="Times New Roman" w:hAnsi="Times New Roman"/>
          <w:sz w:val="20"/>
        </w:rPr>
        <w:t>The undersigned hereby appoints Eric S. Langan and Michael S. Thurman, and each of them as the true and lawful attorneys, agents and proxies of the undersigned, with full power of substitution, to represent and to vote all shares of Common Stock of Rick's Cabaret International, Inc. held of record by the undersigned on July 10, 2000, at the Annual Meeting of Stockholders to be held on August 24, 2000, at 10:00 AM (CST) at 3113 Bering Drive, Houston, Texas 77057, and at any adjournments thereof. Any and all proxies heretofore given are hereby revoked.</w:t>
      </w:r>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before="225" w:after="0"/>
        <w:jc w:val="left"/>
        <w:rPr/>
      </w:pPr>
      <w:r>
        <w:rPr>
          <w:rFonts w:ascii="Times New Roman" w:hAnsi="Times New Roman"/>
          <w:sz w:val="20"/>
        </w:rPr>
        <w:t>[ ] FOR all nominees listed [ ] WITHHOLD authority to below except as marked vote for all nominees to the contrary. below.</w:t>
      </w:r>
    </w:p>
    <w:p>
      <w:pPr>
        <w:pStyle w:val="Normal"/>
        <w:bidi w:val="0"/>
        <w:spacing w:before="225" w:after="0"/>
        <w:jc w:val="left"/>
        <w:rPr/>
      </w:pPr>
      <w:r>
        <w:rPr>
          <w:rFonts w:ascii="Times New Roman" w:hAnsi="Times New Roman"/>
          <w:sz w:val="20"/>
        </w:rPr>
        <w:t>Eric S. Langan Robert L. Watters Michael S. Thurman Alan Bergstrom Travis Reese Ron Levi Paul Lesser</w:t>
      </w:r>
    </w:p>
    <w:p>
      <w:pPr>
        <w:pStyle w:val="Normal"/>
        <w:bidi w:val="0"/>
        <w:spacing w:before="225" w:after="0"/>
        <w:jc w:val="left"/>
        <w:rPr/>
      </w:pPr>
      <w:r>
        <w:rPr>
          <w:rFonts w:ascii="Times New Roman" w:hAnsi="Times New Roman"/>
          <w:sz w:val="20"/>
        </w:rPr>
        <w:t>2. PROPOSAL TO RATIFY THE SELECTION OF JACKSON &amp; RHODES, P.C. AS THE COMPANY'S INDEPENDENT AUDITOR FOR THE FISCAL YEAR ENDING SEPTEMBER 30, 2000.</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center"/>
        <w:rPr/>
      </w:pPr>
      <w:r>
        <w:rPr>
          <w:rFonts w:ascii="Times New Roman" w:hAnsi="Times New Roman"/>
          <w:b/>
          <w:sz w:val="20"/>
        </w:rPr>
        <w:t>[ ] FOR [ ] AGAINST [ ] ABSTAIN</w:t>
      </w:r>
    </w:p>
    <w:p>
      <w:pPr>
        <w:pStyle w:val="Normal"/>
        <w:bidi w:val="0"/>
        <w:spacing w:lineRule="exact" w:line="1" w:before="225" w:after="0"/>
        <w:jc w:val="left"/>
        <w:rPr/>
      </w:pPr>
      <w:r>
        <w:rPr/>
      </w:r>
      <w:bookmarkStart w:id="59" w:name="eolPage21"/>
      <w:bookmarkStart w:id="60" w:name="eolPage21"/>
      <w:bookmarkEnd w:id="60"/>
      <w:r>
        <w:br w:type="page"/>
      </w:r>
    </w:p>
    <w:p>
      <w:pPr>
        <w:pStyle w:val="Normal"/>
        <w:bidi w:val="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61" w:name="FIS_UNIDENTIFIED_TABLE_2"/>
      <w:bookmarkEnd w:id="61"/>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w:t>
              <w:br/>
              <w:t>NUMBER OF                                         SIGNATURE</w:t>
              <w:br/>
              <w:t>SHARES OWNED</w:t>
              <w:br/>
              <w:br/>
              <w:t xml:space="preserve">                                                  ------------------------------</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253"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SIGNATURE IF HELD JOINTLY</w:t>
      </w:r>
    </w:p>
    <w:p>
      <w:pPr>
        <w:pStyle w:val="Normal"/>
        <w:shd w:fill="999999"/>
        <w:bidi w:val="0"/>
        <w:spacing w:lineRule="exact" w:line="30" w:before="170" w:after="0"/>
        <w:ind w:right="7253"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bidi w:val="0"/>
        <w:jc w:val="center"/>
        <w:rPr/>
      </w:pPr>
      <w:r>
        <w:rPr>
          <w:rFonts w:ascii="Times New Roman" w:hAnsi="Times New Roman"/>
          <w:sz w:val="20"/>
          <w:u w:val="single"/>
        </w:rPr>
        <w:br/>
        <w:t>DATED:</w:t>
      </w:r>
    </w:p>
    <w:p>
      <w:pPr>
        <w:pStyle w:val="Normal"/>
        <w:bidi w:val="0"/>
        <w:spacing w:before="225" w:after="0"/>
        <w:jc w:val="center"/>
        <w:rPr/>
      </w:pPr>
      <w:r>
        <w:rPr>
          <w:rFonts w:ascii="Times New Roman" w:hAnsi="Times New Roman"/>
          <w:b/>
          <w:sz w:val="20"/>
        </w:rPr>
        <w:t>THIS PROXY MAY BE REVOKED AT ANY TIME</w:t>
        <w:br/>
        <w:t>BEFORE IT IS VOTED AT THE MEETING.</w:t>
        <w:br/>
        <w:t>PLEASE MARK, SIGN, DATE AND RETURN THIS PROXY PROMPTLY.</w:t>
      </w:r>
    </w:p>
    <w:p>
      <w:pPr>
        <w:pStyle w:val="Normal"/>
        <w:bidi w:val="0"/>
        <w:spacing w:lineRule="exact" w:line="1" w:before="225" w:after="0"/>
        <w:jc w:val="left"/>
        <w:rPr/>
      </w:pPr>
      <w:r>
        <w:rPr/>
      </w:r>
      <w:bookmarkStart w:id="62" w:name="eolPage22"/>
      <w:bookmarkStart w:id="63" w:name="eolPage22"/>
      <w:bookmarkEnd w:id="63"/>
      <w:r>
        <w:br w:type="page"/>
      </w:r>
    </w:p>
    <w:p>
      <w:pPr>
        <w:pStyle w:val="Normal"/>
        <w:bidi w:val="0"/>
        <w:jc w:val="center"/>
        <w:rPr/>
      </w:pPr>
      <w:r>
        <w:rPr>
          <w:rFonts w:ascii="Times New Roman" w:hAnsi="Times New Roman"/>
          <w:b/>
          <w:sz w:val="20"/>
        </w:rPr>
        <w:t>ATTACHMENT "A"</w:t>
      </w:r>
    </w:p>
    <w:p>
      <w:pPr>
        <w:pStyle w:val="Normal"/>
        <w:bidi w:val="0"/>
        <w:spacing w:before="225" w:after="0"/>
        <w:jc w:val="center"/>
        <w:rPr/>
      </w:pPr>
      <w:r>
        <w:rPr>
          <w:rFonts w:ascii="Times New Roman" w:hAnsi="Times New Roman"/>
          <w:b/>
          <w:sz w:val="20"/>
        </w:rPr>
        <w:t>AUDIT COMMITTEE CHARTER</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HARTER OF THE AUDIT COMMITTEE</w:t>
        <w:br/>
        <w:t>OF THE BOARD OF DIRECTORS</w:t>
      </w:r>
    </w:p>
    <w:p>
      <w:pPr>
        <w:pStyle w:val="Normal"/>
        <w:bidi w:val="0"/>
        <w:spacing w:before="225" w:after="0"/>
        <w:jc w:val="left"/>
        <w:rPr/>
      </w:pPr>
      <w:r>
        <w:rPr>
          <w:rFonts w:ascii="Times New Roman" w:hAnsi="Times New Roman"/>
          <w:sz w:val="20"/>
        </w:rPr>
        <w:t>1. Purpose. The Audit Committee of the Board of Directors shall conduct continuing oversight of the financial affairs of Rick's Cabaret International, Inc.</w:t>
      </w:r>
    </w:p>
    <w:p>
      <w:pPr>
        <w:pStyle w:val="Normal"/>
        <w:widowControl/>
        <w:bidi w:val="0"/>
        <w:jc w:val="left"/>
        <w:rPr/>
      </w:pPr>
      <w:r>
        <w:rPr>
          <w:rFonts w:ascii="Times New Roman" w:hAnsi="Times New Roman"/>
          <w:sz w:val="20"/>
        </w:rPr>
        <w:br/>
        <w:t>2. Scope of Review. The Audit Committee shall conduct an ongoing review the</w:t>
      </w:r>
    </w:p>
    <w:p>
      <w:pPr>
        <w:pStyle w:val="Normal"/>
        <w:bidi w:val="0"/>
        <w:jc w:val="center"/>
        <w:rPr/>
      </w:pPr>
      <w:r>
        <w:rPr>
          <w:rFonts w:ascii="Times New Roman" w:hAnsi="Times New Roman"/>
          <w:b/>
          <w:sz w:val="20"/>
        </w:rPr>
        <w:br/>
        <w:t>Corporation's:</w:t>
      </w:r>
    </w:p>
    <w:p>
      <w:pPr>
        <w:pStyle w:val="Normal"/>
        <w:bidi w:val="0"/>
        <w:spacing w:before="225" w:after="0"/>
        <w:jc w:val="left"/>
        <w:rPr/>
      </w:pPr>
      <w:r>
        <w:rPr>
          <w:rFonts w:ascii="Times New Roman" w:hAnsi="Times New Roman"/>
          <w:sz w:val="20"/>
        </w:rPr>
        <w:t>* Financial reports and other financial information prior to their being filed with the U.S. Securities and Exchange Commission or otherwise provided to the public.</w:t>
      </w:r>
    </w:p>
    <w:p>
      <w:pPr>
        <w:pStyle w:val="Normal"/>
        <w:bidi w:val="0"/>
        <w:spacing w:before="225" w:after="0"/>
        <w:jc w:val="left"/>
        <w:rPr/>
      </w:pPr>
      <w:r>
        <w:rPr>
          <w:rFonts w:ascii="Times New Roman" w:hAnsi="Times New Roman"/>
          <w:sz w:val="20"/>
        </w:rPr>
        <w:t>* Systems, methods and procedures of internal controls in the areas of:</w:t>
        <w:br/>
        <w:t>financial reporting, audits, treasury operations, corporate finance, managerial, financial and SEC accounting, compliance with law, and ethical conduct.</w:t>
      </w:r>
    </w:p>
    <w:p>
      <w:pPr>
        <w:pStyle w:val="Normal"/>
        <w:bidi w:val="0"/>
        <w:spacing w:before="225" w:after="0"/>
        <w:jc w:val="left"/>
        <w:rPr/>
      </w:pPr>
      <w:r>
        <w:rPr>
          <w:rFonts w:ascii="Times New Roman" w:hAnsi="Times New Roman"/>
          <w:sz w:val="20"/>
        </w:rPr>
        <w:t>3. General Tasks. The Audit Committee shall:</w:t>
      </w:r>
    </w:p>
    <w:p>
      <w:pPr>
        <w:pStyle w:val="Normal"/>
        <w:bidi w:val="0"/>
        <w:spacing w:before="225" w:after="0"/>
        <w:jc w:val="left"/>
        <w:rPr/>
      </w:pPr>
      <w:r>
        <w:rPr>
          <w:rFonts w:ascii="Times New Roman" w:hAnsi="Times New Roman"/>
          <w:sz w:val="20"/>
        </w:rPr>
        <w:t>* Be objective. A majority of the Audit Committee shall be independent.</w:t>
      </w:r>
    </w:p>
    <w:p>
      <w:pPr>
        <w:pStyle w:val="Normal"/>
        <w:bidi w:val="0"/>
        <w:spacing w:before="225" w:after="0"/>
        <w:jc w:val="left"/>
        <w:rPr/>
      </w:pPr>
      <w:r>
        <w:rPr>
          <w:rFonts w:ascii="Times New Roman" w:hAnsi="Times New Roman"/>
          <w:sz w:val="20"/>
        </w:rPr>
        <w:t>* Recommend and encourage improvements in the Corporation's financial affairs.</w:t>
      </w:r>
    </w:p>
    <w:p>
      <w:pPr>
        <w:pStyle w:val="Normal"/>
        <w:bidi w:val="0"/>
        <w:spacing w:before="225" w:after="0"/>
        <w:jc w:val="left"/>
        <w:rPr/>
      </w:pPr>
      <w:r>
        <w:rPr>
          <w:rFonts w:ascii="Times New Roman" w:hAnsi="Times New Roman"/>
          <w:sz w:val="20"/>
        </w:rPr>
        <w:t>* Review and assess the work of the Corporation's independent accountant and internal audit department.</w:t>
      </w:r>
    </w:p>
    <w:p>
      <w:pPr>
        <w:pStyle w:val="Normal"/>
        <w:bidi w:val="0"/>
        <w:spacing w:before="225" w:after="0"/>
        <w:jc w:val="left"/>
        <w:rPr/>
      </w:pPr>
      <w:r>
        <w:rPr>
          <w:rFonts w:ascii="Times New Roman" w:hAnsi="Times New Roman"/>
          <w:sz w:val="20"/>
        </w:rPr>
        <w:t>* Solicit and encourage comments from the Corporation's independent accountant, financial and senior management, internal audit department and the Board of Directors.</w:t>
      </w:r>
    </w:p>
    <w:p>
      <w:pPr>
        <w:pStyle w:val="Normal"/>
        <w:bidi w:val="0"/>
        <w:spacing w:before="225" w:after="0"/>
        <w:jc w:val="left"/>
        <w:rPr/>
      </w:pPr>
      <w:r>
        <w:rPr>
          <w:rFonts w:ascii="Times New Roman" w:hAnsi="Times New Roman"/>
          <w:sz w:val="20"/>
        </w:rPr>
        <w:t>4. Audit Committee Members. The Audit Committee shall be consist of one or more Members (the "Members"), a majority of whom are independent Directors. The Board of Directors shall elect the Members annually. Members shall serve until their successors are duly elected and qualified. Unless an Audit Committee Chairperson is elected by the full Board, the Members of the Committee may designate a Chairperson by majority vote of the all Members.</w:t>
      </w:r>
    </w:p>
    <w:p>
      <w:pPr>
        <w:pStyle w:val="Normal"/>
        <w:bidi w:val="0"/>
        <w:spacing w:lineRule="exact" w:line="1"/>
        <w:jc w:val="left"/>
        <w:rPr/>
      </w:pPr>
      <w:r>
        <w:rPr/>
      </w:r>
      <w:bookmarkStart w:id="64" w:name="eolPage23"/>
      <w:bookmarkStart w:id="65" w:name="eolPage23"/>
      <w:bookmarkEnd w:id="65"/>
      <w:r>
        <w:br w:type="page"/>
      </w:r>
    </w:p>
    <w:p>
      <w:pPr>
        <w:pStyle w:val="Normal"/>
        <w:bidi w:val="0"/>
        <w:jc w:val="left"/>
        <w:rPr/>
      </w:pPr>
      <w:r>
        <w:rPr>
          <w:rFonts w:ascii="Times New Roman" w:hAnsi="Times New Roman"/>
          <w:sz w:val="20"/>
        </w:rPr>
        <w:t>5. The independent members shall be free from any relationship that could conflict with an independent member's independent judgment. Any non-independent member shall exercise judgment as if that member was independent. All Members must be able to read and understand fundamental financial statements, including a balance sheet, income statement, and cash flow statement. At least one member must have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sz w:val="20"/>
        </w:rPr>
        <w:t>6. Independence. Independent Director is defined as a director who has:</w:t>
      </w:r>
    </w:p>
    <w:p>
      <w:pPr>
        <w:pStyle w:val="Normal"/>
        <w:bidi w:val="0"/>
        <w:spacing w:before="225" w:after="0"/>
        <w:jc w:val="left"/>
        <w:rPr/>
      </w:pPr>
      <w:r>
        <w:rPr>
          <w:rFonts w:ascii="Times New Roman" w:hAnsi="Times New Roman"/>
          <w:sz w:val="20"/>
        </w:rPr>
        <w:t>* Not been employed by the Corporation or its affiliates in the current or past three years.</w:t>
      </w:r>
    </w:p>
    <w:p>
      <w:pPr>
        <w:pStyle w:val="Normal"/>
        <w:bidi w:val="0"/>
        <w:spacing w:before="225" w:after="0"/>
        <w:jc w:val="left"/>
        <w:rPr/>
      </w:pPr>
      <w:r>
        <w:rPr>
          <w:rFonts w:ascii="Times New Roman" w:hAnsi="Times New Roman"/>
          <w:sz w:val="20"/>
        </w:rPr>
        <w:t>* Not accepted any compensation from the Corporation or its affiliates in excess of $60,000 during the previous fiscal year (except for board service, retirement plan benefits, or non-discretionary compensation).</w:t>
      </w:r>
    </w:p>
    <w:p>
      <w:pPr>
        <w:pStyle w:val="Normal"/>
        <w:bidi w:val="0"/>
        <w:spacing w:before="225" w:after="0"/>
        <w:jc w:val="left"/>
        <w:rPr/>
      </w:pPr>
      <w:r>
        <w:rPr>
          <w:rFonts w:ascii="Times New Roman" w:hAnsi="Times New Roman"/>
          <w:sz w:val="20"/>
        </w:rPr>
        <w:t>* No immediate family member who is, or has been in the past three years, employed by the Corporation or its affiliates as an executive officer.</w:t>
      </w:r>
    </w:p>
    <w:p>
      <w:pPr>
        <w:pStyle w:val="Normal"/>
        <w:bidi w:val="0"/>
        <w:spacing w:before="225" w:after="0"/>
        <w:jc w:val="left"/>
        <w:rPr/>
      </w:pPr>
      <w:r>
        <w:rPr>
          <w:rFonts w:ascii="Times New Roman" w:hAnsi="Times New Roman"/>
          <w:sz w:val="20"/>
        </w:rPr>
        <w:t>* Not been a partner, controlling shareholder or an executive officer of any other for-profit entity to which the Corporation made, or from which it received, payments (other than those which arise solely from investments in the Corporation's securities) that exceed five percent of the other entity's consolidated gross revenues for that year, or $200,000, whichever is more, in any of the past three years.</w:t>
      </w:r>
    </w:p>
    <w:p>
      <w:pPr>
        <w:pStyle w:val="Normal"/>
        <w:bidi w:val="0"/>
        <w:spacing w:before="225" w:after="0"/>
        <w:jc w:val="left"/>
        <w:rPr/>
      </w:pPr>
      <w:r>
        <w:rPr>
          <w:rFonts w:ascii="Times New Roman" w:hAnsi="Times New Roman"/>
          <w:sz w:val="20"/>
        </w:rPr>
        <w:t>* Not been employed as an executive of another entity where the Corporation's executives serve on the other entity's compensation committee.</w:t>
      </w:r>
    </w:p>
    <w:p>
      <w:pPr>
        <w:pStyle w:val="Normal"/>
        <w:bidi w:val="0"/>
        <w:spacing w:before="225" w:after="0"/>
        <w:jc w:val="left"/>
        <w:rPr/>
      </w:pPr>
      <w:r>
        <w:rPr>
          <w:rFonts w:ascii="Times New Roman" w:hAnsi="Times New Roman"/>
          <w:sz w:val="20"/>
        </w:rPr>
        <w:t>7. Meetings. The Audit Committee shall meet at least four times per year, and may meet as frequently as deemed necessary. The Audit Committee shall meet separately in closed meetings at least once each year with management, the director of internal audit and the independent accountant to discuss any matter. The Audit Committee shall select one of its Members each quarter to meet with management, the director of internal audit and the independent accountant for the purposes set forth below.</w:t>
      </w:r>
    </w:p>
    <w:p>
      <w:pPr>
        <w:pStyle w:val="Normal"/>
        <w:widowControl/>
        <w:bidi w:val="0"/>
        <w:jc w:val="left"/>
        <w:rPr/>
      </w:pPr>
      <w:r>
        <w:rPr>
          <w:rFonts w:ascii="Times New Roman" w:hAnsi="Times New Roman"/>
          <w:sz w:val="20"/>
        </w:rPr>
        <w:br/>
        <w:t>8. Specific Tasks. The Audit Committee shall:</w:t>
      </w:r>
    </w:p>
    <w:p>
      <w:pPr>
        <w:pStyle w:val="Normal"/>
        <w:bidi w:val="0"/>
        <w:spacing w:before="225" w:after="0"/>
        <w:jc w:val="left"/>
        <w:rPr/>
      </w:pPr>
      <w:r>
        <w:rPr>
          <w:rFonts w:ascii="Times New Roman" w:hAnsi="Times New Roman"/>
          <w:sz w:val="20"/>
        </w:rPr>
        <w:t>(a) Assess and, if necessary, update this Charter at least annually.</w:t>
      </w:r>
    </w:p>
    <w:p>
      <w:pPr>
        <w:pStyle w:val="Normal"/>
        <w:bidi w:val="0"/>
        <w:spacing w:before="225" w:after="0"/>
        <w:jc w:val="left"/>
        <w:rPr/>
      </w:pPr>
      <w:r>
        <w:rPr>
          <w:rFonts w:ascii="Times New Roman" w:hAnsi="Times New Roman"/>
          <w:sz w:val="20"/>
        </w:rPr>
        <w:t>(b) Review the Corporation's annual, quarterly and other financial statements and any other reports, financial information or other material filed with any governmental body (except for litigation matters in the ordinary course of business) or announced to the public, including the independents accountant's certifications, reports, opinions, or reviews.</w:t>
      </w:r>
    </w:p>
    <w:p>
      <w:pPr>
        <w:pStyle w:val="Normal"/>
        <w:bidi w:val="0"/>
        <w:spacing w:lineRule="exact" w:line="1" w:before="225" w:after="0"/>
        <w:jc w:val="left"/>
        <w:rPr/>
      </w:pPr>
      <w:r>
        <w:rPr/>
      </w:r>
      <w:bookmarkStart w:id="66" w:name="eolPage24"/>
      <w:bookmarkStart w:id="67" w:name="eolPage24"/>
      <w:bookmarkEnd w:id="67"/>
      <w:r>
        <w:br w:type="page"/>
      </w:r>
    </w:p>
    <w:p>
      <w:pPr>
        <w:pStyle w:val="Normal"/>
        <w:bidi w:val="0"/>
        <w:jc w:val="left"/>
        <w:rPr/>
      </w:pPr>
      <w:r>
        <w:rPr>
          <w:rFonts w:ascii="Times New Roman" w:hAnsi="Times New Roman"/>
          <w:sz w:val="20"/>
        </w:rPr>
        <w:t>(c) Review the regular internal reports to management prepared by the internal audit department and management's response thereto.</w:t>
      </w:r>
    </w:p>
    <w:p>
      <w:pPr>
        <w:pStyle w:val="Normal"/>
        <w:bidi w:val="0"/>
        <w:spacing w:before="225" w:after="0"/>
        <w:jc w:val="left"/>
        <w:rPr/>
      </w:pPr>
      <w:r>
        <w:rPr>
          <w:rFonts w:ascii="Times New Roman" w:hAnsi="Times New Roman"/>
          <w:sz w:val="20"/>
        </w:rPr>
        <w:t>(d) Review with management and the independent accountant all Form 10-Q 's prior to the filing or prior to the release of earnings information to the public. The Chairperson of the Audit Committee may represent the entire Audit Committee for the review of the Form 10-Q.</w:t>
      </w:r>
    </w:p>
    <w:p>
      <w:pPr>
        <w:pStyle w:val="Normal"/>
        <w:bidi w:val="0"/>
        <w:spacing w:before="225" w:after="0"/>
        <w:jc w:val="left"/>
        <w:rPr/>
      </w:pPr>
      <w:r>
        <w:rPr>
          <w:rFonts w:ascii="Times New Roman" w:hAnsi="Times New Roman"/>
          <w:sz w:val="20"/>
        </w:rPr>
        <w:t>(e) Recommend to the Board of Directors the selection of the independent accountant for each fiscal year, considering independence and effectiveness, and approve the fees and other compensation to be paid to the independent accountant. On an annual basis, the Audit Committee shall review and discuss with the independent accountant all significant relationships the independent accountant has with the Corporation to determine the accountant's independence.</w:t>
      </w:r>
    </w:p>
    <w:p>
      <w:pPr>
        <w:pStyle w:val="Normal"/>
        <w:bidi w:val="0"/>
        <w:spacing w:before="225" w:after="0"/>
        <w:jc w:val="left"/>
        <w:rPr/>
      </w:pPr>
      <w:r>
        <w:rPr>
          <w:rFonts w:ascii="Times New Roman" w:hAnsi="Times New Roman"/>
          <w:sz w:val="20"/>
        </w:rPr>
        <w:t>(f) Review the performance of the independent accountant and approve any proposed discharge of the independent accountant when circumstances warrant.</w:t>
      </w:r>
    </w:p>
    <w:p>
      <w:pPr>
        <w:pStyle w:val="Normal"/>
        <w:bidi w:val="0"/>
        <w:spacing w:before="225" w:after="0"/>
        <w:jc w:val="left"/>
        <w:rPr/>
      </w:pPr>
      <w:r>
        <w:rPr>
          <w:rFonts w:ascii="Times New Roman" w:hAnsi="Times New Roman"/>
          <w:sz w:val="20"/>
        </w:rPr>
        <w:t>(g) Periodically consult with the independent accountant, out of the presence of management, about internal controls and the completeness and accuracy of the Corporation's financial statements.</w:t>
      </w:r>
    </w:p>
    <w:p>
      <w:pPr>
        <w:pStyle w:val="Normal"/>
        <w:bidi w:val="0"/>
        <w:spacing w:before="225" w:after="0"/>
        <w:jc w:val="left"/>
        <w:rPr/>
      </w:pPr>
      <w:r>
        <w:rPr>
          <w:rFonts w:ascii="Times New Roman" w:hAnsi="Times New Roman"/>
          <w:sz w:val="20"/>
        </w:rPr>
        <w:t>(h) Continually review the integrity of the Corporation's internal and external financial reporting processes. The Audit Committee shall consult with the independent accountant and the internal auditors for this review.</w:t>
      </w:r>
    </w:p>
    <w:p>
      <w:pPr>
        <w:pStyle w:val="Normal"/>
        <w:bidi w:val="0"/>
        <w:spacing w:before="225" w:after="0"/>
        <w:jc w:val="left"/>
        <w:rPr/>
      </w:pPr>
      <w:r>
        <w:rPr>
          <w:rFonts w:ascii="Times New Roman" w:hAnsi="Times New Roman"/>
          <w:sz w:val="20"/>
        </w:rPr>
        <w:t>(i) Consider the independent accountant's judgments about the quality and appropriateness of the Corporation's accounting principles in relation to the Corporation's internal and external financial reporting.</w:t>
      </w:r>
    </w:p>
    <w:p>
      <w:pPr>
        <w:pStyle w:val="Normal"/>
        <w:bidi w:val="0"/>
        <w:spacing w:before="225" w:after="0"/>
        <w:jc w:val="left"/>
        <w:rPr/>
      </w:pPr>
      <w:r>
        <w:rPr>
          <w:rFonts w:ascii="Times New Roman" w:hAnsi="Times New Roman"/>
          <w:sz w:val="20"/>
        </w:rPr>
        <w:t>(j) Consider and approve, if appropriate, major changes to the Corporation's auditing and accounting principles and practices.</w:t>
      </w:r>
    </w:p>
    <w:p>
      <w:pPr>
        <w:pStyle w:val="Normal"/>
        <w:bidi w:val="0"/>
        <w:spacing w:before="225" w:after="0"/>
        <w:jc w:val="left"/>
        <w:rPr/>
      </w:pPr>
      <w:r>
        <w:rPr>
          <w:rFonts w:ascii="Times New Roman" w:hAnsi="Times New Roman"/>
          <w:sz w:val="20"/>
        </w:rPr>
        <w:t>(k) Establish regular and separate systems of reporting to the Audit Committee by each of management, the independent accountant and the internal auditors in connection with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l) Following completion of the annual audit, review separately with each of management, the independent accountant and the internal audit department whether any difficulties were encountered during the course of the audit, including any restrictions on the scope of work or access to required information.</w:t>
      </w:r>
    </w:p>
    <w:p>
      <w:pPr>
        <w:pStyle w:val="Normal"/>
        <w:bidi w:val="0"/>
        <w:spacing w:lineRule="exact" w:line="1" w:before="225" w:after="0"/>
        <w:jc w:val="left"/>
        <w:rPr/>
      </w:pPr>
      <w:r>
        <w:rPr/>
      </w:r>
      <w:bookmarkStart w:id="68" w:name="eolPage25"/>
      <w:bookmarkStart w:id="69" w:name="eolPage25"/>
      <w:bookmarkEnd w:id="69"/>
      <w:r>
        <w:br w:type="page"/>
      </w:r>
    </w:p>
    <w:p>
      <w:pPr>
        <w:pStyle w:val="Normal"/>
        <w:bidi w:val="0"/>
        <w:jc w:val="left"/>
        <w:rPr/>
      </w:pPr>
      <w:r>
        <w:rPr>
          <w:rFonts w:ascii="Times New Roman" w:hAnsi="Times New Roman"/>
          <w:sz w:val="20"/>
        </w:rPr>
        <w:t>(m) Review any disagreement among management and the independent accountants or the internal auditing department in connection with the preparation of the financial statements or the appropriateness and application of accounting principles made in management's preparation of the financial statements.</w:t>
      </w:r>
    </w:p>
    <w:p>
      <w:pPr>
        <w:pStyle w:val="Normal"/>
        <w:bidi w:val="0"/>
        <w:spacing w:before="225" w:after="0"/>
        <w:jc w:val="left"/>
        <w:rPr/>
      </w:pPr>
      <w:r>
        <w:rPr>
          <w:rFonts w:ascii="Times New Roman" w:hAnsi="Times New Roman"/>
          <w:sz w:val="20"/>
        </w:rPr>
        <w:t>(n) Review with the independent accountant, the internal audit department and management whether and how changes or improvements in the Corporation's financial or accounting practices, as approved by the Audit Committee, have been implemented. The Audit Committee shall conduct this review promptly after the implementation of the changes or improvements.</w:t>
      </w:r>
    </w:p>
    <w:p>
      <w:pPr>
        <w:pStyle w:val="Normal"/>
        <w:bidi w:val="0"/>
        <w:spacing w:before="225" w:after="0"/>
        <w:jc w:val="left"/>
        <w:rPr/>
      </w:pPr>
      <w:r>
        <w:rPr>
          <w:rFonts w:ascii="Times New Roman" w:hAnsi="Times New Roman"/>
          <w:sz w:val="20"/>
        </w:rPr>
        <w:t>(o) Establish a code of corporate compliance with law and a code of ethical conduct, and review the Corporation's implementation and enforcement of these codes.</w:t>
      </w:r>
    </w:p>
    <w:p>
      <w:pPr>
        <w:pStyle w:val="Normal"/>
        <w:bidi w:val="0"/>
        <w:spacing w:before="225" w:after="0"/>
        <w:jc w:val="left"/>
        <w:rPr/>
      </w:pPr>
      <w:r>
        <w:rPr>
          <w:rFonts w:ascii="Times New Roman" w:hAnsi="Times New Roman"/>
          <w:sz w:val="20"/>
        </w:rPr>
        <w:t>(p) Review activities, organizational structure, and qualifications of the internal audit department.</w:t>
      </w:r>
    </w:p>
    <w:p>
      <w:pPr>
        <w:pStyle w:val="Normal"/>
        <w:bidi w:val="0"/>
        <w:spacing w:before="225" w:after="0"/>
        <w:jc w:val="left"/>
        <w:rPr/>
      </w:pPr>
      <w:r>
        <w:rPr>
          <w:rFonts w:ascii="Times New Roman" w:hAnsi="Times New Roman"/>
          <w:sz w:val="20"/>
        </w:rPr>
        <w:t>(q) Review, with the Corporation's counsel, legal compliance matters including policies regarding trading in the Corporation's securities.</w:t>
      </w:r>
    </w:p>
    <w:p>
      <w:pPr>
        <w:pStyle w:val="Normal"/>
        <w:bidi w:val="0"/>
        <w:spacing w:before="225" w:after="0"/>
        <w:jc w:val="left"/>
        <w:rPr/>
      </w:pPr>
      <w:r>
        <w:rPr>
          <w:rFonts w:ascii="Times New Roman" w:hAnsi="Times New Roman"/>
          <w:sz w:val="20"/>
        </w:rPr>
        <w:t>(r) Review, with the Corporation's counsel, any legal matter that could have a material impact on the Corporation's financial statements.</w:t>
      </w:r>
    </w:p>
    <w:p>
      <w:pPr>
        <w:pStyle w:val="Normal"/>
        <w:bidi w:val="0"/>
        <w:spacing w:before="225" w:after="0"/>
        <w:jc w:val="left"/>
        <w:rPr/>
      </w:pPr>
      <w:r>
        <w:rPr>
          <w:rFonts w:ascii="Times New Roman" w:hAnsi="Times New Roman"/>
          <w:sz w:val="20"/>
        </w:rPr>
        <w:t>(s) Perform any other activities consistent with this Charter, the Corporation's Articles of Incorporation, By-laws and governing law, as the Audit Committee or the Board of Directors deems necessary or appropriate.</w:t>
      </w:r>
    </w:p>
    <w:p>
      <w:pPr>
        <w:pStyle w:val="Normal"/>
        <w:bidi w:val="0"/>
        <w:spacing w:lineRule="exact" w:line="1" w:before="225" w:after="0"/>
        <w:jc w:val="left"/>
        <w:rPr/>
      </w:pPr>
      <w:r>
        <w:rPr/>
      </w:r>
      <w:bookmarkStart w:id="70" w:name="eolPage26"/>
      <w:bookmarkStart w:id="71" w:name="eolPage26"/>
      <w:bookmarkEnd w:id="7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7/21/2000 13:41:02)</dc:title>
</cp:coreProperties>
</file>

<file path=docProps/custom.xml><?xml version="1.0" encoding="utf-8"?>
<Properties xmlns="http://schemas.openxmlformats.org/officeDocument/2006/custom-properties" xmlns:vt="http://schemas.openxmlformats.org/officeDocument/2006/docPropsVTypes"/>
</file>