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POSAM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20"/>
        </w:rPr>
        <w:t>AS FILED WITH THE SECURITIES AND EXCHANGE COMMISSION MAY 16, 2006</w:t>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POST-EFFECTIVE AMENDMENT NO. 1 TO</w:t>
      </w:r>
      <w:r>
        <w:rPr>
          <w:rFonts w:ascii="Times New Roman" w:hAnsi="Times New Roman"/>
          <w:sz w:val="20"/>
        </w:rPr>
        <w:br/>
        <w:t xml:space="preserve"> </w:t>
      </w:r>
      <w:r>
        <w:rPr>
          <w:rFonts w:ascii="Times New Roman" w:hAnsi="Times New Roman"/>
          <w:b/>
          <w:sz w:val="36"/>
        </w:rPr>
        <w:t>FORM SB-2</w:t>
      </w:r>
    </w:p>
    <w:p>
      <w:pPr>
        <w:pStyle w:val="Normal"/>
        <w:bidi w:val="0"/>
        <w:spacing w:before="225" w:after="0"/>
        <w:jc w:val="center"/>
        <w:rPr/>
      </w:pPr>
      <w:r>
        <w:rPr>
          <w:rFonts w:ascii="Times New Roman" w:hAnsi="Times New Roman"/>
          <w:b/>
          <w:sz w:val="20"/>
        </w:rPr>
        <w:t>REGISTRATION STATEMENT</w:t>
        <w:br/>
        <w:t>UNDER THE SECURITIES ACT OF 1933</w:t>
      </w:r>
    </w:p>
    <w:p>
      <w:pPr>
        <w:pStyle w:val="Normal"/>
        <w:bidi w:val="0"/>
        <w:spacing w:before="225" w:after="0"/>
        <w:jc w:val="center"/>
        <w:rPr/>
      </w:pPr>
      <w:r>
        <w:rPr>
          <w:rFonts w:ascii="Times New Roman" w:hAnsi="Times New Roman"/>
          <w:i/>
          <w:sz w:val="20"/>
        </w:rPr>
        <w:t>Commission File Number 333-127799</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Exact name of small Business Issuer as specified in its charter)</w:t>
      </w:r>
    </w:p>
    <w:p>
      <w:pPr>
        <w:pStyle w:val="Normal"/>
        <w:bidi w:val="0"/>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                                 ----------</w:t>
              <w:br/>
              <w:t>(State or other jurisdiction of        (IRS Employer Identification No.)</w:t>
              <w:br/>
              <w:t xml:space="preserve"> incorporation or organization)</w:t>
              <w:br/>
              <w:t xml:space="preserve">                                                      5810</w:t>
              <w:br/>
              <w:t xml:space="preserve">                                                      ----</w:t>
              <w:br/>
              <w:t xml:space="preserve">                                          (Primary Standard Industrial</w:t>
              <w:br/>
              <w:t xml:space="preserve">                                              Classification Code)</w:t>
              <w:br/>
              <w:t xml:space="preserve">      10959 CUTTEN ROAD</w:t>
              <w:br/>
              <w:t xml:space="preserve">        HOUSTON, TEXAS                               77066</w:t>
              <w:br/>
              <w:t xml:space="preserve">        --------------                               -----</w:t>
              <w:br/>
              <w:t xml:space="preserve">    (Address of principal                         (Zip Code)</w:t>
              <w:br/>
              <w:t xml:space="preserve">      executive offic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281) 397-6730</w:t>
      </w:r>
      <w:r>
        <w:rPr>
          <w:rFonts w:ascii="Times New Roman" w:hAnsi="Times New Roman"/>
          <w:sz w:val="20"/>
        </w:rPr>
        <w:br/>
        <w:t xml:space="preserve"> Issuer's telephone number, including area code</w:t>
      </w:r>
    </w:p>
    <w:p>
      <w:pPr>
        <w:pStyle w:val="Normal"/>
        <w:bidi w:val="0"/>
        <w:spacing w:before="225" w:after="0"/>
        <w:jc w:val="center"/>
        <w:rPr/>
      </w:pPr>
      <w:r>
        <w:rPr>
          <w:rFonts w:ascii="Times New Roman" w:hAnsi="Times New Roman"/>
          <w:b/>
          <w:sz w:val="20"/>
        </w:rPr>
        <w:t>ERIC LANGAN</w:t>
        <w:br/>
        <w:t>CHIEF EXECUTIVE OFFICER AND PRESIDENT</w:t>
        <w:br/>
        <w:t>RICK'S CABARET INTERNATIONAL, INC.</w:t>
        <w:br/>
        <w:t>10959 CUTTEN ROAD</w:t>
        <w:br/>
        <w:t>HOUSTON, TEXAS 77066</w:t>
      </w:r>
    </w:p>
    <w:p>
      <w:pPr>
        <w:pStyle w:val="Normal"/>
        <w:bidi w:val="0"/>
        <w:spacing w:before="225" w:after="0"/>
        <w:jc w:val="center"/>
        <w:rPr/>
      </w:pPr>
      <w:r>
        <w:rPr>
          <w:rFonts w:ascii="Times New Roman" w:hAnsi="Times New Roman"/>
          <w:b/>
          <w:sz w:val="20"/>
        </w:rPr>
        <w:t>Copies to:</w:t>
      </w:r>
    </w:p>
    <w:p>
      <w:pPr>
        <w:pStyle w:val="Normal"/>
        <w:bidi w:val="0"/>
        <w:spacing w:before="225" w:after="0"/>
        <w:jc w:val="center"/>
        <w:rPr/>
      </w:pPr>
      <w:r>
        <w:rPr>
          <w:rFonts w:ascii="Times New Roman" w:hAnsi="Times New Roman"/>
          <w:b/>
          <w:sz w:val="20"/>
        </w:rPr>
        <w:t>ROBERT D. AXELROD, ESQ.</w:t>
        <w:br/>
        <w:t>AXELROD, SMITH &amp; KIRSHBAUM, P.C.</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Approximate date of proposed sale to the public: from time to time after the effective date of this registration statement, as shall be determined by the selling shareholders identified herein.</w:t>
      </w:r>
    </w:p>
    <w:p>
      <w:pPr>
        <w:pStyle w:val="Normal"/>
        <w:bidi w:val="0"/>
        <w:spacing w:before="225" w:after="0"/>
        <w:jc w:val="left"/>
        <w:rPr/>
      </w:pPr>
      <w:r>
        <w:rPr>
          <w:rFonts w:ascii="Times New Roman" w:hAnsi="Times New Roman"/>
          <w:sz w:val="20"/>
        </w:rPr>
        <w:t>If this form is filed to register additional securities for an offering pursuant to Rule 462(b) under the Securities Act, please check the following box and list the Securities Act registration statement number of the earlier effective registration statement for such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d)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delivery of the prospectus is expected to be made pursuant to Rule 434, please check the following box. [ ]</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UNIDENTIFIED_TABLE_2"/>
      <w:bookmarkEnd w:id="6"/>
      <w:r>
        <w:br w:type="page"/>
      </w:r>
    </w:p>
    <w:p>
      <w:pPr>
        <w:pStyle w:val="Normal"/>
        <w:bidi w:val="0"/>
        <w:jc w:val="center"/>
        <w:rPr/>
      </w:pPr>
      <w:r>
        <w:rPr>
          <w:rFonts w:ascii="Times New Roman" w:hAnsi="Times New Roman"/>
          <w:b/>
          <w:sz w:val="20"/>
        </w:rPr>
        <w:t>EXPLANATORY NOTES</w:t>
      </w:r>
    </w:p>
    <w:p>
      <w:pPr>
        <w:pStyle w:val="Normal"/>
        <w:bidi w:val="0"/>
        <w:spacing w:before="225" w:after="0"/>
        <w:jc w:val="left"/>
        <w:rPr/>
      </w:pPr>
      <w:r>
        <w:rPr>
          <w:rFonts w:ascii="Times New Roman" w:hAnsi="Times New Roman"/>
          <w:sz w:val="20"/>
        </w:rPr>
        <w:t>This post-effective amendment on Form SB-2 serves as a post-effective amendment to the initial registration statement on Form SB-2. This purpose of this post-effective amendment is to update the financials and other information, and to eliminate or modify information regarding those selling stockholders listed in the initial registration statement who have sold or otherwise ceased beneficial ownership of their shares pursuant to the registration statement.</w:t>
      </w:r>
    </w:p>
    <w:p>
      <w:pPr>
        <w:pStyle w:val="Normal"/>
        <w:bidi w:val="0"/>
        <w:spacing w:lineRule="exact" w:line="225"/>
        <w:jc w:val="left"/>
        <w:rPr>
          <w:rFonts w:ascii="Times New Roman" w:hAnsi="Times New Roman"/>
        </w:rPr>
      </w:pPr>
      <w:r>
        <w:rPr>
          <w:rFonts w:ascii="Times New Roman" w:hAnsi="Times New Roman"/>
        </w:rPr>
      </w:r>
    </w:p>
    <w:tbl>
      <w:tblPr>
        <w:tblW w:w="9660" w:type="dxa"/>
        <w:jc w:val="left"/>
        <w:tblInd w:w="928"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 xml:space="preserve">                                    -------------------------------</w:t>
              <w:br/>
              <w:br/>
              <w:t>----------------------------------------------------------------------------------------------------</w:t>
              <w:br/>
              <w:t xml:space="preserve">                                                       PROPOSED         PROPOSED</w:t>
              <w:br/>
              <w:t xml:space="preserve">                                                        MAXIMUM          MAXIMUM        AMOUNT OF</w:t>
              <w:br/>
              <w:t>TITLE OF EACH CLASS OF SECURITIES    AMOUNT TO BE   OFFERING PRICE      AGGREGATE      REGISTRATION</w:t>
              <w:br/>
              <w:t xml:space="preserve">         TO BE REGISTERED            REGISTERED (1)     PER UNIT      OFFERING PRICE      FEE (2)</w:t>
              <w:br/>
              <w:t>----------------------------------  --------------  ---------------  ---------------  --------------</w:t>
              <w:br/>
              <w:t>Common Stock, $.01 par value (3)           220,000  $          3.00  $       660,000  $        77.68</w:t>
              <w:br/>
              <w:t>----------------------------------  --------------  ---------------  ---------------  --------------</w:t>
              <w:br/>
              <w:t>Common Stock, $.01 par value               150,000  $          2.50  $       375,000  $        44.14</w:t>
              <w:br/>
              <w:t>----------------------------------  --------------  ---------------  ---------------  --------------</w:t>
              <w:br/>
              <w:t>Common Stock, $.01 par value               180,000  $          3.75  $       675,000  $        79.45</w:t>
              <w:br/>
              <w:t>----------------------------------  --------------  ---------------  ---------------  --------------</w:t>
              <w:br/>
              <w:t>Common Stock, $.01 par value               200,000  $          2.00  $       400,000  $        47.08</w:t>
              <w:br/>
              <w:t>----------------------------------  --------------  ---------------  ---------------  --------------</w:t>
              <w:br/>
              <w:t>Common Stock, $.01 par value/              360,000  $          5.46  $     2,000,000  $       235.40</w:t>
              <w:br/>
              <w:t>Underlying a Convertible Note (4)</w:t>
              <w:br/>
              <w:t>----------------------------------  --------------  ---------------  ---------------  --------------</w:t>
              <w:br/>
              <w:t>Common Stock, $.01 par value/               50,000  $          3.00  $       150,000  $        17.65</w:t>
              <w:br/>
              <w:t>Underlying Warrants  (5)</w:t>
              <w:br/>
              <w:t>----------------------------------  --------------  ---------------  ---------------  --------------</w:t>
              <w:br/>
              <w:br/>
              <w:t>----------------------------------  --------------  ---------------  ---------------  --------------</w:t>
              <w:br/>
              <w:t>TOTAL                                    1,160,000              N/A  $     4,260,000  $       501.4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 accordance with Rule 416 under the Securities Act of 1933, as amended (the "Act"), this registration statement also covers any additional shares of common stock which may become issuable under by reason of any stock dividend, stock split, re-capitalization or any other similar transaction effected without the consideration which results in an increase in the number of registrant's outstanding shares of common stock.</w:t>
        <w:br/>
        <w:t>(2) This calculation is made solely for the purposes of determining the registration fee pursuant to the provisions of Rule 457 under the Securities Act of 1933, as amended. THIS FEE WAS PREVIOUSLY PAID UPON THE FILING OF THE INITIAL FORM SB-2 REGISTRATION STATEMENT.</w:t>
        <w:br/>
        <w:t>(3) Shares of Common Stock issuable upon the conversion of a Convertible Debenture.</w:t>
        <w:br/>
        <w:t>(4) Shares of Common Stock issuable upon the conversion of a Convertible Note with exercise prices ranging from $4.50 to $7.50 per share, with an average weighted conversion price of $5.46 per share.</w:t>
        <w:br/>
        <w:t>(5) Shares of Common Stock issuable upon the exercise of Warrants.</w:t>
      </w:r>
    </w:p>
    <w:p>
      <w:pPr>
        <w:pStyle w:val="Normal"/>
        <w:bidi w:val="0"/>
        <w:spacing w:before="225" w:after="0"/>
        <w:jc w:val="left"/>
        <w:rPr/>
      </w:pPr>
      <w:r>
        <w:rPr>
          <w:rFonts w:ascii="Times New Roman" w:hAnsi="Times New Roman"/>
          <w:sz w:val="20"/>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bookmarkStart w:id="7" w:name="eolPage3"/>
      <w:bookmarkEnd w:id="7"/>
      <w:r>
        <w:br w:type="page"/>
      </w:r>
    </w:p>
    <w:p>
      <w:pPr>
        <w:pStyle w:val="Normal"/>
        <w:bidi w:val="0"/>
        <w:jc w:val="left"/>
        <w:rPr/>
      </w:pPr>
      <w:r>
        <w:rPr>
          <w:rFonts w:ascii="Times New Roman" w:hAnsi="Times New Roman"/>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spacing w:before="225" w:after="0"/>
        <w:jc w:val="center"/>
        <w:rPr/>
      </w:pPr>
      <w:r>
        <w:rPr>
          <w:rFonts w:ascii="Times New Roman" w:hAnsi="Times New Roman"/>
          <w:b/>
          <w:sz w:val="20"/>
        </w:rPr>
        <w:t>SUBJECT TO COMPLETION, DATED MAY 16, 2006</w:t>
      </w:r>
    </w:p>
    <w:p>
      <w:pPr>
        <w:pStyle w:val="Normal"/>
        <w:bidi w:val="0"/>
        <w:spacing w:before="225" w:after="0"/>
        <w:jc w:val="center"/>
        <w:rPr/>
      </w:pPr>
      <w:r>
        <w:rPr>
          <w:rFonts w:ascii="Times New Roman" w:hAnsi="Times New Roman"/>
          <w:b/>
          <w:sz w:val="20"/>
        </w:rPr>
        <w:t>RICK'S CABARET INTERNATIONAL, INC.</w:t>
        <w:br/>
        <w:t>552,100 SHARES OF COMMON STOCK</w:t>
      </w:r>
    </w:p>
    <w:p>
      <w:pPr>
        <w:pStyle w:val="Normal"/>
        <w:bidi w:val="0"/>
        <w:spacing w:before="225" w:after="0"/>
        <w:jc w:val="left"/>
        <w:rPr/>
      </w:pPr>
      <w:r>
        <w:rPr>
          <w:rFonts w:ascii="Times New Roman" w:hAnsi="Times New Roman"/>
          <w:sz w:val="20"/>
        </w:rPr>
        <w:t>This prospectus relates to the offering for resale of up to 222,100 shares of our common stock, $0.01 par value ("Common Stock") currently held by certain selling stockholders, 220,000 shares of Common Stock issuable upon the conversion of a Debenture currently held by a selling stockholder, 60,000 shares of Common Stock issuable upon the conversion of a Convertible Note currently held by a selling stockholder, and 50,000 shares of Common Stock issuable upon the conversion of warrants. For a list of the selling stockholders, please see "Selling Stockholders." 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May 11, 2006, the last reported sales price of our Common Stock was $7.33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2.</w:t>
      </w:r>
      <w:bookmarkStart w:id="8" w:name="FIS_UNIDENTIFIED_TABLE_3"/>
      <w:bookmarkEnd w:id="8"/>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_________ __, 2006.</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t>PROSPECTUS SUMMARY . . . . . . . . . . . . . . . . . . . . .   1</w:t>
              <w:br/>
              <w:t>RISK FACTORS . . . . . . . . . . . . . . . . . . . . . . . .   2</w:t>
              <w:br/>
              <w:t>CAUTIONARY STATEMENT CONCERNING FORWARD LOOKING STATEMENTS .   8</w:t>
              <w:br/>
              <w:t>THE BUSINESS . . . . . . . . . . . . . . . . . . . . . . . .   9</w:t>
              <w:br/>
              <w:t>LEGAL PROCEEDINGS. . . . . . . . . . . . . . . . . . . . . .   18</w:t>
              <w:br/>
              <w:t>MANAGEMENT'S DISCUSSION AND ANALYSIS OF FINANCIAL</w:t>
              <w:br/>
              <w:t xml:space="preserve">  CONDITION AND RESULTS OF OPERATION . . . . . . . . . . . .   20</w:t>
              <w:br/>
              <w:t>MARKET FOR COMMON EQUITY AND RELATED STOCKHOLDER MATTERS . .   31</w:t>
              <w:br/>
              <w:t>CHANGES IN AND DISAGREEMENTS WITH ACCOUNTANTS</w:t>
              <w:br/>
              <w:t xml:space="preserve">  ON ACCOUNTING AND FINANCIAL DISCLOSURE . . . . . . . . . .   32</w:t>
              <w:br/>
              <w:t>USE OF PROCEEDS. . . . . . . . . . . . . . . . . . . . . . .   32</w:t>
              <w:br/>
              <w:t>DIRECTORS, EXECUTIVE OFFICERS, PROMOTERS AND CONTROL PERSONS   33</w:t>
              <w:br/>
              <w:t>SECURITY OWNERSHIP OF CERTAIN</w:t>
              <w:br/>
              <w:t xml:space="preserve">  BENEFICAL OWNERS AND MANAGEMENT. . . . . . . . . . . . . .   39</w:t>
              <w:br/>
              <w:t>CERTAIN RELATIONSHIPS AND RELATED PARTY TRANSACTIONS . . . .   40</w:t>
              <w:br/>
              <w:t>SELLING STOCKHOLDERS . . . . . . . . . . . . . . . . . . . .   41</w:t>
              <w:br/>
              <w:t>PLAN OF DISTRIBUTION . . . . . . . . . . . . . . . . . . . .   43</w:t>
              <w:br/>
              <w:t>DESCRIPTION OF SECURITIES. . . . . . . . . . . . . . . . . .   45</w:t>
              <w:br/>
              <w:t>INTEREST OF NAMED EXPERTS AND COUNSEL. . . . . . . . . . . .   47</w:t>
              <w:br/>
              <w:t>EXPERTS. . . . . . . . . . . . . . . . . . . . . . . . . . .   47</w:t>
              <w:br/>
              <w:t>COMMISSION POSITION OF INDEMNIFICATION FOR</w:t>
              <w:br/>
              <w:t xml:space="preserve">  SECURITIES ACT LIABILITIES . . . . . . . . . . . . . . . .   48</w:t>
              <w:br/>
              <w:t>WHERE YOU CAN FIND MORE INFORMATION. . . . . . . . . . . . .   48</w:t>
              <w:br/>
              <w:t>FINANCIAL STATEMENTS . . . . . . . . . . . . . . . . . . . .   F-1</w:t>
            </w:r>
          </w:p>
        </w:tc>
      </w:tr>
    </w:tbl>
    <w:p>
      <w:pPr>
        <w:pStyle w:val="Normal"/>
        <w:widowControl w:val="false"/>
        <w:bidi w:val="0"/>
        <w:jc w:val="center"/>
        <w:rPr/>
      </w:pPr>
      <w:r>
        <w:rPr/>
      </w:r>
      <w:bookmarkStart w:id="10" w:name="eolPage5"/>
      <w:bookmarkStart w:id="11" w:name="eolPage5"/>
      <w:bookmarkEnd w:id="11"/>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48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center"/>
        <w:rPr/>
      </w:pPr>
      <w:r>
        <w:rPr>
          <w:rFonts w:ascii="Times New Roman" w:hAnsi="Times New Roman"/>
          <w:b/>
          <w:sz w:val="20"/>
        </w:rPr>
        <w:t>THE OFFERING</w:t>
      </w:r>
    </w:p>
    <w:p>
      <w:pPr>
        <w:pStyle w:val="Normal"/>
        <w:bidi w:val="0"/>
        <w:spacing w:before="225" w:after="0"/>
        <w:jc w:val="left"/>
        <w:rPr/>
      </w:pPr>
      <w:r>
        <w:rPr>
          <w:rFonts w:ascii="Times New Roman" w:hAnsi="Times New Roman"/>
          <w:sz w:val="20"/>
        </w:rPr>
        <w:t>Outstanding 4,901,148 shares (as of May 11, 2006). Common Stock</w:t>
      </w:r>
    </w:p>
    <w:p>
      <w:pPr>
        <w:pStyle w:val="Normal"/>
        <w:bidi w:val="0"/>
        <w:spacing w:before="225" w:after="0"/>
        <w:jc w:val="left"/>
        <w:rPr/>
      </w:pPr>
      <w:r>
        <w:rPr>
          <w:rFonts w:ascii="Times New Roman" w:hAnsi="Times New Roman"/>
          <w:sz w:val="20"/>
        </w:rPr>
        <w:t>Common Stock Up to 222,100 shares of Common Stock held by certain selling Offered stockholders, 220,000 shares of Common Stock issuable upon the conversion of a Convertible Debenture, 60,000 shares of common stock issuable upon the exercise of a Convertible Note (with conversion prices ranging from $7.00 to $7.50 per share), and 50,000 shares of Common Stock issuable upon the exercise of warrants.</w:t>
      </w:r>
    </w:p>
    <w:p>
      <w:pPr>
        <w:pStyle w:val="Normal"/>
        <w:bidi w:val="0"/>
        <w:spacing w:before="225" w:after="0"/>
        <w:jc w:val="left"/>
        <w:rPr/>
      </w:pPr>
      <w:r>
        <w:rPr>
          <w:rFonts w:ascii="Times New Roman" w:hAnsi="Times New Roman"/>
          <w:sz w:val="20"/>
        </w:rPr>
        <w:t>Offering Price Determined at the time of sale by the selling stockholders.</w:t>
      </w:r>
    </w:p>
    <w:p>
      <w:pPr>
        <w:pStyle w:val="Normal"/>
        <w:bidi w:val="0"/>
        <w:spacing w:before="225" w:after="0"/>
        <w:jc w:val="center"/>
        <w:rPr/>
      </w:pPr>
      <w:r>
        <w:rPr>
          <w:rFonts w:ascii="Times New Roman" w:hAnsi="Times New Roman"/>
          <w:sz w:val="20"/>
        </w:rPr>
        <w:t>Page 1</w:t>
      </w:r>
      <w:bookmarkStart w:id="12" w:name="eolPage6"/>
      <w:bookmarkEnd w:id="12"/>
    </w:p>
    <w:p>
      <w:pPr>
        <w:pStyle w:val="Normal"/>
        <w:widowControl/>
        <w:bidi w:val="0"/>
        <w:jc w:val="left"/>
        <w:rPr/>
      </w:pPr>
      <w:r>
        <w:rPr>
          <w:rFonts w:ascii="Times New Roman" w:hAnsi="Times New Roman"/>
          <w:sz w:val="20"/>
        </w:rPr>
        <w:t xml:space="preserve"> </w:t>
      </w:r>
      <w:bookmarkStart w:id="13" w:name="FIS_UNIDENTIFIED_TABLE_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Proceeds       We  are  not  selling  any  shares  of  our  Common Stock in this</w:t>
              <w:br/>
              <w:t xml:space="preserve">               offering  and  therefore  will  not receive any proceeds from the</w:t>
              <w:br/>
              <w:t xml:space="preserve">               sale  thereof.  We  may, however, receive the benefit of proceeds</w:t>
              <w:br/>
              <w:t xml:space="preserve">               upon  the conversion of the Debenture and/or the Convertible Note</w:t>
              <w:br/>
              <w:t xml:space="preserve">               held by certain selling stockholders for which we are registering</w:t>
              <w:br/>
              <w:t xml:space="preserve">               the  underlying  shares  of  Common Stock. Upon conversion of any</w:t>
              <w:br/>
              <w:t xml:space="preserve">               portion  of  the  Debenture  and/or the Convertible Note, we will</w:t>
              <w:br/>
              <w:t xml:space="preserve">               apply  the  proceeds  received directly to the debt for which the</w:t>
              <w:br/>
              <w:t xml:space="preserve">               Debenture  and/or  Convertible  Note was issued and the principal</w:t>
              <w:br/>
              <w:t xml:space="preserve">               amount(s)  of  the  Note  and/or  the  Debenture  will be reduced</w:t>
              <w:br/>
              <w:t xml:space="preserve">               accordingly.  Additionally,  we  may  receive  proceeds  of</w:t>
              <w:br/>
              <w:t xml:space="preserve">               approximately  $300,000  upon  the exercise of warrants, which we</w:t>
              <w:br/>
              <w:t xml:space="preserve">               would  apply  toward  general  operating  expenses.</w:t>
              <w:br/>
              <w:br/>
              <w:t xml:space="preserve">               The  selling  shareholders  will  pay  any underwriting discounts</w:t>
              <w:br/>
              <w:t xml:space="preserve">               and commissions and expenses incurred by the selling shareholders</w:t>
              <w:br/>
              <w:t xml:space="preserve">               for  brokerage,  accounting,  tax  or legal services or any other</w:t>
              <w:br/>
              <w:t xml:space="preserve">               expenses incurred by the selling shareholders in disposing of the</w:t>
              <w:br/>
              <w:t xml:space="preserve">               shares.  We will bear all other costs, fees and expenses incurred</w:t>
              <w:br/>
              <w:t xml:space="preserve">               in  effecting  the  registration  of  the  shares covered by this</w:t>
              <w:br/>
              <w:t xml:space="preserve">               prospectus,  including,  without limitation, all registration and</w:t>
              <w:br/>
              <w:t xml:space="preserve">               filing  fees,  Nasdaq  Small  Cap  Market  listing fees, blue sky</w:t>
              <w:br/>
              <w:t xml:space="preserve">               registration  and  filing  fees,  and  fees  and  expenses of our</w:t>
              <w:br/>
              <w:t xml:space="preserve">               counsel  and  our  accounta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isk Factors The securities offered hereby involve a high degree of risk.</w:t>
      </w:r>
    </w:p>
    <w:p>
      <w:pPr>
        <w:pStyle w:val="Normal"/>
        <w:bidi w:val="0"/>
        <w:spacing w:before="225" w:after="0"/>
        <w:jc w:val="center"/>
        <w:rPr/>
      </w:pPr>
      <w:r>
        <w:rPr>
          <w:rFonts w:ascii="Times New Roman" w:hAnsi="Times New Roman"/>
          <w:sz w:val="20"/>
        </w:rPr>
        <w:br/>
        <w:t>See "Risk Factors" herein.</w:t>
      </w:r>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center"/>
        <w:rPr/>
      </w:pPr>
      <w:r>
        <w:rPr>
          <w:rFonts w:ascii="Times New Roman" w:hAnsi="Times New Roman"/>
          <w:sz w:val="20"/>
        </w:rPr>
        <w:t>Page 2</w:t>
      </w:r>
      <w:bookmarkStart w:id="14" w:name="eolPage7"/>
      <w:bookmarkEnd w:id="14"/>
      <w:r>
        <w:br w:type="page"/>
      </w:r>
    </w:p>
    <w:p>
      <w:pPr>
        <w:pStyle w:val="Normal"/>
        <w:bidi w:val="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w:t>
      </w:r>
    </w:p>
    <w:p>
      <w:pPr>
        <w:pStyle w:val="Normal"/>
        <w:bidi w:val="0"/>
        <w:spacing w:before="225" w:after="0"/>
        <w:jc w:val="center"/>
        <w:rPr/>
      </w:pPr>
      <w:r>
        <w:rPr>
          <w:rFonts w:ascii="Times New Roman" w:hAnsi="Times New Roman"/>
          <w:sz w:val="20"/>
        </w:rPr>
        <w:t>Page 3</w:t>
      </w:r>
      <w:bookmarkStart w:id="15" w:name="eolPage8"/>
      <w:bookmarkEnd w:id="15"/>
      <w:r>
        <w:br w:type="page"/>
      </w:r>
    </w:p>
    <w:p>
      <w:pPr>
        <w:pStyle w:val="Normal"/>
        <w:bidi w:val="0"/>
        <w:jc w:val="left"/>
        <w:rPr/>
      </w:pPr>
      <w:r>
        <w:rPr>
          <w:rFonts w:ascii="Times New Roman" w:hAnsi="Times New Roman"/>
          <w:sz w:val="20"/>
        </w:rPr>
        <w:t>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w:t>
      </w:r>
    </w:p>
    <w:p>
      <w:pPr>
        <w:pStyle w:val="Normal"/>
        <w:bidi w:val="0"/>
        <w:spacing w:before="225" w:after="0"/>
        <w:jc w:val="center"/>
        <w:rPr/>
      </w:pPr>
      <w:r>
        <w:rPr>
          <w:rFonts w:ascii="Times New Roman" w:hAnsi="Times New Roman"/>
          <w:sz w:val="20"/>
        </w:rPr>
        <w:t>Page 4</w:t>
      </w:r>
      <w:bookmarkStart w:id="16" w:name="eolPage9"/>
      <w:bookmarkEnd w:id="16"/>
      <w:r>
        <w:br w:type="page"/>
      </w:r>
    </w:p>
    <w:p>
      <w:pPr>
        <w:pStyle w:val="Normal"/>
        <w:bidi w:val="0"/>
        <w:jc w:val="left"/>
        <w:rPr/>
      </w:pPr>
      <w:r>
        <w:rPr>
          <w:rFonts w:ascii="Times New Roman" w:hAnsi="Times New Roman"/>
          <w:sz w:val="20"/>
        </w:rPr>
        <w:t>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w:t>
      </w:r>
    </w:p>
    <w:p>
      <w:pPr>
        <w:pStyle w:val="Normal"/>
        <w:bidi w:val="0"/>
        <w:spacing w:before="225" w:after="0"/>
        <w:jc w:val="center"/>
        <w:rPr/>
      </w:pPr>
      <w:r>
        <w:rPr>
          <w:rFonts w:ascii="Times New Roman" w:hAnsi="Times New Roman"/>
          <w:sz w:val="20"/>
        </w:rPr>
        <w:t>Page 5</w:t>
      </w:r>
      <w:bookmarkStart w:id="17" w:name="eolPage10"/>
      <w:bookmarkEnd w:id="17"/>
      <w:r>
        <w:br w:type="page"/>
      </w:r>
    </w:p>
    <w:p>
      <w:pPr>
        <w:pStyle w:val="Normal"/>
        <w:bidi w:val="0"/>
        <w:jc w:val="left"/>
        <w:rPr/>
      </w:pPr>
      <w:r>
        <w:rPr>
          <w:rFonts w:ascii="Times New Roman" w:hAnsi="Times New Roman"/>
          <w:sz w:val="20"/>
        </w:rPr>
        <w:t>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b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center"/>
        <w:rPr/>
      </w:pPr>
      <w:r>
        <w:rPr>
          <w:rFonts w:ascii="Times New Roman" w:hAnsi="Times New Roman"/>
          <w:sz w:val="20"/>
        </w:rPr>
        <w:t>Page 6</w:t>
      </w:r>
      <w:bookmarkStart w:id="18" w:name="eolPage11"/>
      <w:bookmarkEnd w:id="18"/>
      <w:r>
        <w:br w:type="page"/>
      </w:r>
    </w:p>
    <w:p>
      <w:pPr>
        <w:pStyle w:val="Normal"/>
        <w:bidi w:val="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May 11, 2006, our Directors and executive officers and their respective affiliates collectively and beneficially owned approximately 23.6%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w:t>
      </w:r>
    </w:p>
    <w:p>
      <w:pPr>
        <w:pStyle w:val="Normal"/>
        <w:bidi w:val="0"/>
        <w:spacing w:before="225" w:after="0"/>
        <w:jc w:val="center"/>
        <w:rPr/>
      </w:pPr>
      <w:r>
        <w:rPr>
          <w:rFonts w:ascii="Times New Roman" w:hAnsi="Times New Roman"/>
          <w:sz w:val="20"/>
        </w:rPr>
        <w:t>Page 7</w:t>
      </w:r>
      <w:bookmarkStart w:id="19" w:name="eolPage12"/>
      <w:bookmarkEnd w:id="19"/>
      <w:r>
        <w:br w:type="page"/>
      </w:r>
    </w:p>
    <w:p>
      <w:pPr>
        <w:pStyle w:val="Normal"/>
        <w:bidi w:val="0"/>
        <w:jc w:val="left"/>
        <w:rPr/>
      </w:pPr>
      <w:r>
        <w:rPr>
          <w:rFonts w:ascii="Times New Roman" w:hAnsi="Times New Roman"/>
          <w:sz w:val="20"/>
        </w:rPr>
        <w:t>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CAUTIONARY STATEMENT CONCERNING</w:t>
        <w:br/>
        <w:t>FORWARD-LOOKING STATEMENTS</w:t>
      </w:r>
    </w:p>
    <w:p>
      <w:pPr>
        <w:pStyle w:val="Normal"/>
        <w:bidi w:val="0"/>
        <w:spacing w:before="225" w:after="0"/>
        <w:jc w:val="left"/>
        <w:rPr/>
      </w:pPr>
      <w:r>
        <w:rPr>
          <w:rFonts w:ascii="Times New Roman" w:hAnsi="Times New Roman"/>
          <w:sz w:val="20"/>
        </w:rPr>
        <w:t>We are including the following cautionary statement in this Form SB-2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B-2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B-2,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Page 8</w:t>
      </w:r>
      <w:bookmarkStart w:id="20" w:name="eolPage13"/>
      <w:bookmarkEnd w:id="20"/>
      <w:r>
        <w:br w:type="page"/>
      </w:r>
    </w:p>
    <w:p>
      <w:pPr>
        <w:pStyle w:val="Norma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2.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spacing w:before="225" w:after="0"/>
        <w:jc w:val="center"/>
        <w:rPr/>
      </w:pPr>
      <w:r>
        <w:rPr>
          <w:rFonts w:ascii="Times New Roman" w:hAnsi="Times New Roman"/>
          <w:b/>
          <w:sz w:val="20"/>
        </w:rPr>
        <w:t>THE BUSINESS</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center"/>
        <w:rPr/>
      </w:pPr>
      <w:r>
        <w:rPr>
          <w:rFonts w:ascii="Times New Roman" w:hAnsi="Times New Roman"/>
          <w:sz w:val="20"/>
        </w:rPr>
        <w:t>Page 9</w:t>
      </w:r>
      <w:bookmarkStart w:id="21" w:name="eolPage14"/>
      <w:bookmarkEnd w:id="21"/>
      <w:r>
        <w:br w:type="page"/>
      </w:r>
    </w:p>
    <w:p>
      <w:pPr>
        <w:pStyle w:val="Normal"/>
        <w:bidi w:val="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s to us include our 100%-owned, 85%-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widowControl/>
        <w:bidi w:val="0"/>
        <w:jc w:val="left"/>
        <w:rPr/>
      </w:pPr>
      <w:r>
        <w:rPr>
          <w:rFonts w:ascii="Times New Roman" w:hAnsi="Times New Roman"/>
          <w:sz w:val="20"/>
        </w:rPr>
        <w:br/>
        <w:t>Management.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jc w:val="center"/>
        <w:rPr/>
      </w:pPr>
      <w:r>
        <w:rPr>
          <w:rFonts w:ascii="Times New Roman" w:hAnsi="Times New Roman"/>
          <w:sz w:val="20"/>
        </w:rPr>
        <w:br/>
        <w:t>Page 10</w:t>
      </w:r>
      <w:bookmarkStart w:id="22" w:name="eolPage15"/>
      <w:bookmarkEnd w:id="22"/>
      <w:r>
        <w:br w:type="page"/>
      </w:r>
    </w:p>
    <w:p>
      <w:pPr>
        <w:pStyle w:val="Normal"/>
        <w:bidi w:val="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widowControl/>
        <w:bidi w:val="0"/>
        <w:jc w:val="left"/>
        <w:rPr/>
      </w:pPr>
      <w:r>
        <w:rPr>
          <w:rFonts w:ascii="Times New Roman" w:hAnsi="Times New Roman"/>
          <w:sz w:val="20"/>
        </w:rPr>
        <w:b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jc w:val="center"/>
        <w:rPr/>
      </w:pPr>
      <w:r>
        <w:rPr>
          <w:rFonts w:ascii="Times New Roman" w:hAnsi="Times New Roman"/>
          <w:sz w:val="20"/>
        </w:rPr>
        <w:br/>
        <w:t>Page 11</w:t>
      </w:r>
      <w:bookmarkStart w:id="23" w:name="eolPage16"/>
      <w:bookmarkEnd w:id="23"/>
      <w:r>
        <w:br w:type="page"/>
      </w:r>
    </w:p>
    <w:p>
      <w:pPr>
        <w:pStyle w:val="Normal"/>
        <w:bidi w:val="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Charlotte, North Carolina, and New York, New York. We also operate a nightclub in Houston's Galleria District as "Club Onyx", an upscale venue that welcomes all customers but caters especially to urban professionals, businessmen and professional athletes. Additionally, we own four nightclubs in San Antonio, Austin, and Houston, Texas that operate under the name XTC. We also own and operate a sports bar called "Rick's Sports Cabaret". We sold our New Orleans nightclub in March 1999, but it continues to use the name "Rick's Cabaret" under a licensing agreement.</w:t>
      </w:r>
    </w:p>
    <w:p>
      <w:pPr>
        <w:pStyle w:val="Normal"/>
        <w:bidi w:val="0"/>
        <w:spacing w:before="225" w:after="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2. 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w:t>
      </w:r>
    </w:p>
    <w:p>
      <w:pPr>
        <w:pStyle w:val="Normal"/>
        <w:bidi w:val="0"/>
        <w:spacing w:before="225" w:after="0"/>
        <w:jc w:val="center"/>
        <w:rPr/>
      </w:pPr>
      <w:r>
        <w:rPr>
          <w:rFonts w:ascii="Times New Roman" w:hAnsi="Times New Roman"/>
          <w:sz w:val="20"/>
        </w:rPr>
        <w:t>Page 12</w:t>
      </w:r>
      <w:bookmarkStart w:id="24" w:name="eolPage17"/>
      <w:bookmarkEnd w:id="24"/>
      <w:r>
        <w:br w:type="page"/>
      </w:r>
    </w:p>
    <w:p>
      <w:pPr>
        <w:pStyle w:val="Normal"/>
        <w:bidi w:val="0"/>
        <w:jc w:val="left"/>
        <w:rPr/>
      </w:pPr>
      <w:r>
        <w:rPr>
          <w:rFonts w:ascii="Times New Roman" w:hAnsi="Times New Roman"/>
          <w:sz w:val="20"/>
        </w:rPr>
        <w:t>negotiations between the parties.</w:t>
      </w:r>
    </w:p>
    <w:p>
      <w:pPr>
        <w:pStyle w:val="Normal"/>
        <w:bidi w:val="0"/>
        <w:spacing w:before="225" w:after="0"/>
        <w:jc w:val="left"/>
        <w:rPr/>
      </w:pPr>
      <w:r>
        <w:rPr>
          <w:rFonts w:ascii="Times New Roman" w:hAnsi="Times New Roman"/>
          <w:sz w:val="20"/>
        </w:rPr>
        <w:t>3. On June 10, 2005, our wholly owned subsidiary, RCI Entertainment (North Carolina), Inc., a North Carolina corporation entered into a Purchase Agreement with Top Shelf, LLC, a North Carolina limited liability company and Tony Hege, the holder of Top Shelf's membership interests, to purchase all of the issued and outstanding membership interests of Top Shelf which owned a 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the "Shares") valued at $3.75 per shar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w:t>
        <w:br/>
        <w:t>(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spacing w:before="225" w:after="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e recorded a gain of $291,987.</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5.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center"/>
        <w:rPr/>
      </w:pPr>
      <w:r>
        <w:rPr>
          <w:rFonts w:ascii="Times New Roman" w:hAnsi="Times New Roman"/>
          <w:sz w:val="20"/>
        </w:rPr>
        <w:t>Page 13</w:t>
      </w:r>
      <w:bookmarkStart w:id="25" w:name="eolPage18"/>
      <w:bookmarkEnd w:id="25"/>
      <w:r>
        <w:br w:type="page"/>
      </w:r>
    </w:p>
    <w:p>
      <w:pPr>
        <w:pStyle w:val="Normal"/>
        <w:bidi w:val="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As of May 11, 2006, the Holder of the Note had converted a total of $1,575,000 of the debt into shares of our restricted common stock.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which occupies 10,000 square feet on three levels, with an additional 4,000 square feet available for office space.</w:t>
      </w:r>
    </w:p>
    <w:p>
      <w:pPr>
        <w:pStyle w:val="Normal"/>
        <w:bidi w:val="0"/>
        <w:spacing w:before="225" w:after="0"/>
        <w:jc w:val="left"/>
        <w:rPr/>
      </w:pPr>
      <w:r>
        <w:rPr>
          <w:rFonts w:ascii="Times New Roman" w:hAnsi="Times New Roman"/>
          <w:sz w:val="20"/>
        </w:rPr>
        <w:t>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6. On March 3, 2004, we acquired the assets and business of a 7,000 square foot gentlemen's club in North Houston, which became our fourth XTC Cabaret. As a part of the transaction, we entered into a new five-year lease with an option for five additional years. The $265,000 all-cash purchase transaction generated goodwill of $20,000 and property and equipment at $245,000.</w:t>
      </w:r>
    </w:p>
    <w:p>
      <w:pPr>
        <w:pStyle w:val="Normal"/>
        <w:bidi w:val="0"/>
        <w:spacing w:before="225" w:after="0"/>
        <w:jc w:val="left"/>
        <w:rPr/>
      </w:pPr>
      <w:r>
        <w:rPr>
          <w:rFonts w:ascii="Times New Roman" w:hAnsi="Times New Roman"/>
          <w:sz w:val="20"/>
        </w:rPr>
        <w:t>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7.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ed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 We 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spacing w:before="225" w:after="0"/>
        <w:jc w:val="center"/>
        <w:rPr/>
      </w:pPr>
      <w:r>
        <w:rPr>
          <w:rFonts w:ascii="Times New Roman" w:hAnsi="Times New Roman"/>
          <w:sz w:val="20"/>
        </w:rPr>
        <w:t>Page 14</w:t>
      </w:r>
      <w:bookmarkStart w:id="26" w:name="eolPage19"/>
      <w:bookmarkEnd w:id="26"/>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center"/>
        <w:rPr/>
      </w:pPr>
      <w:r>
        <w:rPr>
          <w:rFonts w:ascii="Times New Roman" w:hAnsi="Times New Roman"/>
          <w:sz w:val="20"/>
        </w:rPr>
        <w:t>Page 15</w:t>
      </w:r>
      <w:bookmarkStart w:id="27" w:name="eolPage20"/>
      <w:bookmarkEnd w:id="27"/>
      <w:r>
        <w:br w:type="page"/>
      </w:r>
    </w:p>
    <w:p>
      <w:pPr>
        <w:pStyle w:val="Normal"/>
        <w:bidi w:val="0"/>
        <w:jc w:val="left"/>
        <w:rPr/>
      </w:pPr>
      <w:r>
        <w:rPr>
          <w:rFonts w:ascii="Times New Roman" w:hAnsi="Times New Roman"/>
          <w:sz w:val="20"/>
        </w:rPr>
        <w:t>(a) The amount of $229,675 due on January 10, 2003;</w:t>
      </w:r>
    </w:p>
    <w:p>
      <w:pPr>
        <w:pStyle w:val="Normal"/>
        <w:bidi w:val="0"/>
        <w:spacing w:before="225" w:after="0"/>
        <w:jc w:val="left"/>
        <w:rPr/>
      </w:pPr>
      <w:r>
        <w:rPr>
          <w:rFonts w:ascii="Times New Roman" w:hAnsi="Times New Roman"/>
          <w:sz w:val="20"/>
        </w:rPr>
        <w:t>(b) The amount of $229,675 due on January 10, 2004;</w:t>
      </w:r>
    </w:p>
    <w:p>
      <w:pPr>
        <w:pStyle w:val="Normal"/>
        <w:bidi w:val="0"/>
        <w:spacing w:before="225" w:after="0"/>
        <w:jc w:val="left"/>
        <w:rPr/>
      </w:pPr>
      <w:r>
        <w:rPr>
          <w:rFonts w:ascii="Times New Roman" w:hAnsi="Times New Roman"/>
          <w:sz w:val="20"/>
        </w:rPr>
        <w:t>(c) The amount of $229,675 due on January 10, 2005; and</w:t>
      </w:r>
    </w:p>
    <w:p>
      <w:pPr>
        <w:pStyle w:val="Normal"/>
        <w:bidi w:val="0"/>
        <w:spacing w:before="225" w:after="0"/>
        <w:jc w:val="left"/>
        <w:rPr/>
      </w:pPr>
      <w:r>
        <w:rPr>
          <w:rFonts w:ascii="Times New Roman" w:hAnsi="Times New Roman"/>
          <w:sz w:val="20"/>
        </w:rPr>
        <w:t>(d) A final payment in the amount of $229,675 due on January 10, 2006.</w:t>
      </w:r>
    </w:p>
    <w:p>
      <w:pPr>
        <w:pStyle w:val="Normal"/>
        <w:bidi w:val="0"/>
        <w:spacing w:before="225" w:after="0"/>
        <w:jc w:val="left"/>
        <w:rPr/>
      </w:pPr>
      <w:r>
        <w:rPr>
          <w:rFonts w:ascii="Times New Roman" w:hAnsi="Times New Roman"/>
          <w:sz w:val="20"/>
        </w:rPr>
        <w:t>We have made all payments due under this transaction.</w:t>
      </w:r>
    </w:p>
    <w:p>
      <w:pPr>
        <w:pStyle w:val="Normal"/>
        <w:bidi w:val="0"/>
        <w:spacing w:before="225" w:after="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aurus is not current in its payment obligation and we have initiated steps to collect the amount owing.</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5 main competitors. We are centrally located with easy access to our location from the airport and the sports stadium. There are approx 16 adult clubs in Manhattan of which 7 compete with Rick's. Only one of those competitors' is located in Mid-town. Rick's location is one block from the Empire State Building and one block from Madison Square Garden. All the local trains have station stops with one block of Rick's location and we are located just 9 blocks from Times Square.</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16</w:t>
      </w:r>
      <w:bookmarkStart w:id="28" w:name="eolPage21"/>
      <w:bookmarkEnd w:id="28"/>
      <w:r>
        <w:br w:type="page"/>
      </w:r>
    </w:p>
    <w:p>
      <w:pPr>
        <w:pStyle w:val="Normal"/>
        <w:bidi w:val="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ar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w:t>
      </w:r>
    </w:p>
    <w:p>
      <w:pPr>
        <w:pStyle w:val="Normal"/>
        <w:bidi w:val="0"/>
        <w:spacing w:before="225" w:after="0"/>
        <w:jc w:val="center"/>
        <w:rPr/>
      </w:pPr>
      <w:r>
        <w:rPr>
          <w:rFonts w:ascii="Times New Roman" w:hAnsi="Times New Roman"/>
          <w:sz w:val="20"/>
        </w:rPr>
        <w:t>Page 17</w:t>
      </w:r>
      <w:bookmarkStart w:id="29" w:name="eolPage22"/>
      <w:bookmarkEnd w:id="29"/>
      <w:r>
        <w:br w:type="page"/>
      </w:r>
    </w:p>
    <w:p>
      <w:pPr>
        <w:pStyle w:val="Normal"/>
        <w:bidi w:val="0"/>
        <w:jc w:val="left"/>
        <w:rPr/>
      </w:pPr>
      <w:r>
        <w:rPr>
          <w:rFonts w:ascii="Times New Roman" w:hAnsi="Times New Roman"/>
          <w:sz w:val="20"/>
        </w:rPr>
        <w:t>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5, we had approximately 443 employees, of which 64 are in management positions, including corporate and administrative operation and approximately 379 of which are engaged in entertainment, food and beverage service, including bartenders, waitresses, and entertainer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May 11, 2006,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spacing w:before="225" w:after="0"/>
        <w:jc w:val="center"/>
        <w:rPr/>
      </w:pPr>
      <w:r>
        <w:rPr>
          <w:rFonts w:ascii="Times New Roman" w:hAnsi="Times New Roman"/>
          <w:b/>
          <w:sz w:val="20"/>
          <w:u w:val="single"/>
        </w:rPr>
        <w:t>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w:t>
      </w:r>
    </w:p>
    <w:p>
      <w:pPr>
        <w:pStyle w:val="Normal"/>
        <w:bidi w:val="0"/>
        <w:spacing w:before="225" w:after="0"/>
        <w:jc w:val="center"/>
        <w:rPr/>
      </w:pPr>
      <w:r>
        <w:rPr>
          <w:rFonts w:ascii="Times New Roman" w:hAnsi="Times New Roman"/>
          <w:sz w:val="20"/>
        </w:rPr>
        <w:t>Page 18</w:t>
      </w:r>
      <w:bookmarkStart w:id="30" w:name="eolPage23"/>
      <w:bookmarkEnd w:id="30"/>
      <w:r>
        <w:br w:type="page"/>
      </w:r>
    </w:p>
    <w:p>
      <w:pPr>
        <w:pStyle w:val="Normal"/>
        <w:bidi w:val="0"/>
        <w:jc w:val="left"/>
        <w:rPr/>
      </w:pPr>
      <w:r>
        <w:rPr>
          <w:rFonts w:ascii="Times New Roman" w:hAnsi="Times New Roman"/>
          <w:sz w:val="20"/>
        </w:rPr>
        <w:t>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Page 19</w:t>
      </w:r>
      <w:bookmarkStart w:id="31" w:name="eolPage24"/>
      <w:bookmarkEnd w:id="31"/>
      <w:r>
        <w:br w:type="page"/>
      </w:r>
    </w:p>
    <w:p>
      <w:pPr>
        <w:pStyle w:val="Normal"/>
        <w:bidi w:val="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we are not liable for any of the damages and that we are covered by the safe harbor provisions of the Dram Shop Act, which render certain compliant establishments not liable for the acts of their patrons. We are not aware of any insurance coverage for this claim. We deny that we have any liability for the accident and are vigorously defending the matter. Discovery is ongoing and we have filed a Motion for Summary Judgment on behalf of Rick's which is currently pending.</w:t>
      </w:r>
    </w:p>
    <w:p>
      <w:pPr>
        <w:pStyle w:val="Normal"/>
        <w:bidi w:val="0"/>
        <w:spacing w:before="225" w:after="0"/>
        <w:jc w:val="left"/>
        <w:rPr/>
      </w:pPr>
      <w:r>
        <w:rPr>
          <w:rFonts w:ascii="Times New Roman" w:hAnsi="Times New Roman"/>
          <w:sz w:val="20"/>
        </w:rPr>
        <w:t xml:space="preserve">MANAGEMENT'S DISCUSSION AND ANALYSIS OF </w:t>
      </w:r>
      <w:r>
        <w:rPr>
          <w:rFonts w:ascii="Times New Roman" w:hAnsi="Times New Roman"/>
          <w:sz w:val="20"/>
          <w:u w:val="single"/>
        </w:rP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registration statemen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SB-2 registration statement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w:t>
      </w:r>
    </w:p>
    <w:p>
      <w:pPr>
        <w:pStyle w:val="Normal"/>
        <w:bidi w:val="0"/>
        <w:spacing w:before="225" w:after="0"/>
        <w:jc w:val="center"/>
        <w:rPr/>
      </w:pPr>
      <w:r>
        <w:rPr>
          <w:rFonts w:ascii="Times New Roman" w:hAnsi="Times New Roman"/>
          <w:sz w:val="20"/>
        </w:rPr>
        <w:t>Page 20</w:t>
      </w:r>
      <w:bookmarkStart w:id="32" w:name="eolPage25"/>
      <w:bookmarkEnd w:id="32"/>
      <w:r>
        <w:br w:type="page"/>
      </w:r>
    </w:p>
    <w:p>
      <w:pPr>
        <w:pStyle w:val="Normal"/>
        <w:bidi w:val="0"/>
        <w:jc w:val="left"/>
        <w:rPr/>
      </w:pPr>
      <w:r>
        <w:rPr>
          <w:rFonts w:ascii="Times New Roman" w:hAnsi="Times New Roman"/>
          <w:sz w:val="20"/>
        </w:rPr>
        <w:t>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eight adult nightclubs under the name "Rick's Cabaret" and "XTC" in Houston, Austin and San Antonio, Texas, Charlotte, North Carolina, Minneapolis, Minnesota, and New York, New York. We also own and operate a sports bar called "Rick's Sports Cabaret"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Touch.com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center"/>
        <w:rPr/>
      </w:pPr>
      <w:r>
        <w:rPr>
          <w:rFonts w:ascii="Times New Roman" w:hAnsi="Times New Roman"/>
          <w:sz w:val="20"/>
        </w:rPr>
        <w:t>Page 21</w:t>
      </w:r>
      <w:bookmarkStart w:id="33" w:name="eolPage26"/>
      <w:bookmarkEnd w:id="33"/>
      <w:r>
        <w:br w:type="page"/>
      </w:r>
    </w:p>
    <w:p>
      <w:pPr>
        <w:pStyle w:val="Normal"/>
        <w:bidi w:val="0"/>
        <w:jc w:val="left"/>
        <w:rPr/>
      </w:pPr>
      <w:r>
        <w:rPr>
          <w:rFonts w:ascii="Times New Roman" w:hAnsi="Times New Roman"/>
          <w:sz w:val="20"/>
        </w:rPr>
        <w:t>Beginning in fiscal 2002 and continuing through fiscal 2005,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sz w:val="20"/>
        </w:rPr>
        <w:t>We performed our annual evaluation on goodwill impairment as of September 30, 2005. No impairment losses were identified as a result of this evaluation.</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center"/>
        <w:rPr/>
      </w:pPr>
      <w:r>
        <w:rPr>
          <w:rFonts w:ascii="Times New Roman" w:hAnsi="Times New Roman"/>
          <w:sz w:val="20"/>
        </w:rPr>
        <w:t>Page 22</w:t>
      </w:r>
      <w:bookmarkStart w:id="34" w:name="eolPage27"/>
      <w:bookmarkEnd w:id="34"/>
      <w:r>
        <w:br w:type="page"/>
      </w:r>
    </w:p>
    <w:p>
      <w:pPr>
        <w:pStyle w:val="Normal"/>
        <w:bidi w:val="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 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ri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w:t>
      </w:r>
    </w:p>
    <w:p>
      <w:pPr>
        <w:pStyle w:val="Normal"/>
        <w:bidi w:val="0"/>
        <w:spacing w:before="225" w:after="0"/>
        <w:jc w:val="center"/>
        <w:rPr/>
      </w:pPr>
      <w:r>
        <w:rPr>
          <w:rFonts w:ascii="Times New Roman" w:hAnsi="Times New Roman"/>
          <w:sz w:val="20"/>
        </w:rPr>
        <w:t>Page 23</w:t>
      </w:r>
      <w:bookmarkStart w:id="35" w:name="eolPage28"/>
      <w:bookmarkEnd w:id="35"/>
      <w:r>
        <w:br w:type="page"/>
      </w:r>
    </w:p>
    <w:p>
      <w:pPr>
        <w:pStyle w:val="Normal"/>
        <w:bidi w:val="0"/>
        <w:jc w:val="left"/>
        <w:rPr/>
      </w:pPr>
      <w:r>
        <w:rPr>
          <w:rFonts w:ascii="Times New Roman" w:hAnsi="Times New Roman"/>
          <w:sz w:val="20"/>
        </w:rPr>
        <w:t>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36" w:name="FIS_UNIDENTIFIED_TABLE_5"/>
      <w:bookmarkEnd w:id="36"/>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w:t>
      </w:r>
    </w:p>
    <w:p>
      <w:pPr>
        <w:pStyle w:val="Normal"/>
        <w:bidi w:val="0"/>
        <w:spacing w:before="225" w:after="0"/>
        <w:jc w:val="center"/>
        <w:rPr/>
      </w:pPr>
      <w:r>
        <w:rPr>
          <w:rFonts w:ascii="Times New Roman" w:hAnsi="Times New Roman"/>
          <w:sz w:val="20"/>
        </w:rPr>
        <w:t>Page 24</w:t>
      </w:r>
      <w:bookmarkStart w:id="37" w:name="eolPage29"/>
      <w:bookmarkEnd w:id="37"/>
      <w:r>
        <w:br w:type="page"/>
      </w:r>
    </w:p>
    <w:p>
      <w:pPr>
        <w:pStyle w:val="Normal"/>
        <w:bidi w:val="0"/>
        <w:jc w:val="left"/>
        <w:rPr/>
      </w:pPr>
      <w:r>
        <w:rPr>
          <w:rFonts w:ascii="Times New Roman" w:hAnsi="Times New Roman"/>
          <w:sz w:val="20"/>
        </w:rPr>
        <w:t>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spacing w:before="225" w:after="0"/>
        <w:jc w:val="left"/>
        <w:rPr/>
      </w:pPr>
      <w:r>
        <w:rPr>
          <w:rFonts w:ascii="Times New Roman" w:hAnsi="Times New Roman"/>
          <w:b/>
          <w:sz w:val="20"/>
        </w:rPr>
        <w:t>RESULTS OF OPERATIONS FOR THE FISCAL YEAR ENDED SEPTEMBER 30, 2005 AS COMPARED TO THE FISCAL YEAR ENDED SEPTEMBER 30, 2004</w:t>
      </w:r>
    </w:p>
    <w:p>
      <w:pPr>
        <w:pStyle w:val="Normal"/>
        <w:bidi w:val="0"/>
        <w:spacing w:before="225" w:after="0"/>
        <w:jc w:val="left"/>
        <w:rPr/>
      </w:pPr>
      <w:r>
        <w:rPr>
          <w:rFonts w:ascii="Times New Roman" w:hAnsi="Times New Roman"/>
          <w:sz w:val="20"/>
        </w:rPr>
        <w:t>For the fiscal year ended September 30, 2005, we had consolidated total revenues of $14,824,407, compared to consolidated total revenues of $13,858,434 for the year ended September 30, 2004. The consolidated total revenues for period ending September 30, 2004 did not include revenues from discontinued operations in the amount of $2,101,250. This was an increase of $965,973 or 6.97%. The increase in total revenues was primarily due to revenues from our new nightclubs operations. Revenues from nightclub operations for same-location same-period decreased by 0.74% and for Internet businesses by 0.98%.</w:t>
      </w:r>
    </w:p>
    <w:p>
      <w:pPr>
        <w:pStyle w:val="Normal"/>
        <w:bidi w:val="0"/>
        <w:spacing w:before="225" w:after="0"/>
        <w:jc w:val="left"/>
        <w:rPr/>
      </w:pPr>
      <w:r>
        <w:rPr>
          <w:rFonts w:ascii="Times New Roman" w:hAnsi="Times New Roman"/>
          <w:sz w:val="20"/>
        </w:rPr>
        <w:t>Our loss from continuing operations before minority interest for the year ended September 30, 2005 was $368,313 compared to income of $1,129,079 for the year ended September 30, 2004. The decrease in income from continuing operations was primarily due to the increase in expenses related to opening new operations. Our net income from continuing operations for nightclub operations was $1,723,491 for the year ended September 30, 2005 compared with $2,684,552 for the year ended September 30, 2004. Our net income from operations for our Internet businesses was $114,500 for the year ended September 30, 2005 compared with $88,958 for the year ended September 30, 2004. Our income from continuing operations for our nightclub operations for the same-location-same-period increased by 3.78%. Our net income for our Internet operations for the same-web-site-same-period increased by 28.71%.</w:t>
      </w:r>
    </w:p>
    <w:p>
      <w:pPr>
        <w:pStyle w:val="Normal"/>
        <w:bidi w:val="0"/>
        <w:spacing w:before="225" w:after="0"/>
        <w:jc w:val="left"/>
        <w:rPr/>
      </w:pPr>
      <w:r>
        <w:rPr>
          <w:rFonts w:ascii="Times New Roman" w:hAnsi="Times New Roman"/>
          <w:sz w:val="20"/>
        </w:rPr>
        <w:t>Our cost of goods sold for the year ended September 30, 2005 was 12.58% of total revenues compared to 11.72 % of related revenues for the year ended September 30, 2004. The increase was due primarily to the addition of Rick's clubs, which have higher cost of goods sold. Our cost of goods sold for the nightclub operations for the year ended September 30, 2005 was 12.88% of our total revenues from club operations compared to 11.86% for the year ended September 30, 2004.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5 was 7.55% compared to 8.77% of</w:t>
      </w:r>
    </w:p>
    <w:p>
      <w:pPr>
        <w:pStyle w:val="Normal"/>
        <w:bidi w:val="0"/>
        <w:spacing w:before="225" w:after="0"/>
        <w:jc w:val="center"/>
        <w:rPr/>
      </w:pPr>
      <w:r>
        <w:rPr>
          <w:rFonts w:ascii="Times New Roman" w:hAnsi="Times New Roman"/>
          <w:sz w:val="20"/>
        </w:rPr>
        <w:t>Page 25</w:t>
      </w:r>
      <w:bookmarkStart w:id="38" w:name="eolPage30"/>
      <w:bookmarkEnd w:id="38"/>
      <w:r>
        <w:br w:type="page"/>
      </w:r>
    </w:p>
    <w:p>
      <w:pPr>
        <w:pStyle w:val="Normal"/>
        <w:bidi w:val="0"/>
        <w:jc w:val="left"/>
        <w:rPr/>
      </w:pPr>
      <w:r>
        <w:rPr>
          <w:rFonts w:ascii="Times New Roman" w:hAnsi="Times New Roman"/>
          <w:sz w:val="20"/>
        </w:rPr>
        <w:t>related revenues for the year ended September 30, 2004.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5 were $5,200,976 compared to $4,803,515 for the year ended September 30, 2004. The increase was primarily due to the increase in payroll in opening new clubs. Our payroll for our nightclub operations for same-location-same-period decreased by 4.86%. Our payroll for same-site-same-period Internet operations decreased by 1.67%.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5 were $7,458,721 compared to $6,036,401 for the year ended September 30, 2004. The increase was primarily due to the increase in taxes &amp; permit, rent, legal &amp; professional, utilities, and advertising &amp; marketing expenses from opening new locations. Other selling, general and administrative expenses for same-location-same-period for the nightclub operations decreased by 13.69%, while the same expenses for same-site same-period for Internet operations increased by 2.01%.</w:t>
      </w:r>
    </w:p>
    <w:p>
      <w:pPr>
        <w:pStyle w:val="Normal"/>
        <w:bidi w:val="0"/>
        <w:spacing w:before="225" w:after="0"/>
        <w:jc w:val="left"/>
        <w:rPr/>
      </w:pPr>
      <w:r>
        <w:rPr>
          <w:rFonts w:ascii="Times New Roman" w:hAnsi="Times New Roman"/>
          <w:sz w:val="20"/>
        </w:rPr>
        <w:t>Our interest expense for the year ended September 30, 2005 was $699,678 compared to $324,411 for the year ended September 30, 2004. The increase was primarily due to the increase in debt in relation to the purchase and renovation of New York club. We have increased our long term debt to $13,246,836 as of September 30, 2005 compared to debt of $3,693,560 as of September 30, 2004.</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s of September 30, 2005, we had a deficit in working capital of $2,047,725 compared to working capital of $558,797 as of September 30, 2004. Because of the large volume of cash we handle, stringent cash controls have been implemented. At September 30, 2005, our cash and cash equivalents were $480,330 compared to $275,243 at September 30, 2004. The increase was primarily due to the additional debt.</w:t>
      </w:r>
    </w:p>
    <w:p>
      <w:pPr>
        <w:pStyle w:val="Normal"/>
        <w:bidi w:val="0"/>
        <w:spacing w:before="225" w:after="0"/>
        <w:jc w:val="left"/>
        <w:rPr/>
      </w:pPr>
      <w:r>
        <w:rPr>
          <w:rFonts w:ascii="Times New Roman" w:hAnsi="Times New Roman"/>
          <w:sz w:val="20"/>
        </w:rPr>
        <w:t>Our depreciation for the year ended September 30, 2005 was $573,706 compared to $479,791 for the year ended September 30, 2004. Our amortization for the year ended September 30, 2005 was $16,760 compared to no amortization for the period ended September 30, 2004.</w:t>
      </w:r>
    </w:p>
    <w:p>
      <w:pPr>
        <w:pStyle w:val="Normal"/>
        <w:bidi w:val="0"/>
        <w:spacing w:before="225" w:after="0"/>
        <w:jc w:val="left"/>
        <w:rPr/>
      </w:pPr>
      <w:r>
        <w:rPr>
          <w:rFonts w:ascii="Times New Roman" w:hAnsi="Times New Roman"/>
          <w:sz w:val="20"/>
        </w:rPr>
        <w:t>Net cash provided by operating activities in the year ended September 30, 2005 was $2,090,030 compared to $736,308 for the year ended September 30, 2004. The increase in cash provided by operating activities was primarily due to the increase in accounts payable and accrued expenses and decreases in prepaid expenses and other current assets.</w:t>
      </w:r>
    </w:p>
    <w:p>
      <w:pPr>
        <w:pStyle w:val="Normal"/>
        <w:bidi w:val="0"/>
        <w:spacing w:before="225" w:after="0"/>
        <w:jc w:val="left"/>
        <w:rPr/>
      </w:pPr>
      <w:r>
        <w:rPr>
          <w:rFonts w:ascii="Times New Roman" w:hAnsi="Times New Roman"/>
          <w:sz w:val="20"/>
        </w:rPr>
        <w:t>We used $6,307,508 of cash in investing activities for the year ended September 30, 2005 compared to $867,206 for the year ended September 30, 2004. $4,801,197 of cash was provided in financing activities for the year ended in September 30, 2005 compared to $153,749 used for the year ended September 30, 2004.</w:t>
      </w:r>
    </w:p>
    <w:p>
      <w:pPr>
        <w:pStyle w:val="Normal"/>
        <w:bidi w:val="0"/>
        <w:spacing w:before="225" w:after="0"/>
        <w:jc w:val="center"/>
        <w:rPr/>
      </w:pPr>
      <w:r>
        <w:rPr>
          <w:rFonts w:ascii="Times New Roman" w:hAnsi="Times New Roman"/>
          <w:sz w:val="20"/>
        </w:rPr>
        <w:t>Page 26</w:t>
      </w:r>
      <w:bookmarkStart w:id="39" w:name="eolPage31"/>
      <w:bookmarkEnd w:id="39"/>
      <w:r>
        <w:br w:type="page"/>
      </w:r>
    </w:p>
    <w:p>
      <w:pPr>
        <w:pStyle w:val="Normal"/>
        <w:bidi w:val="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our shareholders for a principal sum of $660,000, which includes the loan on June 17, 2005, in the amount of $160,000. The term is for three years and the interest rate is 12% per annum. The debenture matures on August 1, 2008. The Company also issued 50,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s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center"/>
        <w:rPr/>
      </w:pPr>
      <w:r>
        <w:rPr>
          <w:rFonts w:ascii="Times New Roman" w:hAnsi="Times New Roman"/>
          <w:sz w:val="20"/>
        </w:rPr>
        <w:t>Page 27</w:t>
      </w:r>
      <w:bookmarkStart w:id="40" w:name="eolPage32"/>
      <w:bookmarkEnd w:id="40"/>
      <w:r>
        <w:br w:type="page"/>
      </w:r>
    </w:p>
    <w:p>
      <w:pPr>
        <w:pStyle w:val="Normal"/>
        <w:bidi w:val="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RESULTS OF OPERATIONS FOR THE SIX MONTHS ENDED MARCH 31, 2006 AS COMPARED TO THE SIX MONTHS ENDED MARCH 31, 2005</w:t>
      </w:r>
    </w:p>
    <w:p>
      <w:pPr>
        <w:pStyle w:val="Normal"/>
        <w:bidi w:val="0"/>
        <w:spacing w:before="225" w:after="0"/>
        <w:jc w:val="left"/>
        <w:rPr/>
      </w:pPr>
      <w:r>
        <w:rPr>
          <w:rFonts w:ascii="Times New Roman" w:hAnsi="Times New Roman"/>
          <w:sz w:val="20"/>
        </w:rPr>
        <w:t>For the six months ended March 31, 2006, we had consolidated total revenues of $11,899,253 compared to consolidated total revenues of $6,775,600 for the six months ended March 31, 2005, an increase of $5,123,653 or 75.62%. The increase in total revenues was primarily attributable to the increase in revenues generated by our new clubs in Charlotte, North Carolina, and New York, New York, in the amount of $3,264,866; by the increase in revenues generated by our existing clubs in the amount of $1,811,791, a 28.81% increase; and by the increase in internet operations in the amount of $46,996, a 12.77% increase from a year ago. Our club operations in Houston benefited from the NBA All-Star weekend. Total revenues for same-location-same-period of club operations increased to $8,788,016 for the six months ended March 31, 2006 from $5,945,885 for same period ended March 31, 2005.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six months ended March 31, 2006 was 12.22% of total revenues compared to 12.48% for the six months ended March 31, 2005. The decrease was due primarily to the reduction of cost of goods sold in alcoholic beverages and food at Rick's clubs and reduction in costs of maintaining our internet operations. The cost of goods sold for the club operations for the six months ended March 31, 2006 was 12.51% compared to 12.93% for the three months ended March 31, 2005. We continue a program to improve margins from liquor and food sales and food service efficiency. The cost of goods sold from our internet operations for the six months ended March 31, 2006 was 4.32% compared to 4.68% for the six months</w:t>
      </w:r>
    </w:p>
    <w:p>
      <w:pPr>
        <w:pStyle w:val="Normal"/>
        <w:bidi w:val="0"/>
        <w:spacing w:before="225" w:after="0"/>
        <w:jc w:val="center"/>
        <w:rPr/>
      </w:pPr>
      <w:r>
        <w:rPr>
          <w:rFonts w:ascii="Times New Roman" w:hAnsi="Times New Roman"/>
          <w:sz w:val="20"/>
        </w:rPr>
        <w:t>Page 28</w:t>
      </w:r>
      <w:bookmarkStart w:id="41" w:name="eolPage33"/>
      <w:bookmarkEnd w:id="41"/>
      <w:r>
        <w:br w:type="page"/>
      </w:r>
    </w:p>
    <w:p>
      <w:pPr>
        <w:pStyle w:val="Normal"/>
        <w:bidi w:val="0"/>
        <w:jc w:val="left"/>
        <w:rPr/>
      </w:pPr>
      <w:r>
        <w:rPr>
          <w:rFonts w:ascii="Times New Roman" w:hAnsi="Times New Roman"/>
          <w:sz w:val="20"/>
        </w:rPr>
        <w:t>ended March 31, 2005. The cost of goods sold for same-location-same-period of club operations for the six months ended March 31, 2006 was 13.39%, compared to 13.03% for the same period ended March 31, 2005.</w:t>
      </w:r>
    </w:p>
    <w:p>
      <w:pPr>
        <w:pStyle w:val="Normal"/>
        <w:bidi w:val="0"/>
        <w:spacing w:before="225" w:after="0"/>
        <w:jc w:val="left"/>
        <w:rPr/>
      </w:pPr>
      <w:r>
        <w:rPr>
          <w:rFonts w:ascii="Times New Roman" w:hAnsi="Times New Roman"/>
          <w:sz w:val="20"/>
        </w:rPr>
        <w:t>Payroll and related costs for the six months ended March 31, 2006 were $3,348,524 compared to $2,411,544 for the six months ended March 31, 2005. Payroll for same-location-same-period of club operations increased to $2,185,588 for the six months ended March 31, 2006 from $1,710,976 for the same period ended March 31, 2005. The increase was primarily due to an increase in entertainers payroll in our club in Minnesota and the addition of new club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6 were $5,348,545 compared to $3,362,868 for the six months ended March 31, 2005. The increase was due primarily to increase in taxes and permits, credit card fees, rent, advertising and marketing, indirect operating expenses, insurance, and utilities from adding new locations in New York, New York and Charlotte, North Carolina.</w:t>
      </w:r>
    </w:p>
    <w:p>
      <w:pPr>
        <w:pStyle w:val="Normal"/>
        <w:bidi w:val="0"/>
        <w:spacing w:before="225" w:after="0"/>
        <w:jc w:val="left"/>
        <w:rPr/>
      </w:pPr>
      <w:r>
        <w:rPr>
          <w:rFonts w:ascii="Times New Roman" w:hAnsi="Times New Roman"/>
          <w:sz w:val="20"/>
        </w:rPr>
        <w:t>Interest expense for the six months ended March 31, 2006 was $534,521 compared to $256,949 for the six months ended March 31, 2005. The increase was attributable to our obtaining new debt to finance the purchase and renovation of the club in New York. As of March 31, 2006, the balance of long-term debt was $12,599,743 compared to $12,558,047 a year earlier.</w:t>
      </w:r>
    </w:p>
    <w:p>
      <w:pPr>
        <w:pStyle w:val="Normal"/>
        <w:bidi w:val="0"/>
        <w:spacing w:before="225" w:after="0"/>
        <w:jc w:val="left"/>
        <w:rPr/>
      </w:pPr>
      <w:r>
        <w:rPr>
          <w:rFonts w:ascii="Times New Roman" w:hAnsi="Times New Roman"/>
          <w:sz w:val="20"/>
        </w:rPr>
        <w:t>Net income for the six months ended March 31, 2006 was $1,231,526 compared to $55,594 for the six months ended March 31, 2005. The increase in net income was primarily due to increase in overall revenues in our existing clubs. Net income for same-location-same-period of club operations increased to $2,132,747 for the six months ended March 31, 2006 from $1,136,087 for same period ended March 31, 2005, or by 87.73%. Management currently believes that the Company is in the position to continue to be profitable by the end of fiscal 2006, but there are no guarantees with the uncertainties of our new club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6, we had a working capital of $217,899 compared to a deficit of $2,047,725 at September 30, 2005. The increase in working capital was primarily due to increases in cash and cash equivalents and prepaid expenses, other current assets, and by decreases in accounts payable, accrued liabilities, current portion of long term debt, and line of credit as a result of increased cash flow from operations. The value of available-for-sale marketable securities increased by $22,245.</w:t>
      </w:r>
    </w:p>
    <w:p>
      <w:pPr>
        <w:pStyle w:val="Normal"/>
        <w:bidi w:val="0"/>
        <w:spacing w:before="225" w:after="0"/>
        <w:jc w:val="left"/>
        <w:rPr/>
      </w:pPr>
      <w:r>
        <w:rPr>
          <w:rFonts w:ascii="Times New Roman" w:hAnsi="Times New Roman"/>
          <w:sz w:val="20"/>
        </w:rPr>
        <w:t>Including cash provided by discontinued operations, net cash provided by operating activities in the six months ended March 31, 2006 was $1,021,885 compared to $1,226,299 for the six months ended March 31, 2005. The decrease in cash provided by operating activities was primarily due to the disposition of discontinued operations.</w:t>
      </w:r>
    </w:p>
    <w:p>
      <w:pPr>
        <w:pStyle w:val="Normal"/>
        <w:bidi w:val="0"/>
        <w:spacing w:before="225" w:after="0"/>
        <w:jc w:val="left"/>
        <w:rPr/>
      </w:pPr>
      <w:r>
        <w:rPr>
          <w:rFonts w:ascii="Times New Roman" w:hAnsi="Times New Roman"/>
          <w:sz w:val="20"/>
        </w:rPr>
        <w:t>Including cash used by discontinued operations, we used $268,275 of cash in investing activities during the six months ended March 31, 2006 compared to $3,501,223 during the six months ended March 31, 2005. Including cash used by discontinued operations, cash of $239,246 was</w:t>
      </w:r>
    </w:p>
    <w:p>
      <w:pPr>
        <w:pStyle w:val="Normal"/>
        <w:bidi w:val="0"/>
        <w:spacing w:before="225" w:after="0"/>
        <w:jc w:val="center"/>
        <w:rPr/>
      </w:pPr>
      <w:r>
        <w:rPr>
          <w:rFonts w:ascii="Times New Roman" w:hAnsi="Times New Roman"/>
          <w:sz w:val="20"/>
        </w:rPr>
        <w:t>Page 29</w:t>
      </w:r>
      <w:bookmarkStart w:id="42" w:name="eolPage34"/>
      <w:bookmarkEnd w:id="42"/>
      <w:r>
        <w:br w:type="page"/>
      </w:r>
    </w:p>
    <w:p>
      <w:pPr>
        <w:pStyle w:val="Normal"/>
        <w:bidi w:val="0"/>
        <w:jc w:val="left"/>
        <w:rPr/>
      </w:pPr>
      <w:r>
        <w:rPr>
          <w:rFonts w:ascii="Times New Roman" w:hAnsi="Times New Roman"/>
          <w:sz w:val="20"/>
        </w:rPr>
        <w:t>provided by financing activities during the six months ended March 31, 2006 compared to $3,611,588 during the six months ended March 31, 2005.</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our common stock as part of our share repurchase program.</w:t>
      </w:r>
    </w:p>
    <w:p>
      <w:pPr>
        <w:pStyle w:val="Normal"/>
        <w:bidi w:val="0"/>
        <w:spacing w:before="225" w:after="0"/>
        <w:jc w:val="left"/>
        <w:rPr/>
      </w:pPr>
      <w:r>
        <w:rPr>
          <w:rFonts w:ascii="Times New Roman" w:hAnsi="Times New Roman"/>
          <w:sz w:val="20"/>
        </w:rPr>
        <w:t>On February 6, 2006, we issued an unsecured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 provides, absent shareholder approval, that the number of shares of our common stock that may be issued by us or acquired by the holders upon conversion of the debenture shall not exceed 19.99% of the total number of issued and outstanding shares of our common stock. The proceeds were partially used to fund the purchase of Joint Ventures, Inc., an operator of an adult nightclub in South Houston, Texas, formerly known as Dreamers Cabaret &amp; Sports Bar located at 802 Houston Blvd. The purchase price was for $840,000 paid in cash. The club, located in the Houston suburbs, has been converted to an XTC Cabaret.</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available a $100,000 unsecured line-of-credit with a bank other than our existing debt. Interest is payable monthly on the outstanding balance at a floating rate of prime plus 1.5%. This arrangement is subject to renewal in June 2006. There was no outstanding balance under this agreement at March 31, 2006. However,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w:t>
      </w:r>
    </w:p>
    <w:p>
      <w:pPr>
        <w:pStyle w:val="Normal"/>
        <w:bidi w:val="0"/>
        <w:spacing w:before="225" w:after="0"/>
        <w:jc w:val="center"/>
        <w:rPr/>
      </w:pPr>
      <w:r>
        <w:rPr>
          <w:rFonts w:ascii="Times New Roman" w:hAnsi="Times New Roman"/>
          <w:sz w:val="20"/>
        </w:rPr>
        <w:t>Page 30</w:t>
      </w:r>
      <w:bookmarkStart w:id="43" w:name="eolPage35"/>
      <w:bookmarkEnd w:id="43"/>
      <w:r>
        <w:br w:type="page"/>
      </w:r>
    </w:p>
    <w:p>
      <w:pPr>
        <w:pStyle w:val="Normal"/>
        <w:bidi w:val="0"/>
        <w:jc w:val="left"/>
        <w:rPr/>
      </w:pPr>
      <w:r>
        <w:rPr>
          <w:rFonts w:ascii="Times New Roman" w:hAnsi="Times New Roman"/>
          <w:sz w:val="20"/>
        </w:rPr>
        <w:t>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club operations can continue to grow organically and through careful entry into markets and demographic segments with high growth potential. Upon careful market research, we may open new clubs. As is the case with the acquisition of the New York and North Carolina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4" w:name="FIS_UNIDENTIFIED_TABLE_6"/>
      <w:bookmarkEnd w:id="44"/>
    </w:p>
    <w:p>
      <w:pPr>
        <w:pStyle w:val="Normal"/>
        <w:bidi w:val="0"/>
        <w:spacing w:before="225" w:after="0"/>
        <w:jc w:val="center"/>
        <w:rPr/>
      </w:pPr>
      <w:r>
        <w:rPr>
          <w:rFonts w:ascii="Times New Roman" w:hAnsi="Times New Roman"/>
          <w:b/>
          <w:sz w:val="20"/>
        </w:rPr>
        <w:t>MARKET FOR COMMON EQUITY AND</w:t>
      </w:r>
      <w:r>
        <w:rPr>
          <w:rFonts w:ascii="Times New Roman" w:hAnsi="Times New Roman"/>
          <w:sz w:val="20"/>
        </w:rPr>
        <w:br/>
        <w:t xml:space="preserve"> </w:t>
      </w:r>
      <w:r>
        <w:rPr>
          <w:rFonts w:ascii="Times New Roman" w:hAnsi="Times New Roman"/>
          <w:b/>
          <w:sz w:val="20"/>
          <w:u w:val="single"/>
        </w:rPr>
        <w:t>RELATED STOCKHOLDER MATTERS</w:t>
      </w:r>
    </w:p>
    <w:p>
      <w:pPr>
        <w:pStyle w:val="Normal"/>
        <w:bidi w:val="0"/>
        <w:spacing w:before="225" w:after="0"/>
        <w:jc w:val="left"/>
        <w:rPr/>
      </w:pPr>
      <w:r>
        <w:rPr>
          <w:rFonts w:ascii="Times New Roman" w:hAnsi="Times New Roman"/>
          <w:b/>
          <w:sz w:val="20"/>
        </w:rPr>
        <w:t>MARKET INFORMATION</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closing price per share for our common stock. Our fiscal year ends September 30.</w:t>
      </w:r>
    </w:p>
    <w:p>
      <w:pPr>
        <w:pStyle w:val="Normal"/>
        <w:bidi w:val="0"/>
        <w:spacing w:before="225" w:after="0"/>
        <w:jc w:val="center"/>
        <w:rPr/>
      </w:pPr>
      <w:r>
        <w:rPr>
          <w:rFonts w:ascii="Times New Roman" w:hAnsi="Times New Roman"/>
          <w:sz w:val="20"/>
        </w:rPr>
        <w:t>Page 31</w:t>
      </w:r>
      <w:bookmarkStart w:id="45" w:name="eolPage36"/>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 xml:space="preserve">                          -----       -----</w:t>
              <w:br/>
              <w:t>First Quarter 2004        $1.84       $1.50</w:t>
              <w:br/>
              <w:t>Second Quarter 2004       $2.84       $1.74</w:t>
              <w:br/>
              <w:t>Third Quarter 2004        $3.30       $2.40</w:t>
              <w:br/>
              <w:t>Fourth Quarter 2004       $2.79       $2.21</w:t>
              <w:br/>
              <w:t>First Quarter 2005        $3.03       $2.20</w:t>
              <w:br/>
              <w:t>Second Quarter 2005       $4.61       $2.85</w:t>
              <w:br/>
              <w:t>Third Quarter 2005        $3.19       $2.65</w:t>
              <w:br/>
              <w:t>Fourth Quarter 2005       $3.55       $2.70</w:t>
              <w:br/>
              <w:t>First Quarter 2006        $3.84       $2.93</w:t>
              <w:br/>
              <w:t>Second Quarter 2006       $5.99       $3.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y 11, 2006, the closing price for a share of our common stock was $7.33.</w:t>
      </w:r>
    </w:p>
    <w:p>
      <w:pPr>
        <w:pStyle w:val="Normal"/>
        <w:bidi w:val="0"/>
        <w:spacing w:before="225" w:after="0"/>
        <w:jc w:val="left"/>
        <w:rPr/>
      </w:pPr>
      <w:r>
        <w:rPr>
          <w:rFonts w:ascii="Times New Roman" w:hAnsi="Times New Roman"/>
          <w:b/>
          <w:sz w:val="20"/>
        </w:rPr>
        <w:t>RECORD HOLDERS.</w:t>
      </w:r>
    </w:p>
    <w:p>
      <w:pPr>
        <w:pStyle w:val="Normal"/>
        <w:bidi w:val="0"/>
        <w:spacing w:before="225" w:after="0"/>
        <w:jc w:val="left"/>
        <w:rPr/>
      </w:pPr>
      <w:r>
        <w:rPr>
          <w:rFonts w:ascii="Times New Roman" w:hAnsi="Times New Roman"/>
          <w:sz w:val="20"/>
        </w:rPr>
        <w:t>As of May 11, 2006, there were approximately 2,300 holders of record of our common stock.</w:t>
      </w:r>
    </w:p>
    <w:p>
      <w:pPr>
        <w:pStyle w:val="Normal"/>
        <w:bidi w:val="0"/>
        <w:spacing w:before="225" w:after="0"/>
        <w:jc w:val="left"/>
        <w:rPr/>
      </w:pPr>
      <w:r>
        <w:rPr>
          <w:rFonts w:ascii="Times New Roman" w:hAnsi="Times New Roman"/>
          <w:b/>
          <w:sz w:val="20"/>
        </w:rPr>
        <w:t>DIVIDENDS</w:t>
      </w:r>
    </w:p>
    <w:p>
      <w:pPr>
        <w:pStyle w:val="Normal"/>
        <w:bidi w:val="0"/>
        <w:spacing w:before="225" w:after="0"/>
        <w:jc w:val="left"/>
        <w:rPr/>
      </w:pPr>
      <w:r>
        <w:rPr>
          <w:rFonts w:ascii="Times New Roman" w:hAnsi="Times New Roman"/>
          <w:sz w:val="20"/>
        </w:rPr>
        <w:t>We have never declared or paid any dividends on our common stock. We do not have any plans to pay cash dividends on our common stock. We plan to retain our future earnings, if any, to finance operations and expand our business. The decision whether to pay cash dividends on our common stock will be made by our Board of Directors, in its discretion, and will depend on our financial condition, operating results, capital requirements and other factors that our Board of Directors considers relevant.</w:t>
      </w:r>
    </w:p>
    <w:p>
      <w:pPr>
        <w:pStyle w:val="Normal"/>
        <w:bidi w:val="0"/>
        <w:spacing w:before="225" w:after="0"/>
        <w:jc w:val="left"/>
        <w:rPr/>
      </w:pPr>
      <w:r>
        <w:rPr>
          <w:rFonts w:ascii="Times New Roman" w:hAnsi="Times New Roman"/>
          <w:sz w:val="20"/>
        </w:rPr>
        <w:t xml:space="preserve">CHANGES IN AND DISAGREEMENTS WITH </w:t>
      </w:r>
      <w:r>
        <w:rPr>
          <w:rFonts w:ascii="Times New Roman" w:hAnsi="Times New Roman"/>
          <w:sz w:val="20"/>
          <w:u w:val="single"/>
        </w:rPr>
        <w:t>ACCOUNTANTS ON ACCOUNTING AND FINANCIAL DISCLOSURE</w:t>
      </w:r>
    </w:p>
    <w:p>
      <w:pPr>
        <w:pStyle w:val="Normal"/>
        <w:bidi w:val="0"/>
        <w:spacing w:before="225" w:after="0"/>
        <w:jc w:val="left"/>
        <w:rPr/>
      </w:pPr>
      <w:r>
        <w:rPr>
          <w:rFonts w:ascii="Times New Roman" w:hAnsi="Times New Roman"/>
          <w:sz w:val="20"/>
        </w:rPr>
        <w:t>We have had no changes in or disagreements with accountants on accounting and financial disclosure.</w:t>
      </w:r>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w:t>
      </w:r>
    </w:p>
    <w:p>
      <w:pPr>
        <w:pStyle w:val="Normal"/>
        <w:bidi w:val="0"/>
        <w:spacing w:before="225" w:after="0"/>
        <w:jc w:val="center"/>
        <w:rPr/>
      </w:pPr>
      <w:r>
        <w:rPr>
          <w:rFonts w:ascii="Times New Roman" w:hAnsi="Times New Roman"/>
          <w:sz w:val="20"/>
        </w:rPr>
        <w:t>Page 32</w:t>
      </w:r>
      <w:bookmarkStart w:id="46" w:name="eolPage37"/>
      <w:bookmarkEnd w:id="46"/>
      <w:r>
        <w:br w:type="page"/>
      </w:r>
    </w:p>
    <w:p>
      <w:pPr>
        <w:pStyle w:val="Normal"/>
        <w:bidi w:val="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bookmarkStart w:id="47" w:name="FIS_UNIDENTIFIED_TABLE_7"/>
      <w:bookmarkEnd w:id="47"/>
    </w:p>
    <w:p>
      <w:pPr>
        <w:pStyle w:val="Normal"/>
        <w:bidi w:val="0"/>
        <w:spacing w:before="225" w:after="0"/>
        <w:jc w:val="center"/>
        <w:rPr/>
      </w:pPr>
      <w:r>
        <w:rPr>
          <w:rFonts w:ascii="Times New Roman" w:hAnsi="Times New Roman"/>
          <w:b/>
          <w:sz w:val="20"/>
        </w:rPr>
        <w:t>DIRECTORS, EXECUTIVE OFFICERS,</w:t>
      </w:r>
      <w:r>
        <w:rPr>
          <w:rFonts w:ascii="Times New Roman" w:hAnsi="Times New Roman"/>
          <w:sz w:val="20"/>
        </w:rPr>
        <w:br/>
        <w:t xml:space="preserve"> </w:t>
      </w:r>
      <w:r>
        <w:rPr>
          <w:rFonts w:ascii="Times New Roman" w:hAnsi="Times New Roman"/>
          <w:b/>
          <w:sz w:val="20"/>
          <w:u w:val="single"/>
        </w:rPr>
        <w:t>PROMOTERS AND CONTROL PERSONS</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lineRule="exact" w:line="225"/>
        <w:jc w:val="left"/>
        <w:rPr>
          <w:rFonts w:ascii="Times New Roman" w:hAnsi="Times New Roman"/>
        </w:rPr>
      </w:pPr>
      <w:r>
        <w:rPr>
          <w:rFonts w:ascii="Times New Roman" w:hAnsi="Times New Roman"/>
        </w:rPr>
      </w:r>
    </w:p>
    <w:tbl>
      <w:tblPr>
        <w:tblW w:w="7932" w:type="dxa"/>
        <w:jc w:val="left"/>
        <w:tblInd w:w="1792" w:type="dxa"/>
        <w:tblLayout w:type="fixed"/>
        <w:tblCellMar>
          <w:top w:w="0" w:type="dxa"/>
          <w:left w:w="0" w:type="dxa"/>
          <w:bottom w:w="0" w:type="dxa"/>
          <w:right w:w="0" w:type="dxa"/>
        </w:tblCellMar>
      </w:tblPr>
      <w:tblGrid>
        <w:gridCol w:w="7932"/>
      </w:tblGrid>
      <w:tr>
        <w:trPr/>
        <w:tc>
          <w:tcPr>
            <w:tcW w:w="793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8  Director, Chairman, Chief Executive Officer, President and</w:t>
              <w:br/>
              <w:t xml:space="preserve">                        Chief Financial Officer</w:t>
              <w:br/>
              <w:t>Travis Reese        36  Director and V.P.-Director of Technology</w:t>
              <w:br/>
              <w:t>Robert L. Watters   55  Director</w:t>
              <w:br/>
              <w:t>Alan Bergstrom      60  Director</w:t>
              <w:br/>
              <w:t>Steven Jenkins      48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d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w:t>
      </w:r>
    </w:p>
    <w:p>
      <w:pPr>
        <w:pStyle w:val="Normal"/>
        <w:bidi w:val="0"/>
        <w:spacing w:before="225" w:after="0"/>
        <w:jc w:val="center"/>
        <w:rPr/>
      </w:pPr>
      <w:r>
        <w:rPr>
          <w:rFonts w:ascii="Times New Roman" w:hAnsi="Times New Roman"/>
          <w:sz w:val="20"/>
        </w:rPr>
        <w:t>Page 33</w:t>
      </w:r>
      <w:bookmarkStart w:id="48" w:name="eolPage38"/>
      <w:bookmarkEnd w:id="48"/>
      <w:r>
        <w:br w:type="page"/>
      </w:r>
    </w:p>
    <w:p>
      <w:pPr>
        <w:pStyle w:val="Normal"/>
        <w:bidi w:val="0"/>
        <w:jc w:val="left"/>
        <w:rPr/>
      </w:pPr>
      <w:r>
        <w:rPr>
          <w:rFonts w:ascii="Times New Roman" w:hAnsi="Times New Roman"/>
          <w:sz w:val="20"/>
        </w:rPr>
        <w:t>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The Company has a Compensation Committee whose members are Robert Watters, Alan Bergstrom and Steven L. Jenkins. Decisions concerning executive officer compensation for the fiscal year ended September 30, 2005, were made by the Compensation Committee. The primary purpose of the Compensation Committee is to evaluate and review the compensation of executive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w:t>
      </w:r>
    </w:p>
    <w:p>
      <w:pPr>
        <w:pStyle w:val="Normal"/>
        <w:bidi w:val="0"/>
        <w:spacing w:before="225" w:after="0"/>
        <w:jc w:val="center"/>
        <w:rPr/>
      </w:pPr>
      <w:r>
        <w:rPr>
          <w:rFonts w:ascii="Times New Roman" w:hAnsi="Times New Roman"/>
          <w:sz w:val="20"/>
        </w:rPr>
        <w:t>Page 34</w:t>
      </w:r>
      <w:bookmarkStart w:id="49" w:name="eolPage39"/>
      <w:bookmarkEnd w:id="49"/>
      <w:r>
        <w:br w:type="page"/>
      </w:r>
    </w:p>
    <w:p>
      <w:pPr>
        <w:pStyle w:val="Normal"/>
        <w:bidi w:val="0"/>
        <w:jc w:val="left"/>
        <w:rPr/>
      </w:pPr>
      <w:r>
        <w:rPr>
          <w:rFonts w:ascii="Times New Roman" w:hAnsi="Times New Roman"/>
          <w:sz w:val="20"/>
        </w:rPr>
        <w:t>accounting, compliance with law, and ethical conduct. Our Audit Committee is objective, and reviews and assesses the work of our independent registered public accounting firm</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ww.ricks.com.</w:t>
      </w:r>
    </w:p>
    <w:p>
      <w:pPr>
        <w:pStyle w:val="Normal"/>
        <w:widowControl/>
        <w:bidi w:val="0"/>
        <w:jc w:val="left"/>
        <w:rPr/>
      </w:pPr>
      <w:r>
        <w:rPr>
          <w:rFonts w:ascii="Times New Roman" w:hAnsi="Times New Roman"/>
          <w:sz w:val="20"/>
        </w:rPr>
        <w:br/>
        <w:t>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ww.ricks.com.</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greater than 10% shareholder who was late with a Form 4 filing for one transaction.</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our Principal Executive and Senior Financial Officers, which was previously filed as Exhibit 14 to our Form 10-KSB for the fiscal year ended September 30, 2003, as filed with the SEC on December 29, 2003.</w:t>
      </w:r>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5, 2004 and 2003 of certain executive officers. No other executive officer of ours received compensation that exceeded $100,000 during fiscal 2005. Mr. Langan is Chairman of the Board, a Director, Chief Executive Officer, President and Chief Financial Officer. Mr. Reese is Director and V.P.-Director of Technology.</w:t>
      </w:r>
    </w:p>
    <w:p>
      <w:pPr>
        <w:pStyle w:val="Normal"/>
        <w:bidi w:val="0"/>
        <w:spacing w:before="225" w:after="0"/>
        <w:jc w:val="center"/>
        <w:rPr/>
      </w:pPr>
      <w:r>
        <w:rPr>
          <w:rFonts w:ascii="Times New Roman" w:hAnsi="Times New Roman"/>
          <w:sz w:val="20"/>
        </w:rPr>
        <w:t>Page 35</w:t>
      </w:r>
      <w:bookmarkStart w:id="50" w:name="eolPage40"/>
      <w:bookmarkEnd w:id="50"/>
    </w:p>
    <w:p>
      <w:pPr>
        <w:pStyle w:val="Normal"/>
        <w:widowControl/>
        <w:bidi w:val="0"/>
        <w:jc w:val="left"/>
        <w:rPr/>
      </w:pPr>
      <w:r>
        <w:rPr>
          <w:rFonts w:ascii="Times New Roman" w:hAnsi="Times New Roman"/>
          <w:sz w:val="20"/>
        </w:rPr>
        <w:t xml:space="preserve"> </w:t>
      </w:r>
      <w:bookmarkStart w:id="51" w:name="FIS_UNIDENTIFIED_TABLE_8"/>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5  $     344,100        -0-         -0-          -0-        5,000       -0-         -0-</w:t>
              <w:br/>
              <w:t xml:space="preserve">              2004  $     326,038        -0-         -0-          -0-      280,000       -0-         -0-</w:t>
              <w:br/>
              <w:t xml:space="preserve">              2003  $     260,000        -0-         -0-          -0-        5,000       -0-         -0-</w:t>
              <w:br/>
              <w:br/>
              <w:t>Mr. Langan is our Chairman, a Director, Chief Executive Officer, President and Chief Financial Officer.</w:t>
              <w:br/>
              <w:br/>
              <w:t>Travis Reese</w:t>
              <w:br/>
              <w:t xml:space="preserve">              2005  $     165,531        -0-         -0-          -0-        5,000       -0-         -0-</w:t>
              <w:br/>
              <w:t xml:space="preserve">              2004  $     161,000        -0-         -0-          -0-       55,000       -0-         -0-</w:t>
              <w:br/>
              <w:t xml:space="preserve">              2003  $     158,855        -0-         -0-          -0-        5,000       -0-         -0-</w:t>
              <w:br/>
              <w:br/>
              <w:t>Mr. Reese is a Director and V.P.-Director of Technology</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We provide certain executive officers certain personal benefits. Since the value of such benefits does not exceed the lesser of $50,000 or 10% of annual compensation, the amounts are omitted.</w:t>
      </w:r>
      <w:bookmarkStart w:id="52" w:name="FIS_UNIDENTIFIED_TABLE_9"/>
      <w:bookmarkEnd w:id="52"/>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5,000 shares (1)             5.56 %  $       2.80   7/20/2010</w:t>
              <w:br/>
              <w:br/>
              <w:t>Travis Reese  5,000 shares (1)             5.56 %  $       2.80   7/20/201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27,500 shares of options exercised by Messrs. Langan and Reese during the fiscal year ended September 30, 2005.</w:t>
      </w:r>
    </w:p>
    <w:p>
      <w:pPr>
        <w:pStyle w:val="Normal"/>
        <w:bidi w:val="0"/>
        <w:spacing w:before="225" w:after="0"/>
        <w:jc w:val="center"/>
        <w:rPr/>
      </w:pPr>
      <w:r>
        <w:rPr>
          <w:rFonts w:ascii="Times New Roman" w:hAnsi="Times New Roman"/>
          <w:sz w:val="20"/>
        </w:rPr>
        <w:t>Page 36</w:t>
      </w:r>
      <w:bookmarkStart w:id="53" w:name="eolPage41"/>
      <w:bookmarkEnd w:id="53"/>
    </w:p>
    <w:p>
      <w:pPr>
        <w:pStyle w:val="Normal"/>
        <w:widowControl/>
        <w:bidi w:val="0"/>
        <w:jc w:val="left"/>
        <w:rPr/>
      </w:pPr>
      <w:r>
        <w:rPr>
          <w:rFonts w:ascii="Times New Roman" w:hAnsi="Times New Roman"/>
          <w:sz w:val="20"/>
        </w:rPr>
        <w:t xml:space="preserve"> </w:t>
      </w:r>
      <w:bookmarkStart w:id="54" w:name="FIS_UNIDENTIFIED_TABLE_10"/>
      <w:bookmarkEnd w:id="54"/>
      <w:r>
        <w:br w:type="page"/>
      </w:r>
    </w:p>
    <w:p>
      <w:pPr>
        <w:pStyle w:val="Normal"/>
        <w:bidi w:val="0"/>
        <w:jc w:val="center"/>
        <w:rPr/>
      </w:pPr>
      <w:r>
        <w:rPr>
          <w:rFonts w:ascii="Times New Roman" w:hAnsi="Times New Roman"/>
          <w:b/>
          <w:sz w:val="20"/>
        </w:rPr>
        <w:t>AGGREGATED OPTION/SAR EXERCISES IN</w:t>
        <w:br/>
        <w:t>LAST FISCAL YEAR AND FY-END OPTION/SAR VALUES</w:t>
      </w:r>
    </w:p>
    <w:p>
      <w:pPr>
        <w:pStyle w:val="Normal"/>
        <w:bidi w:val="0"/>
        <w:spacing w:lineRule="exact" w:line="225"/>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t>Eric Langan      5,000 (1)  $   6,363      290,000 / 105,000  $       178,350/$55,150</w:t>
              <w:br/>
              <w:br/>
              <w:t>Travis Reese    22,500 (1)  $  25,131      47,500 / 30,500    $       29,975/$14,650</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re were 27,500 shares of options exercised by these persons during the fiscal year ended September 30, 2005</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5, 878,000 stock options were outstanding under the 1999 Plan. As of May 11, 2006, 169,000 of these stock options have been exercised.</w:t>
      </w:r>
    </w:p>
    <w:p>
      <w:pPr>
        <w:pStyle w:val="Normal"/>
        <w:bidi w:val="0"/>
        <w:spacing w:before="225" w:after="0"/>
        <w:jc w:val="center"/>
        <w:rPr/>
      </w:pPr>
      <w:r>
        <w:rPr>
          <w:rFonts w:ascii="Times New Roman" w:hAnsi="Times New Roman"/>
          <w:sz w:val="20"/>
        </w:rPr>
        <w:t>Page 37</w:t>
      </w:r>
      <w:bookmarkStart w:id="55" w:name="eolPage42"/>
      <w:bookmarkEnd w:id="55"/>
    </w:p>
    <w:p>
      <w:pPr>
        <w:pStyle w:val="Normal"/>
        <w:widowControl/>
        <w:bidi w:val="0"/>
        <w:jc w:val="left"/>
        <w:rPr/>
      </w:pPr>
      <w:r>
        <w:rPr>
          <w:rFonts w:ascii="Times New Roman" w:hAnsi="Times New Roman"/>
          <w:sz w:val="20"/>
        </w:rPr>
        <w:t xml:space="preserve"> </w:t>
      </w:r>
      <w:bookmarkStart w:id="56" w:name="FIS_UNIDENTIFIED_TABLE_11"/>
      <w:bookmarkEnd w:id="56"/>
      <w:r>
        <w:br w:type="page"/>
      </w:r>
    </w:p>
    <w:p>
      <w:pPr>
        <w:pStyle w:val="Normal"/>
        <w:bidi w:val="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5:</w:t>
      </w:r>
    </w:p>
    <w:p>
      <w:pPr>
        <w:pStyle w:val="Normal"/>
        <w:bidi w:val="0"/>
        <w:spacing w:lineRule="exact" w:line="225"/>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  ------------------------------  -------------------------------  --------------------------------</w:t>
              <w:br/>
              <w:t>Equity compensation plans</w:t>
              <w:br/>
              <w:t>approved by security holders                          878,000  $                          2.47                            52,000</w:t>
              <w:br/>
              <w:t>-----------------------------  ------------------------------  -------------------------------  --------------------------------</w:t>
              <w:br/>
              <w:t>Equity compensation plans not</w:t>
              <w:br/>
              <w:t>approved by security holders                                0                                0                           300,000</w:t>
              <w:br/>
              <w:t>-----------------------------  ------------------------------  -------------------------------  --------------------------------</w:t>
              <w:br/>
              <w:t xml:space="preserve">            TOTAL                                     878,000  $                          2.47                           35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ly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two-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term incentive plans or defined benefit or actuarial plans.</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term incentive plans or defined benefit or actuarial plans. We intend to enter into a new Employment Agreement with Mr. Reese at the end of the current term.</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p>
    <w:p>
      <w:pPr>
        <w:pStyle w:val="Normal"/>
        <w:bidi w:val="0"/>
        <w:spacing w:before="225" w:after="0"/>
        <w:jc w:val="center"/>
        <w:rPr/>
      </w:pPr>
      <w:r>
        <w:rPr>
          <w:rFonts w:ascii="Times New Roman" w:hAnsi="Times New Roman"/>
          <w:sz w:val="20"/>
        </w:rPr>
        <w:t>Page 38</w:t>
      </w:r>
      <w:bookmarkStart w:id="57" w:name="eolPage43"/>
      <w:bookmarkEnd w:id="57"/>
      <w:r>
        <w:br w:type="page"/>
      </w:r>
    </w:p>
    <w:p>
      <w:pPr>
        <w:pStyle w:val="Normal"/>
        <w:bidi w:val="0"/>
        <w:jc w:val="center"/>
        <w:rPr/>
      </w:pPr>
      <w:r>
        <w:rPr>
          <w:rFonts w:ascii="Times New Roman" w:hAnsi="Times New Roman"/>
          <w:b/>
          <w:sz w:val="20"/>
        </w:rPr>
        <w:t>SECURITY OWNERSHIP OF CERTAIN BENEFICIAL OWNERS</w:t>
        <w:br/>
        <w:t>AND MANAGEMENT</w:t>
      </w:r>
    </w:p>
    <w:p>
      <w:pPr>
        <w:pStyle w:val="Normal"/>
        <w:bidi w:val="0"/>
        <w:spacing w:before="225" w:after="0"/>
        <w:jc w:val="left"/>
        <w:rPr/>
      </w:pPr>
      <w:r>
        <w:rPr>
          <w:rFonts w:ascii="Times New Roman" w:hAnsi="Times New Roman"/>
          <w:sz w:val="20"/>
        </w:rPr>
        <w:t>The following table sets forth certain information at May 11, 200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11, 2006, there were 4,901,148 shares of common stock outstanding.</w:t>
      </w:r>
      <w:bookmarkStart w:id="58" w:name="FIS_UNIDENTIFIED_TABLE_12"/>
      <w:bookmarkEnd w:id="58"/>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w:t>
              <w:br/>
              <w:t xml:space="preserve">                                                                      CLASS (9)</w:t>
              <w:br/>
              <w:t>--------------------------------  -----------------  --------------  -----------</w:t>
              <w:br/>
              <w:t>Eric S. Langan                        1,133,010 (1)  Common stock          21.8%</w:t>
              <w:br/>
              <w:t>10959 Cutten Road</w:t>
              <w:br/>
              <w:t>Houston, Texas 77066</w:t>
              <w:br/>
              <w:t>--------------------------------  -----------------  --------------  -----------</w:t>
              <w:br/>
              <w:t>Robert L. Watters                        35,000 (2)  Common stock            &lt;1%</w:t>
              <w:br/>
              <w:t>315 Bourbon Street</w:t>
              <w:br/>
              <w:t>New Orleans, Louisiana 70130</w:t>
              <w:br/>
              <w:t>--------------------------------  -----------------  --------------  -----------</w:t>
              <w:br/>
              <w:t>Steven L. Jenkins                              -0-   Common stock             0%</w:t>
              <w:br/>
              <w:t>16815 Royal Crest Drive</w:t>
              <w:br/>
              <w:t>Suite 160</w:t>
              <w:br/>
              <w:t>Houston, Texas 77058</w:t>
              <w:br/>
              <w:t>--------------------------------  -----------------  --------------  -----------</w:t>
              <w:br/>
              <w:t>Travis Reese                             57,275 (3)  Common stock           1.0%</w:t>
              <w:br/>
              <w:t>10959 Cutten Road</w:t>
              <w:br/>
              <w:t>Houston, Texas 77066</w:t>
              <w:br/>
              <w:t>--------------------------------  -----------------  --------------  -----------</w:t>
              <w:br/>
              <w:t>Alan Bergstrom                           25,000 (4)  Common stock            &lt;1%</w:t>
              <w:br/>
              <w:t>904 West Ave.-Suite 100</w:t>
              <w:br/>
              <w:t>Austin, Texas 78701</w:t>
              <w:br/>
              <w:t>--------------------------------  -----------------  --------------  -----------</w:t>
              <w:br/>
              <w:t>All of our Directors and              1,250,285 (5)  Common stock          23.6%</w:t>
              <w:br/>
              <w:t>Officers as a</w:t>
              <w:br/>
              <w:t>Group of five (5) persons</w:t>
              <w:br/>
              <w:t>--------------------------------  -----------------  --------------  -----------</w:t>
              <w:br/>
              <w:br/>
              <w:t>--------------------------------  -----------------  --------------  -----------</w:t>
              <w:br/>
              <w:t>E. S. Langan. L.P.                         578,632   Common stock          11.8%</w:t>
              <w:br/>
              <w:t>10959 Cutten Road</w:t>
              <w:br/>
              <w:t>Houston, Texas 77066</w:t>
              <w:br/>
              <w:t>--------------------------------  -----------------  --------------  -----------</w:t>
              <w:br/>
              <w:t>Ralph McElroy                           748,467 (6)  Common stock          15.1%</w:t>
              <w:br/>
              <w:t>1211 Choquette</w:t>
              <w:br/>
              <w:t>Austin, Texas, 78757</w:t>
              <w:br/>
              <w:t>--------------------------------  -----------------  --------------  -----------</w:t>
              <w:br/>
              <w:t>William Friedrichs                      287,890 (7)  Common stock           5.8%</w:t>
              <w:br/>
              <w:t>16815 Royal Crest Dr., Suite 260</w:t>
              <w:br/>
              <w:t>Houston, Texas 77058</w:t>
              <w:br/>
              <w:t>--------------------------------  -----------------  --------------  -----------</w:t>
              <w:br/>
              <w:t>Jeffrey W. Benton                       280,773 (8)  Common stock           5.7%</w:t>
              <w:br/>
              <w:t>47 Summit Avenue</w:t>
              <w:br/>
              <w:t>Summit, NJ</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64,378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 This number specifically excludes 15,050 shares of common stock held by his wife which is separate property.</w:t>
      </w:r>
    </w:p>
    <w:p>
      <w:pPr>
        <w:pStyle w:val="Normal"/>
        <w:bidi w:val="0"/>
        <w:spacing w:before="225" w:after="0"/>
        <w:jc w:val="center"/>
        <w:rPr/>
      </w:pPr>
      <w:r>
        <w:rPr>
          <w:rFonts w:ascii="Times New Roman" w:hAnsi="Times New Roman"/>
          <w:sz w:val="20"/>
        </w:rPr>
        <w:t>Page 39</w:t>
      </w:r>
      <w:bookmarkStart w:id="59" w:name="eolPage44"/>
      <w:bookmarkEnd w:id="59"/>
      <w:r>
        <w:br w:type="page"/>
      </w:r>
    </w:p>
    <w:p>
      <w:pPr>
        <w:pStyle w:val="Normal"/>
        <w:bidi w:val="0"/>
        <w:jc w:val="left"/>
        <w:rPr/>
      </w:pPr>
      <w:r>
        <w:rPr>
          <w:rFonts w:ascii="Times New Roman" w:hAnsi="Times New Roman"/>
          <w:sz w:val="20"/>
        </w:rPr>
        <w:t>(2) Includes 5,000 shares of common stock and options to purchase up to 30,000 shares of common stock that are presently exercisable.</w:t>
      </w:r>
    </w:p>
    <w:p>
      <w:pPr>
        <w:pStyle w:val="Normal"/>
        <w:bidi w:val="0"/>
        <w:spacing w:before="225" w:after="0"/>
        <w:jc w:val="left"/>
        <w:rPr/>
      </w:pPr>
      <w:r>
        <w:rPr>
          <w:rFonts w:ascii="Times New Roman" w:hAnsi="Times New Roman"/>
          <w:sz w:val="20"/>
        </w:rPr>
        <w:t>(3) Includes 9,775 shares of common stock and options to purchase up to 47,500 shares of common stock that are presently exercisable.</w:t>
      </w:r>
    </w:p>
    <w:p>
      <w:pPr>
        <w:pStyle w:val="Normal"/>
        <w:bidi w:val="0"/>
        <w:spacing w:before="225" w:after="0"/>
        <w:jc w:val="left"/>
        <w:rPr/>
      </w:pPr>
      <w:r>
        <w:rPr>
          <w:rFonts w:ascii="Times New Roman" w:hAnsi="Times New Roman"/>
          <w:sz w:val="20"/>
        </w:rPr>
        <w:t>(4) Includes 5,000 shares of common stock and options to purchase up to 20,000 shares of common stock that are presently exercisable.</w:t>
      </w:r>
    </w:p>
    <w:p>
      <w:pPr>
        <w:pStyle w:val="Normal"/>
        <w:bidi w:val="0"/>
        <w:spacing w:before="225" w:after="0"/>
        <w:jc w:val="left"/>
        <w:rPr/>
      </w:pPr>
      <w:r>
        <w:rPr>
          <w:rFonts w:ascii="Times New Roman" w:hAnsi="Times New Roman"/>
          <w:sz w:val="20"/>
        </w:rPr>
        <w:t>(5) Includes options to purchase up to 387,500 shares of common stock that are presently exercisable.</w:t>
      </w:r>
    </w:p>
    <w:p>
      <w:pPr>
        <w:pStyle w:val="Normal"/>
        <w:bidi w:val="0"/>
        <w:spacing w:before="225" w:after="0"/>
        <w:jc w:val="left"/>
        <w:rPr/>
      </w:pPr>
      <w:r>
        <w:rPr>
          <w:rFonts w:ascii="Times New Roman" w:hAnsi="Times New Roman"/>
          <w:sz w:val="20"/>
        </w:rPr>
        <w:t>(6)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and also excludes 91,603 shares of Common Stock issuable upon the conversion of a Convertible Debenture at a rate of $6.55 per share as these Debentures provide, absent shareholder approval, that the number of shares of our common stock that may be issued by us or acquired by the Mr. McElroy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7) Includes 170,000 shares of common stock owned by WMF Investments, Inc. Mr. Friedrichs is a control person of WMF Investments, Inc.</w:t>
      </w:r>
    </w:p>
    <w:p>
      <w:pPr>
        <w:pStyle w:val="Normal"/>
        <w:bidi w:val="0"/>
        <w:spacing w:before="225" w:after="0"/>
        <w:jc w:val="left"/>
        <w:rPr/>
      </w:pPr>
      <w:r>
        <w:rPr>
          <w:rFonts w:ascii="Times New Roman" w:hAnsi="Times New Roman"/>
          <w:sz w:val="20"/>
        </w:rPr>
        <w:t>(8) Includes 60,299 shares of common stock held individually, 210,726 shares of common stock held indirectly by Fairfield Investment Group, LLC that are issuable upon the conversion of a convertible debenture, and 9,748 held indirectly by Fairfield Investment Group, LLC. Mr.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9) These percentages exclude treasury shares in the calculation of percentage of class.</w:t>
      </w:r>
    </w:p>
    <w:p>
      <w:pPr>
        <w:pStyle w:val="Normal"/>
        <w:shd w:fill="999999"/>
        <w:bidi w:val="0"/>
        <w:spacing w:lineRule="exact" w:line="30" w:before="225" w:after="0"/>
        <w:ind w:right="806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center"/>
        <w:rPr/>
      </w:pPr>
      <w:r>
        <w:rPr>
          <w:rFonts w:ascii="Times New Roman" w:hAnsi="Times New Roman"/>
          <w:b/>
          <w:sz w:val="20"/>
        </w:rPr>
        <w:t>CERTAIN RELATIONSHIPS AND RELATED PARTY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As of May 11, 2006, the balance of the note was $73,077.</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w:t>
      </w:r>
    </w:p>
    <w:p>
      <w:pPr>
        <w:pStyle w:val="Normal"/>
        <w:bidi w:val="0"/>
        <w:spacing w:before="225" w:after="0"/>
        <w:jc w:val="center"/>
        <w:rPr/>
      </w:pPr>
      <w:r>
        <w:rPr>
          <w:rFonts w:ascii="Times New Roman" w:hAnsi="Times New Roman"/>
          <w:sz w:val="20"/>
        </w:rPr>
        <w:t>Page 40</w:t>
      </w:r>
      <w:bookmarkStart w:id="60" w:name="eolPage45"/>
      <w:bookmarkEnd w:id="60"/>
      <w:r>
        <w:br w:type="page"/>
      </w:r>
    </w:p>
    <w:p>
      <w:pPr>
        <w:pStyle w:val="Normal"/>
        <w:bidi w:val="0"/>
        <w:jc w:val="left"/>
        <w:rPr/>
      </w:pPr>
      <w:r>
        <w:rPr>
          <w:rFonts w:ascii="Times New Roman" w:hAnsi="Times New Roman"/>
          <w:sz w:val="20"/>
        </w:rPr>
        <w:t>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sz w:val="20"/>
        </w:rPr>
        <w:t>On April 28, 2006, the Company entered into a convertible debenture with Ralph McElroy, a greater than 10% shareholder of the Company, for a principal sum of $600,000. The term is for two years and the interest rate is 12% per annum. At the election of the holder, the holder have the right at any time to convert all or any portion of the principal or interest amount of the debenture into shares of our common stock at a rate of $6.55 per share. The debenture provides, absent shareholder approval, that the number of shares of the Company's common stock that may be issued by the Company or acquired by the holder upon conversion of the debenture shall not exceed 19.99% of the total number of issued and outstanding shares of the Company's common stock.</w:t>
      </w:r>
    </w:p>
    <w:p>
      <w:pPr>
        <w:pStyle w:val="Normal"/>
        <w:bidi w:val="0"/>
        <w:spacing w:before="225" w:after="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is a list of the selling stockholders who own or who have a right to acquire the 552,100 shares of Common Stock covered by this prospectus. Currently, 222,100 shares of Common Stock are held by certain selling stockholders. Up to 220,000 Shares of Common Stock are issuable upon the conversion of a Secured Convertible Debenture held by one selling stockholder. Up to 60,000 Shares are issuable upon the conversion of a Convertible Note held by one selling stockholder. Up to 50,000 Shares of Common Stock are issuable upon the exercise of Warrants held by one selling stockholder As set forth below and elsewhere in this prospectus, some of these selling stockholders hold, or within the past three years have held, a position, office or other material relationship with us or our predecessors or affiliates.</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left"/>
        <w:rPr/>
      </w:pPr>
      <w:r>
        <w:rPr>
          <w:rFonts w:ascii="Times New Roman" w:hAnsi="Times New Roman"/>
          <w:sz w:val="20"/>
        </w:rPr>
        <w:t>The percent of beneficial ownership for the selling stockholders is based on 4,901,148 shares of common stock outstanding as of May 11, 2006. Shares of common stock subject to warrants, options and other convertible securities that are currently exercisable or exercisable within 60</w:t>
      </w:r>
    </w:p>
    <w:p>
      <w:pPr>
        <w:pStyle w:val="Normal"/>
        <w:bidi w:val="0"/>
        <w:spacing w:before="225" w:after="0"/>
        <w:jc w:val="center"/>
        <w:rPr/>
      </w:pPr>
      <w:r>
        <w:rPr>
          <w:rFonts w:ascii="Times New Roman" w:hAnsi="Times New Roman"/>
          <w:sz w:val="20"/>
        </w:rPr>
        <w:t>Page 41</w:t>
      </w:r>
      <w:bookmarkStart w:id="61" w:name="eolPage46"/>
      <w:bookmarkEnd w:id="61"/>
      <w:r>
        <w:br w:type="page"/>
      </w:r>
    </w:p>
    <w:p>
      <w:pPr>
        <w:pStyle w:val="Normal"/>
        <w:bidi w:val="0"/>
        <w:jc w:val="left"/>
        <w:rPr/>
      </w:pPr>
      <w:r>
        <w:rPr>
          <w:rFonts w:ascii="Times New Roman" w:hAnsi="Times New Roman"/>
          <w:sz w:val="20"/>
        </w:rPr>
        <w:t>days of May 11, 2006,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May 11, 2006. At the time of the acquisition there were no agreements, understandings or arrangements with any other persons, either directly or indirectly, to distribute the securities.</w:t>
      </w:r>
      <w:bookmarkStart w:id="62" w:name="FIS_UNIDENTIFIED_TABLE_13"/>
      <w:bookmarkEnd w:id="62"/>
    </w:p>
    <w:p>
      <w:pPr>
        <w:pStyle w:val="Normal"/>
        <w:bidi w:val="0"/>
        <w:spacing w:lineRule="exact" w:line="225"/>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 xml:space="preserve">                                               ---------------                -----------</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  ---------------  ---------------  ------------  -----------  -------------</w:t>
              <w:br/>
              <w:br/>
              <w:t>COMMON STOCK</w:t>
              <w:br/>
              <w:t>----------------------------  ---------------  ---------------  ------------  -----------  -------------</w:t>
              <w:br/>
              <w:t>Ralph McElroy                      &gt;10%</w:t>
              <w:br/>
              <w:t xml:space="preserve">                                shareholder        748,467 (5)      270,000   698,467 (5)          15.3%</w:t>
              <w:br/>
              <w:t>----------------------------  ---------------  ---------------  ------------  -----------  -------------</w:t>
              <w:br/>
              <w:t>Jay Teitelbaum                     None             26,100           26,100        -0-              -0-</w:t>
              <w:br/>
              <w:t>----------------------------  ---------------  ---------------  ------------  -----------  -------------</w:t>
              <w:br/>
              <w:t>Philip Eisenberg                   None            110,000 (6)      110,000        -0-              -0-</w:t>
              <w:br/>
              <w:t>----------------------------  ---------------  ---------------  ------------  -----------  -------------</w:t>
              <w:br/>
              <w:t>American Dream Media (7)           None             29,650           10,000    19,650                &lt;1%</w:t>
              <w:br/>
              <w:t>----------------------------  ---------------  ---------------  ------------  -----------  -------------</w:t>
              <w:br/>
              <w:t>William M. Friedrichs, Jr.          &gt;5%</w:t>
              <w:br/>
              <w:t xml:space="preserve">                                shareholder        287,890           50,000   237,890               5.7%</w:t>
              <w:br/>
              <w:t>----------------------------  ---------------  ---------------  ------------  -----------  -------------</w:t>
              <w:br/>
              <w:t>Wade McElroy                    Son of &gt;10%</w:t>
              <w:br/>
              <w:t xml:space="preserve">                                shareholder         38,500           17,500    21,000                &lt;1%</w:t>
              <w:br/>
              <w:t>----------------------------  ---------------  ---------------  ------------  -----------  -------------</w:t>
              <w:br/>
              <w:t>Timothy Winata                   Employee           71,350 (8)       25,000    46,350               1.4%</w:t>
              <w:br/>
              <w:t>----------------------------  ---------------  ---------------  ------------  -----------  -------------</w:t>
              <w:br/>
              <w:t>Jante Simoneaux                 Wife of CEO         15,050(9)         5,000    10,050                &lt;1%</w:t>
              <w:br/>
              <w:t>----------------------------  ---------------  ---------------  ------------  -----------  -------------</w:t>
              <w:br/>
              <w:t>Anderson Studebaker              Employee           36,945(10)        5,000    31,945                &lt;1%</w:t>
              <w:br/>
              <w:t>----------------------------  ---------------  ---------------  ------------  -----------  -------------</w:t>
              <w:br/>
              <w:t>Jackie Markham                     None              5,225            5,000       225                &lt;1%</w:t>
              <w:br/>
              <w:t>----------------------------  ---------------  ---------------  ------------  -----------  -------------</w:t>
              <w:br/>
              <w:t>Wayne Fenlon                     Employee           11,000 (11)       2,500     8,500                &lt;1%</w:t>
              <w:br/>
              <w:t>----------------------------  ---------------  ---------------  ------------  -----------  -------------</w:t>
              <w:br/>
              <w:t>Doris Jane King                 Sister of a</w:t>
              <w:br/>
              <w:t xml:space="preserve">                                   &gt;10%</w:t>
              <w:br/>
              <w:t xml:space="preserve">                                shareholder          7,000            5,000     2,000                &lt;1%</w:t>
              <w:br/>
              <w:t>----------------------------  ---------------  ---------------  ------------  -----------  -------------</w:t>
              <w:br/>
              <w:t>Robert Axelrod                    Outside</w:t>
              <w:br/>
              <w:t xml:space="preserve">                                  Counsel           90,300           20,000    70,300                &lt;1%</w:t>
              <w:br/>
              <w:t>----------------------------  ---------------  ---------------  ------------  -----------  -------------</w:t>
              <w:br/>
              <w:t>Zachary Axelrod               Son of Outside</w:t>
              <w:br/>
              <w:t xml:space="preserve">                                  Counsel            1,000            1,000        -0-              -0-</w:t>
              <w:br/>
              <w:t>----------------------------  ---------------  ---------------  ------------  -----------  -------------</w:t>
              <w:br/>
              <w:br/>
              <w:t>----------------------------  ---------------  ---------------  ------------  -----------  -------------</w:t>
              <w:br/>
              <w:t xml:space="preserve">                                                     TOTAL          552,1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42</w:t>
      </w:r>
      <w:bookmarkStart w:id="63" w:name="eolPage47"/>
      <w:bookmarkEnd w:id="63"/>
      <w:r>
        <w:br w:type="page"/>
      </w:r>
    </w:p>
    <w:p>
      <w:pPr>
        <w:pStyle w:val="Normal"/>
        <w:bidi w:val="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901,148 shares of Common stock issued and outstanding as of May 11, 2006.</w:t>
      </w:r>
    </w:p>
    <w:p>
      <w:pPr>
        <w:pStyle w:val="Normal"/>
        <w:bidi w:val="0"/>
        <w:spacing w:before="225" w:after="0"/>
        <w:jc w:val="left"/>
        <w:rPr/>
      </w:pPr>
      <w:r>
        <w:rPr>
          <w:rFonts w:ascii="Times New Roman" w:hAnsi="Times New Roman"/>
          <w:sz w:val="20"/>
        </w:rPr>
        <w:t>(5)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and also excludes 91,603 shares of Common Stock issuable upon the conversion of a Convertible Debenture at a rate of $6.55 per share as these Debentures provide that, absent shareholder approval, that the number of shares of our common stock that may be issued by us or acquired by Mr. McElroy upon conversion of the Debentures shall not exceed 19.99% of the total number of issued and outstanding shares of our common stock.</w:t>
      </w:r>
    </w:p>
    <w:p>
      <w:pPr>
        <w:pStyle w:val="Normal"/>
        <w:bidi w:val="0"/>
        <w:spacing w:before="225" w:after="0"/>
        <w:jc w:val="left"/>
        <w:rPr/>
      </w:pPr>
      <w:r>
        <w:rPr>
          <w:rFonts w:ascii="Times New Roman" w:hAnsi="Times New Roman"/>
          <w:sz w:val="20"/>
        </w:rPr>
        <w:t>(6) Consists of 50,000 shares of Common Stock and 60,000 shares of Common Stock which may be acquired upon conversion of the outstanding principal under a secured convertible note with exercise prices ranging from $7.00 to $7.50 per share.</w:t>
      </w:r>
    </w:p>
    <w:p>
      <w:pPr>
        <w:pStyle w:val="Normal"/>
        <w:bidi w:val="0"/>
        <w:spacing w:before="225" w:after="0"/>
        <w:jc w:val="left"/>
        <w:rPr/>
      </w:pPr>
      <w:r>
        <w:rPr>
          <w:rFonts w:ascii="Times New Roman" w:hAnsi="Times New Roman"/>
          <w:sz w:val="20"/>
        </w:rPr>
        <w:t>(7) John Gray is the individual with investment decision and voting power for this non-natural entity.</w:t>
      </w:r>
    </w:p>
    <w:p>
      <w:pPr>
        <w:pStyle w:val="Normal"/>
        <w:bidi w:val="0"/>
        <w:spacing w:before="225" w:after="0"/>
        <w:jc w:val="left"/>
        <w:rPr/>
      </w:pPr>
      <w:r>
        <w:rPr>
          <w:rFonts w:ascii="Times New Roman" w:hAnsi="Times New Roman"/>
          <w:sz w:val="20"/>
        </w:rPr>
        <w:t>(8) Includes 25,000 shares of common stock issuable upon the exercise of options that are exercisable within 60 days.</w:t>
      </w:r>
    </w:p>
    <w:p>
      <w:pPr>
        <w:pStyle w:val="Normal"/>
        <w:bidi w:val="0"/>
        <w:spacing w:before="225" w:after="0"/>
        <w:jc w:val="left"/>
        <w:rPr/>
      </w:pPr>
      <w:r>
        <w:rPr>
          <w:rFonts w:ascii="Times New Roman" w:hAnsi="Times New Roman"/>
          <w:sz w:val="20"/>
        </w:rPr>
        <w:t>(9) Ms. Simoneaux is the wife of Eric Langan, our Chief Executive Officer. Mr. Langan disclaims beneficial ownership of Ms. Simoneaux's shares.</w:t>
      </w:r>
    </w:p>
    <w:p>
      <w:pPr>
        <w:pStyle w:val="Normal"/>
        <w:bidi w:val="0"/>
        <w:spacing w:before="225" w:after="0"/>
        <w:jc w:val="left"/>
        <w:rPr/>
      </w:pPr>
      <w:r>
        <w:rPr>
          <w:rFonts w:ascii="Times New Roman" w:hAnsi="Times New Roman"/>
          <w:sz w:val="20"/>
        </w:rPr>
        <w:t>(10) Includes 27,500 shares of common stock issuable upon the exercise of options that are exercisable within 60 days.</w:t>
      </w:r>
    </w:p>
    <w:p>
      <w:pPr>
        <w:pStyle w:val="Normal"/>
        <w:bidi w:val="0"/>
        <w:spacing w:before="225" w:after="0"/>
        <w:jc w:val="left"/>
        <w:rPr/>
      </w:pPr>
      <w:r>
        <w:rPr>
          <w:rFonts w:ascii="Times New Roman" w:hAnsi="Times New Roman"/>
          <w:sz w:val="20"/>
        </w:rPr>
        <w:t>(11) Includes 5,000 shares of common stock issuable upon the exercise of options that are exercisable within 60 days.</w:t>
      </w:r>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center"/>
        <w:rPr/>
      </w:pPr>
      <w:r>
        <w:rPr>
          <w:rFonts w:ascii="Times New Roman" w:hAnsi="Times New Roman"/>
          <w:sz w:val="20"/>
        </w:rPr>
        <w:t>Page 43</w:t>
      </w:r>
      <w:bookmarkStart w:id="64" w:name="eolPage48"/>
      <w:bookmarkEnd w:id="64"/>
      <w:r>
        <w:br w:type="page"/>
      </w:r>
    </w:p>
    <w:p>
      <w:pPr>
        <w:pStyle w:val="Normal"/>
        <w:bidi w:val="0"/>
        <w:jc w:val="left"/>
        <w:rPr/>
      </w:pPr>
      <w:r>
        <w:rPr>
          <w:rFonts w:ascii="Times New Roman" w:hAnsi="Times New Roman"/>
          <w:sz w:val="20"/>
        </w:rPr>
        <w:t>- exchange distributions and/or secondary distributions;</w:t>
      </w:r>
    </w:p>
    <w:p>
      <w:pPr>
        <w:pStyle w:val="Normal"/>
        <w:bidi w:val="0"/>
        <w:spacing w:before="225" w:after="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center"/>
        <w:rPr/>
      </w:pPr>
      <w:r>
        <w:rPr>
          <w:rFonts w:ascii="Times New Roman" w:hAnsi="Times New Roman"/>
          <w:sz w:val="20"/>
        </w:rPr>
        <w:t>Page 44</w:t>
      </w:r>
      <w:bookmarkStart w:id="65" w:name="eolPage49"/>
      <w:bookmarkEnd w:id="65"/>
      <w:r>
        <w:br w:type="page"/>
      </w:r>
    </w:p>
    <w:p>
      <w:pPr>
        <w:pStyle w:val="Normal"/>
        <w:bidi w:val="0"/>
        <w:jc w:val="left"/>
        <w:rPr/>
      </w:pPr>
      <w:r>
        <w:rPr>
          <w:rFonts w:ascii="Times New Roman" w:hAnsi="Times New Roman"/>
          <w:sz w:val="20"/>
        </w:rPr>
        <w:t>We agreed to keep this prospectus effective until the earlier of (i) January 18, 2010, or (ii) the time that all of the shares have been sold pursuant to the prospectus or Rule 144 under the Securities Act or any other rule of similar effect.</w:t>
      </w:r>
    </w:p>
    <w:p>
      <w:pPr>
        <w:pStyle w:val="Normal"/>
        <w:bidi w:val="0"/>
        <w:spacing w:before="225" w:after="0"/>
        <w:jc w:val="left"/>
        <w:rPr/>
      </w:pPr>
      <w:r>
        <w:rPr>
          <w:rFonts w:ascii="Times New Roman" w:hAnsi="Times New Roman"/>
          <w:sz w:val="20"/>
        </w:rPr>
        <w:t>There can be no assurances that the selling stockholders will sell any or all of the shares offered under this prospectus.</w:t>
      </w:r>
    </w:p>
    <w:p>
      <w:pPr>
        <w:pStyle w:val="Normal"/>
        <w:bidi w:val="0"/>
        <w:spacing w:before="225" w:after="0"/>
        <w:jc w:val="center"/>
        <w:rPr/>
      </w:pPr>
      <w:r>
        <w:rPr>
          <w:rFonts w:ascii="Times New Roman" w:hAnsi="Times New Roman"/>
          <w:b/>
          <w:sz w:val="20"/>
          <w:u w:val="single"/>
        </w:rPr>
        <w:t>DESCRIPTION OF SECURITI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May 11, 2006, there were 4,901,148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left"/>
        <w:rPr/>
      </w:pPr>
      <w:r>
        <w:rPr>
          <w:rFonts w:ascii="Times New Roman" w:hAnsi="Times New Roman"/>
          <w:b/>
          <w:sz w:val="20"/>
        </w:rPr>
        <w:t>PREFERRED STOCK</w:t>
      </w:r>
    </w:p>
    <w:p>
      <w:pPr>
        <w:pStyle w:val="Normal"/>
        <w:bidi w:val="0"/>
        <w:spacing w:before="225" w:after="0"/>
        <w:jc w:val="left"/>
        <w:rPr/>
      </w:pPr>
      <w:r>
        <w:rPr>
          <w:rFonts w:ascii="Times New Roman" w:hAnsi="Times New Roman"/>
          <w:sz w:val="20"/>
        </w:rPr>
        <w:t>Our Board of Directors, without further action by the shareholders, is authorized to issue up to 1,000,000 shares of preferred stock in one or more series. The Board may, without shareholder approval, determine the dividend rates, redemption prices, preferences on liquidation or dissolution, conversion rights, voting rights and any other preferences. As of the date of this prospectus, our Board has not authorized any series of preferred stock, and there are no agreements or understandings for the issuance of any shares of preferred stock. Because of its</w:t>
      </w:r>
    </w:p>
    <w:p>
      <w:pPr>
        <w:pStyle w:val="Normal"/>
        <w:bidi w:val="0"/>
        <w:spacing w:before="225" w:after="0"/>
        <w:jc w:val="center"/>
        <w:rPr/>
      </w:pPr>
      <w:r>
        <w:rPr>
          <w:rFonts w:ascii="Times New Roman" w:hAnsi="Times New Roman"/>
          <w:sz w:val="20"/>
        </w:rPr>
        <w:t>Page 45</w:t>
      </w:r>
      <w:bookmarkStart w:id="66" w:name="eolPage50"/>
      <w:bookmarkEnd w:id="66"/>
      <w:r>
        <w:br w:type="page"/>
      </w:r>
    </w:p>
    <w:p>
      <w:pPr>
        <w:pStyle w:val="Normal"/>
        <w:bidi w:val="0"/>
        <w:jc w:val="left"/>
        <w:rPr/>
      </w:pPr>
      <w:r>
        <w:rPr>
          <w:rFonts w:ascii="Times New Roman" w:hAnsi="Times New Roman"/>
          <w:sz w:val="20"/>
        </w:rPr>
        <w:t>broad discretion with respect to the creation and issuance of preferred stock without shareholder approval, our Board could adversely affect the voting power of the holders of our common and, by issuing shares of preferred stock with certain voting, conversion and/or redemption rights, could delay, defer or prevent an attempt to obtain control of our company.</w:t>
      </w:r>
    </w:p>
    <w:p>
      <w:pPr>
        <w:pStyle w:val="Normal"/>
        <w:bidi w:val="0"/>
        <w:spacing w:before="225" w:after="0"/>
        <w:jc w:val="left"/>
        <w:rPr/>
      </w:pPr>
      <w:r>
        <w:rPr>
          <w:rFonts w:ascii="Times New Roman" w:hAnsi="Times New Roman"/>
          <w:b/>
          <w:sz w:val="20"/>
        </w:rPr>
        <w:t>SECURED CONVERTIBLE DEBENTURE</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On February 6, 2006, we issued an unsecured Convertible Debenture to an unrelated investment group for the principal sum of $1,000,950 bearing interest at the rate of 10% per annum, with a maturity date of February 1, 2009. Under the terms of this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center"/>
        <w:rPr/>
      </w:pPr>
      <w:r>
        <w:rPr>
          <w:rFonts w:ascii="Times New Roman" w:hAnsi="Times New Roman"/>
          <w:sz w:val="20"/>
        </w:rPr>
        <w:t>Page 46</w:t>
      </w:r>
      <w:bookmarkStart w:id="67" w:name="eolPage51"/>
      <w:bookmarkEnd w:id="67"/>
      <w:r>
        <w:br w:type="page"/>
      </w:r>
    </w:p>
    <w:p>
      <w:pPr>
        <w:pStyle w:val="Normal"/>
        <w:bidi w:val="0"/>
        <w:jc w:val="left"/>
        <w:rPr/>
      </w:pPr>
      <w:r>
        <w:rPr>
          <w:rFonts w:ascii="Times New Roman" w:hAnsi="Times New Roman"/>
          <w:b/>
          <w:sz w:val="20"/>
        </w:rPr>
        <w:t>SECURED CONVERTIBLE NOTE</w:t>
      </w:r>
    </w:p>
    <w:p>
      <w:pPr>
        <w:pStyle w:val="Normal"/>
        <w:bidi w:val="0"/>
        <w:spacing w:before="225" w:after="0"/>
        <w:jc w:val="left"/>
        <w:rPr/>
      </w:pPr>
      <w:r>
        <w:rPr>
          <w:rFonts w:ascii="Times New Roman" w:hAnsi="Times New Roman"/>
          <w:sz w:val="20"/>
        </w:rPr>
        <w:t>On January 18, 2005, we entered a Secured Convertible Note with the Seller of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As of May 11, 2006, the Holder of the Convertible Note has converted a total of $1,575,000 of the principal sum from the note, for which we have issued 300,000 shares of our restricted common stock. The parties also entered a Stock Pledge Agreement and Security Agreement to secure the Note.</w:t>
      </w:r>
    </w:p>
    <w:p>
      <w:pPr>
        <w:pStyle w:val="Normal"/>
        <w:bidi w:val="0"/>
        <w:spacing w:before="225" w:after="0"/>
        <w:jc w:val="left"/>
        <w:rPr/>
      </w:pPr>
      <w:r>
        <w:rPr>
          <w:rFonts w:ascii="Times New Roman" w:hAnsi="Times New Roman"/>
          <w:b/>
          <w:sz w:val="20"/>
        </w:rPr>
        <w:t>OUTSTANDING WARRANTS</w:t>
      </w:r>
    </w:p>
    <w:p>
      <w:pPr>
        <w:pStyle w:val="Normal"/>
        <w:bidi w:val="0"/>
        <w:spacing w:before="225" w:after="0"/>
        <w:jc w:val="left"/>
        <w:rPr/>
      </w:pPr>
      <w:r>
        <w:rPr>
          <w:rFonts w:ascii="Times New Roman" w:hAnsi="Times New Roman"/>
          <w:sz w:val="20"/>
        </w:rPr>
        <w:t>In addition to the stock options discussed herein, we have 50,000 warrants outstanding at an exercise price of $3.00 per share (for which the underlying shares have been registered herein).</w:t>
      </w:r>
    </w:p>
    <w:p>
      <w:pPr>
        <w:pStyle w:val="Normal"/>
        <w:bidi w:val="0"/>
        <w:spacing w:before="225" w:after="0"/>
        <w:jc w:val="left"/>
        <w:rPr/>
      </w:pPr>
      <w:r>
        <w:rPr>
          <w:rFonts w:ascii="Times New Roman" w:hAnsi="Times New Roman"/>
          <w:b/>
          <w:sz w:val="20"/>
        </w:rPr>
        <w:t>TRANSFER AGENT</w:t>
      </w:r>
    </w:p>
    <w:p>
      <w:pPr>
        <w:pStyle w:val="Normal"/>
        <w:bidi w:val="0"/>
        <w:spacing w:before="225" w:after="0"/>
        <w:jc w:val="left"/>
        <w:rPr/>
      </w:pPr>
      <w:r>
        <w:rPr>
          <w:rFonts w:ascii="Times New Roman" w:hAnsi="Times New Roman"/>
          <w:sz w:val="20"/>
        </w:rPr>
        <w:t>The transfer agent for our Common Stock is American Stock Transfer located at 59 Maiden Lane, New York, New York 10038. Their telephone number is 718-921-8275.</w:t>
      </w:r>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90,300 shares of our common stock.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5 and 2004 included in and made a part of this document have been audited by Whitley Penn, LLP, independent registered public accounting firm, as set forth in their report appearing elsewhere herein, and are included in reliance upon such report given on the authority of such firm as experts in accounting and auditing.</w:t>
      </w:r>
    </w:p>
    <w:p>
      <w:pPr>
        <w:pStyle w:val="Normal"/>
        <w:bidi w:val="0"/>
        <w:spacing w:before="225" w:after="0"/>
        <w:jc w:val="center"/>
        <w:rPr/>
      </w:pPr>
      <w:r>
        <w:rPr>
          <w:rFonts w:ascii="Times New Roman" w:hAnsi="Times New Roman"/>
          <w:sz w:val="20"/>
        </w:rPr>
        <w:t>Page 47</w:t>
      </w:r>
      <w:bookmarkStart w:id="68" w:name="eolPage52"/>
      <w:bookmarkEnd w:id="68"/>
      <w:r>
        <w:br w:type="page"/>
      </w:r>
    </w:p>
    <w:p>
      <w:pPr>
        <w:pStyle w:val="Normal"/>
        <w:bidi w:val="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WHERE YOU CAN FIND MORE INFORMATION</w:t>
      </w:r>
    </w:p>
    <w:p>
      <w:pPr>
        <w:pStyle w:val="Normal"/>
        <w:bidi w:val="0"/>
        <w:spacing w:before="225" w:after="0"/>
        <w:jc w:val="left"/>
        <w:rPr/>
      </w:pPr>
      <w:r>
        <w:rPr>
          <w:rFonts w:ascii="Times New Roman" w:hAnsi="Times New Roman"/>
          <w:sz w:val="20"/>
        </w:rPr>
        <w:t>We have filed with the SEC a registration statement on Form SB-2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center"/>
        <w:rPr/>
      </w:pPr>
      <w:r>
        <w:rPr>
          <w:rFonts w:ascii="Times New Roman" w:hAnsi="Times New Roman"/>
          <w:sz w:val="20"/>
        </w:rPr>
        <w:br/>
        <w:t>Page 48</w:t>
      </w:r>
      <w:bookmarkStart w:id="69" w:name="eolPage53"/>
      <w:bookmarkEnd w:id="69"/>
      <w:r>
        <w:br w:type="page"/>
      </w:r>
    </w:p>
    <w:p>
      <w:pPr>
        <w:pStyle w:val="Normal"/>
        <w:bidi w:val="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49</w:t>
      </w:r>
      <w:bookmarkStart w:id="70" w:name="eolPage54"/>
      <w:bookmarkEnd w:id="70"/>
    </w:p>
    <w:p>
      <w:pPr>
        <w:pStyle w:val="Normal"/>
        <w:widowControl/>
        <w:bidi w:val="0"/>
        <w:jc w:val="left"/>
        <w:rPr/>
      </w:pPr>
      <w:r>
        <w:rPr>
          <w:rFonts w:ascii="Times New Roman" w:hAnsi="Times New Roman"/>
          <w:sz w:val="20"/>
        </w:rPr>
        <w:t xml:space="preserve"> </w:t>
      </w:r>
      <w:bookmarkStart w:id="71" w:name="FIS_UNIDENTIFIED_TABLE_14"/>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CONSOLIDATED FINANCIAL STATEMENTS</w:t>
              <w:br/>
              <w:br/>
              <w:t xml:space="preserve">                     YEARS ENDED SEPTEMBER 30, 2005 AND 2004</w:t>
              <w:br/>
              <w:br/>
              <w:br/>
              <w:br/>
              <w:t xml:space="preserve">                                TABLE OF CONTENTS</w:t>
              <w:br/>
              <w:br/>
              <w:br/>
              <w:t>Report of Independent Registered Public Accounting Firm.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  F-5</w:t>
              <w:br/>
              <w:br/>
              <w:t xml:space="preserve">        Consolidated Statements of Cash Flows. . . . . . . . . . . . .  F-6</w:t>
              <w:br/>
              <w:br/>
              <w:t xml:space="preserve">        Notes to Consolidated Financial Statements . . . . . . . . . .  F-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72" w:name="eolPage55"/>
      <w:bookmarkEnd w:id="72"/>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5 and 2004,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5 and 2004,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December 2,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73" w:name="eolPage56"/>
      <w:bookmarkEnd w:id="73"/>
    </w:p>
    <w:p>
      <w:pPr>
        <w:pStyle w:val="Normal"/>
        <w:widowControl/>
        <w:bidi w:val="0"/>
        <w:jc w:val="left"/>
        <w:rPr/>
      </w:pPr>
      <w:r>
        <w:rPr>
          <w:rFonts w:ascii="Times New Roman" w:hAnsi="Times New Roman"/>
          <w:sz w:val="20"/>
        </w:rPr>
        <w:t xml:space="preserve"> </w:t>
      </w:r>
      <w:bookmarkStart w:id="74" w:name="FIS_UNIDENTIFIED_TABLE_15"/>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9180" w:type="dxa"/>
        <w:jc w:val="left"/>
        <w:tblInd w:w="1168"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t xml:space="preserve">                                                                            SEPTEMBER 30,</w:t>
              <w:br/>
              <w:t xml:space="preserve">                                                                         2005          2004</w:t>
              <w:br/>
              <w:t xml:space="preserve">                                                                     ------------  ------------</w:t>
              <w:br/>
              <w:t>ASSETS</w:t>
              <w:br/>
              <w:t>Current assets:</w:t>
              <w:br/>
              <w:t xml:space="preserve">  Cash and cash equivalents                                          $   480,330   $   275,243</w:t>
              <w:br/>
              <w:t xml:space="preserve">  Accounts receivable:</w:t>
              <w:br/>
              <w:t xml:space="preserve">    Trade                                                                310,692        72,909</w:t>
              <w:br/>
              <w:t xml:space="preserve">    Other                                                                118,872       204,093</w:t>
              <w:br/>
              <w:t xml:space="preserve">  Marketable securities                                                   28,919       122,350</w:t>
              <w:br/>
              <w:t xml:space="preserve">  Inventories                                                            257,626       232,746</w:t>
              <w:br/>
              <w:t xml:space="preserve">  Net assets of discontinued operations                                        -        27,674</w:t>
              <w:br/>
              <w:t xml:space="preserve">  Prepaid expenses and other current assets                               87,991       976,577</w:t>
              <w:br/>
              <w:t xml:space="preserve">                                                                     ------------  ------------</w:t>
              <w:br/>
              <w:t>Total current assets                                                   1,284,430     1,911,592</w:t>
              <w:br/>
              <w:br/>
              <w:t>Property and equipment, net                                           13,416,755     8,681,440</w:t>
              <w:br/>
              <w:br/>
              <w:t>Other assets:</w:t>
              <w:br/>
              <w:t xml:space="preserve">  Goodwill and indefinite lived intangibles                            9,836,560     1,898,926</w:t>
              <w:br/>
              <w:t xml:space="preserve">  Definite lived intangibles, net                                        126,262             -</w:t>
              <w:br/>
              <w:t xml:space="preserve">  Other                                                                  365,011       268,919</w:t>
              <w:br/>
              <w:t xml:space="preserve">                                                                     ------------  ------------</w:t>
              <w:br/>
              <w:t>Total other assets                                                    10,327,833     2,167,845</w:t>
              <w:br/>
              <w:t xml:space="preserve">                                                                     ------------  ------------</w:t>
              <w:br/>
              <w:br/>
              <w:t>Total assets                                                         $25,029,018   $12,760,877</w:t>
              <w:br/>
              <w:t xml:space="preserve">                                                                     ============  ============</w:t>
              <w:br/>
              <w:br/>
              <w:t>LIABILITIES AND STOCKHOLDERS' EQUITY</w:t>
              <w:br/>
              <w:t>Current liabilities:</w:t>
              <w:br/>
              <w:t xml:space="preserve">  Accounts payable                                                   $ 1,034,508   $   291,650</w:t>
              <w:br/>
              <w:t xml:space="preserve">  Accrued liabilities                                                    852,865       568,835</w:t>
              <w:br/>
              <w:t xml:space="preserve">  Current portion of long-term debt                                    1,349,894       492,310</w:t>
              <w:br/>
              <w:t xml:space="preserve">  Line-of-credit                                                          94,888             -</w:t>
              <w:br/>
              <w:t xml:space="preserve">                                                                     ------------  ------------</w:t>
              <w:br/>
              <w:t>Total current liabilities                                              3,332,155     1,352,795</w:t>
              <w:br/>
              <w:br/>
              <w:t>Other long-term liabilities                                              193,648        20,048</w:t>
              <w:br/>
              <w:t>Long-term debt                                                        11,896,942     3,201,250</w:t>
              <w:br/>
              <w:t xml:space="preserve">                                                                     ------------  ------------</w:t>
              <w:br/>
              <w:br/>
              <w:t>Total liabilities                                                     15,422,745     4,574,093</w:t>
              <w:br/>
              <w:br/>
              <w:t>Commitments and contingencies                                                  -             -</w:t>
              <w:br/>
              <w:br/>
              <w:t>Minority interest                                                         31,337        40,808</w:t>
              <w:br/>
              <w:br/>
              <w:t>Stockholders' equity:</w:t>
              <w:br/>
              <w:t xml:space="preserve">  Preferred stock, $.10 par, 1,000,000 shares</w:t>
              <w:br/>
              <w:t xml:space="preserve">    authorized, none outstanding                                               -             -</w:t>
              <w:br/>
              <w:t xml:space="preserve">  Common stock, $.01 par, 15,000,000 shares</w:t>
              <w:br/>
              <w:t xml:space="preserve">    authorized, 5,220,678 and 4,608,678 shares issued, respectively       52,207        46,087</w:t>
              <w:br/>
              <w:t xml:space="preserve">  Additional paid-in capital                                          13,004,567    11,273,149</w:t>
              <w:br/>
              <w:t xml:space="preserve">  Accumulated other comprehensive income                                  15,572       109,002</w:t>
              <w:br/>
              <w:t xml:space="preserve">  Accumulated deficit                                                 (2,203,630)   (1,988,482)</w:t>
              <w:br/>
              <w:t xml:space="preserve">                                                                     ------------  ------------</w:t>
              <w:br/>
              <w:t xml:space="preserve">                                                                      10,868,716     9,439,756</w:t>
              <w:br/>
              <w:t xml:space="preserve">  Less 908,530 shares of common stock held in treasury, at cost        1,293,780     1,293,780</w:t>
              <w:br/>
              <w:t xml:space="preserve">                                                                     ------------  ------------</w:t>
              <w:br/>
              <w:t>Total stockholders' equity                                             9,574,936     8,145,976</w:t>
              <w:br/>
              <w:t xml:space="preserve">                                                                     ------------  ------------</w:t>
              <w:br/>
              <w:br/>
              <w:t>Total liabilities and stockholders' equity                           $25,029,018   $12,760,8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75" w:name="eolPage57"/>
      <w:bookmarkEnd w:id="75"/>
    </w:p>
    <w:p>
      <w:pPr>
        <w:pStyle w:val="Normal"/>
        <w:widowControl/>
        <w:bidi w:val="0"/>
        <w:jc w:val="left"/>
        <w:rPr/>
      </w:pPr>
      <w:r>
        <w:rPr>
          <w:rFonts w:ascii="Times New Roman" w:hAnsi="Times New Roman"/>
          <w:sz w:val="20"/>
        </w:rPr>
        <w:t xml:space="preserve"> </w:t>
      </w:r>
      <w:bookmarkStart w:id="76" w:name="FIS_UNIDENTIFIED_TABLE_16"/>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9468" w:type="dxa"/>
        <w:jc w:val="left"/>
        <w:tblInd w:w="1024" w:type="dxa"/>
        <w:tblLayout w:type="fixed"/>
        <w:tblCellMar>
          <w:top w:w="0" w:type="dxa"/>
          <w:left w:w="0" w:type="dxa"/>
          <w:bottom w:w="0" w:type="dxa"/>
          <w:right w:w="0" w:type="dxa"/>
        </w:tblCellMar>
      </w:tblPr>
      <w:tblGrid>
        <w:gridCol w:w="9468"/>
      </w:tblGrid>
      <w:tr>
        <w:trPr/>
        <w:tc>
          <w:tcPr>
            <w:tcW w:w="94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t xml:space="preserve">                                                                       YEAR ENDED SEPTEMBER 30,</w:t>
              <w:br/>
              <w:t xml:space="preserve">                                                                         2005            2004</w:t>
              <w:br/>
              <w:t xml:space="preserve">                                                                    --------------  --------------</w:t>
              <w:br/>
              <w:t>Revenues:</w:t>
              <w:br/>
              <w:t xml:space="preserve">  Sales of alcoholic beverages                                      $   5,431,049   $   5,343,858</w:t>
              <w:br/>
              <w:t xml:space="preserve">  Sales of food and merchandise                                         1,688,043       1,581,851</w:t>
              <w:br/>
              <w:t xml:space="preserve">  Service revenues                                                      6,632,201       5,839,759</w:t>
              <w:br/>
              <w:t xml:space="preserve">  Internet revenues                                                       787,617         796,353</w:t>
              <w:br/>
              <w:t xml:space="preserve">  Other                                                                   285,497         296,613</w:t>
              <w:br/>
              <w:t xml:space="preserve">                                                                    --------------  --------------</w:t>
              <w:br/>
              <w:t xml:space="preserve">                                                                       14,824,407      13,858,434</w:t>
              <w:br/>
              <w:br/>
              <w:t>Operating expenses:</w:t>
              <w:br/>
              <w:t xml:space="preserve">  Cost of goods sold                                                    1,865,630       1,623,915</w:t>
              <w:br/>
              <w:t xml:space="preserve">  Salaries and wages                                                    5,200,976       4,803,515</w:t>
              <w:br/>
              <w:t xml:space="preserve">  Other general and administrative:</w:t>
              <w:br/>
              <w:t xml:space="preserve">    Taxes and permits                                                   1,985,989       1,815,883</w:t>
              <w:br/>
              <w:t xml:space="preserve">    Charge card fees                                                      229,397         236,894</w:t>
              <w:br/>
              <w:t xml:space="preserve">    Rent                                                                  558,435         248,074</w:t>
              <w:br/>
              <w:t xml:space="preserve">    Legal and professional                                                685,291         543,550</w:t>
              <w:br/>
              <w:t xml:space="preserve">    Advertising and marketing                                             752,866         756,586</w:t>
              <w:br/>
              <w:t xml:space="preserve">    Depreciation and amortization                                         590,466         479,791</w:t>
              <w:br/>
              <w:t xml:space="preserve">    Other                                                               2,656,277       1,955,623</w:t>
              <w:br/>
              <w:t xml:space="preserve">                                                                    --------------  --------------</w:t>
              <w:br/>
              <w:t xml:space="preserve">                                                                       14,525,327      12,463,831</w:t>
              <w:br/>
              <w:t xml:space="preserve">                                                                    --------------  --------------</w:t>
              <w:br/>
              <w:br/>
              <w:t>Income from continuing operations                                         299,080       1,394,603</w:t>
              <w:br/>
              <w:br/>
              <w:t>Other income (expense):</w:t>
              <w:br/>
              <w:t xml:space="preserve">  Interest income                                                          33,434          28,887</w:t>
              <w:br/>
              <w:t xml:space="preserve">  Interest expense                                                       (699,678)       (324,411)</w:t>
              <w:br/>
              <w:t xml:space="preserve">  Gain on sale of marketable securities                                         -          19,807</w:t>
              <w:br/>
              <w:t xml:space="preserve">  Other                                                                    (1,149)         10,193</w:t>
              <w:br/>
              <w:t xml:space="preserve">                                                                    --------------  --------------</w:t>
              <w:br/>
              <w:br/>
              <w:t>Income (loss) from continuing operations before minority interest        (368,313)      1,129,079</w:t>
              <w:br/>
              <w:br/>
              <w:t>Minority interest                                                           9,472          (4,777)</w:t>
              <w:br/>
              <w:t xml:space="preserve">                                                                    --------------  --------------</w:t>
              <w:br/>
              <w:br/>
              <w:t>Income (loss) from continuing operations                                 (358,841)      1,124,302</w:t>
              <w:br/>
              <w:br/>
              <w:t>Discontinued operations:</w:t>
              <w:br/>
              <w:t xml:space="preserve">  Loss from discontinued operations                                      (148,294)       (349,049)</w:t>
              <w:br/>
              <w:t xml:space="preserve">  Gain on sale of a subsidiary                                            291,987               -</w:t>
              <w:br/>
              <w:t xml:space="preserve">                                                                    --------------  --------------</w:t>
              <w:br/>
              <w:t xml:space="preserve">  Income (loss) from discontinued operations                              143,693        (349,049)</w:t>
              <w:br/>
              <w:t xml:space="preserve">                                                                    --------------  --------------</w:t>
              <w:br/>
              <w:br/>
              <w:t>Net income (loss)                                                   $    (215,148)  $     775,253</w:t>
              <w:br/>
              <w:t xml:space="preserve">                                                                    ==============  ==============</w:t>
              <w:br/>
              <w:br/>
              <w:t>Basic and diluted earnings (loss) per share:</w:t>
              <w:br/>
              <w:t xml:space="preserve">  Continuing operations                                             $       (0.09)  $        0.30</w:t>
              <w:br/>
              <w:t xml:space="preserve">  Discontinued operations                                                    0.04           (0.09)</w:t>
              <w:br/>
              <w:t xml:space="preserve">                                                                    --------------  --------------</w:t>
              <w:br/>
              <w:t xml:space="preserve">  Net income (loss)                                                 $       (0.05)  $        0.21</w:t>
              <w:br/>
              <w:t xml:space="preserve">                                                                    ==============  ==============</w:t>
              <w:br/>
              <w:br/>
              <w:t>Weighted average number of common shares outstanding                    3,937,565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77" w:name="eolPage58"/>
      <w:bookmarkEnd w:id="77"/>
    </w:p>
    <w:p>
      <w:pPr>
        <w:pStyle w:val="Normal"/>
        <w:widowControl/>
        <w:bidi w:val="0"/>
        <w:jc w:val="left"/>
        <w:rPr/>
      </w:pPr>
      <w:r>
        <w:rPr>
          <w:rFonts w:ascii="Times New Roman" w:hAnsi="Times New Roman"/>
          <w:sz w:val="20"/>
        </w:rPr>
        <w:t xml:space="preserve"> </w:t>
      </w:r>
      <w:bookmarkStart w:id="78" w:name="FIS_UNIDENTIFIED_TABLE_17"/>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0896" w:type="dxa"/>
        <w:jc w:val="left"/>
        <w:tblInd w:w="310" w:type="dxa"/>
        <w:tblLayout w:type="fixed"/>
        <w:tblCellMar>
          <w:top w:w="0" w:type="dxa"/>
          <w:left w:w="0" w:type="dxa"/>
          <w:bottom w:w="0" w:type="dxa"/>
          <w:right w:w="0" w:type="dxa"/>
        </w:tblCellMar>
      </w:tblPr>
      <w:tblGrid>
        <w:gridCol w:w="10896"/>
      </w:tblGrid>
      <w:tr>
        <w:trPr/>
        <w:tc>
          <w:tcPr>
            <w:tcW w:w="10896"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w:t>
              <w:br/>
              <w:br/>
              <w:t xml:space="preserve">                                    CONSOLIDATED STATEMENTS OF CHANGES IN STOCKHOLDERS' EQUITY</w:t>
              <w:br/>
              <w:br/>
              <w:t xml:space="preserve">                                             YEARS ENDED SEPTEMBER 30, 2005 AND 2004</w:t>
              <w:br/>
              <w:br/>
              <w:t xml:space="preserve">                                           COMMON STOCK                     ACCUMULATED                       TREASURY STOCK</w:t>
              <w:br/>
              <w:t xml:space="preserve">                                       --------------------  ADDITIONAL        OTHER                      -----------------------</w:t>
              <w:br/>
              <w:t xml:space="preserve">                                         NUMBER                PAID-IN     COMPREHENSIVE    ACCUMULATED    NUMBER</w:t>
              <w:br/>
              <w:t xml:space="preserve">                                       OF SHARES   AMOUNT      CAPITAL        INCOME          DEFICIT     OF SHARES     AMOUNT</w:t>
              <w:br/>
              <w:t xml:space="preserve">                                       ---------  ---------  -----------  ---------------  -------------  ---------  ------------</w:t>
              <w:br/>
              <w:t>Balance at September 30, 2003          4,608,678  $  46,087  $11,273,149  $      120,000   $ (2,763,735)    908,530  $(1,293,780)</w:t>
              <w:br/>
              <w:br/>
              <w:t xml:space="preserve">  Net income                                   -          -            -               -        775,253           -            -</w:t>
              <w:br/>
              <w:t xml:space="preserve">  Reclassification from unrealized to</w:t>
              <w:br/>
              <w:t xml:space="preserve">    realized gain                              -          -            -         (13,222)             -           -            -</w:t>
              <w:br/>
              <w:t xml:space="preserve">  Change in available-for-sale</w:t>
              <w:br/>
              <w:t xml:space="preserve">    securities                                 -          -            -           2,224              -           -            -</w:t>
              <w:br/>
              <w:br/>
              <w:t xml:space="preserve">  Comprehensive income                         -          -            -               -              -           -            -</w:t>
              <w:br/>
              <w:t xml:space="preserve">                                       ---------  ---------  -----------  ---------------  -------------  ---------  ------------</w:t>
              <w:br/>
              <w:br/>
              <w:br/>
              <w:t>Balance at September 30, 2004          4,608,678     46,087   11,273,149         109,002     (1,988,482)    908,530   (1,293,780)</w:t>
              <w:br/>
              <w:br/>
              <w:t xml:space="preserve">  Shares issued                          612,000      6,120    1,624,762               -              -           -            -</w:t>
              <w:br/>
              <w:t xml:space="preserve">  Stock warrants issued                        -          -      106,656               -              -           -            -</w:t>
              <w:br/>
              <w:t xml:space="preserve">  Net loss                                     -          -            -               -       (215,148)          -            -</w:t>
              <w:br/>
              <w:t xml:space="preserve">  Change in available-for-sale</w:t>
              <w:br/>
              <w:t xml:space="preserve">    securities                                 -          -            -         (93,430)             -           -            -</w:t>
              <w:br/>
              <w:t xml:space="preserve">  Comprehensive loss                           -          -            -               -              -           -            -</w:t>
              <w:br/>
              <w:t xml:space="preserve">                                       ---------  ---------  -----------  ---------------  -------------  ---------  ------------</w:t>
              <w:br/>
              <w:br/>
              <w:t>Balance at September 30, 2005          5,220,678  $  52,207  $13,004,567  $       15,572   $ (2,203,630)    908,530  $(1,293,780)</w:t>
              <w:br/>
              <w:t xml:space="preserve">                                       =========  =========  ===========  ===============  =============  =========  ============</w:t>
              <w:br/>
              <w:br/>
              <w:br/>
              <w:t xml:space="preserve">                                            TOTAL</w:t>
              <w:br/>
              <w:t xml:space="preserve">                                        STOCKHOLDERS'</w:t>
              <w:br/>
              <w:t xml:space="preserve">                                           EQUITY</w:t>
              <w:br/>
              <w:t xml:space="preserve">                                       ---------------</w:t>
              <w:br/>
              <w:t>Balance at September 30, 2003          $    7,381,721</w:t>
              <w:br/>
              <w:br/>
              <w:t xml:space="preserve">  Net income                                  775,253</w:t>
              <w:br/>
              <w:t xml:space="preserve">  Reclassification from unrealized to</w:t>
              <w:br/>
              <w:t xml:space="preserve">    realized gain                             (13,222)</w:t>
              <w:br/>
              <w:t xml:space="preserve">  Change in available-for-sale</w:t>
              <w:br/>
              <w:t xml:space="preserve">    securities                                  2,224</w:t>
              <w:br/>
              <w:t xml:space="preserve">                                       ---------------</w:t>
              <w:br/>
              <w:t xml:space="preserve">  Comprehensive income                        764,255</w:t>
              <w:br/>
              <w:t xml:space="preserve">                                       ---------------</w:t>
              <w:br/>
              <w:br/>
              <w:t>Balance at September 30, 2004               8,145,976</w:t>
              <w:br/>
              <w:br/>
              <w:t xml:space="preserve">  Shares issued                             1,630,882</w:t>
              <w:br/>
              <w:t xml:space="preserve">  Stock warrants issued                       106,656</w:t>
              <w:br/>
              <w:t xml:space="preserve">  Net loss                                   (215,148)</w:t>
              <w:br/>
              <w:t xml:space="preserve">  Change in available-for-sale</w:t>
              <w:br/>
              <w:t xml:space="preserve">    securities                                (93,430)</w:t>
              <w:br/>
              <w:t xml:space="preserve">                                       ---------------</w:t>
              <w:br/>
              <w:t xml:space="preserve">  Comprehensive loss                         (308,578)</w:t>
              <w:br/>
              <w:t xml:space="preserve">                                       ---------------</w:t>
              <w:br/>
              <w:br/>
              <w:t>Balance at September 30, 2005          $    9,574,93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79" w:name="eolPage59"/>
      <w:bookmarkEnd w:id="79"/>
    </w:p>
    <w:p>
      <w:pPr>
        <w:pStyle w:val="Normal"/>
        <w:widowControl/>
        <w:bidi w:val="0"/>
        <w:jc w:val="left"/>
        <w:rPr/>
      </w:pPr>
      <w:r>
        <w:rPr>
          <w:rFonts w:ascii="Times New Roman" w:hAnsi="Times New Roman"/>
          <w:sz w:val="20"/>
        </w:rPr>
        <w:t xml:space="preserve"> </w:t>
      </w:r>
      <w:bookmarkStart w:id="80" w:name="FIS_UNIDENTIFIED_TABLE_18"/>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t xml:space="preserve">                                                                 YEAR ENDED SEPTEMBER 30,</w:t>
              <w:br/>
              <w:t xml:space="preserve">                                                                   2005            2004</w:t>
              <w:br/>
              <w:t xml:space="preserve">                                                              --------------  --------------</w:t>
              <w:br/>
              <w:t>OPERATING ACTIVITIES</w:t>
              <w:br/>
              <w:t xml:space="preserve">  Income (loss) from continuing operations                    $    (358,841)  $   1,124,302</w:t>
              <w:br/>
              <w:t xml:space="preserve">  Adjustments to reconcile income (loss) from continuing</w:t>
              <w:br/>
              <w:t xml:space="preserve">    operations to net cash provided by operating activities:</w:t>
              <w:br/>
              <w:t xml:space="preserve">    Depreciation                                                    573,706         479,791</w:t>
              <w:br/>
              <w:t xml:space="preserve">    Amortization                                                     16,760               -</w:t>
              <w:br/>
              <w:t xml:space="preserve">    Bad debts                                                        75,995               -</w:t>
              <w:br/>
              <w:t xml:space="preserve">    Issuance of warrants                                              5,925               -</w:t>
              <w:br/>
              <w:t xml:space="preserve">    Minority interests                                               (9,472)          4,777</w:t>
              <w:br/>
              <w:t xml:space="preserve">    Stock issued for professinal services                            27,120               -</w:t>
              <w:br/>
              <w:t xml:space="preserve">    Gain on sales of marketable securities                                -         (19,807)</w:t>
              <w:br/>
              <w:t xml:space="preserve">    Changes in operating assets and liabilities:</w:t>
              <w:br/>
              <w:t xml:space="preserve">      Accounts receivable                                          (179,583)        (19,465)</w:t>
              <w:br/>
              <w:t xml:space="preserve">      Inventories                                                   (24,880)        (40,435)</w:t>
              <w:br/>
              <w:t xml:space="preserve">      Prepaid expenses and other current assets                     975,432        (967,975)</w:t>
              <w:br/>
              <w:t xml:space="preserve">      Accounts payable and accrued liabilities                      987,868         175,120</w:t>
              <w:br/>
              <w:t xml:space="preserve">                                                              --------------  --------------</w:t>
              <w:br/>
              <w:t>Net cash provided by operating activities                         2,090,030         736,308</w:t>
              <w:br/>
              <w:br/>
              <w:t>INVESTING ACTIVITIES</w:t>
              <w:br/>
              <w:t xml:space="preserve">  Acquisitions                                                   (2,650,000)       (265,000)</w:t>
              <w:br/>
              <w:t xml:space="preserve">  Proceeds from sale of subsidiary                                  550,000               -</w:t>
              <w:br/>
              <w:t xml:space="preserve">  Proceeds from sales of marketable securities                            -          21,459</w:t>
              <w:br/>
              <w:t xml:space="preserve">  Purchases of property and equipment                            (4,242,368)       (630,988)</w:t>
              <w:br/>
              <w:t xml:space="preserve">  Note receivable payments                                           34,860           7,323</w:t>
              <w:br/>
              <w:t xml:space="preserve">                                                              --------------  --------------</w:t>
              <w:br/>
              <w:t>Net cash used in investing activities                            (6,307,508)       (867,206)</w:t>
              <w:br/>
              <w:br/>
              <w:t>FINANCING ACTIVITIES</w:t>
              <w:br/>
              <w:t xml:space="preserve">  Proceeds from sale of stock                                       928,762               -</w:t>
              <w:br/>
              <w:t xml:space="preserve">  Proceeds from long-term debt                                    4,762,000         300,000</w:t>
              <w:br/>
              <w:t xml:space="preserve">  Payments on long-term debt                                       (889,565)       (453,749)</w:t>
              <w:br/>
              <w:t xml:space="preserve">                                                              --------------  --------------</w:t>
              <w:br/>
              <w:t>Net cash provided by (used in) financing activities               4,801,197        (153,749)</w:t>
              <w:br/>
              <w:br/>
              <w:t>Net cash provided by (used in) discontinued operations             (378,632)         56,666</w:t>
              <w:br/>
              <w:t xml:space="preserve">                                                              --------------  --------------</w:t>
              <w:br/>
              <w:br/>
              <w:t>Net increase (decrease) in cash and cash equivalents                205,087        (227,981)</w:t>
              <w:br/>
              <w:t>Cash and cash equivalents at beginning of year                      275,243         503,224</w:t>
              <w:br/>
              <w:t xml:space="preserve">                                                              --------------  --------------</w:t>
              <w:br/>
              <w:br/>
              <w:t>Cash and cash equivalents at end of year                      $     480,330   $     275,243</w:t>
              <w:br/>
              <w:t xml:space="preserve">                                                              ==============  ==============</w:t>
              <w:br/>
              <w:br/>
              <w:t>SUPPLEMENTAL DISCLOSURES OF CASH FLOW INFORMATION</w:t>
              <w:br/>
              <w:t xml:space="preserve">  Cash paid during the year for interest                      $     695,962   $     331,76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81" w:name="eolPage60"/>
      <w:bookmarkEnd w:id="8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STATEMENTS OF CASH FLOWS (CONTINUED)</w:t>
      </w:r>
    </w:p>
    <w:p>
      <w:pPr>
        <w:pStyle w:val="Normal"/>
        <w:bidi w:val="0"/>
        <w:spacing w:before="225" w:after="0"/>
        <w:jc w:val="left"/>
        <w:rPr/>
      </w:pPr>
      <w:r>
        <w:rPr>
          <w:rFonts w:ascii="Times New Roman" w:hAnsi="Times New Roman"/>
          <w:b/>
          <w:sz w:val="20"/>
        </w:rPr>
        <w:t>NON-CASH TRANSACTIONS</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a business, see Note M. As a result of the divestiture, the Company received a note receivable in the amount of $235,000, recorded a deferred gain of $163,739, and removed $78,072 of net assets.</w:t>
      </w:r>
    </w:p>
    <w:p>
      <w:pPr>
        <w:pStyle w:val="Normal"/>
        <w:bidi w:val="0"/>
        <w:spacing w:before="225" w:after="0"/>
        <w:jc w:val="left"/>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rate at 7%.</w:t>
      </w:r>
    </w:p>
    <w:p>
      <w:pPr>
        <w:pStyle w:val="Normal"/>
        <w:bidi w:val="0"/>
        <w:spacing w:before="225" w:after="0"/>
        <w:jc w:val="left"/>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spacing w:before="225" w:after="0"/>
        <w:jc w:val="left"/>
        <w:rPr/>
      </w:pPr>
      <w:r>
        <w:rPr>
          <w:rFonts w:ascii="Times New Roman" w:hAnsi="Times New Roman"/>
          <w:sz w:val="20"/>
        </w:rPr>
        <w:t>During the year ended September 30, 2005, 12,000 shares of restricted common stocks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During the year ended September 30, 2005, the Company purchased a club in Charlotte for $1,0000,000, payable with a $325,000 seven-year secured promissory note, bearing interest at 7%, and 180,000 shares of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7</w:t>
      </w:r>
      <w:bookmarkStart w:id="82" w:name="eolPage61"/>
      <w:bookmarkEnd w:id="8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5 AND 2004</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5 and 2004, the Company had no such investments. The Company maintains deposits primarily in one financial institution, which may at times exceed amounts covered by insurance provided by the U.S. Federal Deposit Insurance Corporation ("FDIC"). At September 30, 2005, the uninsured portion of these deposits approximated $27,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8</w:t>
      </w:r>
      <w:bookmarkStart w:id="83" w:name="eolPage62"/>
      <w:bookmarkEnd w:id="8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related to marketable securities for the year ended September 30, 2005. Marketable securities held at September 30, 2005 and 2004 have a cost basis of approximately $13,000.</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 - 9</w:t>
      </w:r>
      <w:bookmarkStart w:id="84" w:name="eolPage63"/>
      <w:bookmarkEnd w:id="8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increases of approximately $3,600 and $47,000 for the years ended September 30, 2005 and 2004, respectively. This would have also resulted in an increase in the deferred revenue balance of approximately $0 and $12,000 as of September 30, 2005 and 2004,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center"/>
        <w:rPr/>
      </w:pPr>
      <w:r>
        <w:rPr>
          <w:rFonts w:ascii="Times New Roman" w:hAnsi="Times New Roman"/>
          <w:sz w:val="20"/>
        </w:rPr>
        <w:t>F - 10</w:t>
      </w:r>
      <w:bookmarkStart w:id="85" w:name="eolPage64"/>
      <w:bookmarkEnd w:id="8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for the year ended September 30, 2004, have been excluded from earnings per share due to the stock options being anti-dilutive. All options were excluded for the year ended September 30, 2005 due to the Company's net los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r>
    </w:p>
    <w:p>
      <w:pPr>
        <w:pStyle w:val="Normal"/>
        <w:bidi w:val="0"/>
        <w:spacing w:before="225" w:after="0"/>
        <w:jc w:val="center"/>
        <w:rPr/>
      </w:pPr>
      <w:r>
        <w:rPr>
          <w:rFonts w:ascii="Times New Roman" w:hAnsi="Times New Roman"/>
          <w:sz w:val="20"/>
        </w:rPr>
        <w:t>F - 11</w:t>
      </w:r>
      <w:bookmarkStart w:id="86" w:name="eolPage65"/>
      <w:bookmarkEnd w:id="8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which are described more fully in Note 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87" w:name="FIS_UNIDENTIFIED_TABLE_19"/>
      <w:bookmarkEnd w:id="87"/>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center"/>
        <w:rPr/>
      </w:pPr>
      <w:r>
        <w:rPr>
          <w:rFonts w:ascii="Times New Roman" w:hAnsi="Times New Roman"/>
          <w:sz w:val="20"/>
        </w:rPr>
        <w:t>F - 12</w:t>
      </w:r>
      <w:bookmarkStart w:id="88" w:name="eolPage66"/>
      <w:bookmarkEnd w:id="8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89" w:name="FIS_UNIDENTIFIED_TABLE_20"/>
      <w:bookmarkEnd w:id="89"/>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Buildings and land             $ 9,531,112  $ 8,967,481</w:t>
              <w:br/>
              <w:t>Leasehold improvements           4,099,666      565,385</w:t>
              <w:br/>
              <w:t>Furniture                          939,550      547,574</w:t>
              <w:br/>
              <w:t>Equipment                        2,079,895    1,260,763</w:t>
              <w:br/>
              <w:t xml:space="preserve">                               -----------  -----------</w:t>
              <w:br/>
              <w:t>Total property and equipment    16,650,223   11,341,203</w:t>
              <w:br/>
              <w:t>Less accumulated depreciation    3,233,468    2,659,763</w:t>
              <w:br/>
              <w:t xml:space="preserve">                               -----------  -----------</w:t>
              <w:br/>
              <w:br/>
              <w:t>Property and equipment, net    $13,416,755  $ 8,681,44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he years ended September 30, 2005 and 2004, the Company capitalized approximately $128,000 and $0, respectively, of interest to property and equipment in leasehold improvements.</w:t>
      </w:r>
    </w:p>
    <w:p>
      <w:pPr>
        <w:pStyle w:val="Normal"/>
        <w:bidi w:val="0"/>
        <w:spacing w:before="225" w:after="0"/>
        <w:jc w:val="center"/>
        <w:rPr/>
      </w:pPr>
      <w:r>
        <w:rPr>
          <w:rFonts w:ascii="Times New Roman" w:hAnsi="Times New Roman"/>
          <w:sz w:val="20"/>
        </w:rPr>
        <w:t>F - 13</w:t>
      </w:r>
      <w:bookmarkStart w:id="90" w:name="eolPage67"/>
      <w:bookmarkEnd w:id="90"/>
    </w:p>
    <w:p>
      <w:pPr>
        <w:pStyle w:val="Normal"/>
        <w:widowControl/>
        <w:bidi w:val="0"/>
        <w:jc w:val="left"/>
        <w:rPr/>
      </w:pPr>
      <w:r>
        <w:rPr>
          <w:rFonts w:ascii="Times New Roman" w:hAnsi="Times New Roman"/>
          <w:sz w:val="20"/>
        </w:rPr>
        <w:t xml:space="preserve"> </w:t>
      </w:r>
      <w:bookmarkStart w:id="91" w:name="FIS_UNIDENTIFIED_TABLE_21"/>
      <w:bookmarkEnd w:id="9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D. GOODWILL AND INTANGIBLE ASSETS</w:t>
      </w:r>
    </w:p>
    <w:p>
      <w:pPr>
        <w:pStyle w:val="Normal"/>
        <w:bidi w:val="0"/>
        <w:spacing w:before="225" w:after="0"/>
        <w:jc w:val="left"/>
        <w:rPr/>
      </w:pPr>
      <w:r>
        <w:rPr>
          <w:rFonts w:ascii="Times New Roman" w:hAnsi="Times New Roman"/>
          <w:sz w:val="20"/>
        </w:rPr>
        <w:t>Goodwill and intangible assets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Indefinite useful lives:</w:t>
              <w:br/>
              <w:t xml:space="preserve">  Goodwill                                          $1,898,926   $1,898,926</w:t>
              <w:br/>
              <w:t xml:space="preserve">  Licenses                                           7,937,634            -</w:t>
              <w:br/>
              <w:br/>
              <w:t xml:space="preserve">                                      Amortization</w:t>
              <w:br/>
              <w:t xml:space="preserve">                                         Period</w:t>
              <w:br/>
              <w:t xml:space="preserve">                                      ------------</w:t>
              <w:br/>
              <w:t>Definite useful lives:</w:t>
              <w:br/>
              <w:t xml:space="preserve">  Discounted lease                      18 years        43,022            -</w:t>
              <w:br/>
              <w:t xml:space="preserve">  Non-compete agreement                  5 years       100,000            -</w:t>
              <w:br/>
              <w:t xml:space="preserve">  Less accumulated amortization                        (16,760)           -</w:t>
              <w:br/>
              <w:t xml:space="preserve">                                                    -----------  ----------</w:t>
              <w:br/>
              <w:br/>
              <w:t>Total goodwill and intangible assets                $9,962,822   $1,898,9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uture amortization expense related to definite lived intangible assets subject to amortization at September 30, 2005 for each of the years in the five-year period ending September 30, 2010 and thereafter is 2006 - $22,347, 2007 - $22,347, 2008 - $22,347, 2009 - $22,347, 2010 - 7,347, and thereafter - $29,527.</w:t>
      </w:r>
    </w:p>
    <w:p>
      <w:pPr>
        <w:pStyle w:val="Normal"/>
        <w:bidi w:val="0"/>
        <w:spacing w:before="225" w:after="0"/>
        <w:jc w:val="center"/>
        <w:rPr/>
      </w:pPr>
      <w:r>
        <w:rPr>
          <w:rFonts w:ascii="Times New Roman" w:hAnsi="Times New Roman"/>
          <w:sz w:val="20"/>
        </w:rPr>
        <w:t>F - 14</w:t>
      </w:r>
      <w:bookmarkStart w:id="92" w:name="eolPage68"/>
      <w:bookmarkEnd w:id="92"/>
    </w:p>
    <w:p>
      <w:pPr>
        <w:pStyle w:val="Normal"/>
        <w:widowControl/>
        <w:bidi w:val="0"/>
        <w:jc w:val="left"/>
        <w:rPr/>
      </w:pPr>
      <w:r>
        <w:rPr>
          <w:rFonts w:ascii="Times New Roman" w:hAnsi="Times New Roman"/>
          <w:sz w:val="20"/>
        </w:rPr>
        <w:t xml:space="preserve"> </w:t>
      </w:r>
      <w:bookmarkStart w:id="93" w:name="FIS_UNIDENTIFIED_TABLE_22"/>
      <w:bookmarkEnd w:id="9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Note payable at prime (as determined by</w:t>
              <w:br/>
              <w:t xml:space="preserve">  the Wall Street  Journal) plus 1%,</w:t>
              <w:br/>
              <w:t xml:space="preserve">  matures December 2004                        *  $         -  $  296,163</w:t>
              <w:br/>
              <w:t>Notes payable at 9%, mature February 2008      *    2,035,303   2,120,680</w:t>
              <w:br/>
              <w:t>Notes payable at 12%, mature March 2026        *      140,802     142,263</w:t>
              <w:br/>
              <w:t>Note payable at 9%, matures March 2006         *      289,308     293,224</w:t>
              <w:br/>
              <w:t>Note payable with imputed interest at 7%,</w:t>
              <w:br/>
              <w:t xml:space="preserve">  matures January 2006, unsecured                     214,649     415,255</w:t>
              <w:br/>
              <w:t>Notes payable at 11%, mature August 2015       *    1,335,338     367,072</w:t>
              <w:br/>
              <w:t>Notes payable at 10%, mature December 2014</w:t>
              <w:br/>
              <w:t xml:space="preserve">  and January 2015                             *    2,868,224           -</w:t>
              <w:br/>
              <w:t>Note payable at 7%, matures October 2012,</w:t>
              <w:br/>
              <w:t xml:space="preserve">  collateralized by assets of RCI</w:t>
              <w:br/>
              <w:t xml:space="preserve">  Entertainment North Carolina, Inc.                  325,000           -</w:t>
              <w:br/>
              <w:t>Note payable at 7%, matures December 2004      *            -      27,667</w:t>
              <w:br/>
              <w:t>Convertible note payable at 12%, matures</w:t>
              <w:br/>
              <w:t xml:space="preserve">  August 2008                                         559,270           -</w:t>
              <w:br/>
              <w:t>Convertible note payable at 4%, matures</w:t>
              <w:br/>
              <w:t xml:space="preserve">  May 2010, collateralized by assets of RCI</w:t>
              <w:br/>
              <w:t xml:space="preserve">  Entertainment New York, Inc.                      5,042,362           -</w:t>
              <w:br/>
              <w:t>Note payable at 7%, matures December 2019      *      414,057           -</w:t>
              <w:br/>
              <w:t>Note payable at 8.99%, matures</w:t>
              <w:br/>
              <w:t xml:space="preserve">  October 2007, collateralized by a vehicle            22,523      31,236</w:t>
              <w:br/>
              <w:t xml:space="preserve">                                                  -----------  ----------</w:t>
              <w:br/>
              <w:t>Total debt                                         13,246,836   3,693,560</w:t>
              <w:br/>
              <w:br/>
              <w:t>Less current portion                                1,349,894     492,310</w:t>
              <w:br/>
              <w:t xml:space="preserve">                                                  -----------  ----------</w:t>
              <w:br/>
              <w:br/>
              <w:t>Total long-term debt                              $11,896,942  $3,201,25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The Company had an unsecured note payable at 10% in the amount of $188,051 at September 30, 2004, which was part of discontinued operations.</w:t>
      </w:r>
    </w:p>
    <w:p>
      <w:pPr>
        <w:pStyle w:val="Normal"/>
        <w:bidi w:val="0"/>
        <w:spacing w:before="225" w:after="0"/>
        <w:jc w:val="left"/>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5, the monthly payment of principal and interest of the new borrowing is $15,034, and $3,445 for the old note. The notes are secured by our properties located at 3501 Andtree, Austin and at 5718 Fairdale,</w:t>
      </w:r>
    </w:p>
    <w:p>
      <w:pPr>
        <w:pStyle w:val="Normal"/>
        <w:bidi w:val="0"/>
        <w:spacing w:before="225" w:after="0"/>
        <w:jc w:val="center"/>
        <w:rPr/>
      </w:pPr>
      <w:r>
        <w:rPr>
          <w:rFonts w:ascii="Times New Roman" w:hAnsi="Times New Roman"/>
          <w:sz w:val="20"/>
        </w:rPr>
        <w:t>F - 15</w:t>
      </w:r>
      <w:bookmarkStart w:id="94" w:name="eolPage69"/>
      <w:bookmarkEnd w:id="9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Houston, Texas. The money received from this new financing was used for the acquisition and renovation of the New York club.</w:t>
      </w:r>
    </w:p>
    <w:p>
      <w:pPr>
        <w:pStyle w:val="Normal"/>
        <w:bidi w:val="0"/>
        <w:spacing w:before="225" w:after="0"/>
        <w:jc w:val="left"/>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w:t>
        <w:br/>
        <w:t>N. Sam Houston Pkwy. E., and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As a part of the purchase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The debenture is convertible into 220,000 shares of the Company's common stock at a conversion price of $3.00 per share at the option of the holder. The term is for three years and interest rate is at 12% per annum. The debenture matures on August 1, 2008. The Company also issued 50,000 detachable warrants at $3.00 per share in relation to this debenture. The value of the discount on notes payable was estimated to be $106,656 at the date of grant using a Black-Scholes option-pricing model. For the year ending September 30, 2005, the Company recorded $5,925 interest expens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As a part of the purchase the New York club, the Company obtained a $5.125 million in a promissory note bearing simple interest at the rate of 4.0% per annum with a balloon payment at end of five years. Two million dollars of the principal amount of the Promissory Note is</w:t>
      </w:r>
    </w:p>
    <w:p>
      <w:pPr>
        <w:pStyle w:val="Normal"/>
        <w:bidi w:val="0"/>
        <w:spacing w:before="225" w:after="0"/>
        <w:jc w:val="center"/>
        <w:rPr/>
      </w:pPr>
      <w:r>
        <w:rPr>
          <w:rFonts w:ascii="Times New Roman" w:hAnsi="Times New Roman"/>
          <w:sz w:val="20"/>
        </w:rPr>
        <w:t>F - 16</w:t>
      </w:r>
      <w:bookmarkStart w:id="95" w:name="eolPage70"/>
      <w:bookmarkEnd w:id="9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convertible into shares of restricted common stock at prices ranging from $4.00 to $7.50 per share.</w:t>
      </w:r>
    </w:p>
    <w:p>
      <w:pPr>
        <w:pStyle w:val="Normal"/>
        <w:bidi w:val="0"/>
        <w:spacing w:before="225" w:after="0"/>
        <w:jc w:val="left"/>
        <w:rPr/>
      </w:pPr>
      <w:r>
        <w:rPr>
          <w:rFonts w:ascii="Times New Roman" w:hAnsi="Times New Roman"/>
          <w:sz w:val="20"/>
        </w:rPr>
        <w:t>In December 2004, as a part of the purchase of a 9,000 square-foot office building, the Company obtained a fifteen year promissory note in the amount of $426,460 with interest at 7%.</w:t>
      </w:r>
    </w:p>
    <w:p>
      <w:pPr>
        <w:pStyle w:val="Normal"/>
        <w:bidi w:val="0"/>
        <w:spacing w:before="225" w:after="0"/>
        <w:jc w:val="left"/>
        <w:rPr/>
      </w:pPr>
      <w:r>
        <w:rPr>
          <w:rFonts w:ascii="Times New Roman" w:hAnsi="Times New Roman"/>
          <w:sz w:val="20"/>
        </w:rPr>
        <w:t>Future maturities of long-term debt consist of the following:</w:t>
      </w:r>
      <w:bookmarkStart w:id="96" w:name="FIS_UNIDENTIFIED_TABLE_23"/>
      <w:bookmarkEnd w:id="96"/>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2006                                $ 1,349,894</w:t>
              <w:br/>
              <w:t>2007                                    835,062</w:t>
              <w:br/>
              <w:t>2008                                  3,312,223</w:t>
              <w:br/>
              <w:t>2009                                    909,149</w:t>
              <w:br/>
              <w:t>2010                                  2,894,275</w:t>
              <w:br/>
              <w:t>Thereafter                            3,946,233</w:t>
              <w:br/>
              <w:t xml:space="preserve">                                    -----------</w:t>
              <w:br/>
              <w:t>Total maturities of long-term debt  $13,246,836</w:t>
              <w:br/>
              <w:t xml:space="preserve">                                    ===========</w:t>
            </w:r>
          </w:p>
        </w:tc>
      </w:tr>
    </w:tbl>
    <w:p>
      <w:pPr>
        <w:pStyle w:val="Normal"/>
        <w:widowControl w:val="false"/>
        <w:bidi w:val="0"/>
        <w:jc w:val="center"/>
        <w:rPr/>
      </w:pPr>
      <w:r>
        <w:rPr/>
      </w:r>
      <w:bookmarkStart w:id="97" w:name="FIS_UNIDENTIFIED_TABLE_24"/>
      <w:bookmarkStart w:id="98" w:name="FIS_UNIDENTIFIED_TABLE_24"/>
      <w:bookmarkEnd w:id="98"/>
    </w:p>
    <w:p>
      <w:pPr>
        <w:pStyle w:val="Normal"/>
        <w:bidi w:val="0"/>
        <w:spacing w:before="225" w:after="0"/>
        <w:jc w:val="left"/>
        <w:rPr/>
      </w:pPr>
      <w:r>
        <w:rPr>
          <w:rFonts w:ascii="Times New Roman" w:hAnsi="Times New Roman"/>
          <w:sz w:val="20"/>
        </w:rPr>
        <w:t>F.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Computed expected tax expense (benefit)  $(73,151)  $ 263,586</w:t>
              <w:br/>
              <w:t>State income taxes                         (6,454)     23,257</w:t>
              <w:br/>
              <w:t>Deferred tax asset valuation</w:t>
              <w:br/>
              <w:t xml:space="preserve">  Allowance                                79,605    (286,843)</w:t>
              <w:br/>
              <w:t xml:space="preserve">                                         ---------  ----------</w:t>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99" w:name="FIS_UNIDENTIFIED_TABLE_25"/>
      <w:bookmarkEnd w:id="99"/>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Deferred tax assets (liabilities):</w:t>
              <w:br/>
              <w:t xml:space="preserve">  Goodwill                                  $ (138,150)  $ 284,018</w:t>
              <w:br/>
              <w:t xml:space="preserve">  Property and equipment                      (254,788)   (161,881)</w:t>
              <w:br/>
              <w:t xml:space="preserve">  Net operating losses                       1,165,143     654,405</w:t>
              <w:br/>
              <w:t xml:space="preserve">  Unrealized gain on marketable securities      (5,762)    (40,331)</w:t>
              <w:br/>
              <w:t xml:space="preserve">  Other                                         72,975      16,646</w:t>
              <w:br/>
              <w:t xml:space="preserve">  Valuation allowance                         (839,418)   (752,857)</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00" w:name="eolPage71"/>
      <w:bookmarkEnd w:id="10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INCOME TAXES - CONTINUED</w:t>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5 and 2004 due to the uncertainty of the timing and amounts of future taxable income. At September 30, 2005, the Company had net operating loss carryforwards of approximately $3,149,000, which expire in 2017 through 2020.</w:t>
      </w:r>
    </w:p>
    <w:p>
      <w:pPr>
        <w:pStyle w:val="Normal"/>
        <w:bidi w:val="0"/>
        <w:spacing w:before="225" w:after="0"/>
        <w:jc w:val="left"/>
        <w:rPr/>
      </w:pPr>
      <w:r>
        <w:rPr>
          <w:rFonts w:ascii="Times New Roman" w:hAnsi="Times New Roman"/>
          <w:sz w:val="20"/>
        </w:rPr>
        <w:t>G.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01" w:name="FIS_UNIDENTIFIED_TABLE_26"/>
      <w:bookmarkEnd w:id="101"/>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5        PRICE       2004        PRICE</w:t>
              <w:br/>
              <w:t xml:space="preserve">                                  ----------------------------------------------</w:t>
              <w:br/>
              <w:t>Outstanding at beginning of year     908,000   $    2.39     498,000   $    2.35</w:t>
              <w:br/>
              <w:t>Granted                               90,000        2.80     575,000        2.46</w:t>
              <w:br/>
              <w:t>Expired                              (50,000)       2.49    (165,000)       2.29</w:t>
              <w:br/>
              <w:t>Exercised                            (70,000)       2.21           -           -</w:t>
              <w:br/>
              <w:t xml:space="preserve">                                  -----------             -----------</w:t>
              <w:br/>
              <w:t>Outstanding at end of year           878,000        2.47     908,000        2.42</w:t>
              <w:br/>
              <w:t xml:space="preserve">                                  ===========             ===========</w:t>
              <w:br/>
              <w:t>Exercisable at end of year           583,000   $    2.40     408,000   $    2.32</w:t>
              <w:br/>
              <w:t xml:space="preserve">                                  ===========             ===========</w:t>
              <w:br/>
              <w:t>Weighted-average remaining</w:t>
              <w:br/>
              <w:t xml:space="preserve">  contractual life                2.84 years              3.12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5, the range of exercise prices for outstanding options was $1.40 -$2.80.</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center"/>
        <w:rPr/>
      </w:pPr>
      <w:r>
        <w:rPr>
          <w:rFonts w:ascii="Times New Roman" w:hAnsi="Times New Roman"/>
          <w:sz w:val="20"/>
        </w:rPr>
        <w:t>F - 18</w:t>
      </w:r>
      <w:bookmarkStart w:id="102" w:name="eolPage72"/>
      <w:bookmarkEnd w:id="10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G. STOCK OPTIONS - CONTINUED</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5 and 2004,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bookmarkStart w:id="103" w:name="FIS_UNIDENTIFIED_TABLE_27"/>
      <w:bookmarkEnd w:id="103"/>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w:t>
              <w:br/>
              <w:t>Volatility                   137%        137%</w:t>
              <w:br/>
              <w:t>Expected lives           3 years   3.3 years</w:t>
              <w:br/>
              <w:t>Expected dividend yield        -           -</w:t>
              <w:br/>
              <w:t>Risk free rates             4.31%       3.4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spacing w:before="225" w:after="0"/>
        <w:jc w:val="left"/>
        <w:rPr/>
      </w:pPr>
      <w:r>
        <w:rPr>
          <w:rFonts w:ascii="Times New Roman" w:hAnsi="Times New Roman"/>
          <w:sz w:val="20"/>
        </w:rPr>
        <w:t>H.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558,000 and $536,000 for the years ended September 30, 2005 and 2004, respectively.</w:t>
      </w:r>
    </w:p>
    <w:p>
      <w:pPr>
        <w:pStyle w:val="Normal"/>
        <w:bidi w:val="0"/>
        <w:spacing w:before="225" w:after="0"/>
        <w:jc w:val="left"/>
        <w:rPr/>
      </w:pPr>
      <w:r>
        <w:rPr>
          <w:rFonts w:ascii="Times New Roman" w:hAnsi="Times New Roman"/>
          <w:sz w:val="20"/>
        </w:rPr>
        <w:t>Rent expense for the Company's operating leases, which generally have escalating rentals over the term of the lease, is recorded using the straight 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y in the consolidated balance sheets.</w:t>
      </w:r>
    </w:p>
    <w:p>
      <w:pPr>
        <w:pStyle w:val="Normal"/>
        <w:bidi w:val="0"/>
        <w:spacing w:before="225" w:after="0"/>
        <w:jc w:val="center"/>
        <w:rPr/>
      </w:pPr>
      <w:r>
        <w:rPr>
          <w:rFonts w:ascii="Times New Roman" w:hAnsi="Times New Roman"/>
          <w:sz w:val="20"/>
        </w:rPr>
        <w:t>F - 19</w:t>
      </w:r>
      <w:bookmarkStart w:id="104" w:name="eolPage73"/>
      <w:bookmarkEnd w:id="104"/>
    </w:p>
    <w:p>
      <w:pPr>
        <w:pStyle w:val="Normal"/>
        <w:widowControl/>
        <w:bidi w:val="0"/>
        <w:jc w:val="left"/>
        <w:rPr/>
      </w:pPr>
      <w:r>
        <w:rPr>
          <w:rFonts w:ascii="Times New Roman" w:hAnsi="Times New Roman"/>
          <w:sz w:val="20"/>
        </w:rPr>
        <w:t xml:space="preserve"> </w:t>
      </w:r>
      <w:bookmarkStart w:id="105" w:name="FIS_UNIDENTIFIED_TABLE_28"/>
      <w:bookmarkEnd w:id="10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Future minimum annual lease obligations as of September 30, 2005 are as follow:</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2006                                    $   964,307</w:t>
              <w:br/>
              <w:t>2007                                        984,472</w:t>
              <w:br/>
              <w:t>2008                                        929,076</w:t>
              <w:br/>
              <w:t>2009                                        788,114</w:t>
              <w:br/>
              <w:t>2010                                        552,882</w:t>
              <w:br/>
              <w:t>Thereafter                                8,517,755</w:t>
              <w:br/>
              <w:t xml:space="preserve">                                        -----------</w:t>
              <w:br/>
              <w:br/>
              <w:t>Total future minimum lease obligations  $12,736,6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LEGAL MATTER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the Company's Houston locations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request with the City of Houston requesting an extension of time during which operations at the Company's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w:t>
      </w:r>
    </w:p>
    <w:p>
      <w:pPr>
        <w:pStyle w:val="Normal"/>
        <w:bidi w:val="0"/>
        <w:spacing w:before="225" w:after="0"/>
        <w:jc w:val="center"/>
        <w:rPr/>
      </w:pPr>
      <w:r>
        <w:rPr>
          <w:rFonts w:ascii="Times New Roman" w:hAnsi="Times New Roman"/>
          <w:sz w:val="20"/>
        </w:rPr>
        <w:t>F - 20</w:t>
      </w:r>
      <w:bookmarkStart w:id="106" w:name="eolPage74"/>
      <w:bookmarkEnd w:id="10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permits for the Company's north Houston location and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F - 21</w:t>
      </w:r>
      <w:bookmarkStart w:id="107" w:name="eolPage75"/>
      <w:bookmarkEnd w:id="10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the Company is not liable for any of the damages and that the Company is covered by the safe harbor provisions of the Dram Shop Act, which render certain compliant establishments not liable for the acts of their patrons. The Company is not aware of any insurance coverage for this claim. The Company denies that the Company has any liability for the accident and is vigorously defending the matter.</w:t>
      </w:r>
    </w:p>
    <w:p>
      <w:pPr>
        <w:pStyle w:val="Normal"/>
        <w:bidi w:val="0"/>
        <w:spacing w:before="225" w:after="0"/>
        <w:jc w:val="left"/>
        <w:rPr/>
      </w:pPr>
      <w:r>
        <w:rPr>
          <w:rFonts w:ascii="Times New Roman" w:hAnsi="Times New Roman"/>
          <w:sz w:val="20"/>
        </w:rPr>
        <w:t>Discovery is ongoing and the Company has filed a Motion for Summary Judgment on behalf of Rick's which is currently pending.</w:t>
      </w:r>
    </w:p>
    <w:p>
      <w:pPr>
        <w:pStyle w:val="Normal"/>
        <w:bidi w:val="0"/>
        <w:spacing w:before="225" w:after="0"/>
        <w:jc w:val="left"/>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spacing w:before="225" w:after="0"/>
        <w:jc w:val="left"/>
        <w:rPr/>
      </w:pPr>
      <w:r>
        <w:rPr>
          <w:rFonts w:ascii="Times New Roman" w:hAnsi="Times New Roman"/>
          <w:sz w:val="20"/>
        </w:rPr>
        <w:t>I. LINE-OF-CREDIT</w:t>
      </w:r>
    </w:p>
    <w:p>
      <w:pPr>
        <w:pStyle w:val="Normal"/>
        <w:bidi w:val="0"/>
        <w:spacing w:before="225" w:after="0"/>
        <w:jc w:val="left"/>
        <w:rPr/>
      </w:pPr>
      <w:r>
        <w:rPr>
          <w:rFonts w:ascii="Times New Roman" w:hAnsi="Times New Roman"/>
          <w:sz w:val="20"/>
        </w:rPr>
        <w:t>The Company has available a $100,000 unsecured line-of-credit with a bank. Interest is payable monthly on the outstanding balance at a floating rate of prime plus 1.5% (8.25% at September 30, 2005). This arrangement is subject to renewal in June 2006. The amount outstanding under this agreement at September 30, 2005 was $94,888, with the remainder available for future borrowing.</w:t>
      </w:r>
    </w:p>
    <w:p>
      <w:pPr>
        <w:pStyle w:val="Normal"/>
        <w:bidi w:val="0"/>
        <w:spacing w:before="225" w:after="0"/>
        <w:jc w:val="center"/>
        <w:rPr/>
      </w:pPr>
      <w:r>
        <w:rPr>
          <w:rFonts w:ascii="Times New Roman" w:hAnsi="Times New Roman"/>
          <w:sz w:val="20"/>
        </w:rPr>
        <w:t>F - 22</w:t>
      </w:r>
      <w:bookmarkStart w:id="108" w:name="eolPage76"/>
      <w:bookmarkEnd w:id="10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09" w:name="FIS_UNIDENTIFIED_TABLE_29"/>
      <w:bookmarkEnd w:id="109"/>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Business segment sales:</w:t>
              <w:br/>
              <w:t xml:space="preserve">    Night clubs                                  $14,708,159   $15,163,331</w:t>
              <w:br/>
              <w:t xml:space="preserve">    Internet                                         788,513       796,353</w:t>
              <w:br/>
              <w:t xml:space="preserve">    Discontinued operations                         (672,265)   (2,101,250)</w:t>
              <w:br/>
              <w:t xml:space="preserve">                                                 ------------  ------------</w:t>
              <w:br/>
              <w:t xml:space="preserve">                                                 $14,824,407   $13,858,434</w:t>
              <w:br/>
              <w:br/>
              <w:t>Business segment operating income:</w:t>
              <w:br/>
              <w:t xml:space="preserve">    Night clubs                                  $ 2,283,535   $ 2,542,482</w:t>
              <w:br/>
              <w:t xml:space="preserve">    Internet                                         114,500        88,958</w:t>
              <w:br/>
              <w:t xml:space="preserve">    General corporate                             (2,098,955)   (1,565,871)</w:t>
              <w:br/>
              <w:t xml:space="preserve">    Discontinued operations                                -       329,034</w:t>
              <w:br/>
              <w:t xml:space="preserve">                                                 ------------  ------------</w:t>
              <w:br/>
              <w:t xml:space="preserve">                                                 $   299,080   $ 1,394,603</w:t>
              <w:br/>
              <w:br/>
              <w:t>Business segment capital expenditures:</w:t>
              <w:br/>
              <w:t xml:space="preserve">    Night clubs                                  $ 4,763,060   $   659,073</w:t>
              <w:br/>
              <w:t xml:space="preserve">    Internet                                          58,153         5,580</w:t>
              <w:br/>
              <w:t xml:space="preserve">    General corporate                                516,500        35,546</w:t>
              <w:br/>
              <w:t xml:space="preserve">    Discontinued operations                          (28,693)      (55,634)</w:t>
              <w:br/>
              <w:t xml:space="preserve">                                                 ------------  ------------</w:t>
              <w:br/>
              <w:t xml:space="preserve">                                                 $ 5,309,020   $   644,565</w:t>
              <w:br/>
              <w:br/>
              <w:t>Business segment depreciation and amortization:</w:t>
              <w:br/>
              <w:t xml:space="preserve">    Night clubs                                  $   455,690   $   385,425</w:t>
              <w:br/>
              <w:t xml:space="preserve">    Internet                                          34,231        43,308</w:t>
              <w:br/>
              <w:t xml:space="preserve">    General corporate                                122,277       115,404</w:t>
              <w:br/>
              <w:t xml:space="preserve">    Discontinued operations                          (21,732)      (64,346)</w:t>
              <w:br/>
              <w:t xml:space="preserve">                                                 ------------  ------------</w:t>
              <w:br/>
              <w:t xml:space="preserve">                                                 $   590,466   $   479,791</w:t>
              <w:br/>
              <w:br/>
              <w:t>Business segment assets:</w:t>
              <w:br/>
              <w:t xml:space="preserve">    Night clubs                                  $19,037,102   $ 6,640,888</w:t>
              <w:br/>
              <w:t xml:space="preserve">    Internet                                          99,148       108,595</w:t>
              <w:br/>
              <w:t xml:space="preserve">    General corporate                              5,892,768     6,450,276</w:t>
              <w:br/>
              <w:t xml:space="preserve">    Discontinued operations                                -      (438,882)</w:t>
              <w:br/>
              <w:t xml:space="preserve">                                                 ------------  ------------</w:t>
              <w:br/>
              <w:t xml:space="preserve">                                                 $25,029,018   $12,760,8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3</w:t>
      </w:r>
      <w:bookmarkStart w:id="110" w:name="eolPage77"/>
      <w:bookmarkEnd w:id="11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sz w:val="20"/>
        </w:rPr>
        <w:t>L.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9,000 and $86,000 at September 30, 2005 and 2004, respectively, and is included in other assets in the accompanying consolidated balance sheets.</w:t>
      </w:r>
    </w:p>
    <w:p>
      <w:pPr>
        <w:pStyle w:val="Normal"/>
        <w:bidi w:val="0"/>
        <w:spacing w:before="225" w:after="0"/>
        <w:jc w:val="left"/>
        <w:rPr/>
      </w:pPr>
      <w:r>
        <w:rPr>
          <w:rFonts w:ascii="Times New Roman" w:hAnsi="Times New Roman"/>
          <w:sz w:val="20"/>
        </w:rPr>
        <w:t>M.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8,000 and $23,000 for the years ended September 30, 2005 and 2004, respectively.</w:t>
      </w:r>
    </w:p>
    <w:p>
      <w:pPr>
        <w:pStyle w:val="Normal"/>
        <w:bidi w:val="0"/>
        <w:spacing w:before="225" w:after="0"/>
        <w:jc w:val="left"/>
        <w:rPr/>
      </w:pPr>
      <w:r>
        <w:rPr>
          <w:rFonts w:ascii="Times New Roman" w:hAnsi="Times New Roman"/>
          <w:sz w:val="20"/>
        </w:rPr>
        <w:t>N.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w:t>
      </w:r>
    </w:p>
    <w:p>
      <w:pPr>
        <w:pStyle w:val="Normal"/>
        <w:bidi w:val="0"/>
        <w:spacing w:before="225" w:after="0"/>
        <w:jc w:val="center"/>
        <w:rPr/>
      </w:pPr>
      <w:r>
        <w:rPr>
          <w:rFonts w:ascii="Times New Roman" w:hAnsi="Times New Roman"/>
          <w:sz w:val="20"/>
        </w:rPr>
        <w:t>F - 24</w:t>
      </w:r>
      <w:bookmarkStart w:id="111" w:name="eolPage78"/>
      <w:bookmarkEnd w:id="11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over a five year period. As a part of the transaction, Trumps, a wholly-owned subsidiary of the Company, and Tantric, a wholly-owned subsidiary of RCI Ventures.,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 The deferred gain is netted against the note receivable, included in other assets in the accompanying balance sheet.</w:t>
      </w:r>
    </w:p>
    <w:p>
      <w:pPr>
        <w:pStyle w:val="Normal"/>
        <w:bidi w:val="0"/>
        <w:spacing w:before="225" w:after="0"/>
        <w:jc w:val="left"/>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spacing w:before="225" w:after="0"/>
        <w:jc w:val="left"/>
        <w:rPr/>
      </w:pPr>
      <w:r>
        <w:rPr>
          <w:rFonts w:ascii="Times New Roman" w:hAnsi="Times New Roman"/>
          <w:sz w:val="20"/>
        </w:rPr>
        <w:t>The following information summarizes the final determination of the purchase price allocation.</w:t>
      </w:r>
      <w:bookmarkStart w:id="112" w:name="FIS_UNIDENTIFIED_TABLE_30"/>
      <w:bookmarkEnd w:id="112"/>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3,022</w:t>
              <w:br/>
              <w:t>Non-compete agreement     100,000</w:t>
              <w:br/>
              <w:t>License                 7,481,978</w:t>
              <w:br/>
              <w:t xml:space="preserve">                       ----------</w:t>
              <w:br/>
              <w:br/>
              <w:t>Net assets acquired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w:t>
      </w:r>
    </w:p>
    <w:p>
      <w:pPr>
        <w:pStyle w:val="Normal"/>
        <w:bidi w:val="0"/>
        <w:spacing w:before="225" w:after="0"/>
        <w:jc w:val="center"/>
        <w:rPr/>
      </w:pPr>
      <w:r>
        <w:rPr>
          <w:rFonts w:ascii="Times New Roman" w:hAnsi="Times New Roman"/>
          <w:sz w:val="20"/>
        </w:rPr>
        <w:t>F - 25</w:t>
      </w:r>
      <w:bookmarkStart w:id="113" w:name="eolPage79"/>
      <w:bookmarkEnd w:id="113"/>
    </w:p>
    <w:p>
      <w:pPr>
        <w:pStyle w:val="Normal"/>
        <w:widowControl/>
        <w:bidi w:val="0"/>
        <w:jc w:val="left"/>
        <w:rPr/>
      </w:pPr>
      <w:r>
        <w:rPr>
          <w:rFonts w:ascii="Times New Roman" w:hAnsi="Times New Roman"/>
          <w:sz w:val="20"/>
        </w:rPr>
        <w:t xml:space="preserve"> </w:t>
      </w:r>
      <w:bookmarkStart w:id="114" w:name="FIS_UNIDENTIFIED_TABLE_31"/>
      <w:bookmarkEnd w:id="11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Revenues                                          $15,310,407   $16,206,998</w:t>
              <w:br/>
              <w:t>Net income (loss) from continuing operations         (638,841)      425,320</w:t>
              <w:br/>
              <w:t>Net income (loss)                                    (495,148)       87,370</w:t>
              <w:br/>
              <w:br/>
              <w:t>Net income (loss) per share - basic and diluted   $     (0.13)  $      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all periods presented and such assets and liabilities as of September 30, 2004 have been included under "Net assets of discontinued operation" in the accompanying balance sheet. Goodwill in the amount of $83,923 was eliminated as the result of this transaction.</w:t>
      </w:r>
    </w:p>
    <w:p>
      <w:pPr>
        <w:pStyle w:val="Normal"/>
        <w:bidi w:val="0"/>
        <w:spacing w:before="225" w:after="0"/>
        <w:jc w:val="left"/>
        <w:rPr/>
      </w:pPr>
      <w:r>
        <w:rPr>
          <w:rFonts w:ascii="Times New Roman" w:hAnsi="Times New Roman"/>
          <w:sz w:val="20"/>
        </w:rPr>
        <w:t>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ote is secured by liens upon the assets of and hereafter acquired assets of RCI Entertainment (North Carolina), Inc. The results of operations of the club are included in our consolidated statement of operations from February 1, 2005, when the Company assumed risk of loss for the club's operations under a management agreement.</w:t>
      </w:r>
    </w:p>
    <w:p>
      <w:pPr>
        <w:pStyle w:val="Normal"/>
        <w:bidi w:val="0"/>
        <w:spacing w:before="225" w:after="0"/>
        <w:jc w:val="left"/>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w:t>
      </w:r>
    </w:p>
    <w:p>
      <w:pPr>
        <w:pStyle w:val="Normal"/>
        <w:bidi w:val="0"/>
        <w:spacing w:before="225" w:after="0"/>
        <w:jc w:val="center"/>
        <w:rPr/>
      </w:pPr>
      <w:r>
        <w:rPr>
          <w:rFonts w:ascii="Times New Roman" w:hAnsi="Times New Roman"/>
          <w:sz w:val="20"/>
        </w:rPr>
        <w:t>F - 26</w:t>
      </w:r>
      <w:bookmarkStart w:id="115" w:name="eolPage80"/>
      <w:bookmarkEnd w:id="115"/>
    </w:p>
    <w:p>
      <w:pPr>
        <w:pStyle w:val="Normal"/>
        <w:widowControl/>
        <w:bidi w:val="0"/>
        <w:jc w:val="left"/>
        <w:rPr/>
      </w:pPr>
      <w:r>
        <w:rPr>
          <w:rFonts w:ascii="Times New Roman" w:hAnsi="Times New Roman"/>
          <w:sz w:val="20"/>
        </w:rPr>
        <w:t xml:space="preserve"> </w:t>
      </w:r>
      <w:bookmarkStart w:id="116" w:name="FIS_UNIDENTIFIED_TABLE_32"/>
      <w:bookmarkEnd w:id="11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holder has received a total of $1,000,000 from the sale of the shares, less the amount of the note.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The following information summarizes the final determination of the purchase price allocation.</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11,752</w:t>
              <w:br/>
              <w:t>Property &amp; equipment, net depreciation     640,192</w:t>
              <w:br/>
              <w:t>Licenses                                   455,656</w:t>
              <w:br/>
              <w:t>Other assets                                 5,020</w:t>
              <w:br/>
              <w:t>Current liabilities assumed               (212,620)</w:t>
              <w:br/>
              <w:t xml:space="preserve">                                        -----------</w:t>
              <w:br/>
              <w:t>Net assets acquired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center"/>
        <w:rPr/>
      </w:pPr>
      <w:r>
        <w:rPr>
          <w:rFonts w:ascii="Times New Roman" w:hAnsi="Times New Roman"/>
          <w:sz w:val="20"/>
        </w:rPr>
        <w:t>F - 27</w:t>
      </w:r>
      <w:bookmarkStart w:id="117" w:name="eolPage81"/>
      <w:bookmarkEnd w:id="117"/>
    </w:p>
    <w:p>
      <w:pPr>
        <w:pStyle w:val="Normal"/>
        <w:widowControl/>
        <w:bidi w:val="0"/>
        <w:jc w:val="left"/>
        <w:rPr/>
      </w:pPr>
      <w:r>
        <w:rPr>
          <w:rFonts w:ascii="Times New Roman" w:hAnsi="Times New Roman"/>
          <w:sz w:val="20"/>
        </w:rPr>
        <w:t xml:space="preserve"> </w:t>
      </w:r>
      <w:bookmarkStart w:id="118" w:name="FIS_UNIDENTIFIED_TABLE_33"/>
      <w:bookmarkEnd w:id="118"/>
      <w:r>
        <w:br w:type="page"/>
      </w:r>
    </w:p>
    <w:p>
      <w:pPr>
        <w:pStyle w:val="Normal"/>
        <w:bidi w:val="0"/>
        <w:spacing w:lineRule="exact" w:line="1"/>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TABLE OF CONTENTS</w:t>
              <w:br/>
              <w:t xml:space="preserve">                                -----------------</w:t>
              <w:br/>
              <w:br/>
              <w:br/>
              <w:t>PART  I          FINANCIAL  INFORMATION</w:t>
              <w:br/>
              <w:br/>
              <w:t>Item 1.      Financial Statements</w:t>
              <w:br/>
              <w:br/>
              <w:t xml:space="preserve">             Consolidated Balance Sheets as of March 31, 2006 (unaudited)</w:t>
              <w:br/>
              <w:t xml:space="preserve">             and September 30, 2005 (audited)                                  F - 29</w:t>
              <w:br/>
              <w:br/>
              <w:t xml:space="preserve">             Consolidated Statements of Operations for the three months and</w:t>
              <w:br/>
              <w:t xml:space="preserve">             six months ended March 31, 2006 and 2005 (unaudited)              F - 31</w:t>
              <w:br/>
              <w:br/>
              <w:t xml:space="preserve">             Consolidated Statements of Cash Flows for the six months</w:t>
              <w:br/>
              <w:t xml:space="preserve">             ended March 31, 2006 and 2005 (unaudited)                         F - 32</w:t>
              <w:br/>
              <w:br/>
              <w:t xml:space="preserve">             Notes to Consolidated Financial Statements                        F - 3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8</w:t>
      </w:r>
      <w:bookmarkStart w:id="119" w:name="eolPage82"/>
      <w:bookmarkEnd w:id="119"/>
    </w:p>
    <w:p>
      <w:pPr>
        <w:pStyle w:val="Normal"/>
        <w:widowControl/>
        <w:bidi w:val="0"/>
        <w:jc w:val="left"/>
        <w:rPr/>
      </w:pPr>
      <w:r>
        <w:rPr>
          <w:rFonts w:ascii="Times New Roman" w:hAnsi="Times New Roman"/>
          <w:sz w:val="20"/>
        </w:rPr>
        <w:t xml:space="preserve"> </w:t>
      </w:r>
      <w:bookmarkStart w:id="120" w:name="FIS_UNIDENTIFIED_TABLE_34"/>
      <w:bookmarkEnd w:id="120"/>
      <w:r>
        <w:br w:type="page"/>
      </w:r>
    </w:p>
    <w:p>
      <w:pPr>
        <w:pStyle w:val="Normal"/>
        <w:bidi w:val="0"/>
        <w:jc w:val="center"/>
        <w:rPr/>
      </w:pPr>
      <w:r>
        <w:rPr>
          <w:rFonts w:ascii="Times New Roman" w:hAnsi="Times New Roman"/>
          <w:b/>
          <w:sz w:val="20"/>
        </w:rPr>
        <w:t>PART I FINANCIAL INFORMATION</w:t>
      </w:r>
    </w:p>
    <w:p>
      <w:pPr>
        <w:pStyle w:val="Normal"/>
        <w:bidi w:val="0"/>
        <w:spacing w:before="225" w:after="0"/>
        <w:jc w:val="left"/>
        <w:rPr/>
      </w:pPr>
      <w:r>
        <w:rPr>
          <w:rFonts w:ascii="Times New Roman" w:hAnsi="Times New Roman"/>
          <w:b/>
          <w:sz w:val="20"/>
        </w:rPr>
        <w:t>Item 1. Financial Statements.</w:t>
      </w:r>
    </w:p>
    <w:p>
      <w:pPr>
        <w:pStyle w:val="Normal"/>
        <w:bidi w:val="0"/>
        <w:spacing w:lineRule="exact" w:line="225"/>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3/31/06       9/30/05</w:t>
              <w:br/>
              <w:t xml:space="preserve">                                               (UNAUDITED)     (AUDITED)</w:t>
              <w:br/>
              <w:t>CURRENT ASSETS:</w:t>
              <w:br/>
              <w:t xml:space="preserve">  Cash and cash equivalents                   $ 1,473,186   $   480,330</w:t>
              <w:br/>
              <w:t xml:space="preserve">  Accounts receivable</w:t>
              <w:br/>
              <w:t xml:space="preserve">    Trade                                         231,152       310,692</w:t>
              <w:br/>
              <w:t xml:space="preserve">    Other, net                                    140,009       118,872</w:t>
              <w:br/>
              <w:t xml:space="preserve">  Marketable securities                            51,164        28,919</w:t>
              <w:br/>
              <w:t xml:space="preserve">  Inventories                                     226,254       257,626</w:t>
              <w:br/>
              <w:t xml:space="preserve">  Prepaid expenses and other current assets       257,802        87,991</w:t>
              <w:br/>
              <w:t xml:space="preserve">                                              ------------  ------------</w:t>
              <w:br/>
              <w:t xml:space="preserve">    Total current assets                        2,379,567     1,284,430</w:t>
              <w:br/>
              <w:br/>
              <w:t>PROPERTY AND EQUIPMENT:</w:t>
              <w:br/>
              <w:t xml:space="preserve">  Buildings, land and leasehold improvements   13,663,451    13,630,778</w:t>
              <w:br/>
              <w:t xml:space="preserve">  Furniture and equipment                       3,276,540     3,019,445</w:t>
              <w:br/>
              <w:t xml:space="preserve">                                              ------------  ------------</w:t>
              <w:br/>
              <w:t xml:space="preserve">                                               16,939,991    16,650,223</w:t>
              <w:br/>
              <w:br/>
              <w:t xml:space="preserve">  Accumulated depreciation                     (3,690,565)   (3,233,468)</w:t>
              <w:br/>
              <w:t xml:space="preserve">                                              ------------  ------------</w:t>
              <w:br/>
              <w:t xml:space="preserve">    Total property and equipment, net          13,249,426    13,416,755</w:t>
              <w:br/>
              <w:br/>
              <w:t>OTHER ASSETS:</w:t>
              <w:br/>
              <w:t xml:space="preserve">  Goodwill and indefinite lived intangibles     9,836,560     9,836,560</w:t>
              <w:br/>
              <w:t xml:space="preserve">  Definite lived intangibles, net                 115,089       126,262</w:t>
              <w:br/>
              <w:t xml:space="preserve">  Other                                           350,936       365,011</w:t>
              <w:br/>
              <w:t xml:space="preserve">                                              ------------  ------------</w:t>
              <w:br/>
              <w:t xml:space="preserve">    Total other assets                         10,302,585    10,327,833</w:t>
              <w:br/>
              <w:t xml:space="preserve">                                              ------------  ------------</w:t>
              <w:br/>
              <w:t xml:space="preserve">    Total assets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29</w:t>
      </w:r>
      <w:bookmarkStart w:id="121" w:name="eolPage83"/>
      <w:bookmarkEnd w:id="121"/>
    </w:p>
    <w:p>
      <w:pPr>
        <w:pStyle w:val="Normal"/>
        <w:widowControl/>
        <w:bidi w:val="0"/>
        <w:jc w:val="left"/>
        <w:rPr/>
      </w:pPr>
      <w:r>
        <w:rPr>
          <w:rFonts w:ascii="Times New Roman" w:hAnsi="Times New Roman"/>
          <w:sz w:val="20"/>
        </w:rPr>
        <w:t xml:space="preserve"> </w:t>
      </w:r>
      <w:bookmarkStart w:id="122" w:name="FIS_UNIDENTIFIED_TABLE_35"/>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3/31/06        9/30/05</w:t>
              <w:br/>
              <w:t xml:space="preserve">                                                         (UNAUDITED)      (AUDITED)</w:t>
              <w:br/>
              <w:br/>
              <w:t>CURRENT LIABILITIES:</w:t>
              <w:br/>
              <w:t xml:space="preserve">  Accounts payable - trade                               $   510,442   $ 1,034,508</w:t>
              <w:br/>
              <w:t xml:space="preserve">  Accrued liabilities                                        702,328       852,865</w:t>
              <w:br/>
              <w:t xml:space="preserve">  Current portion of long-term debt                          948,898     1,349,894</w:t>
              <w:br/>
              <w:t xml:space="preserve">  Line of credit                                                 ---        94,888</w:t>
              <w:br/>
              <w:t xml:space="preserve">                                                         ------------  ------------</w:t>
              <w:br/>
              <w:t xml:space="preserve">    Total current liabilities                              2,161,668     3,332,155</w:t>
              <w:br/>
              <w:br/>
              <w:t>Other long-term liabilities                                  258,674       193,648</w:t>
              <w:br/>
              <w:t>Long-term debt less current portion                       11,650,845    11,896,942</w:t>
              <w:br/>
              <w:t xml:space="preserve">                                                         ------------  ------------</w:t>
              <w:br/>
              <w:t xml:space="preserve">    Total liabilities                                     14,071,187    15,422,745</w:t>
              <w:br/>
              <w:br/>
              <w:t>COMMITMENTS AND CONTINGENCIES                                    ---           ---</w:t>
              <w:br/>
              <w:br/>
              <w:t>MINORITY INTERESTS                                            32,681        31,337</w:t>
              <w:br/>
              <w:br/>
              <w:t>STOCKHOLDERS' EQUITY:</w:t>
              <w:br/>
              <w:t xml:space="preserve">  Preferred stock, $.10 par, 1,000,000 shares</w:t>
              <w:br/>
              <w:t xml:space="preserve">    authorized; none issued and outstanding                      ---           ---</w:t>
              <w:br/>
              <w:t xml:space="preserve">  Common stock, $.01 par, 15,000,000 shares</w:t>
              <w:br/>
              <w:t xml:space="preserve">    authorized; 5,499,678 and 5,220,678 shares issued         54,997        52,207</w:t>
              <w:br/>
              <w:t xml:space="preserve">  Additional paid-in capital                              14,000,780    13,004,567</w:t>
              <w:br/>
              <w:t xml:space="preserve">  Accumulated other comprehensive income                      37,817        15,572</w:t>
              <w:br/>
              <w:t xml:space="preserve">  Accumulated deficit                                       (972,104)   (2,203,630)</w:t>
              <w:br/>
              <w:t xml:space="preserve">  Less 908,530 shares of common stock held in treasury,</w:t>
              <w:br/>
              <w:t xml:space="preserve">    at cost                                               (1,293,780)   (1,293,780)</w:t>
              <w:br/>
              <w:t xml:space="preserve">                                                         ------------  ------------</w:t>
              <w:br/>
              <w:t xml:space="preserve">    Total stockholders' equity                            11,827,710     9,574,936</w:t>
              <w:br/>
              <w:t xml:space="preserve">                                                         ------------  ------------</w:t>
              <w:br/>
              <w:br/>
              <w:t xml:space="preserve">    Total liabilities and stockholders' equity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0</w:t>
      </w:r>
      <w:bookmarkStart w:id="123" w:name="eolPage84"/>
      <w:bookmarkEnd w:id="123"/>
    </w:p>
    <w:p>
      <w:pPr>
        <w:pStyle w:val="Normal"/>
        <w:widowControl/>
        <w:bidi w:val="0"/>
        <w:jc w:val="left"/>
        <w:rPr/>
      </w:pPr>
      <w:r>
        <w:rPr>
          <w:rFonts w:ascii="Times New Roman" w:hAnsi="Times New Roman"/>
          <w:sz w:val="20"/>
        </w:rPr>
        <w:t xml:space="preserve"> </w:t>
      </w:r>
      <w:bookmarkStart w:id="124" w:name="FIS_UNIDENTIFIED_TABLE_36"/>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SIX MONTHS</w:t>
              <w:br/>
              <w:t xml:space="preserve">                                                       ENDED MARCH 31,            ENDED MARCH 31,</w:t>
              <w:br/>
              <w:t xml:space="preserve">                                                     2006         2005          2006         2005</w:t>
              <w:br/>
              <w:t xml:space="preserve">                                                        (UNAUDITED)                (UNAUDITED)</w:t>
              <w:br/>
              <w:br/>
              <w:t>Continuing Operations:</w:t>
              <w:br/>
              <w:t>Revenues:</w:t>
              <w:br/>
              <w:t>Sales of alcoholic beverages                  $2,215,489   $1,192,768    $4,385,484   $2,403,044</w:t>
              <w:br/>
              <w:t xml:space="preserve">  Sales of food and merchandise                  677,275      413,996     1,315,999      791,098</w:t>
              <w:br/>
              <w:t xml:space="preserve">  Service revenues                             2,841,119    1,586,890     5,435,920    3,092,841</w:t>
              <w:br/>
              <w:t xml:space="preserve">  Internet revenues                              203,751      180,729       412,909      367,960</w:t>
              <w:br/>
              <w:t xml:space="preserve">  Other                                          181,882       69,007       348,941      120,657</w:t>
              <w:br/>
              <w:t xml:space="preserve">                                              -----------  -----------  ------------  -----------</w:t>
              <w:br/>
              <w:t xml:space="preserve">        Total revenues                         6,119,516    3,443,390    11,899,253    6,775,600</w:t>
              <w:br/>
              <w:br/>
              <w:t>Operating expenses:</w:t>
              <w:br/>
              <w:t xml:space="preserve">  Cost of goods sold                             745,295      448,165     1,454,533      845,935</w:t>
              <w:br/>
              <w:t xml:space="preserve">  Salaries and wages                           1,678,813    1,203,595     3,348,524    2,411,544</w:t>
              <w:br/>
              <w:t xml:space="preserve">  Other general and administrative:</w:t>
              <w:br/>
              <w:t xml:space="preserve">    Taxes and permits                            779,450      477,037     1,474,765      921,627</w:t>
              <w:br/>
              <w:t xml:space="preserve">    Charge card fees                             104,074       55,609       206,310      115,296</w:t>
              <w:br/>
              <w:t xml:space="preserve">    Rent                                         296,732      105,875       593,578      177,823</w:t>
              <w:br/>
              <w:t xml:space="preserve">    Legal and professional                       185,288      178,753       335,946      346,079</w:t>
              <w:br/>
              <w:t xml:space="preserve">    Advertising and marketing                    315,882      215,796       606,550      357,602</w:t>
              <w:br/>
              <w:t xml:space="preserve">    Depreciation and amortization                235,788      140,453       468,269      267,242</w:t>
              <w:br/>
              <w:t xml:space="preserve">    Other                                        814,713      618,081     1,663,127    1,177,199</w:t>
              <w:br/>
              <w:t xml:space="preserve">                                              -----------  -----------  ------------  -----------</w:t>
              <w:br/>
              <w:t xml:space="preserve">      Total operating expenses                 5,156,035    3,443,364    10,151,602    6,620,347</w:t>
              <w:br/>
              <w:t xml:space="preserve">                                              -----------  -----------  ------------  -----------</w:t>
              <w:br/>
              <w:br/>
              <w:t>Income from continuing operations                963,481           26     1,747,651      155,253</w:t>
              <w:br/>
              <w:br/>
              <w:t>Other income (expense):</w:t>
              <w:br/>
              <w:t xml:space="preserve">  Interest income                                  8,950       11,556        15,386       20,745</w:t>
              <w:br/>
              <w:t xml:space="preserve">  Interest expense                              (271,469)    (167,835)     (534,521)    (256,949)</w:t>
              <w:br/>
              <w:t xml:space="preserve">  Minority interests                              (2,731)      (6,877)       (1,344)      (6,414)</w:t>
              <w:br/>
              <w:t xml:space="preserve">  Other                                            7,839           46         4,354         (734)</w:t>
              <w:br/>
              <w:t xml:space="preserve">                                              -----------  -----------  ------------  -----------</w:t>
              <w:br/>
              <w:t>Net income (loss) from continuing</w:t>
              <w:br/>
              <w:t xml:space="preserve">  operations                                     706,070     (163,084)    1,231,526      (88,099)</w:t>
              <w:br/>
              <w:br/>
              <w:t>Discontinued operations:</w:t>
              <w:br/>
              <w:t xml:space="preserve">  Loss from discontinued operations                  ---      (66,825)          ---     (148,294)</w:t>
              <w:br/>
              <w:t xml:space="preserve">  Gain on sale of subsidiary                         ---      291,987           ---      291,987</w:t>
              <w:br/>
              <w:t xml:space="preserve">                                              -----------  -----------  ------------  -----------</w:t>
              <w:br/>
              <w:t xml:space="preserve">    Net income                                $  706,070   $   62,078   $ 1,231,526   $   55,594</w:t>
              <w:br/>
              <w:t xml:space="preserve">                                              ===========  ===========  ============  ===========</w:t>
              <w:br/>
              <w:t>Basic and diluted earnings (loss) per share:</w:t>
              <w:br/>
              <w:t>Income (loss) from continuing operations      $     0.16   $    (0.04)  $      0.28   $    (0.02)</w:t>
              <w:br/>
              <w:t>Income from discontinued operations                  ---         0.06           ---         0.04</w:t>
              <w:br/>
              <w:t xml:space="preserve">                                              -----------  -----------  ------------  -----------</w:t>
              <w:br/>
              <w:t>Net income, basic                             $     0.16   $     0.02   $      0.28   $     0.02</w:t>
              <w:br/>
              <w:t xml:space="preserve">                                              ===========  ===========  ============  ===========</w:t>
              <w:br/>
              <w:t>Net income, diluted                           $     0.14   $     0.02   $      0.26   $     0.01</w:t>
              <w:br/>
              <w:t xml:space="preserve">                                              ===========  ===========  ============  ===========</w:t>
              <w:br/>
              <w:t>Weighted average number of common</w:t>
              <w:br/>
              <w:t xml:space="preserve">  shares outstanding:</w:t>
              <w:br/>
              <w:t xml:space="preserve">      Basic                                    4,408,237    3,782,481     4,364,649    3,741,315</w:t>
              <w:br/>
              <w:t xml:space="preserve">                                              ===========  ===========  ============  ===========</w:t>
              <w:br/>
              <w:t xml:space="preserve">      Diluted                                  5,347,386    3,964,987     4,973,583    3,923,82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loss) for the three months ended March 31, 2006 and 2005 were $728,315 and $28,710, and for the six months were $1,253,771 and ($22,265),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1</w:t>
      </w:r>
      <w:bookmarkStart w:id="125" w:name="eolPage85"/>
      <w:bookmarkEnd w:id="125"/>
    </w:p>
    <w:p>
      <w:pPr>
        <w:pStyle w:val="Normal"/>
        <w:widowControl/>
        <w:bidi w:val="0"/>
        <w:jc w:val="left"/>
        <w:rPr/>
      </w:pPr>
      <w:r>
        <w:rPr>
          <w:rFonts w:ascii="Times New Roman" w:hAnsi="Times New Roman"/>
          <w:sz w:val="20"/>
        </w:rPr>
        <w:t xml:space="preserve"> </w:t>
      </w:r>
      <w:bookmarkStart w:id="126" w:name="FIS_UNIDENTIFIED_TABLE_37"/>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t xml:space="preserve">                                                         SIX MONTHS ENDED MARCH 31,</w:t>
              <w:br/>
              <w:t xml:space="preserve">                                                                2006          2005</w:t>
              <w:br/>
              <w:t xml:space="preserve">                                                          (UNAUDITED)   (UNAUDITED)</w:t>
              <w:br/>
              <w:t>CASH FLOWS FROM OPERATING ACTIVITIES:</w:t>
              <w:br/>
              <w:t xml:space="preserve">    Income (loss) from continuing operations             $ 1,231,526   $   (88,099)</w:t>
              <w:br/>
              <w:t xml:space="preserve">    Adjustments to reconcile income (loss) from</w:t>
              <w:br/>
              <w:t xml:space="preserve">    continuing operations to cash provided by operating</w:t>
              <w:br/>
              <w:t xml:space="preserve">    activities:</w:t>
              <w:br/>
              <w:t xml:space="preserve">      Depreciation and amortization                          468,269       267,242</w:t>
              <w:br/>
              <w:t xml:space="preserve">      Issuance of warrants                                    17,777           ---</w:t>
              <w:br/>
              <w:t xml:space="preserve">      Minority interests                                       1,344         6,414</w:t>
              <w:br/>
              <w:t xml:space="preserve">        Stocks issued for professional services                  ---        27,120</w:t>
              <w:br/>
              <w:t xml:space="preserve">        Changes in operating assets and liabilities         (697,031)      813,580</w:t>
              <w:br/>
              <w:t xml:space="preserve">                                                         ------------  ------------</w:t>
              <w:br/>
              <w:t xml:space="preserve">    Cash provided by operating activities                  1,021,885     1,026,257</w:t>
              <w:br/>
              <w:br/>
              <w:t>CASH FLOWS FROM INVESTING ACTIVITIES:</w:t>
              <w:br/>
              <w:t xml:space="preserve">    Additions to property and equipment                     (289,768)     (988,626)</w:t>
              <w:br/>
              <w:t xml:space="preserve">    Proceeds from sale of discontinued operations                ---       550,000</w:t>
              <w:br/>
              <w:t xml:space="preserve">    Acquisition of business, net of cash acquired                ---    (2,650,000)</w:t>
              <w:br/>
              <w:t xml:space="preserve">    Payments for notes receivable                             21,493       (10,012)</w:t>
              <w:br/>
              <w:t xml:space="preserve">                                                         ------------  ------------</w:t>
              <w:br/>
              <w:t xml:space="preserve">    Cash used in investing activities                       (268,275)   (3,098,638)</w:t>
              <w:br/>
              <w:br/>
              <w:t>CASH FLOWS FROM FINANCING ACTIVITIES:</w:t>
              <w:br/>
              <w:t xml:space="preserve">    Proceeds from sale of common stock                        75,000       474,650</w:t>
              <w:br/>
              <w:t xml:space="preserve">    Proceeds from stock options exercised                    249,003           ---</w:t>
              <w:br/>
              <w:t xml:space="preserve">    Proceeds from long-term debt                           1,035,425     3,802,000</w:t>
              <w:br/>
              <w:t xml:space="preserve">    Payments on line-of-credit                               (94,888)          ---</w:t>
              <w:br/>
              <w:t xml:space="preserve">    Payments on long-term debt                            (1,025,294)     (488,973)</w:t>
              <w:br/>
              <w:t xml:space="preserve">                                                         ------------  ------------</w:t>
              <w:br/>
              <w:t xml:space="preserve">    Cash provided by financing activities                    239,246     3,787,677</w:t>
              <w:br/>
              <w:br/>
              <w:t>CASH FLOW FROM DISCONTINUED OPERATIONS:</w:t>
              <w:br/>
              <w:t xml:space="preserve">    Cash provided by operating activities                        ---       200,042</w:t>
              <w:br/>
              <w:t xml:space="preserve">    Cash used in investing activities                            ---      (402,585)</w:t>
              <w:br/>
              <w:t xml:space="preserve">    Cash used in financing activities                            ---      (176,089)</w:t>
              <w:br/>
              <w:t xml:space="preserve">                                                         ------------  ------------</w:t>
              <w:br/>
              <w:t xml:space="preserve">    Cash used in discontinued operations                         ---      (378,632)</w:t>
              <w:br/>
              <w:br/>
              <w:t>NET INCREASE IN CASH                                         992,856     1,336,664</w:t>
              <w:br/>
              <w:br/>
              <w:t>CASH AT BEGINNING OF PERIOD                                  480,330       275,243</w:t>
              <w:br/>
              <w:t xml:space="preserve">                                                         ------------  ------------</w:t>
              <w:br/>
              <w:t>CASH AT END OF PERIOD                                    $ 1,473,186   $ 1,611,907</w:t>
              <w:br/>
              <w:t xml:space="preserve">                                                         ============  ============</w:t>
              <w:br/>
              <w:t>CASH PAID DURING PERIOD FOR:</w:t>
              <w:br/>
              <w:t xml:space="preserve">    Interest                                             $   552,227   $   242,15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b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In March 2006, the seller of the New York club converted $675,000 of principal from the related promissory note into 150,000 shares of restricted common stock.</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2</w:t>
      </w:r>
      <w:bookmarkStart w:id="127" w:name="eolPage86"/>
      <w:bookmarkEnd w:id="12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5 included in the Company's Annual Report on Form 10-KSB, as amended and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2006 are not necessarily indicative of the results that may be expected for the year ending September 30, 2006.</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28" w:name="FIS_UNIDENTIFIED_TABLE_38"/>
      <w:bookmarkEnd w:id="128"/>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Net income, as reported                        $ 706,070   $  62,078   $1,231,526   $  55,594</w:t>
              <w:br/>
              <w:t>Less total stock-based employee compensation</w:t>
              <w:br/>
              <w:t>expense determined under the fair value</w:t>
              <w:br/>
              <w:t>based method for all awards                     (135,630)   (128,393)    (271,260)   (256,786)</w:t>
              <w:br/>
              <w:t xml:space="preserve">                                               ----------  ----------  -----------  ----------</w:t>
              <w:br/>
              <w:t>Pro forma net income (loss)                    $ 570,440   $ (66,315)  $  960,266   $(201,192)</w:t>
              <w:br/>
              <w:t xml:space="preserve">                                               ==========  ==========  ===========  ==========</w:t>
              <w:br/>
              <w:br/>
              <w:t>Earnings (loss) per share:</w:t>
              <w:br/>
              <w:t xml:space="preserve">  Basic - as reported                          $    0.16   $    0.02   $     0.28   $    0.02</w:t>
              <w:br/>
              <w:t xml:space="preserve">                                               ==========  ==========  ===========  ==========</w:t>
              <w:br/>
              <w:t xml:space="preserve">  Diluted - as reported                        $    0.14   $    0.02   $     0.26   $    0.01</w:t>
              <w:br/>
              <w:t xml:space="preserve">                                               ==========  ==========  ===========  ==========</w:t>
              <w:br/>
              <w:br/>
              <w:t xml:space="preserve">  Basic - pro forma                            $    0.13   $   (0.02)  $     0.22   $   (0.05)</w:t>
              <w:br/>
              <w:t xml:space="preserve">                                               ==========  ==========  ===========  ==========</w:t>
              <w:br/>
              <w:t xml:space="preserve">  Diluted - pro forma                          $    0.11   $   (0.02)  $     0.19   $   (0.05)</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3</w:t>
      </w:r>
      <w:bookmarkStart w:id="129" w:name="eolPage87"/>
      <w:bookmarkEnd w:id="129"/>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loss)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by one of the Company's directors for $25,400. Also, 30,000 shares of the Company's common stock was sold to a non-employee for $75,000 in January 2006. In March 2006, a non-employee exercised 25,000 stock options for $64,063 and the seller of the New York club converted $675,000 of principal from the related promissory note into 150,000 shares of restricted common stock.</w:t>
      </w:r>
      <w:bookmarkStart w:id="130" w:name="FIS_UNIDENTIFIED_TABLE_39"/>
      <w:bookmarkEnd w:id="130"/>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REVENUES</w:t>
              <w:br/>
              <w:t xml:space="preserve">  Club operations          $5,915,580   $3,262,661   $11,484,298   $ 6,407,640</w:t>
              <w:br/>
              <w:t xml:space="preserve">  Internet websites           203,936      180,729       414,955       367,960</w:t>
              <w:br/>
              <w:t xml:space="preserve">                           -----------  -----------  ------------  ------------</w:t>
              <w:br/>
              <w:t xml:space="preserve">                           $6,119,516   $3,443,390   $11,899,253   $ 6,775,600</w:t>
              <w:br/>
              <w:t xml:space="preserve">                           ===========  ===========  ============  ============</w:t>
              <w:br/>
              <w:t>NET INCOME</w:t>
              <w:br/>
              <w:t xml:space="preserve">  Club operations          $1,317,697   $  317,999   $ 2,340,205   $   947,568</w:t>
              <w:br/>
              <w:t xml:space="preserve">  Internet websites            30,447       27,226        79,296        58,412</w:t>
              <w:br/>
              <w:t xml:space="preserve">  Corporate expenses         (642,074)    (508,309)   (1,187,975)   (1,094,079)</w:t>
              <w:br/>
              <w:t xml:space="preserve">  Discontinued operations         ---      225,162           ---       143,693</w:t>
              <w:br/>
              <w:t xml:space="preserve">                           -----------  -----------  ------------  ------------</w:t>
              <w:br/>
              <w:t xml:space="preserve">                           $  706,070   $   62,078   $ 1,231,526   $    55,59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4</w:t>
      </w:r>
      <w:bookmarkStart w:id="131" w:name="eolPage88"/>
      <w:bookmarkEnd w:id="131"/>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approximately $0 and $4,243 for the three months and an increase of $0 and $3,936 for the six months ended March 31, 2006 and 2005, respectively. This would have also resulted in a deferred revenue balance of approximately $0 and $2,066 as of March 31, 2006 and 2005, respectively. Management does not believe the impact of this difference in accounting treatment is material to the Company's annual and quarterly financial statements. However, the Company began to record revenues in such manner effective January 1, 2004, and hence as of March 31, 2006 deferred revenues of approximately $19,200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w:t>
      </w:r>
    </w:p>
    <w:p>
      <w:pPr>
        <w:pStyle w:val="Normal"/>
        <w:bidi w:val="0"/>
        <w:spacing w:before="225" w:after="0"/>
        <w:jc w:val="center"/>
        <w:rPr/>
      </w:pPr>
      <w:r>
        <w:rPr>
          <w:rFonts w:ascii="Times New Roman" w:hAnsi="Times New Roman"/>
          <w:sz w:val="20"/>
        </w:rPr>
        <w:t>F - 35</w:t>
      </w:r>
      <w:bookmarkStart w:id="132" w:name="eolPage89"/>
      <w:bookmarkEnd w:id="1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payoff certain debt and increase our working capital.</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bookmarkStart w:id="133" w:name="FIS_UNIDENTIFIED_TABLE_40"/>
      <w:bookmarkEnd w:id="133"/>
    </w:p>
    <w:p>
      <w:pPr>
        <w:pStyle w:val="Normal"/>
        <w:bidi w:val="0"/>
        <w:spacing w:lineRule="exact" w:line="225"/>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5</w:t>
              <w:br/>
              <w:t>Revenues                                          $          3,443,390   $       7,261,600</w:t>
              <w:br/>
              <w:t>Net income (loss) from continuing</w:t>
              <w:br/>
              <w:t xml:space="preserve">  operations                                      $           (163,084)  $        (368,099)</w:t>
              <w:br/>
              <w:t>Net income (loss)                                 $             62,078   $        (224,406)</w:t>
              <w:br/>
              <w:br/>
              <w:t>Net income (loss) per share - basic and diluted   $               0.02   $           (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such assets and liabilities as of March 31, 2005 have been removed from the Company's consolidated results of continuing operations and balance sheet for all periods presented in this document and the cash flows for the six months ended March 31, 2005 have been provided in the consolidated statement of cash flows.</w:t>
      </w:r>
      <w:bookmarkStart w:id="134" w:name="eolPage90"/>
      <w:bookmarkEnd w:id="134"/>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April 17, May 1, and May 3, 2006, the seller of the New York club converted a total of $900,000 of principal from the related promissory note into 150,000 shares of restricted stock.</w:t>
      </w:r>
    </w:p>
    <w:p>
      <w:pPr>
        <w:pStyle w:val="Normal"/>
        <w:bidi w:val="0"/>
        <w:spacing w:before="225" w:after="0"/>
        <w:jc w:val="left"/>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Bar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within 45 days after the closing.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 negotiations between the parties.</w:t>
      </w:r>
    </w:p>
    <w:p>
      <w:pPr>
        <w:pStyle w:val="Normal"/>
        <w:bidi w:val="0"/>
        <w:spacing w:before="225" w:after="0"/>
        <w:jc w:val="left"/>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bookmarkStart w:id="135" w:name="eolPage91"/>
      <w:bookmarkEnd w:id="135"/>
      <w:r>
        <w:br w:type="page"/>
      </w:r>
    </w:p>
    <w:p>
      <w:pPr>
        <w:pStyle w:val="Normal"/>
        <w:bidi w:val="0"/>
        <w:jc w:val="center"/>
        <w:rPr/>
      </w:pPr>
      <w:r>
        <w:rPr>
          <w:rFonts w:ascii="Times New Roman" w:hAnsi="Times New Roman"/>
          <w:b/>
          <w:sz w:val="20"/>
        </w:rPr>
        <w:t>PART II - INFORMATION NOT REQUIRED IN PROSPECTUS</w:t>
      </w:r>
    </w:p>
    <w:p>
      <w:pPr>
        <w:pStyle w:val="Normal"/>
        <w:bidi w:val="0"/>
        <w:spacing w:before="225" w:after="0"/>
        <w:jc w:val="left"/>
        <w:rPr/>
      </w:pPr>
      <w:r>
        <w:rPr>
          <w:rFonts w:ascii="Times New Roman" w:hAnsi="Times New Roman"/>
          <w:b/>
          <w:sz w:val="20"/>
        </w:rPr>
        <w:t>ITEM 24. INDEMNIFICATION OF DIRECTORS AND OFFICERS.</w:t>
      </w:r>
    </w:p>
    <w:p>
      <w:pPr>
        <w:pStyle w:val="Normal"/>
        <w:bidi w:val="0"/>
        <w:spacing w:before="225" w:after="0"/>
        <w:jc w:val="left"/>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spacing w:before="225" w:after="0"/>
        <w:jc w:val="left"/>
        <w:rPr/>
      </w:pPr>
      <w:r>
        <w:rPr>
          <w:rFonts w:ascii="Times New Roman" w:hAnsi="Times New Roman"/>
          <w:sz w:val="20"/>
        </w:rPr>
        <w:t>a. willful failure to deal fairly with the corporation or its shareholders in connection with a matter in which the director has a material conflict of interest;</w:t>
        <w:br/>
        <w:t>b. a violation of criminal law unless the director had reasonable cause to believe that his or her conduct was lawful or no reasonable cause to believe that his or her conduct was unlawful;</w:t>
        <w:br/>
        <w:t>c. a transaction from which the director derived an improper personal profit; and</w:t>
        <w:br/>
        <w:t>d. willful misconduct.</w:t>
      </w:r>
    </w:p>
    <w:p>
      <w:pPr>
        <w:pStyle w:val="Normal"/>
        <w:bidi w:val="0"/>
        <w:spacing w:before="225" w:after="0"/>
        <w:jc w:val="left"/>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spacing w:before="225" w:after="0"/>
        <w:jc w:val="left"/>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w:t>
        <w:br/>
        <w:t>(i) such indemnification is expressly required to be made by law, (ii) the proceeding was authorized by the Board of Directors of the Company, (iii) such indemnification is provided by the Company, in its sole discretion, pursuant to the powers vested in the Company under Texas law or (iv) such indemnification is required to be made pursuant to the Bylaws.</w:t>
      </w:r>
    </w:p>
    <w:p>
      <w:pPr>
        <w:pStyle w:val="Normal"/>
        <w:bidi w:val="0"/>
        <w:spacing w:before="225" w:after="0"/>
        <w:jc w:val="left"/>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w:t>
      </w:r>
    </w:p>
    <w:p>
      <w:pPr>
        <w:pStyle w:val="Normal"/>
        <w:bidi w:val="0"/>
        <w:spacing w:before="225" w:after="0"/>
        <w:jc w:val="center"/>
        <w:rPr/>
      </w:pPr>
      <w:r>
        <w:rPr>
          <w:rFonts w:ascii="Times New Roman" w:hAnsi="Times New Roman"/>
          <w:sz w:val="20"/>
        </w:rPr>
        <w:t>Page 50</w:t>
      </w:r>
      <w:bookmarkStart w:id="136" w:name="eolPage92"/>
      <w:bookmarkEnd w:id="136"/>
      <w:r>
        <w:br w:type="page"/>
      </w:r>
    </w:p>
    <w:p>
      <w:pPr>
        <w:pStyle w:val="Normal"/>
        <w:bidi w:val="0"/>
        <w:jc w:val="left"/>
        <w:rPr/>
      </w:pPr>
      <w:r>
        <w:rPr>
          <w:rFonts w:ascii="Times New Roman" w:hAnsi="Times New Roman"/>
          <w:sz w:val="20"/>
        </w:rPr>
        <w:t>be determined ultimately that such person is not entitled to be indemnified under the Bylaws of the Company or otherwise.</w:t>
      </w:r>
    </w:p>
    <w:p>
      <w:pPr>
        <w:pStyle w:val="Normal"/>
        <w:bidi w:val="0"/>
        <w:spacing w:before="225" w:after="0"/>
        <w:jc w:val="left"/>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bookmarkStart w:id="137" w:name="FIS_UNIDENTIFIED_TABLE_41"/>
      <w:bookmarkEnd w:id="137"/>
    </w:p>
    <w:p>
      <w:pPr>
        <w:pStyle w:val="Normal"/>
        <w:bidi w:val="0"/>
        <w:spacing w:before="225" w:after="0"/>
        <w:jc w:val="left"/>
        <w:rPr/>
      </w:pPr>
      <w:r>
        <w:rPr>
          <w:rFonts w:ascii="Times New Roman" w:hAnsi="Times New Roman"/>
          <w:b/>
          <w:sz w:val="20"/>
        </w:rPr>
        <w:t>ITEM 25. OTHER EXPENSES OF ISSUANCE AND DISTRIBUTION.</w:t>
      </w:r>
    </w:p>
    <w:p>
      <w:pPr>
        <w:pStyle w:val="Normal"/>
        <w:bidi w:val="0"/>
        <w:spacing w:before="225" w:after="0"/>
        <w:jc w:val="left"/>
        <w:rPr/>
      </w:pPr>
      <w:r>
        <w:rPr>
          <w:rFonts w:ascii="Times New Roman" w:hAnsi="Times New Roman"/>
          <w:sz w:val="20"/>
        </w:rPr>
        <w:t>The following table sets forth estimated expenses expected to be incurred in connection with the issuance and distribution of the securities being registered. All such expenses have been paid by us.</w:t>
      </w:r>
    </w:p>
    <w:p>
      <w:pPr>
        <w:pStyle w:val="Normal"/>
        <w:bidi w:val="0"/>
        <w:spacing w:lineRule="exact" w:line="225"/>
        <w:jc w:val="left"/>
        <w:rPr>
          <w:rFonts w:ascii="Times New Roman" w:hAnsi="Times New Roman"/>
        </w:rPr>
      </w:pPr>
      <w:r>
        <w:rPr>
          <w:rFonts w:ascii="Times New Roman" w:hAnsi="Times New Roman"/>
        </w:rPr>
      </w:r>
    </w:p>
    <w:tbl>
      <w:tblPr>
        <w:tblW w:w="6108" w:type="dxa"/>
        <w:jc w:val="left"/>
        <w:tblInd w:w="2704"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widowControl w:val="false"/>
              <w:tabs>
                <w:tab w:val="clear" w:pos="720"/>
              </w:tabs>
              <w:bidi w:val="0"/>
              <w:ind w:left="15" w:right="-9" w:hanging="0"/>
              <w:jc w:val="left"/>
              <w:rPr/>
            </w:pPr>
            <w:r>
              <w:rPr>
                <w:rFonts w:ascii="Courier New" w:hAnsi="Courier New"/>
                <w:sz w:val="15"/>
              </w:rPr>
              <w:t>Securities and Exchange Commission Registration Fee  $   501.40</w:t>
              <w:br/>
              <w:t>Printing and Engraving Expenses                      $ 1,000.00</w:t>
              <w:br/>
              <w:t>Accounting Fees and Expenses                         $ 5,000.00</w:t>
              <w:br/>
              <w:t>Legal Fees and Expenses                              $15,000.00</w:t>
              <w:br/>
              <w:t>Blue Sky Qualification Fees and Expenses                    -0-</w:t>
              <w:br/>
              <w:t>Miscellaneous                                               -0-</w:t>
              <w:br/>
              <w:br/>
              <w:t>TOTAL                                                $21,501.4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26. RECENT SALES OF UNREGISTERED SECURITIES.</w:t>
      </w:r>
    </w:p>
    <w:p>
      <w:pPr>
        <w:pStyle w:val="Normal"/>
        <w:bidi w:val="0"/>
        <w:spacing w:before="225" w:after="0"/>
        <w:jc w:val="left"/>
        <w:rPr/>
      </w:pPr>
      <w:r>
        <w:rPr>
          <w:rFonts w:ascii="Times New Roman" w:hAnsi="Times New Roman"/>
          <w:sz w:val="20"/>
        </w:rPr>
        <w:t>Set forth below is information regarding the issuance and sales of our securities without registration during the last three years. Except as otherwise noted, all sales below were made in reliance on Section 4(2) of the Securities Act of 1933, as amended (the "Act") and no such sales involved the use of an underwriter and no commissions were paid in connection with the sale of any securities. No advertising or general solicitation was employed in offering the securities. In each instance, the offerings and sales were made to a limited number of persons, who were either (i) accredited investors,</w:t>
        <w:br/>
        <w:t>(ii) business associates of the Company (iii) employees of the Company, or</w:t>
        <w:br/>
        <w:t>(iv) executive officers or directors of the Company. In addition, the transfer of such securities was restricted by the Company in accordance with the requirements of the Act. Furthermore, all of the above-referenced persons were provided with access to our filings with the Securities and Exchange Commission.</w:t>
      </w:r>
    </w:p>
    <w:p>
      <w:pPr>
        <w:pStyle w:val="Normal"/>
        <w:bidi w:val="0"/>
        <w:spacing w:before="225" w:after="0"/>
        <w:jc w:val="center"/>
        <w:rPr/>
      </w:pPr>
      <w:r>
        <w:rPr>
          <w:rFonts w:ascii="Times New Roman" w:hAnsi="Times New Roman"/>
          <w:sz w:val="20"/>
        </w:rPr>
        <w:t>Page 51</w:t>
      </w:r>
      <w:bookmarkStart w:id="138" w:name="eolPage93"/>
      <w:bookmarkEnd w:id="138"/>
      <w:r>
        <w:br w:type="page"/>
      </w:r>
    </w:p>
    <w:p>
      <w:pPr>
        <w:pStyle w:val="Normal"/>
        <w:bidi w:val="0"/>
        <w:jc w:val="left"/>
        <w:rPr/>
      </w:pPr>
      <w:r>
        <w:rPr>
          <w:rFonts w:ascii="Times New Roman" w:hAnsi="Times New Roman"/>
          <w:sz w:val="20"/>
        </w:rPr>
        <w:t>1. 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2. On April 5, 2006, the Company's wholly owned subsidiary, RCI Holdings, Inc. completed the acquisition of real property located at 9009 Airport Blvd., Houston, Texas where the Company currently operates Rick's Sports Bar (previously Hummers Sports Bar and XTC South clubs). Pursuant to the terms of the Agreement, the Company paid a total sales price of $1,300,000 which consisted of $500,000 in cash and 160,000 shares of the Company's restricted common stock.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 negotiations between the parties.</w:t>
      </w:r>
    </w:p>
    <w:p>
      <w:pPr>
        <w:pStyle w:val="Normal"/>
        <w:bidi w:val="0"/>
        <w:spacing w:before="225" w:after="0"/>
        <w:jc w:val="left"/>
        <w:rPr/>
      </w:pPr>
      <w:r>
        <w:rPr>
          <w:rFonts w:ascii="Times New Roman" w:hAnsi="Times New Roman"/>
          <w:sz w:val="20"/>
        </w:rPr>
        <w:t>3. 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subject to adjustment under certain conditions.</w:t>
      </w:r>
    </w:p>
    <w:p>
      <w:pPr>
        <w:pStyle w:val="Normal"/>
        <w:bidi w:val="0"/>
        <w:spacing w:before="225" w:after="0"/>
        <w:jc w:val="left"/>
        <w:rPr/>
      </w:pPr>
      <w:r>
        <w:rPr>
          <w:rFonts w:ascii="Times New Roman" w:hAnsi="Times New Roman"/>
          <w:sz w:val="20"/>
        </w:rPr>
        <w:t>4. In January 2006, we sold 30,000 shares of our restricted common stock to a non-employee for $75,000.</w:t>
      </w:r>
    </w:p>
    <w:p>
      <w:pPr>
        <w:pStyle w:val="Normal"/>
        <w:bidi w:val="0"/>
        <w:spacing w:before="225" w:after="0"/>
        <w:jc w:val="left"/>
        <w:rPr/>
      </w:pPr>
      <w:r>
        <w:rPr>
          <w:rFonts w:ascii="Times New Roman" w:hAnsi="Times New Roman"/>
          <w:sz w:val="20"/>
        </w:rPr>
        <w:t>5. In January 2006, 54,000 stock options were exercised by the Company's employees.</w:t>
      </w:r>
    </w:p>
    <w:p>
      <w:pPr>
        <w:pStyle w:val="Normal"/>
        <w:bidi w:val="0"/>
        <w:spacing w:before="225" w:after="0"/>
        <w:jc w:val="center"/>
        <w:rPr/>
      </w:pPr>
      <w:r>
        <w:rPr>
          <w:rFonts w:ascii="Times New Roman" w:hAnsi="Times New Roman"/>
          <w:sz w:val="20"/>
        </w:rPr>
        <w:t>Page 52</w:t>
      </w:r>
      <w:bookmarkStart w:id="139" w:name="eolPage94"/>
      <w:bookmarkEnd w:id="139"/>
      <w:r>
        <w:br w:type="page"/>
      </w:r>
    </w:p>
    <w:p>
      <w:pPr>
        <w:pStyle w:val="Normal"/>
        <w:bidi w:val="0"/>
        <w:jc w:val="left"/>
        <w:rPr/>
      </w:pPr>
      <w:r>
        <w:rPr>
          <w:rFonts w:ascii="Times New Roman" w:hAnsi="Times New Roman"/>
          <w:sz w:val="20"/>
        </w:rPr>
        <w:t>6. On July 22, 2005, we entered into a secured convertible debenture with one of our shareholders for a principal sum of $660,000 which bears interest at the rate of 12% per annum. The term is for three years. The debenture matures on August 1, 2008. The principal amount of the debenture is convertible into shares of our common stock at a rate of $3.00 per share. We also issued 50,000 warrants at $3.00 per share in relation to this debenture. The debenture is secured by our ownership in Citation Land, LLC and RCI Holdings, Inc., both are wholly owned subsidiaries.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7. In July 2005, we sold 200,000 shares of our common stock in a private transaction to 13 persons at $2.00 per share for a total consideration of $400,000.</w:t>
      </w:r>
    </w:p>
    <w:p>
      <w:pPr>
        <w:pStyle w:val="Normal"/>
        <w:bidi w:val="0"/>
        <w:spacing w:before="225" w:after="0"/>
        <w:jc w:val="left"/>
        <w:rPr/>
      </w:pPr>
      <w:r>
        <w:rPr>
          <w:rFonts w:ascii="Times New Roman" w:hAnsi="Times New Roman"/>
          <w:sz w:val="20"/>
        </w:rPr>
        <w:t>8. On June 10, 2005, as a part of the purchase of a nightclub in Charlotte, North Carolina, we issued 180,000 shares of our common stock to the Seller which, pursuant to the Purchase Agreement, were valued at $675,000.</w:t>
      </w:r>
    </w:p>
    <w:p>
      <w:pPr>
        <w:pStyle w:val="Normal"/>
        <w:bidi w:val="0"/>
        <w:spacing w:before="225" w:after="0"/>
        <w:jc w:val="left"/>
        <w:rPr/>
      </w:pPr>
      <w:r>
        <w:rPr>
          <w:rFonts w:ascii="Times New Roman" w:hAnsi="Times New Roman"/>
          <w:sz w:val="20"/>
        </w:rPr>
        <w:t>9. In March 2005, we sold 150,000 shares of our common stock in a private transaction to one investor at $2.50 per share and received proceeds of $375,000.</w:t>
      </w:r>
    </w:p>
    <w:p>
      <w:pPr>
        <w:pStyle w:val="Normal"/>
        <w:bidi w:val="0"/>
        <w:spacing w:before="225" w:after="0"/>
        <w:jc w:val="left"/>
        <w:rPr/>
      </w:pPr>
      <w:r>
        <w:rPr>
          <w:rFonts w:ascii="Times New Roman" w:hAnsi="Times New Roman"/>
          <w:sz w:val="20"/>
        </w:rPr>
        <w:t>10. In March 2005, we issued 12,000 shares of our restricted common stock at a value of $2.26 per share for consulting services.</w:t>
      </w:r>
    </w:p>
    <w:p>
      <w:pPr>
        <w:pStyle w:val="Normal"/>
        <w:bidi w:val="0"/>
        <w:spacing w:before="225" w:after="0"/>
        <w:jc w:val="left"/>
        <w:rPr/>
      </w:pPr>
      <w:r>
        <w:rPr>
          <w:rFonts w:ascii="Times New Roman" w:hAnsi="Times New Roman"/>
          <w:sz w:val="20"/>
        </w:rPr>
        <w:t>11. On January 18, 2005, we entered a Secured Convertible Note with the Seller of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From February through May, 2006, the Seller converted a total of $1,575,000 of the principal debt, for which we issued 300,000 shares of our restricted stock.</w:t>
      </w:r>
    </w:p>
    <w:p>
      <w:pPr>
        <w:pStyle w:val="Normal"/>
        <w:bidi w:val="0"/>
        <w:spacing w:before="225" w:after="0"/>
        <w:jc w:val="center"/>
        <w:rPr/>
      </w:pPr>
      <w:r>
        <w:rPr>
          <w:rFonts w:ascii="Times New Roman" w:hAnsi="Times New Roman"/>
          <w:sz w:val="20"/>
        </w:rPr>
        <w:t>Page 53</w:t>
      </w:r>
      <w:bookmarkStart w:id="140" w:name="eolPage95"/>
      <w:bookmarkEnd w:id="140"/>
      <w:r>
        <w:br w:type="page"/>
      </w:r>
    </w:p>
    <w:p>
      <w:pPr>
        <w:pStyle w:val="Normal"/>
        <w:bidi w:val="0"/>
        <w:jc w:val="left"/>
        <w:rPr/>
      </w:pPr>
      <w:r>
        <w:rPr>
          <w:rFonts w:ascii="Times New Roman" w:hAnsi="Times New Roman"/>
          <w:b/>
          <w:sz w:val="20"/>
        </w:rPr>
        <w:t>ITEM 27. EXHIBITS.</w:t>
      </w:r>
    </w:p>
    <w:p>
      <w:pPr>
        <w:pStyle w:val="Normal"/>
        <w:bidi w:val="0"/>
        <w:spacing w:before="225" w:after="0"/>
        <w:jc w:val="left"/>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bookmarkStart w:id="141" w:name="FIS_UNIDENTIFIED_TABLE_42"/>
      <w:bookmarkEnd w:id="141"/>
    </w:p>
    <w:p>
      <w:pPr>
        <w:pStyle w:val="Normal"/>
        <w:bidi w:val="0"/>
        <w:spacing w:before="225" w:after="0"/>
        <w:jc w:val="left"/>
        <w:rPr/>
      </w:pPr>
      <w:r>
        <w:rPr>
          <w:rFonts w:ascii="Times New Roman" w:hAnsi="Times New Roman"/>
          <w:sz w:val="20"/>
        </w:rPr>
        <w:t>Exhibit</w:t>
        <w:br/>
        <w:t>Number Description</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w:t>
              <w:br/>
              <w:br/>
              <w:t>3.1     Articles  of  Incorporation  of  Rick's  Cabaret International, Inc. (1)</w:t>
              <w:br/>
              <w:t>3.2     Bylaws  of  Rick's  Cabaret  International,  Inc.  (1)</w:t>
              <w:br/>
              <w:t>4.1     Stock Purchase Agreement with Philip Einsenberg dated September 14, 2004</w:t>
              <w:br/>
              <w:t xml:space="preserve">        (2)</w:t>
              <w:br/>
              <w:t>4.2     Secured  Convertible Promissory Note with Philip Eisenberg dated Januar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8, 2005 (2)</w:t>
        <w:br/>
        <w:t>4.3 Purchase Agreement with Tony Hege dated June 11, 2005 (3)</w:t>
        <w:br/>
        <w:t>4.4 Promissory Note (Tony Hege) dated June 10, 2005 (3)</w:t>
        <w:br/>
        <w:t>4.5 Subscription Agreement (Jay Teitelbaum) dated February 24, 2005 (4)</w:t>
        <w:br/>
        <w:t>4.6 Secured Convertible Debenture with Ralph McElroy dated July 22, 2005 (4)</w:t>
        <w:br/>
        <w:t>4.7 Warrant Agreement (Ralph McElroy) dated July 22, 2005 (5)</w:t>
        <w:br/>
        <w:t>4.8 Subscription Agreement [Form Of] (4)</w:t>
        <w:br/>
        <w:t>5.1 Legal Opinion of Axelrod, Smith &amp; Kirshbaum, P.C. (4)</w:t>
        <w:br/>
        <w:t>10.1 Employment Agreement with Eric Langan (6)</w:t>
        <w:br/>
        <w:t>10.2 Employment Agreement with Travis Reese (4)</w:t>
        <w:br/>
        <w:t>10.3 Improved Real Property Commercial Contract (5)</w:t>
        <w:br/>
        <w:t>10.4 Stock Purchase Agreement with Joint Ventures, Inc. (7)</w:t>
        <w:br/>
        <w:t>21.1 List of Subsidiaries (4)</w:t>
      </w:r>
      <w:bookmarkStart w:id="142" w:name="FIS_UNIDENTIFIED_TABLE_43"/>
      <w:bookmarkEnd w:id="142"/>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23.1    Consent  of Whitley Penn, LLP, Independent Registered Public Accounting</w:t>
              <w:br/>
              <w:t xml:space="preserve">        Firm</w:t>
              <w:br/>
              <w:t>99.1    Convertible Debenture with Fairfield Investments dated February 6, 2006</w:t>
              <w:br/>
              <w:t>99.2    Convertible  Debenture  with  Ralph  McElroy  dated  April  28,  2006</w:t>
              <w:br/>
              <w:t>99.3    Convertible  Debenture  with  Wade  McElroy  dated  April  28,  2006</w:t>
              <w:br/>
              <w:t>99.4    Convertible  Debenture  with  Ryan  McElroy  dated  April  28,  2006</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Footnotes to Exhibits:</w:t>
      </w:r>
      <w:r>
        <w:rPr>
          <w:rFonts w:ascii="Times New Roman" w:hAnsi="Times New Roman"/>
          <w:sz w:val="20"/>
        </w:rPr>
        <w:br/>
        <w:t xml:space="preserve"> (1) Previously filed as an exhibit to the Company's Form SB-2 on January 11, 1995 and incorporated herein by reference.</w:t>
        <w:br/>
        <w:t>(2) Previously filed with the Company's Form 8-K on January 24, 2005, and incorporated herein by reference.</w:t>
        <w:br/>
        <w:t>(3) Previously filed with the Company's Form 8-K on June 15, 2005, and incorporated herein by reference.</w:t>
        <w:br/>
        <w:t>(4) Previously filed with the Company's Form SB-2 Registration Statement on August 24, 2005, and incorporated herein by reference.</w:t>
        <w:br/>
        <w:t>(5) Previously filed with the Company's Form 8-K on March 27, 2006, and incorporated herein by reference.</w:t>
        <w:br/>
        <w:t>(6) Previously filed with the Company's Form 8-K on April 14, 2006, and incorporated herein by reference.</w:t>
        <w:br/>
        <w:t>(7) Previously filed with the Company's Form 8-K on May 11, 2006, and incorporated herein by reference.</w:t>
      </w:r>
    </w:p>
    <w:p>
      <w:pPr>
        <w:pStyle w:val="Normal"/>
        <w:bidi w:val="0"/>
        <w:jc w:val="center"/>
        <w:rPr/>
      </w:pPr>
      <w:r>
        <w:rPr>
          <w:rFonts w:ascii="Times New Roman" w:hAnsi="Times New Roman"/>
          <w:sz w:val="20"/>
        </w:rPr>
        <w:br/>
        <w:t>Page 54</w:t>
      </w:r>
      <w:bookmarkStart w:id="143" w:name="eolPage96"/>
      <w:bookmarkEnd w:id="143"/>
      <w:r>
        <w:br w:type="page"/>
      </w:r>
    </w:p>
    <w:p>
      <w:pPr>
        <w:pStyle w:val="Normal"/>
        <w:bidi w:val="0"/>
        <w:jc w:val="left"/>
        <w:rPr/>
      </w:pPr>
      <w:r>
        <w:rPr>
          <w:rFonts w:ascii="Times New Roman" w:hAnsi="Times New Roman"/>
          <w:b/>
          <w:sz w:val="20"/>
        </w:rPr>
        <w:t>ITEM 28. UNDERTAKINGS.</w:t>
      </w:r>
    </w:p>
    <w:p>
      <w:pPr>
        <w:pStyle w:val="Normal"/>
        <w:bidi w:val="0"/>
        <w:spacing w:before="225" w:after="0"/>
        <w:jc w:val="left"/>
        <w:rPr/>
      </w:pPr>
      <w:r>
        <w:rPr>
          <w:rFonts w:ascii="Times New Roman" w:hAnsi="Times New Roman"/>
          <w:sz w:val="20"/>
        </w:rPr>
        <w:t>The undersigned registrant hereby undertakes:</w:t>
      </w:r>
    </w:p>
    <w:p>
      <w:pPr>
        <w:pStyle w:val="Normal"/>
        <w:bidi w:val="0"/>
        <w:spacing w:before="225" w:after="0"/>
        <w:jc w:val="left"/>
        <w:rPr/>
      </w:pPr>
      <w:r>
        <w:rPr>
          <w:rFonts w:ascii="Times New Roman" w:hAnsi="Times New Roman"/>
          <w:sz w:val="20"/>
        </w:rPr>
        <w:t>(1) To file, during any period in which offers or sales are being made, a post-effective amendment to this registration statement:</w:t>
      </w:r>
    </w:p>
    <w:p>
      <w:pPr>
        <w:pStyle w:val="Normal"/>
        <w:bidi w:val="0"/>
        <w:spacing w:before="225" w:after="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Securities and Exchange Commission pursuant to Rule 424(b) if, in the aggregate, the changes in volume and price represent no more than a 20% change in the maximum aggregate offering price set forth in the "Calculation of Registration Fee" table in the effective registration statement;</w:t>
      </w:r>
    </w:p>
    <w:p>
      <w:pPr>
        <w:pStyle w:val="Normal"/>
        <w:bidi w:val="0"/>
        <w:spacing w:before="225" w:after="0"/>
        <w:jc w:val="left"/>
        <w:rPr/>
      </w:pPr>
      <w:r>
        <w:rPr>
          <w:rFonts w:ascii="Times New Roman" w:hAnsi="Times New Roman"/>
          <w:sz w:val="20"/>
        </w:rPr>
        <w:t>(iii) To include any material information with respect to the plan of distribution not previously disclosed in the registration statement or any material change to such information in the registration statement;</w:t>
      </w:r>
    </w:p>
    <w:p>
      <w:pPr>
        <w:pStyle w:val="Normal"/>
        <w:bidi w:val="0"/>
        <w:spacing w:before="225" w:after="0"/>
        <w:jc w:val="left"/>
        <w:rPr/>
      </w:pPr>
      <w:r>
        <w:rPr>
          <w:rFonts w:ascii="Times New Roman" w:hAnsi="Times New Roman"/>
          <w:sz w:val="20"/>
        </w:rPr>
        <w:t>Provided, however, that paragraphs (1)(i), (1)(ii) and (1)(iii) of this section do not apply if the registration statement is on Form S-3 or Form F-3 and the information required to be included in a post-effective amendment by those paragraphs is contained in reports filed with or furnished to the Securities and Exchange Commission by the registrant pursuant to Section 13 or Section 15(d) of the Securities Exchange Act of 1934 that are incorporated by reference in the registration statement, or is contained in a form of prospectus filed pursuant to Rule 424(b) that is part of the registration statement.</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4) That, for the purpose of determining liability under the Securities Act of 1933 to any purchaser:</w:t>
      </w:r>
    </w:p>
    <w:p>
      <w:pPr>
        <w:pStyle w:val="Normal"/>
        <w:bidi w:val="0"/>
        <w:spacing w:before="225" w:after="0"/>
        <w:jc w:val="left"/>
        <w:rPr/>
      </w:pPr>
      <w:r>
        <w:rPr>
          <w:rFonts w:ascii="Times New Roman" w:hAnsi="Times New Roman"/>
          <w:sz w:val="20"/>
        </w:rPr>
        <w:t>(i) If the registrant is relying on Rule 430B:</w:t>
      </w:r>
    </w:p>
    <w:p>
      <w:pPr>
        <w:pStyle w:val="Normal"/>
        <w:bidi w:val="0"/>
        <w:spacing w:before="225" w:after="0"/>
        <w:jc w:val="center"/>
        <w:rPr/>
      </w:pPr>
      <w:r>
        <w:rPr>
          <w:rFonts w:ascii="Times New Roman" w:hAnsi="Times New Roman"/>
          <w:sz w:val="20"/>
        </w:rPr>
        <w:t>Page 55</w:t>
      </w:r>
      <w:bookmarkStart w:id="144" w:name="eolPage97"/>
      <w:bookmarkEnd w:id="144"/>
      <w:r>
        <w:br w:type="page"/>
      </w:r>
    </w:p>
    <w:p>
      <w:pPr>
        <w:pStyle w:val="Normal"/>
        <w:bidi w:val="0"/>
        <w:jc w:val="left"/>
        <w:rPr/>
      </w:pPr>
      <w:r>
        <w:rPr>
          <w:rFonts w:ascii="Times New Roman" w:hAnsi="Times New Roman"/>
          <w:sz w:val="20"/>
        </w:rPr>
        <w:t>Each prospectus filed by the registrant pursuant to Rule 424(b)(3) shall be deemed to be part of the registration statement as of the date the filed prospectus was deemed part of and included in the registration statement; and</w:t>
      </w:r>
    </w:p>
    <w:p>
      <w:pPr>
        <w:pStyle w:val="Normal"/>
        <w:bidi w:val="0"/>
        <w:spacing w:before="225" w:after="0"/>
        <w:jc w:val="left"/>
        <w:rPr/>
      </w:pPr>
      <w:r>
        <w:rPr>
          <w:rFonts w:ascii="Times New Roman" w:hAnsi="Times New Roman"/>
          <w:sz w:val="20"/>
        </w:rPr>
        <w:t>Each prospectus required to be filed pursuant to Rule 424(b)(2),</w:t>
        <w:br/>
        <w:t>(b)(5), or (b)(7) as part of a registration statement in reliance on Rule 430B relating to an offering made pursuant to Rule 415(a)(1)(i),</w:t>
        <w:br/>
        <w:t>(vii), or (x) for the purpose of providing the information required by section 10(a) of the Securities Act of 1933 shall be deemed to be part of and included in the registration statement as of the earlier of the date such form of prospectus is first used after effectiveness or the date of the first contract of sale of securities in the offering described in the prospectus. As provided in Rule 430B, for liability purposes of the issuer and any person that is at that date an underwriter, such date shall be deemed to be a new effective date of the registration statement relating to the securities in the registration statement to which that prospectus relates, and the offering of such securities at that time shall be deemed to be the initial bona fide offering thereof. Provided, however, that no statement made in a registration statement or prospectus that is part of the registration statement or made in a document incorporated or deemed incorporated by reference into the registration statement or prospectus that is part of the registration statement will, as to a purchaser with a time of contract of sale prior to such effective date, supersede or modify any statement that was made in the registration statement or prospectus that was part of the registration statement or made in any such document immediately prior to such effective date; or</w:t>
      </w:r>
    </w:p>
    <w:p>
      <w:pPr>
        <w:pStyle w:val="Normal"/>
        <w:bidi w:val="0"/>
        <w:spacing w:before="225" w:after="0"/>
        <w:jc w:val="left"/>
        <w:rPr/>
      </w:pPr>
      <w:r>
        <w:rPr>
          <w:rFonts w:ascii="Times New Roman" w:hAnsi="Times New Roman"/>
          <w:sz w:val="20"/>
        </w:rPr>
        <w:t>(ii) If the registrant is subject to Rule 430C, each prospectus filed pursuant to Rule 424(b) as part of a registration statement relating to an offering, other than registration statements relying on Rule 430B or other than prospectuses filed in reliance on Rule 430A, shall be deemed to be part of and included in the registration statement as of the date it is first used after effectiveness. Provided, however, that no statement made in a registration statement or prospectus that is part of the registration statement or made in a document incorporated or deemed incorporated by reference into the registration statement or prospectus that is part of the registration statement will, as to a purchaser with a time of contract of sale prior to such first use, supersede or modify any statement that was made in the registration statement or prospectus that was part of the registration statement or made in any such document immediately prior to such date of first use.</w:t>
      </w:r>
    </w:p>
    <w:p>
      <w:pPr>
        <w:pStyle w:val="Normal"/>
        <w:bidi w:val="0"/>
        <w:spacing w:before="225" w:after="0"/>
        <w:jc w:val="left"/>
        <w:rPr/>
      </w:pPr>
      <w:r>
        <w:rPr>
          <w:rFonts w:ascii="Times New Roman" w:hAnsi="Times New Roman"/>
          <w:sz w:val="20"/>
        </w:rPr>
        <w:t>The undersigned registrant hereby undertakes that, for purposes of determining any liability under the Securities Act of 1933, each filing of the registrant's annual report pursuant to Section 13(a) or 15(d) of the Securities Exchange Act of 1934 (and, where applicable, each filing of an employee benefit plan's annual report pursuant to Section 15(d) of the Securities Exchange Act of 1934)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center"/>
        <w:rPr/>
      </w:pPr>
      <w:r>
        <w:rPr>
          <w:rFonts w:ascii="Times New Roman" w:hAnsi="Times New Roman"/>
          <w:sz w:val="20"/>
        </w:rPr>
        <w:t>Page 56</w:t>
      </w:r>
      <w:bookmarkStart w:id="145" w:name="eolPage98"/>
      <w:bookmarkEnd w:id="145"/>
      <w:r>
        <w:br w:type="page"/>
      </w:r>
    </w:p>
    <w:p>
      <w:pPr>
        <w:pStyle w:val="Normal"/>
        <w:bidi w:val="0"/>
        <w:jc w:val="left"/>
        <w:rPr/>
      </w:pPr>
      <w:r>
        <w:rPr>
          <w:rFonts w:ascii="Times New Roman" w:hAnsi="Times New Roman"/>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p>
      <w:pPr>
        <w:pStyle w:val="Normal"/>
        <w:bidi w:val="0"/>
        <w:spacing w:before="225" w:after="0"/>
        <w:jc w:val="center"/>
        <w:rPr/>
      </w:pPr>
      <w:r>
        <w:rPr>
          <w:rFonts w:ascii="Times New Roman" w:hAnsi="Times New Roman"/>
          <w:sz w:val="20"/>
        </w:rPr>
        <w:t>Page 57</w:t>
      </w:r>
      <w:bookmarkStart w:id="146" w:name="eolPage99"/>
      <w:bookmarkEnd w:id="146"/>
      <w:r>
        <w:br w:type="page"/>
      </w:r>
    </w:p>
    <w:p>
      <w:pPr>
        <w:pStyle w:val="Normal"/>
        <w:bidi w:val="0"/>
        <w:jc w:val="left"/>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B-2 and has duly caused this registration statement to be signed on its behalf by the undersigned, thereunto duly authorized, on the 16th day of May, 2006.</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Eric Langan</w:t>
              <w:br/>
              <w:t>President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B-2 and to file the same with all exhibits thereto and other documents in connection therewith, with the Securities and Exchange Commission; each of such persons shall have the power to act hereunder with or without the other.</w:t>
      </w:r>
    </w:p>
    <w:p>
      <w:pPr>
        <w:pStyle w:val="Normal"/>
        <w:bidi w:val="0"/>
        <w:spacing w:before="225" w:after="0"/>
        <w:jc w:val="left"/>
        <w:rPr/>
      </w:pPr>
      <w:r>
        <w:rPr>
          <w:rFonts w:ascii="Times New Roman" w:hAnsi="Times New Roman"/>
          <w:sz w:val="20"/>
        </w:rPr>
        <w:t>In accordance with the requirements of the Securities Act of 1933, this Registration Statement has been signed by the following persons in the capacities and on the dates stated.</w:t>
      </w:r>
      <w:bookmarkStart w:id="147" w:name="FIS_UNIDENTIFIED_TABLE_44"/>
      <w:bookmarkEnd w:id="147"/>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By /s/ Eric Langan        Chairman of the Board, Director,     May 16, 2006</w:t>
              <w:br/>
              <w:t xml:space="preserve">   ---------------------  President, Chief Executive Officer,</w:t>
              <w:br/>
              <w:t>Eric Langan               And Chief Financial Officer</w:t>
              <w:br/>
              <w:br/>
              <w:t>By /s/ Travis Reese       Vice President and Director          May 16, 2006</w:t>
              <w:br/>
              <w:t xml:space="preserve">   ---------------------</w:t>
              <w:br/>
              <w:t>Travis Reese</w:t>
              <w:br/>
              <w:br/>
              <w:t>By /s/ Steven L. Jenkins  Director                             May 16, 2006</w:t>
              <w:br/>
              <w:t xml:space="preserve">   ---------------------</w:t>
              <w:br/>
              <w:t>Steven L. Jenkins</w:t>
              <w:br/>
              <w:br/>
              <w:t>By /s/ Alan Bergstrom     Director                             May 16, 2006</w:t>
              <w:br/>
              <w:t xml:space="preserve">   ---------------------</w:t>
              <w:br/>
              <w:t>Alan Bergstrom</w:t>
              <w:br/>
              <w:br/>
              <w:t>By /s/ Robert Watters     Director                             May 16, 2006</w:t>
              <w:br/>
              <w:t xml:space="preserve">   ---------------------</w:t>
              <w:br/>
              <w:t>Robert Watt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58</w:t>
      </w:r>
      <w:bookmarkStart w:id="148" w:name="eolPage100"/>
      <w:bookmarkEnd w:id="148"/>
      <w:r>
        <w:br w:type="page"/>
      </w:r>
    </w:p>
    <w:p>
      <w:pPr>
        <w:pStyle w:val="Normal"/>
        <w:bidi w:val="0"/>
        <w:jc w:val="left"/>
        <w:rPr/>
      </w:pPr>
      <w:bookmarkStart w:id="149" w:name="EX21_1_TXT"/>
      <w:bookmarkEnd w:id="149"/>
      <w:r>
        <w:rPr>
          <w:rFonts w:ascii="Times New Roman" w:hAnsi="Times New Roman"/>
          <w:sz w:val="20"/>
        </w:rPr>
        <w:t xml:space="preserve"> </w:t>
      </w:r>
      <w:bookmarkStart w:id="150" w:name="FIS_EXHIBIT_21"/>
      <w:bookmarkEnd w:id="150"/>
      <w:r>
        <w:rPr>
          <w:rFonts w:ascii="Times New Roman" w:hAnsi="Times New Roman"/>
          <w:sz w:val="20"/>
        </w:rPr>
        <w:t xml:space="preserve"> </w:t>
      </w:r>
      <w:bookmarkStart w:id="151" w:name="FIS_SUBSIDIARIES"/>
      <w:bookmarkEnd w:id="151"/>
    </w:p>
    <w:p>
      <w:pPr>
        <w:pStyle w:val="Normal"/>
        <w:bidi w:val="0"/>
        <w:spacing w:before="225" w:after="0"/>
        <w:jc w:val="left"/>
        <w:rPr/>
      </w:pPr>
      <w:r>
        <w:rPr>
          <w:rFonts w:ascii="Times New Roman" w:hAnsi="Times New Roman"/>
          <w:b/>
          <w:sz w:val="20"/>
        </w:rPr>
        <w:t>EXHIBIT 21.1</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BSIDIARIES OF THE REGISTRANT</w:t>
              <w:br/>
              <w:br/>
              <w:t xml:space="preserve">                  NAME                                 STATE OF ORGANIZATION</w:t>
              <w:br/>
              <w:br/>
              <w:t>Bobby's Novelty, Inc.                                          Texas</w:t>
              <w:br/>
              <w:br/>
              <w:t>Broadstreets Cabaret, Inc.                                     Texas</w:t>
              <w:br/>
              <w:br/>
              <w:t>Citation Land LLC                                              Texas</w:t>
              <w:br/>
              <w:br/>
              <w:t>Joint Ventures, Inc.                                           Texas</w:t>
              <w:br/>
              <w:br/>
              <w:t>Peregrine Enterprises, Inc                                    New York</w:t>
              <w:br/>
              <w:br/>
              <w:t>RCI Billing, Inc.                                              Texas</w:t>
              <w:br/>
              <w:br/>
              <w:t>RCI Dating Services, Inc.                                      Texas</w:t>
              <w:br/>
              <w:br/>
              <w:t>RCI Debit Services, Inc.                                       Texas</w:t>
              <w:br/>
              <w:br/>
              <w:t>RCI Entertainment (Ft. Worth), Inc.                            Texas</w:t>
              <w:br/>
              <w:br/>
              <w:t>RCI Entertainment (Minnesota), Inc.                          Minnesota</w:t>
              <w:br/>
              <w:br/>
              <w:t>RCI Entertainment (New York), Inc.                            New York</w:t>
              <w:br/>
              <w:br/>
              <w:t>RCI Entertainment (North Carolina), Inc.                   North Carolina</w:t>
              <w:br/>
              <w:br/>
              <w:t>RCI Entertainment (San Antonio), Inc.                          Texas</w:t>
              <w:br/>
              <w:br/>
              <w:t>RCI Entertainment Texas, Inc.                                  Texas</w:t>
              <w:br/>
              <w:br/>
              <w:t>RCI Holdings, Inc.                                             Texas</w:t>
              <w:br/>
              <w:br/>
              <w:t>RCI Internet Holding, Inc.                                     Texas</w:t>
              <w:br/>
              <w:br/>
              <w:t>RCI Internet Services, Inc.                                    Texas</w:t>
              <w:br/>
              <w:br/>
              <w:t>SRD Vending Company                                            Texas</w:t>
              <w:br/>
              <w:br/>
              <w:t>Tantra Dance, Inc.                                             Texas</w:t>
              <w:br/>
              <w:br/>
              <w:t>Tantra Parking, Inc.                                           Texas</w:t>
              <w:br/>
              <w:br/>
              <w:t>Top Shelf LLC                                              North Carolina</w:t>
              <w:br/>
              <w:br/>
              <w:t>Trumps Inc.                                                    Texas</w:t>
              <w:br/>
              <w:br/>
              <w:t>XTC Cabaret, Inc.                                              Texas</w:t>
            </w:r>
          </w:p>
        </w:tc>
      </w:tr>
    </w:tbl>
    <w:p>
      <w:pPr>
        <w:pStyle w:val="Normal"/>
        <w:widowControl w:val="false"/>
        <w:bidi w:val="0"/>
        <w:jc w:val="center"/>
        <w:rPr/>
      </w:pPr>
      <w:r>
        <w:rPr/>
      </w:r>
      <w:bookmarkStart w:id="152" w:name="eolPage101"/>
      <w:bookmarkStart w:id="153" w:name="eolPage101"/>
      <w:bookmarkEnd w:id="153"/>
      <w:r>
        <w:br w:type="page"/>
      </w:r>
    </w:p>
    <w:p>
      <w:pPr>
        <w:pStyle w:val="Normal"/>
        <w:bidi w:val="0"/>
        <w:jc w:val="left"/>
        <w:rPr/>
      </w:pPr>
      <w:bookmarkStart w:id="154" w:name="EX23_1_TXT"/>
      <w:bookmarkEnd w:id="154"/>
      <w:r>
        <w:rPr>
          <w:rFonts w:ascii="Times New Roman" w:hAnsi="Times New Roman"/>
          <w:sz w:val="20"/>
        </w:rPr>
        <w:t xml:space="preserve"> </w:t>
      </w:r>
      <w:bookmarkStart w:id="155" w:name="FIS_EXHIBIT_23"/>
      <w:bookmarkEnd w:id="155"/>
    </w:p>
    <w:p>
      <w:pPr>
        <w:pStyle w:val="Normal"/>
        <w:bidi w:val="0"/>
        <w:spacing w:before="225" w:after="0"/>
        <w:jc w:val="left"/>
        <w:rPr/>
      </w:pPr>
      <w:r>
        <w:rPr>
          <w:rFonts w:ascii="Times New Roman" w:hAnsi="Times New Roman"/>
          <w:b/>
          <w:sz w:val="20"/>
        </w:rPr>
        <w:t>EXHIBIT 23.1</w:t>
      </w:r>
      <w:bookmarkStart w:id="156" w:name="FIS_EXPERTS_CONSENT"/>
      <w:bookmarkEnd w:id="156"/>
    </w:p>
    <w:p>
      <w:pPr>
        <w:pStyle w:val="Normal"/>
        <w:bidi w:val="0"/>
        <w:spacing w:before="225" w:after="0"/>
        <w:jc w:val="center"/>
        <w:rPr/>
      </w:pPr>
      <w:r>
        <w:rPr>
          <w:rFonts w:ascii="Times New Roman" w:hAnsi="Times New Roman"/>
          <w:b/>
          <w:sz w:val="20"/>
        </w:rPr>
        <w:t>CONSENT OF INDEPENDENT REGISTERED PUBLIC ACCOUNTING FIRM</w:t>
      </w:r>
    </w:p>
    <w:p>
      <w:pPr>
        <w:pStyle w:val="Normal"/>
        <w:bidi w:val="0"/>
        <w:spacing w:before="225" w:after="0"/>
        <w:jc w:val="left"/>
        <w:rPr/>
      </w:pPr>
      <w:r>
        <w:rPr>
          <w:rFonts w:ascii="Times New Roman" w:hAnsi="Times New Roman"/>
          <w:sz w:val="20"/>
        </w:rPr>
        <w:t>We consent to the inclusion in this Registration Statement on Form SB-2, Post-Effective Amendment No. 1, of our report dated December 2, 2005, with respect to our audit of the consolidated balance sheets of Rick's Cabaret International, Inc. as of September 30, 2005 and 2004, and related consolidated statements of operations, changes in stockholders' equity, and cash flows for the years then ended, which report appears in the Prospectus, and is part of this Registration Statement. We also consent to the reference to our firm under the heading "Experts" in such Prospectus.</w:t>
      </w:r>
    </w:p>
    <w:p>
      <w:pPr>
        <w:pStyle w:val="Normal"/>
        <w:bidi w:val="0"/>
        <w:spacing w:lineRule="exact" w:line="225"/>
        <w:jc w:val="left"/>
        <w:rPr>
          <w:rFonts w:ascii="Times New Roman" w:hAnsi="Times New Roman"/>
        </w:rPr>
      </w:pPr>
      <w:r>
        <w:rPr>
          <w:rFonts w:ascii="Times New Roman" w:hAnsi="Times New Roman"/>
        </w:rPr>
      </w:r>
    </w:p>
    <w:tbl>
      <w:tblPr>
        <w:tblW w:w="1980" w:type="dxa"/>
        <w:jc w:val="left"/>
        <w:tblInd w:w="4768" w:type="dxa"/>
        <w:tblLayout w:type="fixed"/>
        <w:tblCellMar>
          <w:top w:w="0" w:type="dxa"/>
          <w:left w:w="0" w:type="dxa"/>
          <w:bottom w:w="0" w:type="dxa"/>
          <w:right w:w="0" w:type="dxa"/>
        </w:tblCellMar>
      </w:tblPr>
      <w:tblGrid>
        <w:gridCol w:w="1980"/>
      </w:tblGrid>
      <w:tr>
        <w:trPr/>
        <w:tc>
          <w:tcPr>
            <w:tcW w:w="1980"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 LLP</w:t>
              <w:br/>
              <w:br/>
              <w:t>Dallas, Texas</w:t>
              <w:br/>
              <w:t>May 16, 2006</w:t>
            </w:r>
          </w:p>
        </w:tc>
      </w:tr>
    </w:tbl>
    <w:p>
      <w:pPr>
        <w:pStyle w:val="Normal"/>
        <w:widowControl w:val="false"/>
        <w:bidi w:val="0"/>
        <w:jc w:val="center"/>
        <w:rPr/>
      </w:pPr>
      <w:r>
        <w:rPr/>
      </w:r>
      <w:bookmarkStart w:id="157" w:name="eolPage102"/>
      <w:bookmarkStart w:id="158" w:name="eolPage102"/>
      <w:bookmarkEnd w:id="158"/>
      <w:r>
        <w:br w:type="page"/>
      </w:r>
    </w:p>
    <w:p>
      <w:pPr>
        <w:pStyle w:val="Normal"/>
        <w:bidi w:val="0"/>
        <w:jc w:val="left"/>
        <w:rPr/>
      </w:pPr>
      <w:bookmarkStart w:id="159" w:name="EX99_1_TXT"/>
      <w:bookmarkEnd w:id="159"/>
      <w:r>
        <w:rPr>
          <w:rFonts w:ascii="Times New Roman" w:hAnsi="Times New Roman"/>
          <w:sz w:val="20"/>
        </w:rPr>
        <w:t xml:space="preserve"> </w:t>
      </w:r>
      <w:bookmarkStart w:id="160" w:name="FIS_EXHIBIT_99"/>
      <w:bookmarkEnd w:id="160"/>
    </w:p>
    <w:p>
      <w:pPr>
        <w:pStyle w:val="Normal"/>
        <w:bidi w:val="0"/>
        <w:spacing w:before="225" w:after="0"/>
        <w:jc w:val="left"/>
        <w:rPr/>
      </w:pPr>
      <w:r>
        <w:rPr>
          <w:rFonts w:ascii="Times New Roman" w:hAnsi="Times New Roman"/>
          <w:sz w:val="20"/>
        </w:rPr>
        <w:t>THIS 10% CONVERTIBLE DEBENTURE AND THE COMMON SHARES ISSUABLE UPON CONVERSION OF THIS 10% CONVERTIBLE DEBENTURE HAVE NOT BEEN REGISTERED UNDER THE SECURITIES ACT OF 1933, AS AMENDED ("ACT"), OR ANY STATE SECURITIES LAWS. THIS 10% CONVERTIBLE DEBENTURE AND THE COMMON SHARES ISSUABLE UPON CONVERSION OF THIS 10% CONVERTIBLE DEBENTURE MAY NOT BE SOLD, OFFERED FOR SALE, PLEDGED OR HYPOTHECATED IN THE ABSENCE OF AN EFFECTIVE REGISTRATION STATEMENT AS TO THIS 10% CONVERTIBLE DEBENTURE AND THE COMMON SHARES ISSUABLE UPON CONVERSION OF THIS 10% CONVERTIBLE DEBENTURE UNDER SAID ACT AND ANY APPLICABLE STATE SECURITIES LAWS OR AN OPINION OF COUNSEL REASONABLY SATISFACTORY TO RICKS CABARET INTERNATIONAL, INC. THAT SUCH REGISTRATION IS NOT REQUIRED.</w:t>
      </w:r>
    </w:p>
    <w:p>
      <w:pPr>
        <w:pStyle w:val="Normal"/>
        <w:bidi w:val="0"/>
        <w:spacing w:before="225" w:after="0"/>
        <w:jc w:val="left"/>
        <w:rPr/>
      </w:pPr>
      <w:r>
        <w:rPr>
          <w:rFonts w:ascii="Times New Roman" w:hAnsi="Times New Roman"/>
          <w:b/>
          <w:sz w:val="20"/>
        </w:rPr>
        <w:t>CERTIFICATE: RCI-10% C.D. NO. 001</w:t>
      </w:r>
    </w:p>
    <w:p>
      <w:pPr>
        <w:pStyle w:val="Normal"/>
        <w:bidi w:val="0"/>
        <w:spacing w:before="225" w:after="0"/>
        <w:jc w:val="center"/>
        <w:rPr/>
      </w:pPr>
      <w:r>
        <w:rPr>
          <w:rFonts w:ascii="Times New Roman" w:hAnsi="Times New Roman"/>
          <w:b/>
          <w:sz w:val="20"/>
        </w:rPr>
        <w:t>10% CONVERTIBLE DEBENTURE</w:t>
        <w:br/>
        <w:t>OF</w:t>
        <w:br/>
        <w:t>RICK'S CABARET INTERNATIONAL, INC.</w:t>
      </w:r>
    </w:p>
    <w:p>
      <w:pPr>
        <w:pStyle w:val="Normal"/>
        <w:bidi w:val="0"/>
        <w:spacing w:before="225" w:after="0"/>
        <w:jc w:val="left"/>
        <w:rPr/>
      </w:pPr>
      <w:r>
        <w:rPr>
          <w:rFonts w:ascii="Times New Roman" w:hAnsi="Times New Roman"/>
          <w:sz w:val="20"/>
        </w:rPr>
        <w:t>FOR VALUE RECEIVED, RICK'S CABARET INTERNATIONAL, INC., a Texas corporation with its principal office located at 10959 Cutten Road, Houston, Texas 77066 (the "COMPANY"), unconditionally promises to pay to Fairfield Investment Group, LLC, a Delaware limited liability company, whose address is 47 Summit Avenue, Summit, New Jersey 07901, or the registered assignee, upon presentation of this 10% Convertible Debenture (the "DEBENTURE") by the registered holder hereof (the "HOLDER") at the office of the Company, the principal sum of $1,000,950 (the "PRINCIPAL AMOUNT"), together with any accrued and unpaid interest thereon, subject to the terms and conditions set forth below, on February 1, 2009 (the "MATURITY DATE"), if not sooner paid. The date of execution and issuance of this Debenture is February 6, 2006 ("DATE OF ISSUANCE").</w:t>
      </w:r>
    </w:p>
    <w:p>
      <w:pPr>
        <w:pStyle w:val="Normal"/>
        <w:bidi w:val="0"/>
        <w:spacing w:before="225" w:after="0"/>
        <w:jc w:val="left"/>
        <w:rPr/>
      </w:pPr>
      <w:r>
        <w:rPr>
          <w:rFonts w:ascii="Times New Roman" w:hAnsi="Times New Roman"/>
          <w:sz w:val="20"/>
        </w:rPr>
        <w:t>The following terms shall apply to this Debenture:</w:t>
      </w:r>
    </w:p>
    <w:p>
      <w:pPr>
        <w:pStyle w:val="Normal"/>
        <w:bidi w:val="0"/>
        <w:spacing w:before="225" w:after="0"/>
        <w:jc w:val="left"/>
        <w:rPr/>
      </w:pPr>
      <w:r>
        <w:rPr>
          <w:rFonts w:ascii="Times New Roman" w:hAnsi="Times New Roman"/>
          <w:sz w:val="20"/>
        </w:rPr>
        <w:t>1. SCHEDULE FOR PAYMENT OF PRINCIPAL AND INTEREST.</w:t>
      </w:r>
    </w:p>
    <w:p>
      <w:pPr>
        <w:pStyle w:val="Normal"/>
        <w:bidi w:val="0"/>
        <w:spacing w:before="225" w:after="0"/>
        <w:jc w:val="left"/>
        <w:rPr/>
      </w:pPr>
      <w:r>
        <w:rPr>
          <w:rFonts w:ascii="Times New Roman" w:hAnsi="Times New Roman"/>
          <w:sz w:val="20"/>
        </w:rPr>
        <w:t>The Company shall pay to the Holder three (3) initial payments of interest only on the Principal Amount outstanding hereunder, in cash, quarterly, in arrears, at the rate of ten percent (10%) per annum from the Date of Issuance, commencing with the first quarterly payment due May 1, 2006 and quarterly payments thereafter due on the first day of August, 2006 and November, 2006 ("INTEREST PAYMENT DATE"), and, thereafter, the Company shall pay to the Holder the Principal Amount of this Debenture and all interest accrued thereon, but not yet paid, in nine (9) equal</w:t>
      </w:r>
    </w:p>
    <w:p>
      <w:pPr>
        <w:pStyle w:val="Normal"/>
        <w:bidi w:val="0"/>
        <w:spacing w:before="225" w:after="0"/>
        <w:jc w:val="center"/>
        <w:rPr/>
      </w:pPr>
      <w:r>
        <w:rPr>
          <w:rFonts w:ascii="Times New Roman" w:hAnsi="Times New Roman"/>
          <w:sz w:val="20"/>
        </w:rPr>
        <w:t>1</w:t>
      </w:r>
      <w:bookmarkStart w:id="161" w:name="eolPage103"/>
      <w:bookmarkEnd w:id="161"/>
      <w:r>
        <w:br w:type="page"/>
      </w:r>
    </w:p>
    <w:p>
      <w:pPr>
        <w:pStyle w:val="Normal"/>
        <w:bidi w:val="0"/>
        <w:jc w:val="left"/>
        <w:rPr/>
      </w:pPr>
      <w:r>
        <w:rPr>
          <w:rFonts w:ascii="Times New Roman" w:hAnsi="Times New Roman"/>
          <w:sz w:val="20"/>
        </w:rPr>
        <w:t>quarterly payments commencing on February 1, 2007, and continuing thereafter on the first day of May, August, November and February until the outstanding Principal Amount of this Debenture has been paid in full.</w:t>
      </w:r>
    </w:p>
    <w:p>
      <w:pPr>
        <w:pStyle w:val="Normal"/>
        <w:bidi w:val="0"/>
        <w:spacing w:before="225" w:after="0"/>
        <w:jc w:val="left"/>
        <w:rPr/>
      </w:pPr>
      <w:r>
        <w:rPr>
          <w:rFonts w:ascii="Times New Roman" w:hAnsi="Times New Roman"/>
          <w:sz w:val="20"/>
        </w:rPr>
        <w:t>2. PAYMENT. Payment of any sums due to the Holder under the terms of this Debenture shall be made in United States Dollars by wire transfer. Payment shall be made in accordance with the written wire transfer instructions provided to the Company by the Holder from time to time and appearing in the records of the Company.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forwarding of such funds shall constitute a payment of outstanding principal and/or interest hereunder and shall satisfy and discharge the liability for principal and interest on this Debenture to the extent of the sum represented by such payment.</w:t>
      </w:r>
    </w:p>
    <w:p>
      <w:pPr>
        <w:pStyle w:val="Normal"/>
        <w:widowControl/>
        <w:bidi w:val="0"/>
        <w:jc w:val="left"/>
        <w:rPr/>
      </w:pPr>
      <w:r>
        <w:rPr>
          <w:rFonts w:ascii="Times New Roman" w:hAnsi="Times New Roman"/>
          <w:sz w:val="20"/>
        </w:rPr>
        <w:br/>
        <w:t>3. THE COMPANY'S OPTION TO REDEEM. At any time after 366 days from the Date of Issuance, this Debenture will be subject to redemption at the option of the Company, in whole or in part, at 100% of the principal face amount of the Debenture redeemed plus any accrued and unpaid interest (the "REDEMPTION AMOUNT") on the Redemption Payment Date (as hereinafter defined), at any time and from time to time, upon not less than 10 nor more than 20 days notice to the Holder.</w:t>
      </w:r>
    </w:p>
    <w:p>
      <w:pPr>
        <w:pStyle w:val="Normal"/>
        <w:bidi w:val="0"/>
        <w:spacing w:before="225" w:after="0"/>
        <w:jc w:val="left"/>
        <w:rPr/>
      </w:pPr>
      <w:r>
        <w:rPr>
          <w:rFonts w:ascii="Times New Roman" w:hAnsi="Times New Roman"/>
          <w:sz w:val="20"/>
        </w:rPr>
        <w:t>After 366 days from the Date of Issuance, the Company shall have the right to deliver to the Holder, as provided for in Section 20 hereof, a written Notice of Redemption (the "NOTICE OF REDEMPTION") specifying the date for the redemption (the "REDEMPTION PAYMENT DATE"), which date shall be at least 10 but not more than 20 days after the date of the Notice of Redemption (the "REDEMPTION PERIOD") and shall state the portion of the Principal Amount thereof to be redeemed. The Notice of Redemption when given in the manner herein provided in Section 20 shall be conclusively presumed to have been duly given, whether or not the Holder received the Notice of Redemption. A Notice of Redemption shall not be effective with respect to any portion of this Debenture for which the Holder has previously delivered a Notice of Conversion (as hereinafter defined)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A new debenture in the principal amount equal to the unredeemed portion thereof, if any, also will be issued in the name of the Holder upon cancellation of the original Debenture. After the Redemption Payment Date, unless the Company shall default in the payment of the Redemption Amount, interest will cease to accrue on the Debenture or the portion thereof called for redemption. In the event the Company fails to pay the Redemption Amount on the Redemption Payment Date as set forth herein, then such Redemption Notice shall be null and void.</w:t>
      </w:r>
    </w:p>
    <w:p>
      <w:pPr>
        <w:pStyle w:val="Normal"/>
        <w:bidi w:val="0"/>
        <w:spacing w:before="225" w:after="0"/>
        <w:jc w:val="center"/>
        <w:rPr/>
      </w:pPr>
      <w:r>
        <w:rPr>
          <w:rFonts w:ascii="Times New Roman" w:hAnsi="Times New Roman"/>
          <w:sz w:val="20"/>
        </w:rPr>
        <w:t>2</w:t>
      </w:r>
      <w:bookmarkStart w:id="162" w:name="eolPage104"/>
      <w:bookmarkEnd w:id="162"/>
      <w:r>
        <w:br w:type="page"/>
      </w:r>
    </w:p>
    <w:p>
      <w:pPr>
        <w:pStyle w:val="Normal"/>
        <w:bidi w:val="0"/>
        <w:jc w:val="left"/>
        <w:rPr/>
      </w:pPr>
      <w:r>
        <w:rPr>
          <w:rFonts w:ascii="Times New Roman" w:hAnsi="Times New Roman"/>
          <w:sz w:val="20"/>
        </w:rPr>
        <w:t>Notwithstanding anything else contained herein to the contrary, in no event shall a partial Redemption Amount be for less than a principal amount of $100,000 without the express written consent of the Holder.</w:t>
      </w:r>
    </w:p>
    <w:p>
      <w:pPr>
        <w:pStyle w:val="Normal"/>
        <w:bidi w:val="0"/>
        <w:spacing w:before="225" w:after="0"/>
        <w:jc w:val="left"/>
        <w:rPr/>
      </w:pPr>
      <w:r>
        <w:rPr>
          <w:rFonts w:ascii="Times New Roman" w:hAnsi="Times New Roman"/>
          <w:sz w:val="20"/>
        </w:rPr>
        <w:t>4. CONVERSION RIGHTS OF HOLDER.</w:t>
      </w:r>
    </w:p>
    <w:p>
      <w:pPr>
        <w:pStyle w:val="Normal"/>
        <w:widowControl/>
        <w:bidi w:val="0"/>
        <w:jc w:val="left"/>
        <w:rPr/>
      </w:pPr>
      <w:r>
        <w:rPr>
          <w:rFonts w:ascii="Times New Roman" w:hAnsi="Times New Roman"/>
          <w:sz w:val="20"/>
        </w:rPr>
        <w:br/>
        <w:t>(a) Conversion. The Holder of this Debenture will have the right, at the Holder's option, to convert all or any portion of the Principal Amount hereof and any accrued but unpaid interest thereon into shares of common stock, par value $.01 per share of the Company ("Common Stock") at any time prior to the Maturity Date (unless earlier redeemed or otherwise paid) at the conversion price of $4.75 per share (the "CONVERSION PRICE") (subject to adjustment as described herein). The right to convert the Principal Amount or interest thereon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CONVERSION SHARES".</w:t>
      </w:r>
    </w:p>
    <w:p>
      <w:pPr>
        <w:pStyle w:val="Normal"/>
        <w:widowControl/>
        <w:bidi w:val="0"/>
        <w:jc w:val="left"/>
        <w:rPr/>
      </w:pPr>
      <w:r>
        <w:rPr>
          <w:rFonts w:ascii="Times New Roman" w:hAnsi="Times New Roman"/>
          <w:sz w:val="20"/>
        </w:rPr>
        <w:br/>
        <w:t>(b) Mechanics of Holder's Conversion. In the event that the Holder elects to convert this Debenture into Common Stock, the Holder shall give notice of such election by delivering an executed and completed notice of conversion ("NOTICE OF CONVERSION") to the Company. The Notice of Conversion shall (i) provide a breakdown in reasonable detail of the Principal Amount and accrued interest that is being converted, (ii) state the denominations in which such Holder wishes the certificate or certificates for the Conversion Shares to be issued and (iii) surrender this Debenture to the Company. On each Conversion Date (as hereinafter defined) and in accordance with its Notice of Conversion, the Company shall make the appropriate reduction to the Principal Amount and accrued interest as entered in its records and shall provide written notice thereof to the Holder within five (5) business days after the Conversion Date. Each date on which a Notice of Conversion is delivered or telecopied to the Company in accordance with the provisions hereof shall be deemed a Conversion Date (the "CONVERSION DATE"). Pursuant to the terms of the Notice of Conversion, the Company will issue instructions to the transfer agent as soon as practicable thereafter, to cause to be issued and delivered to the Holder certificates for the number of full shares of Conversion Shares to which such Holder shall be entitled as aforesaid and, if necessary, the Company shall cause to be issued and delivered to the Holder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by a Company check. In the case of the exercise of the conversion rights set forth herein the conversion privilege shall be deemed to have 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bidi w:val="0"/>
        <w:jc w:val="center"/>
        <w:rPr/>
      </w:pPr>
      <w:r>
        <w:rPr>
          <w:rFonts w:ascii="Times New Roman" w:hAnsi="Times New Roman"/>
          <w:sz w:val="20"/>
        </w:rPr>
        <w:br/>
        <w:t>3</w:t>
      </w:r>
      <w:bookmarkStart w:id="163" w:name="eolPage105"/>
      <w:bookmarkEnd w:id="163"/>
      <w:r>
        <w:br w:type="page"/>
      </w:r>
    </w:p>
    <w:p>
      <w:pPr>
        <w:pStyle w:val="Normal"/>
        <w:bidi w:val="0"/>
        <w:jc w:val="left"/>
        <w:rPr/>
      </w:pPr>
      <w:r>
        <w:rPr>
          <w:rFonts w:ascii="Times New Roman" w:hAnsi="Times New Roman"/>
          <w:sz w:val="20"/>
        </w:rPr>
        <w:t>(c) Adjustment Provisions. The Conversion Price and number and kind of shares or other securities to be issued upon conversion pursuant to this Debenture shall be subject to adjustment from time to time upon the happening of certain events while this conversion right remains outstanding, as follows:</w:t>
      </w:r>
    </w:p>
    <w:p>
      <w:pPr>
        <w:pStyle w:val="Normal"/>
        <w:widowControl/>
        <w:bidi w:val="0"/>
        <w:jc w:val="left"/>
        <w:rPr/>
      </w:pPr>
      <w:r>
        <w:rPr>
          <w:rFonts w:ascii="Times New Roman" w:hAnsi="Times New Roman"/>
          <w:sz w:val="20"/>
        </w:rPr>
        <w:br/>
        <w:t>(i) Reclassification.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and the accrued and unpaid interest thereon was convertible immediately prior thereto, after giving effect to any adjustment event.</w:t>
      </w:r>
    </w:p>
    <w:p>
      <w:pPr>
        <w:pStyle w:val="Normal"/>
        <w:bidi w:val="0"/>
        <w:spacing w:before="225" w:after="0"/>
        <w:jc w:val="left"/>
        <w:rPr/>
      </w:pPr>
      <w:r>
        <w:rPr>
          <w:rFonts w:ascii="Times New Roman" w:hAnsi="Times New Roman"/>
          <w:sz w:val="20"/>
        </w:rPr>
        <w:t>(ii) If the number of shares of Common Stock outstanding at any time after the date hereof is increased by a subdivision or split of Common Stock, or by the declaration of a dividend on the Common Stock, which dividend is wholly or partially in the form of additional shares of Common Stock or any other securities of the Company, then immediately after the effective date of such subdivision or split-up, or the record date with respect to such dividend, as the case may be, the Conversion Price shall be appropriately reduced so that the holder of this Debenture thereafter exchanged shall be entitled to receive the percentage of shares of Common Stock which such holder would have owned immediately following such action had this Debenture been exchanged immediately prior thereto;</w:t>
      </w:r>
    </w:p>
    <w:p>
      <w:pPr>
        <w:pStyle w:val="Normal"/>
        <w:bidi w:val="0"/>
        <w:spacing w:before="225" w:after="0"/>
        <w:jc w:val="left"/>
        <w:rPr/>
      </w:pPr>
      <w:r>
        <w:rPr>
          <w:rFonts w:ascii="Times New Roman" w:hAnsi="Times New Roman"/>
          <w:sz w:val="20"/>
        </w:rPr>
        <w:t>(iii) If the number of Common Stock outstanding at any time after the date hereof is decreased by a combination of the outstanding Common Stock or reverse split, then, immediately after the effective date of such combination, the Conversion Price shall be appropriately increased so that the holder of this Debenture thereafter exchanged shall be entitled to receive the percentage of shares of Common Stock which such holder would have owned immediately following such action had this Debenture been exchanged immediately prior thereto;</w:t>
      </w:r>
    </w:p>
    <w:p>
      <w:pPr>
        <w:pStyle w:val="Normal"/>
        <w:bidi w:val="0"/>
        <w:spacing w:before="225" w:after="0"/>
        <w:jc w:val="left"/>
        <w:rPr/>
      </w:pPr>
      <w:r>
        <w:rPr>
          <w:rFonts w:ascii="Times New Roman" w:hAnsi="Times New Roman"/>
          <w:sz w:val="20"/>
        </w:rPr>
        <w:t>(iv) Cash Dividend. If within the first 366 days after the Date of Issuance the Company makes a partial cash dividend or a dividend that is paid entirely in cash to its shareholders, the dividend amounts paid per share in cash on all issued and outstanding shares shall reduce the per share Conversion Price set for in section 4(a) above by an equivalent amount.</w:t>
      </w:r>
    </w:p>
    <w:p>
      <w:pPr>
        <w:pStyle w:val="Normal"/>
        <w:widowControl/>
        <w:bidi w:val="0"/>
        <w:jc w:val="left"/>
        <w:rPr/>
      </w:pPr>
      <w:r>
        <w:rPr>
          <w:rFonts w:ascii="Times New Roman" w:hAnsi="Times New Roman"/>
          <w:sz w:val="20"/>
        </w:rPr>
        <w:br/>
        <w:t>(d) Issuance of New Debenture. Upon any partial conversion of this Debenture, a new Debenture containing the same date and provisions of this Debenture shall be issued by the Company to the Holder for the principal balance of this Debenture and interest which shall not have been converted or paid. The Holder shall not pay any costs, fees or any other consideration to the Company for the production and issuance of a new debenture.</w:t>
      </w:r>
    </w:p>
    <w:p>
      <w:pPr>
        <w:pStyle w:val="Normal"/>
        <w:bidi w:val="0"/>
        <w:jc w:val="center"/>
        <w:rPr/>
      </w:pPr>
      <w:r>
        <w:rPr>
          <w:rFonts w:ascii="Times New Roman" w:hAnsi="Times New Roman"/>
          <w:sz w:val="20"/>
        </w:rPr>
        <w:br/>
        <w:t>4</w:t>
      </w:r>
      <w:bookmarkStart w:id="164" w:name="eolPage106"/>
      <w:bookmarkEnd w:id="164"/>
      <w:r>
        <w:br w:type="page"/>
      </w:r>
    </w:p>
    <w:p>
      <w:pPr>
        <w:pStyle w:val="Normal"/>
        <w:bidi w:val="0"/>
        <w:jc w:val="left"/>
        <w:rPr/>
      </w:pPr>
      <w:r>
        <w:rPr>
          <w:rFonts w:ascii="Times New Roman" w:hAnsi="Times New Roman"/>
          <w:sz w:val="20"/>
        </w:rPr>
        <w:t>(e) Reservation of Shares.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 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widowControl/>
        <w:bidi w:val="0"/>
        <w:jc w:val="left"/>
        <w:rPr/>
      </w:pPr>
      <w:r>
        <w:rPr>
          <w:rFonts w:ascii="Times New Roman" w:hAnsi="Times New Roman"/>
          <w:sz w:val="20"/>
        </w:rPr>
        <w:br/>
        <w:t>5. REPRESENTATIONS AND WARRANTIES OF THE COMPANY. The Company represents and warrants to the Holder that:</w:t>
      </w:r>
    </w:p>
    <w:p>
      <w:pPr>
        <w:pStyle w:val="Normal"/>
        <w:widowControl/>
        <w:bidi w:val="0"/>
        <w:jc w:val="left"/>
        <w:rPr/>
      </w:pPr>
      <w:r>
        <w:rPr>
          <w:rFonts w:ascii="Times New Roman" w:hAnsi="Times New Roman"/>
          <w:sz w:val="20"/>
        </w:rPr>
        <w:br/>
        <w:t>(a) Organization. The Company is validly existing and in good standing under the laws of the state of Texas and has the requisite power to own, lease and operate its properties and to carry on its business as now being conducted. The Company is duly qualified to do business and is in good standing in each jurisdiction in which the character or location of the properties owned or leased by the Company or the nature of the business conducted by the Company makes such qualification necessary or advisable, except where the failure to do so would not have a material adverse effect on the Company.</w:t>
      </w:r>
    </w:p>
    <w:p>
      <w:pPr>
        <w:pStyle w:val="Normal"/>
        <w:widowControl/>
        <w:bidi w:val="0"/>
        <w:jc w:val="left"/>
        <w:rPr/>
      </w:pPr>
      <w:r>
        <w:rPr>
          <w:rFonts w:ascii="Times New Roman" w:hAnsi="Times New Roman"/>
          <w:sz w:val="20"/>
        </w:rPr>
        <w:br/>
        <w:t>(b) Power and Authority. The Company has the requisite power to execute, deliver and perform this Debenture, and to consummate the transactions contemplated hereby. The execution and delivery of this Debenture by the Company and the consummation of the transactions contemplated hereby have been duly authorized by all necessary corporate action on the part of the Company. This Debenture has been duly executed and delivered by the Company and constitutes a legal, valid and binding obligation of the Company and is enforceable against the Company in accordance with its terms except (i) that such enforcement may be subject to bankruptcy, insolvency, moratorium or similar laws affecting creditors' rights and (ii) that the remedy of specific performance and injunctive and other forms of equitable relief are subject to certain equitable defenses and to the discretion of the court before which any proceedings therefor may be brought.</w:t>
      </w:r>
    </w:p>
    <w:p>
      <w:pPr>
        <w:pStyle w:val="Normal"/>
        <w:widowControl/>
        <w:bidi w:val="0"/>
        <w:jc w:val="left"/>
        <w:rPr/>
      </w:pPr>
      <w:r>
        <w:rPr>
          <w:rFonts w:ascii="Times New Roman" w:hAnsi="Times New Roman"/>
          <w:sz w:val="20"/>
        </w:rPr>
        <w:br/>
        <w:t>6. EVENTS OF DEFAULTS AND REMEDIES. The following are deemed to be an event of default ("EVENT OF DEFAULT")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s due and payable, as set forth above, at maturity, by acceleration or otherwise, (iii) the failure of the Company to perform any conversion of Debenture required under the Debenture and the continuance of any such failure for 10 days, (iv) the failure by the Company to observe or perform any other covenant or agreement contained in the Debenture and the continuance of such failure for a period of 30 days after the written notice is given to the Company by the Holders, (v) the assignment by the Company for the benefit of creditors, or an application by the Company to any tribunal for the appointment of a trustee or receiver of a substantial part of the assets</w:t>
      </w:r>
    </w:p>
    <w:p>
      <w:pPr>
        <w:pStyle w:val="Normal"/>
        <w:bidi w:val="0"/>
        <w:jc w:val="center"/>
        <w:rPr/>
      </w:pPr>
      <w:r>
        <w:rPr>
          <w:rFonts w:ascii="Times New Roman" w:hAnsi="Times New Roman"/>
          <w:sz w:val="20"/>
        </w:rPr>
        <w:br/>
        <w:t>5</w:t>
      </w:r>
      <w:bookmarkStart w:id="165" w:name="eolPage107"/>
      <w:bookmarkEnd w:id="165"/>
      <w:r>
        <w:br w:type="page"/>
      </w:r>
    </w:p>
    <w:p>
      <w:pPr>
        <w:pStyle w:val="Normal"/>
        <w:bidi w:val="0"/>
        <w:jc w:val="left"/>
        <w:rPr/>
      </w:pPr>
      <w:r>
        <w:rPr>
          <w:rFonts w:ascii="Times New Roman" w:hAnsi="Times New Roman"/>
          <w:sz w:val="20"/>
        </w:rPr>
        <w:t>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500,000 and (vii) final unsatisfied judgments not covered by insurance aggregating in excess of $500,000, at any one time rendered against the Company and not stayed, bonded or discharged within 75 days.</w:t>
      </w:r>
    </w:p>
    <w:p>
      <w:pPr>
        <w:pStyle w:val="Normal"/>
        <w:bidi w:val="0"/>
        <w:spacing w:before="225" w:after="0"/>
        <w:jc w:val="left"/>
        <w:rPr/>
      </w:pPr>
      <w:r>
        <w:rPr>
          <w:rFonts w:ascii="Times New Roman" w:hAnsi="Times New Roman"/>
          <w:sz w:val="20"/>
        </w:rPr>
        <w:t>If an Event of Default occurs and is continuing (other than an Event of Default specified in clause (v) above with respect to the Company), then in every such case, unless the Principal Amount of the Debenture shall have already become due and payable, the Holder of the Debenture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the Debenture without any declaration or other act on the part of the Holder. The Holder may rescind such acceleration if the existing Event of Default has been cured or waived.</w:t>
      </w:r>
    </w:p>
    <w:p>
      <w:pPr>
        <w:pStyle w:val="Normal"/>
        <w:bidi w:val="0"/>
        <w:spacing w:before="225" w:after="0"/>
        <w:jc w:val="left"/>
        <w:rPr/>
      </w:pPr>
      <w:r>
        <w:rPr>
          <w:rFonts w:ascii="Times New Roman" w:hAnsi="Times New Roman"/>
          <w:sz w:val="20"/>
        </w:rPr>
        <w:t>7.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 or transferee entity is a corporation or limited liability company organized under the laws of any state of the United States and expressly assumes by supplemental agreement all of the obligations of the Company in connection with the Debenture.</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 except as to any obligations that arise from or as a result of such transaction.</w:t>
      </w:r>
    </w:p>
    <w:p>
      <w:pPr>
        <w:pStyle w:val="Normal"/>
        <w:bidi w:val="0"/>
        <w:spacing w:before="225" w:after="0"/>
        <w:jc w:val="center"/>
        <w:rPr/>
      </w:pPr>
      <w:r>
        <w:rPr>
          <w:rFonts w:ascii="Times New Roman" w:hAnsi="Times New Roman"/>
          <w:sz w:val="20"/>
        </w:rPr>
        <w:t>6</w:t>
      </w:r>
      <w:bookmarkStart w:id="166" w:name="eolPage108"/>
      <w:bookmarkEnd w:id="166"/>
      <w:r>
        <w:br w:type="page"/>
      </w:r>
    </w:p>
    <w:p>
      <w:pPr>
        <w:pStyle w:val="Normal"/>
        <w:bidi w:val="0"/>
        <w:jc w:val="left"/>
        <w:rPr/>
      </w:pPr>
      <w:r>
        <w:rPr>
          <w:rFonts w:ascii="Times New Roman" w:hAnsi="Times New Roman"/>
          <w:sz w:val="20"/>
        </w:rPr>
        <w:t>8. REGISTRATION RIGHTS.</w:t>
      </w:r>
    </w:p>
    <w:p>
      <w:pPr>
        <w:pStyle w:val="Normal"/>
        <w:bidi w:val="0"/>
        <w:spacing w:before="225" w:after="0"/>
        <w:jc w:val="left"/>
        <w:rPr/>
      </w:pPr>
      <w:r>
        <w:rPr>
          <w:rFonts w:ascii="Times New Roman" w:hAnsi="Times New Roman"/>
          <w:sz w:val="20"/>
        </w:rPr>
        <w:t>(a) On or prior to thirty (30) days after the Date of Issuance of this Debenture, the Company shall prepare and file with the Securities and Exchange Commission (the "Commission") a Registration Statement on Form SB-2, S-3 or other similar form, to register for re-sale, from time to time by the Holder, all of the shares into which the Debenture may be converted. The Company shall use its best efforts to cause the Registration Statement to become effective under the Securities Act of 1933, as amended (the "Act") as promptly as is practicable and to keep the Registration Statement continuously effective under the Act for a period of the earlier of (i) two years from the effective date or (ii) until all of the shares which were registered for resale have been sold.</w:t>
      </w:r>
    </w:p>
    <w:p>
      <w:pPr>
        <w:pStyle w:val="Normal"/>
        <w:bidi w:val="0"/>
        <w:spacing w:before="225" w:after="0"/>
        <w:jc w:val="left"/>
        <w:rPr/>
      </w:pPr>
      <w:r>
        <w:rPr>
          <w:rFonts w:ascii="Times New Roman" w:hAnsi="Times New Roman"/>
          <w:sz w:val="20"/>
        </w:rPr>
        <w:t>(b) From time to time, the Company shall prepare and file with the Commission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 Company has filed a post-effective amendment to the Registration Statement which has not yet been 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left"/>
        <w:rPr/>
      </w:pPr>
      <w:r>
        <w:rPr>
          <w:rFonts w:ascii="Times New Roman" w:hAnsi="Times New Roman"/>
          <w:sz w:val="20"/>
        </w:rPr>
        <w:t>9. NO PERSONAL LIABILITY OF SHAREHOLDERS, OFFICERS, DIRECTORS. No recourse shall be had for the payment of the principal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10. LISTING OF REGISTERED HOLDER OF DEBENTURE.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bidi w:val="0"/>
        <w:jc w:val="center"/>
        <w:rPr/>
      </w:pPr>
      <w:r>
        <w:rPr>
          <w:rFonts w:ascii="Times New Roman" w:hAnsi="Times New Roman"/>
          <w:sz w:val="20"/>
        </w:rPr>
        <w:br/>
        <w:t>7</w:t>
      </w:r>
      <w:bookmarkStart w:id="167" w:name="eolPage109"/>
      <w:bookmarkEnd w:id="167"/>
      <w:r>
        <w:br w:type="page"/>
      </w:r>
    </w:p>
    <w:p>
      <w:pPr>
        <w:pStyle w:val="Normal"/>
        <w:bidi w:val="0"/>
        <w:jc w:val="left"/>
        <w:rPr/>
      </w:pPr>
      <w:r>
        <w:rPr>
          <w:rFonts w:ascii="Times New Roman" w:hAnsi="Times New Roman"/>
          <w:sz w:val="20"/>
        </w:rPr>
        <w:t>11. HOLDER OF DEBENTURE NOT DEEMED A STOCKHOLDER. With respect to shares for which conversion rights remain unexercised and outstanding in accordance with Section 4 hereof, no Holder, as such, of this Debenture shall be entitled to vote or receive dividends or be deemed the holder of shares of the Company for any purpose, nor shall anything contained in this Debenture be construed to confer upon the Holder hereof, as such,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widowControl/>
        <w:bidi w:val="0"/>
        <w:jc w:val="left"/>
        <w:rPr/>
      </w:pPr>
      <w:r>
        <w:rPr>
          <w:rFonts w:ascii="Times New Roman" w:hAnsi="Times New Roman"/>
          <w:sz w:val="20"/>
        </w:rPr>
        <w:br/>
        <w:t>12. WAIVER OF DEMAND, PRESENTMENT, ETC. Anything else contained herein to the contrary notwithstanding, the Company hereby expressly waives demand and presentment for payment, notice of nonpayment, protest, notice of protest, notice of dishonor, notice of acceleration or intent to accelerate, bringing of suit and diligence in taking any action to collect amounts called for hereunder and shall be directly and primarily liable for the payment of all sums owing and to be owing hereunder, regardless of and without any notice, diligence, act or omission as or with respect to the collection of any amount called for hereunder.</w:t>
      </w:r>
    </w:p>
    <w:p>
      <w:pPr>
        <w:pStyle w:val="Normal"/>
        <w:widowControl/>
        <w:bidi w:val="0"/>
        <w:jc w:val="left"/>
        <w:rPr/>
      </w:pPr>
      <w:r>
        <w:rPr>
          <w:rFonts w:ascii="Times New Roman" w:hAnsi="Times New Roman"/>
          <w:sz w:val="20"/>
        </w:rPr>
        <w:br/>
        <w:t>13. ATTORNEY'S FEES. The Company agrees to pay all costs and expenses, including without limitation reasonable attorney's fees, which may be incurred by the Holder in collecting any amount due under this Debenture or in enforcing any of Holder's conversion rights as described herein.</w:t>
      </w:r>
    </w:p>
    <w:p>
      <w:pPr>
        <w:pStyle w:val="Normal"/>
        <w:widowControl/>
        <w:bidi w:val="0"/>
        <w:jc w:val="left"/>
        <w:rPr/>
      </w:pPr>
      <w:r>
        <w:rPr>
          <w:rFonts w:ascii="Times New Roman" w:hAnsi="Times New Roman"/>
          <w:sz w:val="20"/>
        </w:rPr>
        <w:br/>
        <w:t>14. ENFORCEABILITY. In case any provision of this Debenture is held by a court of competent jurisdiction to be excessive in scope or otherwise invalid or unenforceable, such provision shall be adjusted rather than voided, if possible, so that it is enforceable to the maximum extent possible, and the validity and enforceability of the remaining provisions of this Debenture will not in any way be affected or impaired thereby.</w:t>
      </w:r>
    </w:p>
    <w:p>
      <w:pPr>
        <w:pStyle w:val="Normal"/>
        <w:widowControl/>
        <w:bidi w:val="0"/>
        <w:jc w:val="left"/>
        <w:rPr/>
      </w:pPr>
      <w:r>
        <w:rPr>
          <w:rFonts w:ascii="Times New Roman" w:hAnsi="Times New Roman"/>
          <w:sz w:val="20"/>
        </w:rPr>
        <w:br/>
        <w:t>15. INTENT TO COMPLY WITH USURY LAWS. In no event will the interest to be paid on this Debenture exceed the maximum rate provided by law. It is the intent of the parties to comply fully with the usury laws of the State of Texas; accordingly, it is agreed that notwithstanding any provisions to the contrary in this Debenture, in no event shall such Debenture require the payment or permit the collection of interest (which term, for purposes hereof, shall include any amount which, under Texas law, is deemed to be interest, whether or not such amount is characterized by the parties as interest) in excess of the maximum amount permitted by the laws of the State of Texas. If any excess of interest is unintentionally contracted for, charged or received under this Debenture, or in the event the maturity of the indebtedness evidenced by the Debenture is accelerated in whole or in part, or in the event that all of part of the Principal Amount or interest of this Debenture shall be prepaid, so that the amount of interest contracted for, charged or received under this Debenture, on the amount of the Principal Amount actually outstanding from time to time under this Debenture shall exceed the maximum amount of interest permitted by the applicable usury laws, then in any such event (i) the provisions of this paragraph shall govern and control, (ii) neither the Company nor any other person or entity now or hereafter liable for the payment thereof, shall be obligated to pay</w:t>
      </w:r>
    </w:p>
    <w:p>
      <w:pPr>
        <w:pStyle w:val="Normal"/>
        <w:bidi w:val="0"/>
        <w:jc w:val="center"/>
        <w:rPr/>
      </w:pPr>
      <w:r>
        <w:rPr>
          <w:rFonts w:ascii="Times New Roman" w:hAnsi="Times New Roman"/>
          <w:sz w:val="20"/>
        </w:rPr>
        <w:br/>
        <w:t>8</w:t>
      </w:r>
      <w:bookmarkStart w:id="168" w:name="eolPage110"/>
      <w:bookmarkEnd w:id="168"/>
      <w:r>
        <w:br w:type="page"/>
      </w:r>
    </w:p>
    <w:p>
      <w:pPr>
        <w:pStyle w:val="Normal"/>
        <w:bidi w:val="0"/>
        <w:jc w:val="left"/>
        <w:rPr/>
      </w:pPr>
      <w:r>
        <w:rPr>
          <w:rFonts w:ascii="Times New Roman" w:hAnsi="Times New Roman"/>
          <w:sz w:val="20"/>
        </w:rPr>
        <w:t>the amount of such interest to the extent that it is in excess of the maximum amount of interest permitted by such applicable usury laws, (iii) any such excess which may have been collected shall be either applied as a credit against the then unpaid principal amount thereof or refunded to the Company at the Holder's option, and (iv) the effective rate of interest shall be automatically reduced to the maximum lawful rate of interest allowed under the applicable usury laws as now or hereafter construed by the courts having jurisdiction thereof. It is further agreed that without limitation of the foregoing, all calculations of the rate of interest contracted for, charged or received under the Debenture which are made for the purpose of determining whether such rate exceeds the maximum lawful rate of interest, shall be made, to the extent permitted by applicable laws, by amortizing, prorating, allocating and spreading in equal parts during the period of the full stated term of the Debenture evidenced thereby, all interest at any time contracted for, charged or received from the Company or otherwise by the Holders in connection with this Debenture.</w:t>
      </w:r>
    </w:p>
    <w:p>
      <w:pPr>
        <w:pStyle w:val="Normal"/>
        <w:bidi w:val="0"/>
        <w:spacing w:before="225" w:after="0"/>
        <w:jc w:val="left"/>
        <w:rPr/>
      </w:pPr>
      <w:r>
        <w:rPr>
          <w:rFonts w:ascii="Times New Roman" w:hAnsi="Times New Roman"/>
          <w:sz w:val="20"/>
        </w:rPr>
        <w:t>16. GOVERNING LAW; CONSENT TO JURISDICTION. This Debenture shall be governed by and construed in accordance with the laws of the State of Texas without regard to the conflict of laws provisions thereof. In any action between or among any of the parties, whether rising out of this Debenture or otherwise, each of the parties irrevocably consents to the exclusive jurisdiction and venue of the federal and/or state courts located in Harris County, Texas.</w:t>
      </w:r>
    </w:p>
    <w:p>
      <w:pPr>
        <w:pStyle w:val="Normal"/>
        <w:widowControl/>
        <w:bidi w:val="0"/>
        <w:jc w:val="left"/>
        <w:rPr/>
      </w:pPr>
      <w:r>
        <w:rPr>
          <w:rFonts w:ascii="Times New Roman" w:hAnsi="Times New Roman"/>
          <w:sz w:val="20"/>
        </w:rPr>
        <w:br/>
        <w:t>17.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widowControl/>
        <w:bidi w:val="0"/>
        <w:jc w:val="left"/>
        <w:rPr/>
      </w:pPr>
      <w:r>
        <w:rPr>
          <w:rFonts w:ascii="Times New Roman" w:hAnsi="Times New Roman"/>
          <w:sz w:val="20"/>
        </w:rPr>
        <w:br/>
        <w:t>18. RESTRICTIONS AGAINST TRANSFER OR ASSIGNMENT.</w:t>
      </w:r>
    </w:p>
    <w:p>
      <w:pPr>
        <w:pStyle w:val="Normal"/>
        <w:bidi w:val="0"/>
        <w:spacing w:before="225" w:after="0"/>
        <w:jc w:val="left"/>
        <w:rPr/>
      </w:pPr>
      <w:r>
        <w:rPr>
          <w:rFonts w:ascii="Times New Roman" w:hAnsi="Times New Roman"/>
          <w:sz w:val="20"/>
        </w:rPr>
        <w:t>(a) This Debenture may not be sold, transferred, assigned, pledged, hypothecated or otherwise disposed of by the registered Holder hereof, in whole or in part, unless and until either (i) the Debentur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 The transferee of this Debenture shall be bound 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 the transfer of this Debenture shall have the restrictive legend contained herein conspicuously imprinted on it.</w:t>
      </w:r>
    </w:p>
    <w:p>
      <w:pPr>
        <w:pStyle w:val="Normal"/>
        <w:bidi w:val="0"/>
        <w:spacing w:before="225" w:after="0"/>
        <w:jc w:val="center"/>
        <w:rPr/>
      </w:pPr>
      <w:r>
        <w:rPr>
          <w:rFonts w:ascii="Times New Roman" w:hAnsi="Times New Roman"/>
          <w:sz w:val="20"/>
        </w:rPr>
        <w:t>9</w:t>
      </w:r>
      <w:bookmarkStart w:id="169" w:name="eolPage111"/>
      <w:bookmarkEnd w:id="169"/>
      <w:r>
        <w:br w:type="page"/>
      </w:r>
    </w:p>
    <w:p>
      <w:pPr>
        <w:pStyle w:val="Normal"/>
        <w:bidi w:val="0"/>
        <w:jc w:val="left"/>
        <w:rPr/>
      </w:pPr>
      <w:r>
        <w:rPr>
          <w:rFonts w:ascii="Times New Roman" w:hAnsi="Times New Roman"/>
          <w:sz w:val="20"/>
        </w:rPr>
        <w:t>(b) In the event the Company successfully effects registration of the Common Stock into which this Debenture is convertible, the Company may stop or prevent the transfer of such Common Stock for a period not to exceed 60 days in the event the Company files a registration statement for the sale of its securities, and for an indefinite period of time if the Company, in its sole but commercially reasonable discretion, believes that such security holder has material non-public information.</w:t>
      </w:r>
    </w:p>
    <w:p>
      <w:pPr>
        <w:pStyle w:val="Normal"/>
        <w:bidi w:val="0"/>
        <w:spacing w:before="225" w:after="0"/>
        <w:jc w:val="left"/>
        <w:rPr/>
      </w:pPr>
      <w:r>
        <w:rPr>
          <w:rFonts w:ascii="Times New Roman" w:hAnsi="Times New Roman"/>
          <w:sz w:val="20"/>
        </w:rPr>
        <w:t>19. ENTIRE AGREEMENT; HEADINGS.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widowControl/>
        <w:bidi w:val="0"/>
        <w:jc w:val="left"/>
        <w:rPr/>
      </w:pPr>
      <w:r>
        <w:rPr>
          <w:rFonts w:ascii="Times New Roman" w:hAnsi="Times New Roman"/>
          <w:sz w:val="20"/>
        </w:rPr>
        <w:br/>
        <w:t>20. NOTICES.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10959 Cutten Road Houston, Texas 77066 Attn: Eric Langan</w:t>
        <w:br/>
        <w:t>(fax) 281-397-6765</w:t>
      </w:r>
    </w:p>
    <w:p>
      <w:pPr>
        <w:pStyle w:val="Normal"/>
        <w:bidi w:val="0"/>
        <w:spacing w:before="225" w:after="0"/>
        <w:jc w:val="left"/>
        <w:rPr/>
      </w:pPr>
      <w:r>
        <w:rPr>
          <w:rFonts w:ascii="Times New Roman" w:hAnsi="Times New Roman"/>
          <w:sz w:val="20"/>
        </w:rPr>
        <w:t>(b) With a copy to:</w:t>
      </w:r>
    </w:p>
    <w:p>
      <w:pPr>
        <w:pStyle w:val="Normal"/>
        <w:bidi w:val="0"/>
        <w:spacing w:before="225" w:after="0"/>
        <w:jc w:val="left"/>
        <w:rPr/>
      </w:pPr>
      <w:r>
        <w:rPr>
          <w:rFonts w:ascii="Times New Roman" w:hAnsi="Times New Roman"/>
          <w:sz w:val="20"/>
        </w:rPr>
        <w:t>Robert D. Axelrod Axelrod, Smith &amp; Kirshbaum 5300 Memorial Drive, Ste. 700 Houston, Texas 77007</w:t>
        <w:br/>
        <w:t>(fax) 713-552-0202</w:t>
      </w:r>
    </w:p>
    <w:p>
      <w:pPr>
        <w:pStyle w:val="Normal"/>
        <w:bidi w:val="0"/>
        <w:spacing w:before="225" w:after="0"/>
        <w:jc w:val="left"/>
        <w:rPr/>
      </w:pPr>
      <w:r>
        <w:rPr>
          <w:rFonts w:ascii="Times New Roman" w:hAnsi="Times New Roman"/>
          <w:sz w:val="20"/>
        </w:rPr>
        <w:t>(c) If to registered Holder, then to the address listed on the front of this Debenture, unless changed, by notice in writing as provided for herein.</w:t>
      </w:r>
    </w:p>
    <w:p>
      <w:pPr>
        <w:pStyle w:val="Normal"/>
        <w:bidi w:val="0"/>
        <w:spacing w:before="225" w:after="0"/>
        <w:jc w:val="center"/>
        <w:rPr/>
      </w:pPr>
      <w:r>
        <w:rPr>
          <w:rFonts w:ascii="Times New Roman" w:hAnsi="Times New Roman"/>
          <w:sz w:val="20"/>
        </w:rPr>
        <w:t>10</w:t>
      </w:r>
      <w:bookmarkStart w:id="170" w:name="eolPage112"/>
      <w:bookmarkEnd w:id="170"/>
      <w:r>
        <w:br w:type="page"/>
      </w:r>
    </w:p>
    <w:p>
      <w:pPr>
        <w:pStyle w:val="Normal"/>
        <w:bidi w:val="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IN WITNESS WHEREOF, Ricks Cabaret International, Inc. has caused this 10% Convertible Debenture to be duly executed in its corporate name by the manual signature of its President.</w:t>
      </w:r>
    </w:p>
    <w:p>
      <w:pPr>
        <w:pStyle w:val="Normal"/>
        <w:bidi w:val="0"/>
        <w:spacing w:before="225" w:after="0"/>
        <w:jc w:val="left"/>
        <w:rPr/>
      </w:pPr>
      <w:r>
        <w:rPr>
          <w:rFonts w:ascii="Times New Roman" w:hAnsi="Times New Roman"/>
          <w:sz w:val="20"/>
        </w:rPr>
        <w:t>Dated: February 6, 200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w:t>
              <w:br/>
              <w:t>Eric  Langan,</w:t>
              <w:br/>
              <w:t>President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bookmarkStart w:id="171" w:name="eolPage113"/>
      <w:bookmarkEnd w:id="171"/>
      <w:r>
        <w:br w:type="page"/>
      </w:r>
    </w:p>
    <w:p>
      <w:pPr>
        <w:pStyle w:val="Normal"/>
        <w:bidi w:val="0"/>
        <w:jc w:val="left"/>
        <w:rPr/>
      </w:pPr>
      <w:bookmarkStart w:id="172" w:name="EX99_2_TXT"/>
      <w:bookmarkEnd w:id="172"/>
      <w:r>
        <w:rPr>
          <w:rFonts w:ascii="Times New Roman" w:hAnsi="Times New Roman"/>
          <w:sz w:val="20"/>
        </w:rPr>
        <w:t xml:space="preserve"> </w:t>
      </w:r>
      <w:bookmarkStart w:id="173" w:name="FIS_EXHIBIT_99_2"/>
      <w:bookmarkEnd w:id="173"/>
    </w:p>
    <w:p>
      <w:pPr>
        <w:pStyle w:val="Normal"/>
        <w:bidi w:val="0"/>
        <w:spacing w:before="225" w:after="0"/>
        <w:jc w:val="left"/>
        <w:rPr/>
      </w:pPr>
      <w:r>
        <w:rPr>
          <w:rFonts w:ascii="Times New Roman" w:hAnsi="Times New Roman"/>
          <w:sz w:val="20"/>
        </w:rPr>
        <w:t>THIS CONVERTIBLE DEBENTURE AND THE COMMON SHARES ISSUABLE UPON CONVERSION OF THIS CONVERTIBLE DEBENTURE HAVE NOT BEEN REGISTERED UNDER THE SECURITIES ACT OF 1933, AS AMENDED ("ACT"), OR ANY STATE SECURITIES LAWS. THIS CONVERTIBLE DEBENTURE AND THE COMMON SHARES ISSUABLE UPON CONVERSION OF THIS CONVERTIBLE DEBENTURE MAY NOT BE SOLD, OFFERED FOR SALE, PLEDGED OR HYPOTHECATED IN THE ABSENCE OF AN EFFECTIVE REGISTRATION STATEMENT AS TO THIS CONVERTIBLE DEBENTURE AND THE COMMON SHARES ISSUABLE UPON CONVERSION OF THIS CONVERTIBLE DEBENTURE UNDER SAID ACT AND ANY APPLICABLE STATE SECURITIES LAWS OR AN OPINION OF COUNSEL REASONABLY SATISFACTORY TO RICKS CABARET INTERNATIONAL, INC. THAT SUCH REGISTRATION IS NOT REQUIRED.</w:t>
      </w:r>
    </w:p>
    <w:p>
      <w:pPr>
        <w:pStyle w:val="Normal"/>
        <w:bidi w:val="0"/>
        <w:spacing w:before="225" w:after="0"/>
        <w:jc w:val="left"/>
        <w:rPr/>
      </w:pPr>
      <w:r>
        <w:rPr>
          <w:rFonts w:ascii="Times New Roman" w:hAnsi="Times New Roman"/>
          <w:b/>
          <w:sz w:val="20"/>
        </w:rPr>
        <w:t>CERTIFICATE -RCI-C.D. NO. 501</w:t>
      </w:r>
    </w:p>
    <w:p>
      <w:pPr>
        <w:pStyle w:val="Normal"/>
        <w:bidi w:val="0"/>
        <w:spacing w:before="225" w:after="0"/>
        <w:jc w:val="center"/>
        <w:rPr/>
      </w:pPr>
      <w:r>
        <w:rPr>
          <w:rFonts w:ascii="Times New Roman" w:hAnsi="Times New Roman"/>
          <w:b/>
          <w:sz w:val="20"/>
        </w:rPr>
        <w:t>CONVERTIBLE DEBENTURE</w:t>
        <w:br/>
        <w:t>OF</w:t>
        <w:br/>
        <w:t>RICK'S CABARET INTERNATIONAL, INC.</w:t>
      </w:r>
    </w:p>
    <w:p>
      <w:pPr>
        <w:pStyle w:val="Normal"/>
        <w:bidi w:val="0"/>
        <w:spacing w:before="225" w:after="0"/>
        <w:jc w:val="left"/>
        <w:rPr/>
      </w:pPr>
      <w:r>
        <w:rPr>
          <w:rFonts w:ascii="Times New Roman" w:hAnsi="Times New Roman"/>
          <w:sz w:val="20"/>
        </w:rPr>
        <w:t>FOR VALUE RECEIVED, RICK'S CABARET INTERNATIONAL, INC., a Texas corporation with its principal office located at 10959 Cutten Road, Houston, Texas 77066 (the "COMPANY"), unconditionally promises to pay to Ralph McElroy, whose address is 1211 Choquette, Austin, Texas 78757, or the registered assignee, upon presentation of this Convertible Debenture (the "DEBENTURE") by the registered holder hereof (the "HOLDER") at the office of the Company, the principal sum of $600,000.00 (the "PRINCIPAL AMOUNT"), together with any accrued and unpaid interest thereon and other sums as hereinafter provided on April 30, 2008 (the "MATURITY DATE"), if not sooner paid.</w:t>
      </w:r>
    </w:p>
    <w:p>
      <w:pPr>
        <w:pStyle w:val="Normal"/>
        <w:bidi w:val="0"/>
        <w:spacing w:before="225" w:after="0"/>
        <w:jc w:val="left"/>
        <w:rPr/>
      </w:pPr>
      <w:r>
        <w:rPr>
          <w:rFonts w:ascii="Times New Roman" w:hAnsi="Times New Roman"/>
          <w:sz w:val="20"/>
        </w:rPr>
        <w:t>The following terms shall apply to this Debenture:</w:t>
      </w:r>
    </w:p>
    <w:p>
      <w:pPr>
        <w:pStyle w:val="Normal"/>
        <w:bidi w:val="0"/>
        <w:spacing w:before="225" w:after="0"/>
        <w:jc w:val="left"/>
        <w:rPr/>
      </w:pPr>
      <w:r>
        <w:rPr>
          <w:rFonts w:ascii="Times New Roman" w:hAnsi="Times New Roman"/>
          <w:sz w:val="20"/>
        </w:rPr>
        <w:t>1. PRINCIPAL AND INTEREST.</w:t>
      </w:r>
    </w:p>
    <w:p>
      <w:pPr>
        <w:pStyle w:val="Normal"/>
        <w:bidi w:val="0"/>
        <w:spacing w:before="225" w:after="0"/>
        <w:jc w:val="left"/>
        <w:rPr/>
      </w:pPr>
      <w:r>
        <w:rPr>
          <w:rFonts w:ascii="Times New Roman" w:hAnsi="Times New Roman"/>
          <w:sz w:val="20"/>
        </w:rPr>
        <w:t>(a) Interest on the Principal Amount outstanding hereunder shall be paid in cash, monthly, in arrears, at the rate of twelve percent (12%) per annum from the date of issuance commencing with the first monthly payment due June 1, 2006 and monthly payments thereafter due on the first day of each successive month ("INTEREST PAYMENT DATE"), to the person in whose name(s) such Debenture is registered at the close of business on the 15th day immediately preceding such Interest Payment Date (the "RECORD DATE");</w:t>
      </w:r>
    </w:p>
    <w:p>
      <w:pPr>
        <w:pStyle w:val="Normal"/>
        <w:bidi w:val="0"/>
        <w:spacing w:before="225" w:after="0"/>
        <w:jc w:val="center"/>
        <w:rPr/>
      </w:pPr>
      <w:r>
        <w:rPr>
          <w:rFonts w:ascii="Times New Roman" w:hAnsi="Times New Roman"/>
          <w:sz w:val="20"/>
        </w:rPr>
        <w:t>1</w:t>
      </w:r>
      <w:bookmarkStart w:id="174" w:name="eolPage114"/>
      <w:bookmarkEnd w:id="174"/>
      <w:r>
        <w:br w:type="page"/>
      </w:r>
    </w:p>
    <w:p>
      <w:pPr>
        <w:pStyle w:val="Normal"/>
        <w:bidi w:val="0"/>
        <w:jc w:val="left"/>
        <w:rPr/>
      </w:pPr>
      <w:r>
        <w:rPr>
          <w:rFonts w:ascii="Times New Roman" w:hAnsi="Times New Roman"/>
          <w:sz w:val="20"/>
        </w:rPr>
        <w:t>(b) The Company shall pay to the Holder the Principal Amount of this Debenture and all interest accrued thereon, but not yet paid, on the Maturity Date, subject to any of the events specified below:</w:t>
      </w:r>
    </w:p>
    <w:p>
      <w:pPr>
        <w:pStyle w:val="Normal"/>
        <w:bidi w:val="0"/>
        <w:spacing w:before="225" w:after="0"/>
        <w:jc w:val="left"/>
        <w:rPr/>
      </w:pPr>
      <w:r>
        <w:rPr>
          <w:rFonts w:ascii="Times New Roman" w:hAnsi="Times New Roman"/>
          <w:sz w:val="20"/>
        </w:rPr>
        <w:t>(i) The Company in its sole discretion chooses to redeem all or any part of the outstanding Principal Amount in accordance with Section 3 hereof; or</w:t>
      </w:r>
    </w:p>
    <w:p>
      <w:pPr>
        <w:pStyle w:val="Normal"/>
        <w:bidi w:val="0"/>
        <w:spacing w:before="225" w:after="0"/>
        <w:jc w:val="left"/>
        <w:rPr/>
      </w:pPr>
      <w:r>
        <w:rPr>
          <w:rFonts w:ascii="Times New Roman" w:hAnsi="Times New Roman"/>
          <w:sz w:val="20"/>
        </w:rPr>
        <w:t>(ii) The Holder in its sole discretion chooses to convert all or any portion of the outstanding Principal Amount in accordance with Section 4 hereof.</w:t>
      </w:r>
    </w:p>
    <w:p>
      <w:pPr>
        <w:pStyle w:val="Normal"/>
        <w:bidi w:val="0"/>
        <w:spacing w:before="225" w:after="0"/>
        <w:jc w:val="left"/>
        <w:rPr/>
      </w:pPr>
      <w:r>
        <w:rPr>
          <w:rFonts w:ascii="Times New Roman" w:hAnsi="Times New Roman"/>
          <w:sz w:val="20"/>
        </w:rPr>
        <w:t>2. PAYMENT. Payment of any sums due to the Holder under the terms of this Debenture shall be made in United States Dollars by check or wire transfer at the option of the Company. Payment shall be made to any account or address designated by the Holder any time prior to any payment due hereunder.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Company may prepay all or any part of the principal of this Debenture before maturity without penalty, and interest shall immediately cease to accrue on any amount so prepaid.</w:t>
      </w:r>
    </w:p>
    <w:p>
      <w:pPr>
        <w:pStyle w:val="Normal"/>
        <w:widowControl/>
        <w:bidi w:val="0"/>
        <w:jc w:val="left"/>
        <w:rPr/>
      </w:pPr>
      <w:r>
        <w:rPr>
          <w:rFonts w:ascii="Times New Roman" w:hAnsi="Times New Roman"/>
          <w:sz w:val="20"/>
        </w:rPr>
        <w:br/>
        <w:t>3. THE COMPANY'S OPTION TO REDEEM. The Debenture will be subject to redemption at the option of the Company, in whole or in part, at 100% of the principal face amount of the Debenture redeemed plus any accrued and unpaid interest (the "REDEMPTION AMOUNT") on the Redemption Payment Date (as hereinafter defined), at any time and from time to time, upon not less than 10 nor more than 30 days notice to the Holder.</w:t>
      </w:r>
    </w:p>
    <w:p>
      <w:pPr>
        <w:pStyle w:val="Normal"/>
        <w:bidi w:val="0"/>
        <w:spacing w:before="225" w:after="0"/>
        <w:jc w:val="left"/>
        <w:rPr/>
      </w:pPr>
      <w:r>
        <w:rPr>
          <w:rFonts w:ascii="Times New Roman" w:hAnsi="Times New Roman"/>
          <w:sz w:val="20"/>
        </w:rPr>
        <w:t>The Company shall deliver to the Holder a written Notice of Redemption (the "NOTICE OF REDEMPTION") specifying the date for the redemption (the "REDEMPTION PAYMENT DATE"), which date shall be at least 10 but not more than 30 days after the date of the Notice of Redemption (the "REDEMPTION PERIOD"). A Notice of Redemption shall not be effective with respect to any portion of this Debenture for which the Holder has previously delivered a Notice of Conversion (as hereinafter defined)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In the event the Company fails to pay the Redemption Amount on the Redemption Payment Date as set forth herein, then such Redemption Notice shall be null and void. After the Redemption Payment Date, unless the Company shall default in the payment of the Redemption Amount, interest will cease to accrue on the Debenture or the portion thereof called for redemption.</w:t>
      </w:r>
    </w:p>
    <w:p>
      <w:pPr>
        <w:pStyle w:val="Normal"/>
        <w:bidi w:val="0"/>
        <w:spacing w:before="225" w:after="0"/>
        <w:jc w:val="center"/>
        <w:rPr/>
      </w:pPr>
      <w:r>
        <w:rPr>
          <w:rFonts w:ascii="Times New Roman" w:hAnsi="Times New Roman"/>
          <w:sz w:val="20"/>
        </w:rPr>
        <w:t>2</w:t>
      </w:r>
      <w:bookmarkStart w:id="175" w:name="eolPage115"/>
      <w:bookmarkEnd w:id="175"/>
      <w:r>
        <w:br w:type="page"/>
      </w:r>
    </w:p>
    <w:p>
      <w:pPr>
        <w:pStyle w:val="Normal"/>
        <w:bidi w:val="0"/>
        <w:jc w:val="left"/>
        <w:rPr/>
      </w:pPr>
      <w:r>
        <w:rPr>
          <w:rFonts w:ascii="Times New Roman" w:hAnsi="Times New Roman"/>
          <w:sz w:val="20"/>
        </w:rPr>
        <w:t>4. CONVERSION RIGHTS OF HOLDER.</w:t>
      </w:r>
    </w:p>
    <w:p>
      <w:pPr>
        <w:pStyle w:val="Normal"/>
        <w:widowControl/>
        <w:bidi w:val="0"/>
        <w:jc w:val="left"/>
        <w:rPr/>
      </w:pPr>
      <w:r>
        <w:rPr>
          <w:rFonts w:ascii="Times New Roman" w:hAnsi="Times New Roman"/>
          <w:sz w:val="20"/>
        </w:rPr>
        <w:br/>
        <w:t>(a) Conversion. The Holder of this Debenture will have the right, at the Holder's option, to convert all or any portion of the Principal Amount hereof (subject to the limitations set forth in Section 4(b)), into shares of Common Stock at any time prior to maturity (unless earlier redeemed) at the Conversion Price of $6.55 per share (subject to adjustment as described below). The right to convert the Principal Amount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CONVERSION SHARES".</w:t>
      </w:r>
    </w:p>
    <w:p>
      <w:pPr>
        <w:pStyle w:val="Normal"/>
        <w:widowControl/>
        <w:bidi w:val="0"/>
        <w:jc w:val="left"/>
        <w:rPr/>
      </w:pPr>
      <w:r>
        <w:rPr>
          <w:rFonts w:ascii="Times New Roman" w:hAnsi="Times New Roman"/>
          <w:sz w:val="20"/>
        </w:rPr>
        <w:br/>
        <w:t>(b) Conversion Restrictions and Limitations. If the Company has not previously obtained Shareholder Approval (as defined below), the number of shares of Common Stock that may be issued by the Company or acquired by the Holder upon any conversion of this Debenture shall be limited to the extent necessary to insure that, following such conversion, the total number of shares of Common Stock then beneficially owned by the Holder and any Affiliates and any other Persons whose beneficial ownership of Common Stock would be aggregated with the Holder's for purposes of Section 13(d) of the Securities Exchange Act of 1934, as amended, does not exceed 19.99% of the total number of issued and outstanding shares of the Company's Common Stock ("MAXIMUM AMOUNT ISSUABLE"). Shareholder Approval is defined as obtaining the vote of the Company's shareholders as may be required by the applicable rules of the Nasdaq Small Cap Market to approve the issuance of shares of Common Stock in excess of the Maximum Amount Issuable.</w:t>
      </w:r>
    </w:p>
    <w:p>
      <w:pPr>
        <w:pStyle w:val="Normal"/>
        <w:widowControl/>
        <w:bidi w:val="0"/>
        <w:jc w:val="left"/>
        <w:rPr/>
      </w:pPr>
      <w:r>
        <w:rPr>
          <w:rFonts w:ascii="Times New Roman" w:hAnsi="Times New Roman"/>
          <w:sz w:val="20"/>
        </w:rPr>
        <w:br/>
        <w:t>(c) Mechanics of Holder's Conversion. In the event that the Holder elects to convert this Debenture into Common Stock, the Holder shall give notice of such election by delivering an executed and completed notice of conversion ("NOTICE OF CONVERSION") to the Company and such Notice of Conversion shall provide a breakdown in reasonable detail of the Principal Amount that is being converted. In the event that the Holder elects to convert only a portion of the Debenture, then the Holder shall also forward and surrender this Debenture to the Company with the Notice of Conversion. On each Conversion Date (as hereinafter defined) and in accordance with its Notice of Conversion, the Holder shall make the appropriate reduction to the Principal Amount as entered in its records and shall provide written notice thereof to the Company within five (5) business days after the Conversion Date. Each date on which a Notice of Conversion is delivered or telecopied to the Company in accordance with the provisions hereof shall be deemed a Conversion Date (the "CONVERSION DATE"). A form of Notice of Conversion is annexed hereto as Exhibit A. Pursuant to the terms of the Notice of Conversion, the Company will issue instructions to the transfer agent as soon as practicable thereafter, to cause to be issued and delivered to such Holder certificates for the number of full shares of Conversion Shares to which such Holder shall be entitled as aforesaid and, if necessary,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in cash. In the case of the exercise of the conversion rights set forth herein the conversion privilege shall be deemed to have</w:t>
      </w:r>
    </w:p>
    <w:p>
      <w:pPr>
        <w:pStyle w:val="Normal"/>
        <w:bidi w:val="0"/>
        <w:jc w:val="center"/>
        <w:rPr/>
      </w:pPr>
      <w:r>
        <w:rPr>
          <w:rFonts w:ascii="Times New Roman" w:hAnsi="Times New Roman"/>
          <w:sz w:val="20"/>
        </w:rPr>
        <w:br/>
        <w:t>3</w:t>
      </w:r>
      <w:bookmarkStart w:id="176" w:name="eolPage116"/>
      <w:bookmarkEnd w:id="176"/>
      <w:r>
        <w:br w:type="page"/>
      </w:r>
    </w:p>
    <w:p>
      <w:pPr>
        <w:pStyle w:val="Normal"/>
        <w:bidi w:val="0"/>
        <w:jc w:val="left"/>
        <w:rPr/>
      </w:pPr>
      <w:r>
        <w:rPr>
          <w:rFonts w:ascii="Times New Roman" w:hAnsi="Times New Roman"/>
          <w:sz w:val="20"/>
        </w:rPr>
        <w:t>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bidi w:val="0"/>
        <w:spacing w:before="225" w:after="0"/>
        <w:jc w:val="left"/>
        <w:rPr/>
      </w:pPr>
      <w:r>
        <w:rPr>
          <w:rFonts w:ascii="Times New Roman" w:hAnsi="Times New Roman"/>
          <w:sz w:val="20"/>
        </w:rPr>
        <w:t>(d) Adjustment Provisions. The Conversion Price and number and kind of shares or other securities to be issued upon conversion determined pursuant to this Debenture shall be subject to adjustment from time to time upon the happening of certain events while this conversion right remains outstanding, as follows:</w:t>
      </w:r>
    </w:p>
    <w:p>
      <w:pPr>
        <w:pStyle w:val="Normal"/>
        <w:widowControl/>
        <w:bidi w:val="0"/>
        <w:jc w:val="left"/>
        <w:rPr/>
      </w:pPr>
      <w:r>
        <w:rPr>
          <w:rFonts w:ascii="Times New Roman" w:hAnsi="Times New Roman"/>
          <w:sz w:val="20"/>
        </w:rPr>
        <w:br/>
        <w:t>(i) Reclassification.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was convertible immediately prior thereto, after giving effect to any adjustment event.</w:t>
      </w:r>
    </w:p>
    <w:p>
      <w:pPr>
        <w:pStyle w:val="Normal"/>
        <w:widowControl/>
        <w:bidi w:val="0"/>
        <w:jc w:val="left"/>
        <w:rPr/>
      </w:pPr>
      <w:r>
        <w:rPr>
          <w:rFonts w:ascii="Times New Roman" w:hAnsi="Times New Roman"/>
          <w:sz w:val="20"/>
        </w:rPr>
        <w:br/>
        <w:t>(ii) Stock Splits, Combinations and Dividends. If the shares of Common Stock are subdivided or combined into a greater or smaller number of shares of Common Stock, or if a dividend is paid on the Common Stock or any preferred stock issued by the Company in shares of Common Stock, the Conversion Price shall be proportionately reduced in case of subdivision of shares or stock dividend or proportionately increased in the case of combination of shares, in each such case by the ratio which the total number of shares of Common Stock outstanding immediately after such event bears to the total number of shares of Common Stock outstanding immediately prior to such event.</w:t>
      </w:r>
    </w:p>
    <w:p>
      <w:pPr>
        <w:pStyle w:val="Normal"/>
        <w:widowControl/>
        <w:bidi w:val="0"/>
        <w:jc w:val="left"/>
        <w:rPr/>
      </w:pPr>
      <w:r>
        <w:rPr>
          <w:rFonts w:ascii="Times New Roman" w:hAnsi="Times New Roman"/>
          <w:sz w:val="20"/>
        </w:rPr>
        <w:br/>
        <w:t>(e) Issuance of New Debenture. Upon any partial conversion of this Debenture, a new Debenture containing the same date and provisions of this Debenture shall, at the request of the Holder, be issued by the Company to the Holder for the principal balance of this Debenture and interest which shall not have been converted or paid. The Company shall not pay any costs, fees or any other consideration to the Holder for the production and issuance of a new Debenture.</w:t>
      </w:r>
    </w:p>
    <w:p>
      <w:pPr>
        <w:pStyle w:val="Normal"/>
        <w:widowControl/>
        <w:bidi w:val="0"/>
        <w:jc w:val="left"/>
        <w:rPr/>
      </w:pPr>
      <w:r>
        <w:rPr>
          <w:rFonts w:ascii="Times New Roman" w:hAnsi="Times New Roman"/>
          <w:sz w:val="20"/>
        </w:rPr>
        <w:br/>
        <w:t>(f) Interest on Payment Date. In the case of any Debenture which has been converted after any Record Date, but on or before the next Interest Payment Date, the interest due on such Interest Payment Date, shall be payable on such Interest Payment Date notwithstanding such conversion. The interest shall be paid in cash on the Interest Payment Date.</w:t>
      </w:r>
    </w:p>
    <w:p>
      <w:pPr>
        <w:pStyle w:val="Normal"/>
        <w:widowControl/>
        <w:bidi w:val="0"/>
        <w:jc w:val="left"/>
        <w:rPr/>
      </w:pPr>
      <w:r>
        <w:rPr>
          <w:rFonts w:ascii="Times New Roman" w:hAnsi="Times New Roman"/>
          <w:sz w:val="20"/>
        </w:rPr>
        <w:br/>
        <w:t>(g) Reservation of Shares.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w:t>
      </w:r>
    </w:p>
    <w:p>
      <w:pPr>
        <w:pStyle w:val="Normal"/>
        <w:bidi w:val="0"/>
        <w:jc w:val="center"/>
        <w:rPr/>
      </w:pPr>
      <w:r>
        <w:rPr>
          <w:rFonts w:ascii="Times New Roman" w:hAnsi="Times New Roman"/>
          <w:sz w:val="20"/>
        </w:rPr>
        <w:br/>
        <w:t>4</w:t>
      </w:r>
      <w:bookmarkStart w:id="177" w:name="eolPage117"/>
      <w:bookmarkEnd w:id="177"/>
      <w:r>
        <w:br w:type="page"/>
      </w:r>
    </w:p>
    <w:p>
      <w:pPr>
        <w:pStyle w:val="Normal"/>
        <w:bidi w:val="0"/>
        <w:jc w:val="left"/>
        <w:rPr/>
      </w:pPr>
      <w:r>
        <w:rPr>
          <w:rFonts w:ascii="Times New Roman" w:hAnsi="Times New Roman"/>
          <w:sz w:val="20"/>
        </w:rPr>
        <w:t>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bidi w:val="0"/>
        <w:spacing w:before="225" w:after="0"/>
        <w:jc w:val="left"/>
        <w:rPr/>
      </w:pPr>
      <w:r>
        <w:rPr>
          <w:rFonts w:ascii="Times New Roman" w:hAnsi="Times New Roman"/>
          <w:sz w:val="20"/>
        </w:rPr>
        <w:t>5. SECURITY. This Debenture shall be secured by a deed of trust covering the property located at 9009 Airport Blvd, Houston Texas.</w:t>
      </w:r>
    </w:p>
    <w:p>
      <w:pPr>
        <w:pStyle w:val="Normal"/>
        <w:widowControl/>
        <w:bidi w:val="0"/>
        <w:jc w:val="left"/>
        <w:rPr/>
      </w:pPr>
      <w:r>
        <w:rPr>
          <w:rFonts w:ascii="Times New Roman" w:hAnsi="Times New Roman"/>
          <w:sz w:val="20"/>
        </w:rPr>
        <w:br/>
        <w:t>6. EVENTS OF DEFAULTS AND REMEDIES. The following are deemed to be an event of default ("Event of Default")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 due and payable at maturity, by acceleration or otherwise, (iii) the failure of the Company to perform any conversion of Debentures required under the Debenture and the continuance of any such failure for 30 days, (iv) the failure by the Company to observe or perform any other covenant or agreement contained in the Debenture and the continuance of such failure for a period of 30 days after the written notice is given to the Company by the Holders,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750,000 and (vii) final unsatisfied judgments not covered by insurance aggregating in excess of $750,000, at any one time rendered against the Company and not stayed, bonded or discharged within 75 days.</w:t>
      </w:r>
    </w:p>
    <w:p>
      <w:pPr>
        <w:pStyle w:val="Normal"/>
        <w:bidi w:val="0"/>
        <w:spacing w:before="225" w:after="0"/>
        <w:jc w:val="left"/>
        <w:rPr/>
      </w:pPr>
      <w:r>
        <w:rPr>
          <w:rFonts w:ascii="Times New Roman" w:hAnsi="Times New Roman"/>
          <w:sz w:val="20"/>
        </w:rPr>
        <w:t>If an Event of Default occurs and is continuing (other than an Event of Default specified in clause (v) above with respect to the Company), then in every such case, unless the principal shall have already become due and payable, the Holder of the Debenture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the outstanding Debenture without any declaration or other act on the part of the Holder. The Holder is authorized to rescind such acceleration if all existing Events of Default, other than the non-payment of the principal and interest on the Debenture which have become due solely by such acceleration, have been cured or waived.</w:t>
      </w:r>
    </w:p>
    <w:p>
      <w:pPr>
        <w:pStyle w:val="Normal"/>
        <w:bidi w:val="0"/>
        <w:spacing w:before="225" w:after="0"/>
        <w:jc w:val="center"/>
        <w:rPr/>
      </w:pPr>
      <w:r>
        <w:rPr>
          <w:rFonts w:ascii="Times New Roman" w:hAnsi="Times New Roman"/>
          <w:sz w:val="20"/>
        </w:rPr>
        <w:t>5</w:t>
      </w:r>
      <w:bookmarkStart w:id="178" w:name="eolPage118"/>
      <w:bookmarkEnd w:id="178"/>
      <w:r>
        <w:br w:type="page"/>
      </w:r>
    </w:p>
    <w:p>
      <w:pPr>
        <w:pStyle w:val="Normal"/>
        <w:bidi w:val="0"/>
        <w:jc w:val="left"/>
        <w:rPr/>
      </w:pPr>
      <w:r>
        <w:rPr>
          <w:rFonts w:ascii="Times New Roman" w:hAnsi="Times New Roman"/>
          <w:sz w:val="20"/>
        </w:rPr>
        <w:t>7.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 or transferee entity is a corporation or limited liability company organized under the laws of any state of the United States and expressly assumes by supplemental agreement all of the obligations of the Company in connection with the Debenture.</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 except as to any obligations that arise from or as a result of such transaction.</w:t>
      </w:r>
    </w:p>
    <w:p>
      <w:pPr>
        <w:pStyle w:val="Normal"/>
        <w:bidi w:val="0"/>
        <w:spacing w:before="225" w:after="0"/>
        <w:jc w:val="left"/>
        <w:rPr/>
      </w:pPr>
      <w:r>
        <w:rPr>
          <w:rFonts w:ascii="Times New Roman" w:hAnsi="Times New Roman"/>
          <w:sz w:val="20"/>
        </w:rPr>
        <w:t>8. REGISTRATION RIGHTS.</w:t>
      </w:r>
    </w:p>
    <w:p>
      <w:pPr>
        <w:pStyle w:val="Normal"/>
        <w:bidi w:val="0"/>
        <w:spacing w:before="225" w:after="0"/>
        <w:jc w:val="left"/>
        <w:rPr/>
      </w:pPr>
      <w:r>
        <w:rPr>
          <w:rFonts w:ascii="Times New Roman" w:hAnsi="Times New Roman"/>
          <w:sz w:val="20"/>
        </w:rPr>
        <w:t>(a) In the event that the Company files a Registration Statement to register shares of its Common Stock with the Securities and Exchange Commission on Form SB-2, S-3 or other similar form (except for Form S-8 or Form S-4) than the Company will undertake to use its best efforts to register for resale from time to time by the Holder all of the shares into which the Debenture may be converted under the same Registration Statement. The Company shall use its best efforts to cause the Registration Statement to become effective under the Securities Act as promptly as is practicable and to keep the Registration Statement continuously effective under the Securities Act for a period of the earlier of (i) three years from the effective date or (ii) until all of the shares which were registered for resale have been sold.</w:t>
      </w:r>
    </w:p>
    <w:p>
      <w:pPr>
        <w:pStyle w:val="Normal"/>
        <w:bidi w:val="0"/>
        <w:spacing w:before="225" w:after="0"/>
        <w:jc w:val="left"/>
        <w:rPr/>
      </w:pPr>
      <w:r>
        <w:rPr>
          <w:rFonts w:ascii="Times New Roman" w:hAnsi="Times New Roman"/>
          <w:sz w:val="20"/>
        </w:rPr>
        <w:t>(b) From time to time, the Company shall prepare and file with the SEC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 Company has filed a post-effective amendment to the Registration Statement which has not yet been</w:t>
      </w:r>
    </w:p>
    <w:p>
      <w:pPr>
        <w:pStyle w:val="Normal"/>
        <w:bidi w:val="0"/>
        <w:spacing w:before="225" w:after="0"/>
        <w:jc w:val="center"/>
        <w:rPr/>
      </w:pPr>
      <w:r>
        <w:rPr>
          <w:rFonts w:ascii="Times New Roman" w:hAnsi="Times New Roman"/>
          <w:sz w:val="20"/>
        </w:rPr>
        <w:t>6</w:t>
      </w:r>
      <w:bookmarkStart w:id="179" w:name="eolPage119"/>
      <w:bookmarkEnd w:id="179"/>
      <w:r>
        <w:br w:type="page"/>
      </w:r>
    </w:p>
    <w:p>
      <w:pPr>
        <w:pStyle w:val="Normal"/>
        <w:bidi w:val="0"/>
        <w:jc w:val="left"/>
        <w:rPr/>
      </w:pPr>
      <w:r>
        <w:rPr>
          <w:rFonts w:ascii="Times New Roman" w:hAnsi="Times New Roman"/>
          <w:sz w:val="20"/>
        </w:rPr>
        <w:t>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left"/>
        <w:rPr/>
      </w:pPr>
      <w:r>
        <w:rPr>
          <w:rFonts w:ascii="Times New Roman" w:hAnsi="Times New Roman"/>
          <w:sz w:val="20"/>
        </w:rPr>
        <w:t>9. NO PERSONAL LIABILITY OF SHAREHOLDERS, OFFICERS, DIRECTORS. No recourse shall be had for the payment of the principal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10. LISTING OF REGISTERED HOLDER OF DEBENTURE.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widowControl/>
        <w:bidi w:val="0"/>
        <w:jc w:val="left"/>
        <w:rPr/>
      </w:pPr>
      <w:r>
        <w:rPr>
          <w:rFonts w:ascii="Times New Roman" w:hAnsi="Times New Roman"/>
          <w:sz w:val="20"/>
        </w:rPr>
        <w:br/>
        <w:t xml:space="preserve">11. GOVERNING LAW; CONSENT TO JURISDICTION. THIS DEBENTURE SHALL BE </w:t>
      </w:r>
      <w:r>
        <w:rPr>
          <w:rFonts w:ascii="Times New Roman" w:hAnsi="Times New Roman"/>
          <w:b/>
          <w:sz w:val="20"/>
        </w:rPr>
        <w:t>GOVERNED BY AND CONSTRUED IN ACCORDANCE WITH THE LAWS OF THE STATE OF TEXAS WITHOUT REGARD TO THE CONFLICT OF LAWS PROVISIONS THEREOF.</w:t>
      </w:r>
    </w:p>
    <w:p>
      <w:pPr>
        <w:pStyle w:val="Normal"/>
        <w:widowControl/>
        <w:bidi w:val="0"/>
        <w:jc w:val="left"/>
        <w:rPr/>
      </w:pPr>
      <w:r>
        <w:rPr>
          <w:rFonts w:ascii="Times New Roman" w:hAnsi="Times New Roman"/>
          <w:sz w:val="20"/>
        </w:rPr>
        <w:br/>
        <w:t>12.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widowControl/>
        <w:bidi w:val="0"/>
        <w:jc w:val="left"/>
        <w:rPr/>
      </w:pPr>
      <w:r>
        <w:rPr>
          <w:rFonts w:ascii="Times New Roman" w:hAnsi="Times New Roman"/>
          <w:sz w:val="20"/>
        </w:rPr>
        <w:br/>
        <w:t>13. RESTRICTIONS AGAINST TRANSFER OR ASSIGNMENT.</w:t>
      </w:r>
    </w:p>
    <w:p>
      <w:pPr>
        <w:pStyle w:val="Normal"/>
        <w:bidi w:val="0"/>
        <w:spacing w:before="225" w:after="0"/>
        <w:jc w:val="left"/>
        <w:rPr/>
      </w:pPr>
      <w:r>
        <w:rPr>
          <w:rFonts w:ascii="Times New Roman" w:hAnsi="Times New Roman"/>
          <w:sz w:val="20"/>
        </w:rPr>
        <w:t>(a) This Debenture may not be sold, transferred, assigned, pledged, hypothecated or otherwise disposed of by the registered Holder hereof, in whole or in part, unless and until either (i) the Debenture has been duly and effectively registered for resale under the Securities Act of 1933, as amended,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The transferee of this Debenture shall be bound</w:t>
      </w:r>
    </w:p>
    <w:p>
      <w:pPr>
        <w:pStyle w:val="Normal"/>
        <w:bidi w:val="0"/>
        <w:spacing w:before="225" w:after="0"/>
        <w:jc w:val="center"/>
        <w:rPr/>
      </w:pPr>
      <w:r>
        <w:rPr>
          <w:rFonts w:ascii="Times New Roman" w:hAnsi="Times New Roman"/>
          <w:sz w:val="20"/>
        </w:rPr>
        <w:t>7</w:t>
      </w:r>
      <w:bookmarkStart w:id="180" w:name="eolPage120"/>
      <w:bookmarkEnd w:id="180"/>
      <w:r>
        <w:br w:type="page"/>
      </w:r>
    </w:p>
    <w:p>
      <w:pPr>
        <w:pStyle w:val="Normal"/>
        <w:bidi w:val="0"/>
        <w:jc w:val="left"/>
        <w:rPr/>
      </w:pPr>
      <w:r>
        <w:rPr>
          <w:rFonts w:ascii="Times New Roman" w:hAnsi="Times New Roman"/>
          <w:sz w:val="20"/>
        </w:rPr>
        <w:t>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 the transfer of this Debenture shall have the restrictive legend contained herein conspicuously imprinted on it.</w:t>
      </w:r>
    </w:p>
    <w:p>
      <w:pPr>
        <w:pStyle w:val="Normal"/>
        <w:bidi w:val="0"/>
        <w:spacing w:before="225" w:after="0"/>
        <w:jc w:val="left"/>
        <w:rPr/>
      </w:pPr>
      <w:r>
        <w:rPr>
          <w:rFonts w:ascii="Times New Roman" w:hAnsi="Times New Roman"/>
          <w:sz w:val="20"/>
        </w:rPr>
        <w:t>(b) In the event the Company successfully effects registration of the Common Stock into which this Debenture is convertible, the Company may stop or prevent the transfer of such Common Stock for a period not to exceed 60 days in the event the Company files a registration statement for the sale of its securities, and for an indefinite period of time if the Company, in its sole discretion, believes that such security holder has material non-public information.</w:t>
      </w:r>
    </w:p>
    <w:p>
      <w:pPr>
        <w:pStyle w:val="Normal"/>
        <w:bidi w:val="0"/>
        <w:spacing w:before="225" w:after="0"/>
        <w:jc w:val="left"/>
        <w:rPr/>
      </w:pPr>
      <w:r>
        <w:rPr>
          <w:rFonts w:ascii="Times New Roman" w:hAnsi="Times New Roman"/>
          <w:sz w:val="20"/>
        </w:rPr>
        <w:t>14. ENTIRE AGREEMENT; HEADINGS.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widowControl/>
        <w:bidi w:val="0"/>
        <w:jc w:val="left"/>
        <w:rPr/>
      </w:pPr>
      <w:r>
        <w:rPr>
          <w:rFonts w:ascii="Times New Roman" w:hAnsi="Times New Roman"/>
          <w:sz w:val="20"/>
        </w:rPr>
        <w:br/>
        <w:t>15. NOTICES.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10959 Cutten Road Houston, Texas 77066 Attn: Eric Langan</w:t>
        <w:br/>
        <w:t>(fax) 281-397-6765</w:t>
      </w:r>
    </w:p>
    <w:p>
      <w:pPr>
        <w:pStyle w:val="Normal"/>
        <w:bidi w:val="0"/>
        <w:spacing w:before="225" w:after="0"/>
        <w:jc w:val="left"/>
        <w:rPr/>
      </w:pPr>
      <w:r>
        <w:rPr>
          <w:rFonts w:ascii="Times New Roman" w:hAnsi="Times New Roman"/>
          <w:sz w:val="20"/>
        </w:rPr>
        <w:t>(b) If to registered Holder, then to the address listed on the front of this Debenture, unless changed, by notice in writing as provided for herein.</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center"/>
        <w:rPr/>
      </w:pPr>
      <w:r>
        <w:rPr>
          <w:rFonts w:ascii="Times New Roman" w:hAnsi="Times New Roman"/>
          <w:sz w:val="20"/>
        </w:rPr>
        <w:t>8</w:t>
      </w:r>
      <w:bookmarkStart w:id="181" w:name="eolPage121"/>
      <w:bookmarkEnd w:id="181"/>
      <w:r>
        <w:br w:type="page"/>
      </w:r>
    </w:p>
    <w:p>
      <w:pPr>
        <w:pStyle w:val="Normal"/>
        <w:bidi w:val="0"/>
        <w:jc w:val="left"/>
        <w:rPr/>
      </w:pPr>
      <w:r>
        <w:rPr>
          <w:rFonts w:ascii="Times New Roman" w:hAnsi="Times New Roman"/>
          <w:sz w:val="20"/>
        </w:rPr>
        <w:t>IN WITNESS WHEREOF, Ricks Cabaret International, Inc. has caused this Debenture to be duly executed in its corporate name by the manual signature of its President, and a facsimile of its corporate seal to be impressed, imprinted or engraved hereon, attested by the manual signature of its Secretary.</w:t>
      </w:r>
      <w:bookmarkStart w:id="182" w:name="FIS_UNIDENTIFIED_TABLE_45"/>
      <w:bookmarkEnd w:id="182"/>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d:                   ,  2006.</w:t>
              <w:br/>
              <w:t xml:space="preserve">           --------------</w:t>
              <w:br/>
              <w:br/>
              <w:t xml:space="preserve">                                      RICK'S  CABARET  INTERNATIONAL,  INC.</w:t>
              <w:br/>
              <w:br/>
              <w:t>Witnessed:</w:t>
              <w:br/>
              <w:t xml:space="preserve">                                      /s/  Eric  Langan</w:t>
              <w:br/>
              <w:t>----------------------------          ------------------------------------------</w:t>
              <w:br/>
              <w:t xml:space="preserve">                                      Eric  Lang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sident and Chief Executive Officer Witness</w:t>
      </w:r>
    </w:p>
    <w:p>
      <w:pPr>
        <w:pStyle w:val="Normal"/>
        <w:bidi w:val="0"/>
        <w:spacing w:before="225" w:after="0"/>
        <w:jc w:val="center"/>
        <w:rPr/>
      </w:pPr>
      <w:r>
        <w:rPr>
          <w:rFonts w:ascii="Times New Roman" w:hAnsi="Times New Roman"/>
          <w:sz w:val="20"/>
        </w:rPr>
        <w:t>9</w:t>
      </w:r>
      <w:bookmarkStart w:id="183" w:name="eolPage122"/>
      <w:bookmarkEnd w:id="183"/>
      <w:r>
        <w:br w:type="page"/>
      </w:r>
    </w:p>
    <w:p>
      <w:pPr>
        <w:pStyle w:val="Normal"/>
        <w:bidi w:val="0"/>
        <w:jc w:val="left"/>
        <w:rPr/>
      </w:pPr>
      <w:bookmarkStart w:id="184" w:name="EX99_3_TXT"/>
      <w:bookmarkEnd w:id="184"/>
      <w:r>
        <w:rPr>
          <w:rFonts w:ascii="Times New Roman" w:hAnsi="Times New Roman"/>
          <w:sz w:val="20"/>
        </w:rPr>
        <w:t xml:space="preserve"> </w:t>
      </w:r>
      <w:bookmarkStart w:id="185" w:name="FIS_EXHIBIT_99_3"/>
      <w:bookmarkEnd w:id="185"/>
    </w:p>
    <w:p>
      <w:pPr>
        <w:pStyle w:val="Normal"/>
        <w:bidi w:val="0"/>
        <w:spacing w:before="225" w:after="0"/>
        <w:jc w:val="left"/>
        <w:rPr/>
      </w:pPr>
      <w:r>
        <w:rPr>
          <w:rFonts w:ascii="Times New Roman" w:hAnsi="Times New Roman"/>
          <w:sz w:val="20"/>
        </w:rPr>
        <w:t>THIS CONVERTIBLE DEBENTURE AND THE COMMON SHARES ISSUABLE UPON CONVERSION OF THIS CONVERTIBLE DEBENTURE HAVE NOT BEEN REGISTERED UNDER THE SECURITIES ACT OF 1933, AS AMENDED ("ACT"), OR ANY STATE SECURITIES LAWS. THIS CONVERTIBLE DEBENTURE AND THE COMMON SHARES ISSUABLE UPON CONVERSION OF THIS CONVERTIBLE DEBENTURE MAY NOT BE SOLD, OFFERED FOR SALE, PLEDGED OR HYPOTHECATED IN THE ABSENCE OF AN EFFECTIVE REGISTRATION STATEMENT AS TO THIS CONVERTIBLE DEBENTURE AND THE COMMON SHARES ISSUABLE UPON CONVERSION OF THIS CONVERTIBLE DEBENTURE UNDER SAID ACT AND ANY APPLICABLE STATE SECURITIES LAWS OR AN OPINION OF COUNSEL REASONABLY SATISFACTORY TO RICKS CABARET INTERNATIONAL, INC. THAT SUCH REGISTRATION IS NOT REQUIRED.</w:t>
      </w:r>
    </w:p>
    <w:p>
      <w:pPr>
        <w:pStyle w:val="Normal"/>
        <w:bidi w:val="0"/>
        <w:spacing w:before="225" w:after="0"/>
        <w:jc w:val="left"/>
        <w:rPr/>
      </w:pPr>
      <w:r>
        <w:rPr>
          <w:rFonts w:ascii="Times New Roman" w:hAnsi="Times New Roman"/>
          <w:b/>
          <w:sz w:val="20"/>
        </w:rPr>
        <w:t>CERTIFICATE -RCI-C.D. NO. 502</w:t>
      </w:r>
    </w:p>
    <w:p>
      <w:pPr>
        <w:pStyle w:val="Normal"/>
        <w:bidi w:val="0"/>
        <w:spacing w:before="225" w:after="0"/>
        <w:jc w:val="center"/>
        <w:rPr/>
      </w:pPr>
      <w:r>
        <w:rPr>
          <w:rFonts w:ascii="Times New Roman" w:hAnsi="Times New Roman"/>
          <w:b/>
          <w:sz w:val="20"/>
        </w:rPr>
        <w:t>CONVERTIBLE DEBENTURE</w:t>
        <w:br/>
        <w:t>OF</w:t>
        <w:br/>
        <w:t>RICK'S CABARET INTERNATIONAL, INC.</w:t>
      </w:r>
    </w:p>
    <w:p>
      <w:pPr>
        <w:pStyle w:val="Normal"/>
        <w:bidi w:val="0"/>
        <w:spacing w:before="225" w:after="0"/>
        <w:jc w:val="left"/>
        <w:rPr/>
      </w:pPr>
      <w:r>
        <w:rPr>
          <w:rFonts w:ascii="Times New Roman" w:hAnsi="Times New Roman"/>
          <w:sz w:val="20"/>
        </w:rPr>
        <w:t>FOR VALUE RECEIVED, RICK'S CABARET INTERNATIONAL, INC., a Texas corporation with its principal office located at 10959 Cutten Road, Houston, Texas 77066 (the "COMPANY"), unconditionally promises to pay to Wade McElroy, whose address is 3004 Lafayette Avenue, Austin, Texas 78722, or the registered assignee, upon presentation of this Convertible Debenture (the "DEBENTURE") by the registered holder hereof (the "HOLDER") at the office of the Company, the principal sum of $125,000.00 (the "PRINCIPAL AMOUNT"), together with any accrued and unpaid interest thereon and other sums as hereinafter provided on April 30, 2008 (the "MATURITY DATE"), if not sooner paid.</w:t>
      </w:r>
    </w:p>
    <w:p>
      <w:pPr>
        <w:pStyle w:val="Normal"/>
        <w:bidi w:val="0"/>
        <w:spacing w:before="225" w:after="0"/>
        <w:jc w:val="left"/>
        <w:rPr/>
      </w:pPr>
      <w:r>
        <w:rPr>
          <w:rFonts w:ascii="Times New Roman" w:hAnsi="Times New Roman"/>
          <w:sz w:val="20"/>
        </w:rPr>
        <w:t>The following terms shall apply to this Debenture:</w:t>
      </w:r>
    </w:p>
    <w:p>
      <w:pPr>
        <w:pStyle w:val="Normal"/>
        <w:bidi w:val="0"/>
        <w:spacing w:before="225" w:after="0"/>
        <w:jc w:val="left"/>
        <w:rPr/>
      </w:pPr>
      <w:r>
        <w:rPr>
          <w:rFonts w:ascii="Times New Roman" w:hAnsi="Times New Roman"/>
          <w:sz w:val="20"/>
        </w:rPr>
        <w:t>1. PRINCIPAL AND INTEREST.</w:t>
      </w:r>
    </w:p>
    <w:p>
      <w:pPr>
        <w:pStyle w:val="Normal"/>
        <w:bidi w:val="0"/>
        <w:spacing w:before="225" w:after="0"/>
        <w:jc w:val="left"/>
        <w:rPr/>
      </w:pPr>
      <w:r>
        <w:rPr>
          <w:rFonts w:ascii="Times New Roman" w:hAnsi="Times New Roman"/>
          <w:sz w:val="20"/>
        </w:rPr>
        <w:t>(a) Interest on the Principal Amount outstanding hereunder shall be paid in cash, monthly, in arrears, at the rate of twelve percent (12%) per annum from the date of issuance commencing with the first monthly payment due June 1, 2006 and monthly payments thereafter due on the first day of each successive month ("INTEREST PAYMENT DATE"), to the person in whose name(s) such Debenture is registered at the close of business on the 15th day immediately preceding such Interest Payment Date (the "RECORD DATE");</w:t>
      </w:r>
    </w:p>
    <w:p>
      <w:pPr>
        <w:pStyle w:val="Normal"/>
        <w:bidi w:val="0"/>
        <w:spacing w:before="225" w:after="0"/>
        <w:jc w:val="center"/>
        <w:rPr/>
      </w:pPr>
      <w:r>
        <w:rPr>
          <w:rFonts w:ascii="Times New Roman" w:hAnsi="Times New Roman"/>
          <w:sz w:val="20"/>
        </w:rPr>
        <w:t>1</w:t>
      </w:r>
      <w:bookmarkStart w:id="186" w:name="eolPage123"/>
      <w:bookmarkEnd w:id="186"/>
      <w:r>
        <w:br w:type="page"/>
      </w:r>
    </w:p>
    <w:p>
      <w:pPr>
        <w:pStyle w:val="Normal"/>
        <w:bidi w:val="0"/>
        <w:jc w:val="left"/>
        <w:rPr/>
      </w:pPr>
      <w:r>
        <w:rPr>
          <w:rFonts w:ascii="Times New Roman" w:hAnsi="Times New Roman"/>
          <w:sz w:val="20"/>
        </w:rPr>
        <w:t>(b) The Company shall pay to the Holder the Principal Amount of this Debenture and all interest accrued thereon, but not yet paid, on the Maturity Date, subject to any of the events specified below:</w:t>
      </w:r>
    </w:p>
    <w:p>
      <w:pPr>
        <w:pStyle w:val="Normal"/>
        <w:bidi w:val="0"/>
        <w:spacing w:before="225" w:after="0"/>
        <w:jc w:val="left"/>
        <w:rPr/>
      </w:pPr>
      <w:r>
        <w:rPr>
          <w:rFonts w:ascii="Times New Roman" w:hAnsi="Times New Roman"/>
          <w:sz w:val="20"/>
        </w:rPr>
        <w:t>(i) The Company in its sole discretion chooses to redeem all or any part of the outstanding Principal Amount in accordance with Section 3 hereof; or</w:t>
      </w:r>
    </w:p>
    <w:p>
      <w:pPr>
        <w:pStyle w:val="Normal"/>
        <w:bidi w:val="0"/>
        <w:spacing w:before="225" w:after="0"/>
        <w:jc w:val="left"/>
        <w:rPr/>
      </w:pPr>
      <w:r>
        <w:rPr>
          <w:rFonts w:ascii="Times New Roman" w:hAnsi="Times New Roman"/>
          <w:sz w:val="20"/>
        </w:rPr>
        <w:t>(ii) The Holder in its sole discretion chooses to convert all or any portion of the outstanding Principal Amount in accordance with Section 4 hereof.</w:t>
      </w:r>
    </w:p>
    <w:p>
      <w:pPr>
        <w:pStyle w:val="Normal"/>
        <w:bidi w:val="0"/>
        <w:spacing w:before="225" w:after="0"/>
        <w:jc w:val="left"/>
        <w:rPr/>
      </w:pPr>
      <w:r>
        <w:rPr>
          <w:rFonts w:ascii="Times New Roman" w:hAnsi="Times New Roman"/>
          <w:sz w:val="20"/>
        </w:rPr>
        <w:t>2. PAYMENT. Payment of any sums due to the Holder under the terms of this Debenture shall be made in United States Dollars by check or wire transfer at the option of the Company. Payment shall be made to any account or address designated by the Holder any time prior to any payment due hereunder.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Company may prepay all or any part of the principal of this Debenture before maturity without penalty, and interest shall immediately cease to accrue on any amount so prepaid.</w:t>
      </w:r>
    </w:p>
    <w:p>
      <w:pPr>
        <w:pStyle w:val="Normal"/>
        <w:widowControl/>
        <w:bidi w:val="0"/>
        <w:jc w:val="left"/>
        <w:rPr/>
      </w:pPr>
      <w:r>
        <w:rPr>
          <w:rFonts w:ascii="Times New Roman" w:hAnsi="Times New Roman"/>
          <w:sz w:val="20"/>
        </w:rPr>
        <w:br/>
        <w:t>3. THE COMPANY'S OPTION TO REDEEM. The Debenture will be subject to redemption at the option of the Company, in whole or in part, at 100% of the principal face amount of the Debenture redeemed plus any accrued and unpaid interest (the "REDEMPTION AMOUNT") on the Redemption Payment Date (as hereinafter defined), at any time and from time to time, upon not less than 10 nor more than 30 days notice to the Holder.</w:t>
      </w:r>
    </w:p>
    <w:p>
      <w:pPr>
        <w:pStyle w:val="Normal"/>
        <w:bidi w:val="0"/>
        <w:spacing w:before="225" w:after="0"/>
        <w:jc w:val="left"/>
        <w:rPr/>
      </w:pPr>
      <w:r>
        <w:rPr>
          <w:rFonts w:ascii="Times New Roman" w:hAnsi="Times New Roman"/>
          <w:sz w:val="20"/>
        </w:rPr>
        <w:t>The Company shall deliver to the Holder a written Notice of Redemption (the "NOTICE OF REDEMPTION") specifying the date for the redemption (the "REDEMPTION PAYMENT DATE"), which date shall be at least 10 but not more than 30 days after the date of the Notice of Redemption (the "REDEMPTION PERIOD"). A Notice of Redemption shall not be effective with respect to any portion of this Debenture for which the Holder has previously delivered a Notice of Conversion (as hereinafter defined)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In the event the Company fails to pay the Redemption Amount on the Redemption Payment Date as set forth herein, then such Redemption Notice shall be null and void. After the Redemption Payment Date, unless the Company shall default in the payment of the Redemption Amount, interest will cease to accrue on the Debenture or the portion thereof called for redemption.</w:t>
      </w:r>
    </w:p>
    <w:p>
      <w:pPr>
        <w:pStyle w:val="Normal"/>
        <w:bidi w:val="0"/>
        <w:spacing w:before="225" w:after="0"/>
        <w:jc w:val="center"/>
        <w:rPr/>
      </w:pPr>
      <w:r>
        <w:rPr>
          <w:rFonts w:ascii="Times New Roman" w:hAnsi="Times New Roman"/>
          <w:sz w:val="20"/>
        </w:rPr>
        <w:t>2</w:t>
      </w:r>
      <w:bookmarkStart w:id="187" w:name="eolPage124"/>
      <w:bookmarkEnd w:id="187"/>
      <w:r>
        <w:br w:type="page"/>
      </w:r>
    </w:p>
    <w:p>
      <w:pPr>
        <w:pStyle w:val="Normal"/>
        <w:bidi w:val="0"/>
        <w:jc w:val="left"/>
        <w:rPr/>
      </w:pPr>
      <w:r>
        <w:rPr>
          <w:rFonts w:ascii="Times New Roman" w:hAnsi="Times New Roman"/>
          <w:sz w:val="20"/>
        </w:rPr>
        <w:t>4. CONVERSION RIGHTS OF HOLDER.</w:t>
      </w:r>
    </w:p>
    <w:p>
      <w:pPr>
        <w:pStyle w:val="Normal"/>
        <w:widowControl/>
        <w:bidi w:val="0"/>
        <w:jc w:val="left"/>
        <w:rPr/>
      </w:pPr>
      <w:r>
        <w:rPr>
          <w:rFonts w:ascii="Times New Roman" w:hAnsi="Times New Roman"/>
          <w:sz w:val="20"/>
        </w:rPr>
        <w:br/>
        <w:t>(a) Conversion. The Holder of this Debenture will have the right, at the Holder's option, to convert all or any portion of the Principal Amount hereof into shares of Common Stock at any time prior to maturity (unless earlier redeemed) at the Conversion Price of $6.55 per share (subject to adjustment as described below). The right to convert the Principal Amount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CONVERSION SHARES".</w:t>
      </w:r>
    </w:p>
    <w:p>
      <w:pPr>
        <w:pStyle w:val="Normal"/>
        <w:widowControl/>
        <w:bidi w:val="0"/>
        <w:jc w:val="left"/>
        <w:rPr/>
      </w:pPr>
      <w:r>
        <w:rPr>
          <w:rFonts w:ascii="Times New Roman" w:hAnsi="Times New Roman"/>
          <w:sz w:val="20"/>
        </w:rPr>
        <w:br/>
        <w:t>(b) Conversion Restrictions and Limitations. If the Company has not previously obtained Shareholder Approval (as defined below), the number of shares of Common Stock that may be issued by the Company or acquired by the Holder upon any conversion of this Debenture shall be limited to the extent necessary to insure that, following such conversion, the total number of shares of Common Stock then beneficially owned by the Holder and any Affiliates and any other Persons whose beneficial ownership of Common Stock would be aggregated with the Holder's for purposes of Section 13(d) of the Securities Exchange Act of 1934, as amended, does not exceed 19.99% of the total number of issued and outstanding shares of the Company's Common Stock ("MAXIMUM AMOUNT ISSUABLE"). Shareholder Approval is defined as obtaining the vote of the Company's shareholders as may be required by the applicable rules of the Nasdaq Small Cap Market to approve the issuance of shares of Common Stock in excess of the Maximum Amount Issuable.</w:t>
      </w:r>
    </w:p>
    <w:p>
      <w:pPr>
        <w:pStyle w:val="Normal"/>
        <w:widowControl/>
        <w:bidi w:val="0"/>
        <w:jc w:val="left"/>
        <w:rPr/>
      </w:pPr>
      <w:r>
        <w:rPr>
          <w:rFonts w:ascii="Times New Roman" w:hAnsi="Times New Roman"/>
          <w:sz w:val="20"/>
        </w:rPr>
        <w:br/>
        <w:t>(c) Mechanics of Holder's Conversion. In the event that the Holder elects to convert this Debenture into Common Stock, the Holder shall give notice of such election by delivering an executed and completed notice of conversion ("NOTICE OF CONVERSION") to the Company and such Notice of Conversion shall provide a breakdown in reasonable detail of the Principal Amount that is being converted. In the event that the Holder elects to convert only a portion of the Debenture, then the Holder shall also forward and surrender this Debenture to the Company with the Notice of Conversion. On each Conversion Date (as hereinafter defined) and in accordance with its Notice of Conversion, the Holder shall make the appropriate reduction to the Principal Amount as entered in its records and shall provide written notice thereof to the Company within five (5) business days after the Conversion Date. Each date on which a Notice of Conversion is delivered or telecopied to the Company in accordance with the provisions hereof shall be deemed a Conversion Date (the "CONVERSION DATE"). A form of Notice of Conversion is annexed hereto as Exhibit A. Pursuant to the terms of the Notice of Conversion, the Company will issue instructions to the transfer agent as soon as practicable thereafter, to cause to be issued and delivered to such Holder certificates for the number of full shares of Conversion Shares to which such Holder shall be entitled as aforesaid and, if necessary,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in cash. In the case of the exercise of the conversion rights set forth herein the conversion privilege shall be deemed to have</w:t>
      </w:r>
    </w:p>
    <w:p>
      <w:pPr>
        <w:pStyle w:val="Normal"/>
        <w:bidi w:val="0"/>
        <w:jc w:val="center"/>
        <w:rPr/>
      </w:pPr>
      <w:r>
        <w:rPr>
          <w:rFonts w:ascii="Times New Roman" w:hAnsi="Times New Roman"/>
          <w:sz w:val="20"/>
        </w:rPr>
        <w:br/>
        <w:t>3</w:t>
      </w:r>
      <w:bookmarkStart w:id="188" w:name="eolPage125"/>
      <w:bookmarkEnd w:id="188"/>
      <w:r>
        <w:br w:type="page"/>
      </w:r>
    </w:p>
    <w:p>
      <w:pPr>
        <w:pStyle w:val="Normal"/>
        <w:bidi w:val="0"/>
        <w:jc w:val="left"/>
        <w:rPr/>
      </w:pPr>
      <w:r>
        <w:rPr>
          <w:rFonts w:ascii="Times New Roman" w:hAnsi="Times New Roman"/>
          <w:sz w:val="20"/>
        </w:rPr>
        <w:t>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bidi w:val="0"/>
        <w:spacing w:before="225" w:after="0"/>
        <w:jc w:val="left"/>
        <w:rPr/>
      </w:pPr>
      <w:r>
        <w:rPr>
          <w:rFonts w:ascii="Times New Roman" w:hAnsi="Times New Roman"/>
          <w:sz w:val="20"/>
        </w:rPr>
        <w:t>(d) Adjustment Provisions. The Conversion Price and number and kind of shares or other securities to be issued upon conversion determined pursuant to this Debenture shall be subject to adjustment from time to time upon the happening of certain events while this conversion right remains outstanding, as follows:</w:t>
      </w:r>
    </w:p>
    <w:p>
      <w:pPr>
        <w:pStyle w:val="Normal"/>
        <w:widowControl/>
        <w:bidi w:val="0"/>
        <w:jc w:val="left"/>
        <w:rPr/>
      </w:pPr>
      <w:r>
        <w:rPr>
          <w:rFonts w:ascii="Times New Roman" w:hAnsi="Times New Roman"/>
          <w:sz w:val="20"/>
        </w:rPr>
        <w:br/>
        <w:t>(i) Reclassification.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was convertible immediately prior thereto, after giving effect to any adjustment event.</w:t>
      </w:r>
    </w:p>
    <w:p>
      <w:pPr>
        <w:pStyle w:val="Normal"/>
        <w:widowControl/>
        <w:bidi w:val="0"/>
        <w:jc w:val="left"/>
        <w:rPr/>
      </w:pPr>
      <w:r>
        <w:rPr>
          <w:rFonts w:ascii="Times New Roman" w:hAnsi="Times New Roman"/>
          <w:sz w:val="20"/>
        </w:rPr>
        <w:br/>
        <w:t>(ii) Stock Splits, Combinations and Dividends. If the shares of Common Stock are subdivided or combined into a greater or smaller number of shares of Common Stock, or if a dividend is paid on the Common Stock or any preferred stock issued by the Company in shares of Common Stock, the Conversion Price shall be proportionately reduced in case of subdivision of shares or stock dividend or proportionately increased in the case of combination of shares, in each such case by the ratio which the total number of shares of Common Stock outstanding immediately after such event bears to the total number of shares of Common Stock outstanding immediately prior to such event.</w:t>
      </w:r>
    </w:p>
    <w:p>
      <w:pPr>
        <w:pStyle w:val="Normal"/>
        <w:widowControl/>
        <w:bidi w:val="0"/>
        <w:jc w:val="left"/>
        <w:rPr/>
      </w:pPr>
      <w:r>
        <w:rPr>
          <w:rFonts w:ascii="Times New Roman" w:hAnsi="Times New Roman"/>
          <w:sz w:val="20"/>
        </w:rPr>
        <w:br/>
        <w:t>(e) Issuance of New Debenture. Upon any partial conversion of this Debenture, a new Debenture containing the same date and provisions of this Debenture shall, at the request of the Holder, be issued by the Company to the Holder for the principal balance of this Debenture and interest which shall not have been converted or paid. The Company shall not pay any costs, fees or any other consideration to the Holder for the production and issuance of a new Debenture.</w:t>
      </w:r>
    </w:p>
    <w:p>
      <w:pPr>
        <w:pStyle w:val="Normal"/>
        <w:widowControl/>
        <w:bidi w:val="0"/>
        <w:jc w:val="left"/>
        <w:rPr/>
      </w:pPr>
      <w:r>
        <w:rPr>
          <w:rFonts w:ascii="Times New Roman" w:hAnsi="Times New Roman"/>
          <w:sz w:val="20"/>
        </w:rPr>
        <w:br/>
        <w:t>(f) Interest on Payment Date. In the case of any Debenture which has been converted after any Record Date, but on or before the next Interest Payment Date, the interest due on such Interest Payment Date, shall be payable on such Interest Payment Date notwithstanding such conversion. The interest shall be paid in cash on the Interest Payment Date.</w:t>
      </w:r>
    </w:p>
    <w:p>
      <w:pPr>
        <w:pStyle w:val="Normal"/>
        <w:widowControl/>
        <w:bidi w:val="0"/>
        <w:jc w:val="left"/>
        <w:rPr/>
      </w:pPr>
      <w:r>
        <w:rPr>
          <w:rFonts w:ascii="Times New Roman" w:hAnsi="Times New Roman"/>
          <w:sz w:val="20"/>
        </w:rPr>
        <w:br/>
        <w:t>(g) Reservation of Shares.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w:t>
      </w:r>
    </w:p>
    <w:p>
      <w:pPr>
        <w:pStyle w:val="Normal"/>
        <w:bidi w:val="0"/>
        <w:jc w:val="center"/>
        <w:rPr/>
      </w:pPr>
      <w:r>
        <w:rPr>
          <w:rFonts w:ascii="Times New Roman" w:hAnsi="Times New Roman"/>
          <w:sz w:val="20"/>
        </w:rPr>
        <w:br/>
        <w:t>4</w:t>
      </w:r>
      <w:bookmarkStart w:id="189" w:name="eolPage126"/>
      <w:bookmarkEnd w:id="189"/>
      <w:r>
        <w:br w:type="page"/>
      </w:r>
    </w:p>
    <w:p>
      <w:pPr>
        <w:pStyle w:val="Normal"/>
        <w:bidi w:val="0"/>
        <w:jc w:val="left"/>
        <w:rPr/>
      </w:pPr>
      <w:r>
        <w:rPr>
          <w:rFonts w:ascii="Times New Roman" w:hAnsi="Times New Roman"/>
          <w:sz w:val="20"/>
        </w:rPr>
        <w:t>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bidi w:val="0"/>
        <w:spacing w:before="225" w:after="0"/>
        <w:jc w:val="left"/>
        <w:rPr/>
      </w:pPr>
      <w:r>
        <w:rPr>
          <w:rFonts w:ascii="Times New Roman" w:hAnsi="Times New Roman"/>
          <w:sz w:val="20"/>
        </w:rPr>
        <w:t>5. EVENTS OF DEFAULTS AND REMEDIES. The following are deemed to be an event of default ("Event of Default")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 due and payable at maturity, by acceleration or otherwise, (iii) the failure of the Company to perform any conversion of Debentures required under the Debenture and the continuance of any such failure for 30 days, (iv) the failure by the Company to observe or perform any other covenant or agreement contained in the Debenture and the continuance of such failure for a period of 30 days after the written notice is given to the Company by the Holders,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750,000 and (vii) final unsatisfied judgments not covered by insurance aggregating in excess of $750,000, at any one time rendered against the Company and not stayed, bonded or discharged within 75 days.</w:t>
      </w:r>
    </w:p>
    <w:p>
      <w:pPr>
        <w:pStyle w:val="Normal"/>
        <w:bidi w:val="0"/>
        <w:spacing w:before="225" w:after="0"/>
        <w:jc w:val="left"/>
        <w:rPr/>
      </w:pPr>
      <w:r>
        <w:rPr>
          <w:rFonts w:ascii="Times New Roman" w:hAnsi="Times New Roman"/>
          <w:sz w:val="20"/>
        </w:rPr>
        <w:t>If an Event of Default occurs and is continuing (other than an Event of Default specified in clause (v) above with respect to the Company), then in every such case, unless the principal shall have already become due and payable, the Holder of the Debenture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the outstanding Debenture without any declaration or other act on the part of the Holder. The Holder is authorized to rescind such acceleration if all existing Events of Default, other than the non-payment of the principal and interest on the Debenture which have become due solely by such acceleration, have been cured or waived.</w:t>
      </w:r>
    </w:p>
    <w:p>
      <w:pPr>
        <w:pStyle w:val="Normal"/>
        <w:bidi w:val="0"/>
        <w:spacing w:before="225" w:after="0"/>
        <w:jc w:val="left"/>
        <w:rPr/>
      </w:pPr>
      <w:r>
        <w:rPr>
          <w:rFonts w:ascii="Times New Roman" w:hAnsi="Times New Roman"/>
          <w:sz w:val="20"/>
        </w:rPr>
        <w:t>6.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w:t>
      </w:r>
    </w:p>
    <w:p>
      <w:pPr>
        <w:pStyle w:val="Normal"/>
        <w:bidi w:val="0"/>
        <w:jc w:val="center"/>
        <w:rPr/>
      </w:pPr>
      <w:r>
        <w:rPr>
          <w:rFonts w:ascii="Times New Roman" w:hAnsi="Times New Roman"/>
          <w:sz w:val="20"/>
        </w:rPr>
        <w:br/>
        <w:t>5</w:t>
      </w:r>
      <w:bookmarkStart w:id="190" w:name="eolPage127"/>
      <w:bookmarkEnd w:id="190"/>
      <w:r>
        <w:br w:type="page"/>
      </w:r>
    </w:p>
    <w:p>
      <w:pPr>
        <w:pStyle w:val="Normal"/>
        <w:bidi w:val="0"/>
        <w:jc w:val="left"/>
        <w:rPr/>
      </w:pPr>
      <w:r>
        <w:rPr>
          <w:rFonts w:ascii="Times New Roman" w:hAnsi="Times New Roman"/>
          <w:sz w:val="20"/>
        </w:rPr>
        <w:t>or transferee entity is a corporation or limited liability company organized under the laws of any state of the United States and expressly assumes by supplemental agreement all of the obligations of the Company in connection with the Debenture.</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 except as to any obligations that arise from or as a result of such transaction.</w:t>
      </w:r>
    </w:p>
    <w:p>
      <w:pPr>
        <w:pStyle w:val="Normal"/>
        <w:bidi w:val="0"/>
        <w:spacing w:before="225" w:after="0"/>
        <w:jc w:val="left"/>
        <w:rPr/>
      </w:pPr>
      <w:r>
        <w:rPr>
          <w:rFonts w:ascii="Times New Roman" w:hAnsi="Times New Roman"/>
          <w:sz w:val="20"/>
        </w:rPr>
        <w:t>7. REGISTRATION RIGHTS.</w:t>
      </w:r>
    </w:p>
    <w:p>
      <w:pPr>
        <w:pStyle w:val="Normal"/>
        <w:bidi w:val="0"/>
        <w:spacing w:before="225" w:after="0"/>
        <w:jc w:val="left"/>
        <w:rPr/>
      </w:pPr>
      <w:r>
        <w:rPr>
          <w:rFonts w:ascii="Times New Roman" w:hAnsi="Times New Roman"/>
          <w:sz w:val="20"/>
        </w:rPr>
        <w:t>(a) In the event that the Company files a Registration Statement to register shares of its Common Stock with the Securities and Exchange Commission on Form SB-2, S-3 or other similar form (except for Form S-8 or Form S-4) than the Company will undertake to use its best efforts to register for resale from time to time by the Holder all of the shares into which the Debenture may be converted under the same Registration Statement. The Company shall use its best efforts to cause the Registration Statement to become effective under the Securities Act as promptly as is practicable and to keep the Registration Statement continuously effective under the Securities Act for a period of the earlier of (i) three years from the effective date or (ii) until all of the shares which were registered for resale have been sold.</w:t>
      </w:r>
    </w:p>
    <w:p>
      <w:pPr>
        <w:pStyle w:val="Normal"/>
        <w:bidi w:val="0"/>
        <w:spacing w:before="225" w:after="0"/>
        <w:jc w:val="left"/>
        <w:rPr/>
      </w:pPr>
      <w:r>
        <w:rPr>
          <w:rFonts w:ascii="Times New Roman" w:hAnsi="Times New Roman"/>
          <w:sz w:val="20"/>
        </w:rPr>
        <w:t>(b) From time to time, the Company shall prepare and file with the SEC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 Company has filed a post-effective amendment to the Registration Statement which has not yet been 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center"/>
        <w:rPr/>
      </w:pPr>
      <w:r>
        <w:rPr>
          <w:rFonts w:ascii="Times New Roman" w:hAnsi="Times New Roman"/>
          <w:sz w:val="20"/>
        </w:rPr>
        <w:t>6</w:t>
      </w:r>
      <w:bookmarkStart w:id="191" w:name="eolPage128"/>
      <w:bookmarkEnd w:id="191"/>
      <w:r>
        <w:br w:type="page"/>
      </w:r>
    </w:p>
    <w:p>
      <w:pPr>
        <w:pStyle w:val="Normal"/>
        <w:bidi w:val="0"/>
        <w:jc w:val="left"/>
        <w:rPr/>
      </w:pPr>
      <w:r>
        <w:rPr>
          <w:rFonts w:ascii="Times New Roman" w:hAnsi="Times New Roman"/>
          <w:sz w:val="20"/>
        </w:rPr>
        <w:t>8. NO PERSONAL LIABILITY OF SHAREHOLDERS, OFFICERS, DIRECTORS. No recourse shall be had for the payment of the principal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9. LISTING OF REGISTERED HOLDER OF DEBENTURE.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widowControl/>
        <w:bidi w:val="0"/>
        <w:jc w:val="left"/>
        <w:rPr/>
      </w:pPr>
      <w:r>
        <w:rPr>
          <w:rFonts w:ascii="Times New Roman" w:hAnsi="Times New Roman"/>
          <w:sz w:val="20"/>
        </w:rPr>
        <w:br/>
        <w:t xml:space="preserve">10. GOVERNING LAW; CONSENT TO JURISDICTION. THIS DEBENTURE SHALL BE </w:t>
      </w:r>
      <w:r>
        <w:rPr>
          <w:rFonts w:ascii="Times New Roman" w:hAnsi="Times New Roman"/>
          <w:b/>
          <w:sz w:val="20"/>
        </w:rPr>
        <w:t>GOVERNED BY AND CONSTRUED IN ACCORDANCE WITH THE LAWS OF THE STATE OF TEXAS WITHOUT REGARD TO THE CONFLICT OF LAWS PROVISIONS THEREOF.</w:t>
      </w:r>
    </w:p>
    <w:p>
      <w:pPr>
        <w:pStyle w:val="Normal"/>
        <w:widowControl/>
        <w:bidi w:val="0"/>
        <w:jc w:val="left"/>
        <w:rPr/>
      </w:pPr>
      <w:r>
        <w:rPr>
          <w:rFonts w:ascii="Times New Roman" w:hAnsi="Times New Roman"/>
          <w:sz w:val="20"/>
        </w:rPr>
        <w:br/>
        <w:t>11.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widowControl/>
        <w:bidi w:val="0"/>
        <w:jc w:val="left"/>
        <w:rPr/>
      </w:pPr>
      <w:r>
        <w:rPr>
          <w:rFonts w:ascii="Times New Roman" w:hAnsi="Times New Roman"/>
          <w:sz w:val="20"/>
        </w:rPr>
        <w:br/>
        <w:t>12. RESTRICTIONS AGAINST TRANSFER OR ASSIGNMENT.</w:t>
      </w:r>
    </w:p>
    <w:p>
      <w:pPr>
        <w:pStyle w:val="Normal"/>
        <w:bidi w:val="0"/>
        <w:spacing w:before="225" w:after="0"/>
        <w:jc w:val="left"/>
        <w:rPr/>
      </w:pPr>
      <w:r>
        <w:rPr>
          <w:rFonts w:ascii="Times New Roman" w:hAnsi="Times New Roman"/>
          <w:sz w:val="20"/>
        </w:rPr>
        <w:t>(a) This Debenture may not be sold, transferred, assigned, pledged, hypothecated or otherwise disposed of by the registered Holder hereof, in whole or in part, unless and until either (i) the Debenture has been duly and effectively registered for resale under the Securities Act of 1933, as amended,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The transferee of this Debenture shall be bound 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w:t>
      </w:r>
    </w:p>
    <w:p>
      <w:pPr>
        <w:pStyle w:val="Normal"/>
        <w:bidi w:val="0"/>
        <w:spacing w:before="225" w:after="0"/>
        <w:jc w:val="center"/>
        <w:rPr/>
      </w:pPr>
      <w:r>
        <w:rPr>
          <w:rFonts w:ascii="Times New Roman" w:hAnsi="Times New Roman"/>
          <w:sz w:val="20"/>
        </w:rPr>
        <w:t>7</w:t>
      </w:r>
      <w:bookmarkStart w:id="192" w:name="eolPage129"/>
      <w:bookmarkEnd w:id="192"/>
      <w:r>
        <w:br w:type="page"/>
      </w:r>
    </w:p>
    <w:p>
      <w:pPr>
        <w:pStyle w:val="Normal"/>
        <w:bidi w:val="0"/>
        <w:jc w:val="left"/>
        <w:rPr/>
      </w:pPr>
      <w:r>
        <w:rPr>
          <w:rFonts w:ascii="Times New Roman" w:hAnsi="Times New Roman"/>
          <w:sz w:val="20"/>
        </w:rPr>
        <w:t>the transfer of this Debenture shall have the restrictive legend contained herein conspicuously imprinted on it.</w:t>
      </w:r>
    </w:p>
    <w:p>
      <w:pPr>
        <w:pStyle w:val="Normal"/>
        <w:bidi w:val="0"/>
        <w:spacing w:before="225" w:after="0"/>
        <w:jc w:val="left"/>
        <w:rPr/>
      </w:pPr>
      <w:r>
        <w:rPr>
          <w:rFonts w:ascii="Times New Roman" w:hAnsi="Times New Roman"/>
          <w:sz w:val="20"/>
        </w:rPr>
        <w:t>(b) In the event the Company successfully effects registration of the Common Stock into which this Debenture is convertible, the Company may stop or prevent the transfer of such Common Stock for a period not to exceed 60 days in the event the Company files a registration statement for the sale of its securities, and for an indefinite period of time if the Company, in its sole discretion, believes that such security holder has material non-public information.</w:t>
      </w:r>
    </w:p>
    <w:p>
      <w:pPr>
        <w:pStyle w:val="Normal"/>
        <w:bidi w:val="0"/>
        <w:spacing w:before="225" w:after="0"/>
        <w:jc w:val="left"/>
        <w:rPr/>
      </w:pPr>
      <w:r>
        <w:rPr>
          <w:rFonts w:ascii="Times New Roman" w:hAnsi="Times New Roman"/>
          <w:sz w:val="20"/>
        </w:rPr>
        <w:t>13. ENTIRE AGREEMENT; HEADINGS.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widowControl/>
        <w:bidi w:val="0"/>
        <w:jc w:val="left"/>
        <w:rPr/>
      </w:pPr>
      <w:r>
        <w:rPr>
          <w:rFonts w:ascii="Times New Roman" w:hAnsi="Times New Roman"/>
          <w:sz w:val="20"/>
        </w:rPr>
        <w:br/>
        <w:t>14. NOTICES.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10959 Cutten Road Houston, Texas 77066 Attn: Eric Langan</w:t>
        <w:br/>
        <w:t>(fax) 281-397-6765</w:t>
      </w:r>
    </w:p>
    <w:p>
      <w:pPr>
        <w:pStyle w:val="Normal"/>
        <w:bidi w:val="0"/>
        <w:spacing w:before="225" w:after="0"/>
        <w:jc w:val="left"/>
        <w:rPr/>
      </w:pPr>
      <w:r>
        <w:rPr>
          <w:rFonts w:ascii="Times New Roman" w:hAnsi="Times New Roman"/>
          <w:sz w:val="20"/>
        </w:rPr>
        <w:t>(b) If to registered Holder, then to the address listed on the front of this Debenture, unless changed, by notice in writing as provided for herein.</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center"/>
        <w:rPr/>
      </w:pPr>
      <w:r>
        <w:rPr>
          <w:rFonts w:ascii="Times New Roman" w:hAnsi="Times New Roman"/>
          <w:sz w:val="20"/>
        </w:rPr>
        <w:t>8</w:t>
      </w:r>
      <w:bookmarkStart w:id="193" w:name="eolPage130"/>
      <w:bookmarkEnd w:id="193"/>
      <w:r>
        <w:br w:type="page"/>
      </w:r>
    </w:p>
    <w:p>
      <w:pPr>
        <w:pStyle w:val="Normal"/>
        <w:bidi w:val="0"/>
        <w:jc w:val="left"/>
        <w:rPr/>
      </w:pPr>
      <w:r>
        <w:rPr>
          <w:rFonts w:ascii="Times New Roman" w:hAnsi="Times New Roman"/>
          <w:sz w:val="20"/>
        </w:rPr>
        <w:t>IN WITNESS WHEREOF, Ricks Cabaret International, Inc. has caused this Debenture to be duly executed in its corporate name by the manual signature of its President, and a facsimile of its corporate seal to be impressed, imprinted or engraved hereon, attested by the manual signature of its Secretary.</w:t>
      </w:r>
      <w:bookmarkStart w:id="194" w:name="FIS_UNIDENTIFIED_TABLE_46"/>
      <w:bookmarkEnd w:id="194"/>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d:                   ,  2006.</w:t>
              <w:br/>
              <w:t xml:space="preserve">           --------------</w:t>
              <w:br/>
              <w:br/>
              <w:br/>
              <w:t>[Corporate  Seal]</w:t>
              <w:br/>
              <w:br/>
              <w:br/>
              <w:t xml:space="preserve">                                      RICK'S  CABARET  INTERNATIONAL,  INC.</w:t>
              <w:br/>
              <w:br/>
              <w:t>Witnessed:</w:t>
              <w:br/>
              <w:t xml:space="preserve">                                      /s/  Eric  Langan</w:t>
              <w:br/>
              <w:t>----------------------------          ------------------------------------------</w:t>
              <w:br/>
              <w:t xml:space="preserve">                                      Eric  Lang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sident and Chief Executive Officer Witness</w:t>
      </w:r>
    </w:p>
    <w:p>
      <w:pPr>
        <w:pStyle w:val="Normal"/>
        <w:bidi w:val="0"/>
        <w:spacing w:before="225" w:after="0"/>
        <w:jc w:val="center"/>
        <w:rPr/>
      </w:pPr>
      <w:r>
        <w:rPr>
          <w:rFonts w:ascii="Times New Roman" w:hAnsi="Times New Roman"/>
          <w:sz w:val="20"/>
        </w:rPr>
        <w:t>9</w:t>
      </w:r>
      <w:bookmarkStart w:id="195" w:name="eolPage131"/>
      <w:bookmarkEnd w:id="195"/>
      <w:r>
        <w:br w:type="page"/>
      </w:r>
    </w:p>
    <w:p>
      <w:pPr>
        <w:pStyle w:val="Normal"/>
        <w:bidi w:val="0"/>
        <w:jc w:val="left"/>
        <w:rPr/>
      </w:pPr>
      <w:bookmarkStart w:id="196" w:name="EX99_4_TXT"/>
      <w:bookmarkEnd w:id="196"/>
      <w:r>
        <w:rPr>
          <w:rFonts w:ascii="Times New Roman" w:hAnsi="Times New Roman"/>
          <w:sz w:val="20"/>
        </w:rPr>
        <w:t xml:space="preserve"> </w:t>
      </w:r>
      <w:bookmarkStart w:id="197" w:name="FIS_EXHIBIT_99_4"/>
      <w:bookmarkEnd w:id="197"/>
    </w:p>
    <w:p>
      <w:pPr>
        <w:pStyle w:val="Normal"/>
        <w:bidi w:val="0"/>
        <w:spacing w:before="225" w:after="0"/>
        <w:jc w:val="left"/>
        <w:rPr/>
      </w:pPr>
      <w:r>
        <w:rPr>
          <w:rFonts w:ascii="Times New Roman" w:hAnsi="Times New Roman"/>
          <w:sz w:val="20"/>
        </w:rPr>
        <w:t>THIS CONVERTIBLE DEBENTURE AND THE COMMON SHARES ISSUABLE UPON CONVERSION OF THIS CONVERTIBLE DEBENTURE HAVE NOT BEEN REGISTERED UNDER THE SECURITIES ACT OF 1933, AS AMENDED ("ACT"), OR ANY STATE SECURITIES LAWS. THIS CONVERTIBLE DEBENTURE AND THE COMMON SHARES ISSUABLE UPON CONVERSION OF THIS CONVERTIBLE DEBENTURE MAY NOT BE SOLD, OFFERED FOR SALE, PLEDGED OR HYPOTHECATED IN THE ABSENCE OF AN EFFECTIVE REGISTRATION STATEMENT AS TO THIS CONVERTIBLE DEBENTURE AND THE COMMON SHARES ISSUABLE UPON CONVERSION OF THIS CONVERTIBLE DEBENTURE UNDER SAID ACT AND ANY APPLICABLE STATE SECURITIES LAWS OR AN OPINION OF COUNSEL REASONABLY SATISFACTORY TO RICKS CABARET INTERNATIONAL, INC. THAT SUCH REGISTRATION IS NOT REQUIRED.</w:t>
      </w:r>
    </w:p>
    <w:p>
      <w:pPr>
        <w:pStyle w:val="Normal"/>
        <w:bidi w:val="0"/>
        <w:spacing w:before="225" w:after="0"/>
        <w:jc w:val="left"/>
        <w:rPr/>
      </w:pPr>
      <w:r>
        <w:rPr>
          <w:rFonts w:ascii="Times New Roman" w:hAnsi="Times New Roman"/>
          <w:b/>
          <w:sz w:val="20"/>
        </w:rPr>
        <w:t>CERTIFICATE -RCI-C.D. NO. 503</w:t>
      </w:r>
    </w:p>
    <w:p>
      <w:pPr>
        <w:pStyle w:val="Normal"/>
        <w:bidi w:val="0"/>
        <w:spacing w:before="225" w:after="0"/>
        <w:jc w:val="center"/>
        <w:rPr/>
      </w:pPr>
      <w:r>
        <w:rPr>
          <w:rFonts w:ascii="Times New Roman" w:hAnsi="Times New Roman"/>
          <w:b/>
          <w:sz w:val="20"/>
        </w:rPr>
        <w:t>CONVERTIBLE DEBENTURE</w:t>
        <w:br/>
        <w:t>OF</w:t>
        <w:br/>
        <w:t>RICK'S CABARET INTERNATIONAL, INC.</w:t>
      </w:r>
    </w:p>
    <w:p>
      <w:pPr>
        <w:pStyle w:val="Normal"/>
        <w:bidi w:val="0"/>
        <w:spacing w:before="225" w:after="0"/>
        <w:jc w:val="left"/>
        <w:rPr/>
      </w:pPr>
      <w:r>
        <w:rPr>
          <w:rFonts w:ascii="Times New Roman" w:hAnsi="Times New Roman"/>
          <w:sz w:val="20"/>
        </w:rPr>
        <w:t>FOR VALUE RECEIVED, RICK'S CABARET INTERNATIONAL, INC., a Texas corporation with its principal office located at 10959 Cutten Road, Houston, Texas 77066 (the "COMPANY"), unconditionally promises to pay to Ryan McElroy, whose address is 2601 East 7th, Apt. 202, Austin, Texas 78702, or the registered assignee, upon presentation of this Convertible Debenture (the "DEBENTURE") by the registered holder hereof (the "HOLDER") at the office of the Company, the principal sum of $100,000.00 (the "PRINCIPAL AMOUNT"), together with any accrued and unpaid interest thereon and other sums as hereinafter provided on April 30, 2008 (the "MATURITY DATE"), if not sooner paid.</w:t>
      </w:r>
    </w:p>
    <w:p>
      <w:pPr>
        <w:pStyle w:val="Normal"/>
        <w:bidi w:val="0"/>
        <w:spacing w:before="225" w:after="0"/>
        <w:jc w:val="left"/>
        <w:rPr/>
      </w:pPr>
      <w:r>
        <w:rPr>
          <w:rFonts w:ascii="Times New Roman" w:hAnsi="Times New Roman"/>
          <w:sz w:val="20"/>
        </w:rPr>
        <w:t>The following terms shall apply to this Debenture:</w:t>
      </w:r>
    </w:p>
    <w:p>
      <w:pPr>
        <w:pStyle w:val="Normal"/>
        <w:bidi w:val="0"/>
        <w:spacing w:before="225" w:after="0"/>
        <w:jc w:val="left"/>
        <w:rPr/>
      </w:pPr>
      <w:r>
        <w:rPr>
          <w:rFonts w:ascii="Times New Roman" w:hAnsi="Times New Roman"/>
          <w:sz w:val="20"/>
        </w:rPr>
        <w:t>1. PRINCIPAL AND INTEREST.</w:t>
      </w:r>
    </w:p>
    <w:p>
      <w:pPr>
        <w:pStyle w:val="Normal"/>
        <w:bidi w:val="0"/>
        <w:spacing w:before="225" w:after="0"/>
        <w:jc w:val="left"/>
        <w:rPr/>
      </w:pPr>
      <w:r>
        <w:rPr>
          <w:rFonts w:ascii="Times New Roman" w:hAnsi="Times New Roman"/>
          <w:sz w:val="20"/>
        </w:rPr>
        <w:t>(a) Interest on the Principal Amount outstanding hereunder shall be paid in cash, monthly, in arrears, at the rate of twelve percent (12%) per annum from the date of issuance commencing with the first monthly payment due June 1, 2006 and monthly payments thereafter due on the first day of each successive month ("INTEREST PAYMENT DATE"), to the person in whose name(s) such Debenture is registered at the close of business on the 15th day immediately preceding such Interest Payment Date (the "RECORD DATE");</w:t>
      </w:r>
    </w:p>
    <w:p>
      <w:pPr>
        <w:pStyle w:val="Normal"/>
        <w:bidi w:val="0"/>
        <w:spacing w:before="225" w:after="0"/>
        <w:jc w:val="center"/>
        <w:rPr/>
      </w:pPr>
      <w:r>
        <w:rPr>
          <w:rFonts w:ascii="Times New Roman" w:hAnsi="Times New Roman"/>
          <w:sz w:val="20"/>
        </w:rPr>
        <w:t>1</w:t>
      </w:r>
      <w:bookmarkStart w:id="198" w:name="eolPage132"/>
      <w:bookmarkEnd w:id="198"/>
      <w:r>
        <w:br w:type="page"/>
      </w:r>
    </w:p>
    <w:p>
      <w:pPr>
        <w:pStyle w:val="Normal"/>
        <w:bidi w:val="0"/>
        <w:jc w:val="left"/>
        <w:rPr/>
      </w:pPr>
      <w:r>
        <w:rPr>
          <w:rFonts w:ascii="Times New Roman" w:hAnsi="Times New Roman"/>
          <w:sz w:val="20"/>
        </w:rPr>
        <w:t>(b) The Company shall pay to the Holder the Principal Amount of this Debenture and all interest accrued thereon, but not yet paid, on the Maturity Date, subject to any of the events specified below:</w:t>
      </w:r>
    </w:p>
    <w:p>
      <w:pPr>
        <w:pStyle w:val="Normal"/>
        <w:bidi w:val="0"/>
        <w:spacing w:before="225" w:after="0"/>
        <w:jc w:val="left"/>
        <w:rPr/>
      </w:pPr>
      <w:r>
        <w:rPr>
          <w:rFonts w:ascii="Times New Roman" w:hAnsi="Times New Roman"/>
          <w:sz w:val="20"/>
        </w:rPr>
        <w:t>(i) The Company in its sole discretion chooses to redeem all or any part of the outstanding Principal Amount in accordance with Section 3 hereof; or</w:t>
      </w:r>
    </w:p>
    <w:p>
      <w:pPr>
        <w:pStyle w:val="Normal"/>
        <w:bidi w:val="0"/>
        <w:spacing w:before="225" w:after="0"/>
        <w:jc w:val="left"/>
        <w:rPr/>
      </w:pPr>
      <w:r>
        <w:rPr>
          <w:rFonts w:ascii="Times New Roman" w:hAnsi="Times New Roman"/>
          <w:sz w:val="20"/>
        </w:rPr>
        <w:t>(ii) The Holder in its sole discretion chooses to convert all or any portion of the outstanding Principal Amount in accordance with Section 4 hereof.</w:t>
      </w:r>
    </w:p>
    <w:p>
      <w:pPr>
        <w:pStyle w:val="Normal"/>
        <w:bidi w:val="0"/>
        <w:spacing w:before="225" w:after="0"/>
        <w:jc w:val="left"/>
        <w:rPr/>
      </w:pPr>
      <w:r>
        <w:rPr>
          <w:rFonts w:ascii="Times New Roman" w:hAnsi="Times New Roman"/>
          <w:sz w:val="20"/>
        </w:rPr>
        <w:t>2. PAYMENT. Payment of any sums due to the Holder under the terms of this Debenture shall be made in United States Dollars by check or wire transfer at the option of the Company. Payment shall be made to any account or address designated by the Holder any time prior to any payment due hereunder.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Company may prepay all or any part of the principal of this Debenture before maturity without penalty, and interest shall immediately cease to accrue on any amount so prepaid.</w:t>
      </w:r>
    </w:p>
    <w:p>
      <w:pPr>
        <w:pStyle w:val="Normal"/>
        <w:widowControl/>
        <w:bidi w:val="0"/>
        <w:jc w:val="left"/>
        <w:rPr/>
      </w:pPr>
      <w:r>
        <w:rPr>
          <w:rFonts w:ascii="Times New Roman" w:hAnsi="Times New Roman"/>
          <w:sz w:val="20"/>
        </w:rPr>
        <w:br/>
        <w:t>3. THE COMPANY'S OPTION TO REDEEM. The Debenture will be subject to redemption at the option of the Company, in whole or in part, at 100% of the principal face amount of the Debenture redeemed plus any accrued and unpaid interest (the "REDEMPTION AMOUNT") on the Redemption Payment Date (as hereinafter defined), at any time and from time to time, upon not less than 10 nor more than 30 days notice to the Holder.</w:t>
      </w:r>
    </w:p>
    <w:p>
      <w:pPr>
        <w:pStyle w:val="Normal"/>
        <w:bidi w:val="0"/>
        <w:spacing w:before="225" w:after="0"/>
        <w:jc w:val="left"/>
        <w:rPr/>
      </w:pPr>
      <w:r>
        <w:rPr>
          <w:rFonts w:ascii="Times New Roman" w:hAnsi="Times New Roman"/>
          <w:sz w:val="20"/>
        </w:rPr>
        <w:t>The Company shall deliver to the Holder a written Notice of Redemption (the "NOTICE OF REDEMPTION") specifying the date for the redemption (the "REDEMPTION PAYMENT DATE"), which date shall be at least 10 but not more than 30 days after the date of the Notice of Redemption (the "REDEMPTION PERIOD"). A Notice of Redemption shall not be effective with respect to any portion of this Debenture for which the Holder has previously delivered a Notice of Conversion (as hereinafter defined)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In the event the Company fails to pay the Redemption Amount on the Redemption Payment Date as set forth herein, then such Redemption Notice shall be null and void. After the Redemption Payment Date, unless the Company shall default in the payment of the Redemption Amount, interest will cease to accrue on the Debenture or the portion thereof called for redemption.</w:t>
      </w:r>
    </w:p>
    <w:p>
      <w:pPr>
        <w:pStyle w:val="Normal"/>
        <w:bidi w:val="0"/>
        <w:spacing w:before="225" w:after="0"/>
        <w:jc w:val="center"/>
        <w:rPr/>
      </w:pPr>
      <w:r>
        <w:rPr>
          <w:rFonts w:ascii="Times New Roman" w:hAnsi="Times New Roman"/>
          <w:sz w:val="20"/>
        </w:rPr>
        <w:t>2</w:t>
      </w:r>
      <w:bookmarkStart w:id="199" w:name="eolPage133"/>
      <w:bookmarkEnd w:id="199"/>
      <w:r>
        <w:br w:type="page"/>
      </w:r>
    </w:p>
    <w:p>
      <w:pPr>
        <w:pStyle w:val="Normal"/>
        <w:bidi w:val="0"/>
        <w:jc w:val="left"/>
        <w:rPr/>
      </w:pPr>
      <w:r>
        <w:rPr>
          <w:rFonts w:ascii="Times New Roman" w:hAnsi="Times New Roman"/>
          <w:sz w:val="20"/>
        </w:rPr>
        <w:t>4. CONVERSION RIGHTS OF HOLDER.</w:t>
      </w:r>
    </w:p>
    <w:p>
      <w:pPr>
        <w:pStyle w:val="Normal"/>
        <w:widowControl/>
        <w:bidi w:val="0"/>
        <w:jc w:val="left"/>
        <w:rPr/>
      </w:pPr>
      <w:r>
        <w:rPr>
          <w:rFonts w:ascii="Times New Roman" w:hAnsi="Times New Roman"/>
          <w:sz w:val="20"/>
        </w:rPr>
        <w:br/>
        <w:t>(a) Conversion. The Holder of this Debenture will have the right, at the Holder's option, to convert all or any portion of the Principal Amount hereof into shares of Common Stock at any time prior to maturity (unless earlier redeemed) at the Conversion Price of $6.55 per share (subject to adjustment as described below). The right to convert the Principal Amount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CONVERSION SHARES".</w:t>
      </w:r>
    </w:p>
    <w:p>
      <w:pPr>
        <w:pStyle w:val="Normal"/>
        <w:widowControl/>
        <w:bidi w:val="0"/>
        <w:jc w:val="left"/>
        <w:rPr/>
      </w:pPr>
      <w:r>
        <w:rPr>
          <w:rFonts w:ascii="Times New Roman" w:hAnsi="Times New Roman"/>
          <w:sz w:val="20"/>
        </w:rPr>
        <w:br/>
        <w:t>(b) Conversion Restrictions and Limitations. If the Company has not previously obtained Shareholder Approval (as defined below), the number of shares of Common Stock that may be issued by the Company or acquired by the Holder upon any conversion of this Debenture shall be limited to the extent necessary to insure that, following such conversion, the total number of shares of Common Stock then beneficially owned by the Holder and any Affiliates and any other Persons whose beneficial ownership of Common Stock would be aggregated with the Holder's for purposes of Section 13(d) of the Securities Exchange Act of 1934, as amended, does not exceed 19.99% of the total number of issued and outstanding shares of the Company's Common Stock ("MAXIMUM AMOUNT ISSUABLE"). Shareholder Approval is defined as obtaining the vote of the Company's shareholders as may be required by the applicable rules of the Nasdaq Small Cap Market to approve the issuance of shares of Common Stock in excess of the Maximum Amount Issuable.</w:t>
      </w:r>
    </w:p>
    <w:p>
      <w:pPr>
        <w:pStyle w:val="Normal"/>
        <w:widowControl/>
        <w:bidi w:val="0"/>
        <w:jc w:val="left"/>
        <w:rPr/>
      </w:pPr>
      <w:r>
        <w:rPr>
          <w:rFonts w:ascii="Times New Roman" w:hAnsi="Times New Roman"/>
          <w:sz w:val="20"/>
        </w:rPr>
        <w:br/>
        <w:t>(c) Mechanics of Holder's Conversion. In the event that the Holder elects to convert this Debenture into Common Stock, the Holder shall give notice of such election by delivering an executed and completed notice of conversion ("NOTICE OF CONVERSION") to the Company and such Notice of Conversion shall provide a breakdown in reasonable detail of the Principal Amount that is being converted. In the event that the Holder elects to convert only a portion of the Debenture, then the Holder shall also forward and surrender this Debenture to the Company with the Notice of Conversion. On each Conversion Date (as hereinafter defined) and in accordance with its Notice of Conversion, the Holder shall make the appropriate reduction to the Principal Amount as entered in its records and shall provide written notice thereof to the Company within five (5) business days after the Conversion Date. Each date on which a Notice of Conversion is delivered or telecopied to the Company in accordance with the provisions hereof shall be deemed a Conversion Date (the "CONVERSION DATE"). A form of Notice of Conversion is annexed hereto as Exhibit A. Pursuant to the terms of the Notice of Conversion, the Company will issue instructions to the transfer agent as soon as practicable thereafter, to cause to be issued and delivered to such Holder certificates for the number of full shares of Conversion Shares to which such Holder shall be entitled as aforesaid and, if necessary,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in cash. In the case of the exercise of the conversion rights set forth herein the conversion privilege shall be deemed to have</w:t>
      </w:r>
    </w:p>
    <w:p>
      <w:pPr>
        <w:pStyle w:val="Normal"/>
        <w:bidi w:val="0"/>
        <w:jc w:val="center"/>
        <w:rPr/>
      </w:pPr>
      <w:r>
        <w:rPr>
          <w:rFonts w:ascii="Times New Roman" w:hAnsi="Times New Roman"/>
          <w:sz w:val="20"/>
        </w:rPr>
        <w:br/>
        <w:t>3</w:t>
      </w:r>
      <w:bookmarkStart w:id="200" w:name="eolPage134"/>
      <w:bookmarkEnd w:id="200"/>
      <w:r>
        <w:br w:type="page"/>
      </w:r>
    </w:p>
    <w:p>
      <w:pPr>
        <w:pStyle w:val="Normal"/>
        <w:bidi w:val="0"/>
        <w:jc w:val="left"/>
        <w:rPr/>
      </w:pPr>
      <w:r>
        <w:rPr>
          <w:rFonts w:ascii="Times New Roman" w:hAnsi="Times New Roman"/>
          <w:sz w:val="20"/>
        </w:rPr>
        <w:t>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bidi w:val="0"/>
        <w:spacing w:before="225" w:after="0"/>
        <w:jc w:val="left"/>
        <w:rPr/>
      </w:pPr>
      <w:r>
        <w:rPr>
          <w:rFonts w:ascii="Times New Roman" w:hAnsi="Times New Roman"/>
          <w:sz w:val="20"/>
        </w:rPr>
        <w:t>(d) Adjustment Provisions. The Conversion Price and number and kind of shares or other securities to be issued upon conversion determined pursuant to this Debenture shall be subject to adjustment from time to time upon the happening of certain events while this conversion right remains outstanding, as follows:</w:t>
      </w:r>
    </w:p>
    <w:p>
      <w:pPr>
        <w:pStyle w:val="Normal"/>
        <w:widowControl/>
        <w:bidi w:val="0"/>
        <w:jc w:val="left"/>
        <w:rPr/>
      </w:pPr>
      <w:r>
        <w:rPr>
          <w:rFonts w:ascii="Times New Roman" w:hAnsi="Times New Roman"/>
          <w:sz w:val="20"/>
        </w:rPr>
        <w:br/>
        <w:t>(i) Reclassification.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was convertible immediately prior thereto, after giving effect to any adjustment event.</w:t>
      </w:r>
    </w:p>
    <w:p>
      <w:pPr>
        <w:pStyle w:val="Normal"/>
        <w:widowControl/>
        <w:bidi w:val="0"/>
        <w:jc w:val="left"/>
        <w:rPr/>
      </w:pPr>
      <w:r>
        <w:rPr>
          <w:rFonts w:ascii="Times New Roman" w:hAnsi="Times New Roman"/>
          <w:sz w:val="20"/>
        </w:rPr>
        <w:br/>
        <w:t>(ii) Stock Splits, Combinations and Dividends. If the shares of Common Stock are subdivided or combined into a greater or smaller number of shares of Common Stock, or if a dividend is paid on the Common Stock or any preferred stock issued by the Company in shares of Common Stock, the Conversion Price shall be proportionately reduced in case of subdivision of shares or stock dividend or proportionately increased in the case of combination of shares, in each such case by the ratio which the total number of shares of Common Stock outstanding immediately after such event bears to the total number of shares of Common Stock outstanding immediately prior to such event.</w:t>
      </w:r>
    </w:p>
    <w:p>
      <w:pPr>
        <w:pStyle w:val="Normal"/>
        <w:widowControl/>
        <w:bidi w:val="0"/>
        <w:jc w:val="left"/>
        <w:rPr/>
      </w:pPr>
      <w:r>
        <w:rPr>
          <w:rFonts w:ascii="Times New Roman" w:hAnsi="Times New Roman"/>
          <w:sz w:val="20"/>
        </w:rPr>
        <w:br/>
        <w:t>(e) Issuance of New Debenture. Upon any partial conversion of this Debenture, a new Debenture containing the same date and provisions of this Debenture shall, at the request of the Holder, be issued by the Company to the Holder for the principal balance of this Debenture and interest which shall not have been converted or paid. The Company shall not pay any costs, fees or any other consideration to the Holder for the production and issuance of a new Debenture.</w:t>
      </w:r>
    </w:p>
    <w:p>
      <w:pPr>
        <w:pStyle w:val="Normal"/>
        <w:widowControl/>
        <w:bidi w:val="0"/>
        <w:jc w:val="left"/>
        <w:rPr/>
      </w:pPr>
      <w:r>
        <w:rPr>
          <w:rFonts w:ascii="Times New Roman" w:hAnsi="Times New Roman"/>
          <w:sz w:val="20"/>
        </w:rPr>
        <w:br/>
        <w:t>(f) Interest on Payment Date. In the case of any Debenture which has been converted after any Record Date, but on or before the next Interest Payment Date, the interest due on such Interest Payment Date, shall be payable on such Interest Payment Date notwithstanding such conversion. The interest shall be paid in cash on the Interest Payment Date.</w:t>
      </w:r>
    </w:p>
    <w:p>
      <w:pPr>
        <w:pStyle w:val="Normal"/>
        <w:widowControl/>
        <w:bidi w:val="0"/>
        <w:jc w:val="left"/>
        <w:rPr/>
      </w:pPr>
      <w:r>
        <w:rPr>
          <w:rFonts w:ascii="Times New Roman" w:hAnsi="Times New Roman"/>
          <w:sz w:val="20"/>
        </w:rPr>
        <w:br/>
        <w:t>(g) Reservation of Shares.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w:t>
      </w:r>
    </w:p>
    <w:p>
      <w:pPr>
        <w:pStyle w:val="Normal"/>
        <w:bidi w:val="0"/>
        <w:jc w:val="center"/>
        <w:rPr/>
      </w:pPr>
      <w:r>
        <w:rPr>
          <w:rFonts w:ascii="Times New Roman" w:hAnsi="Times New Roman"/>
          <w:sz w:val="20"/>
        </w:rPr>
        <w:br/>
        <w:t>4</w:t>
      </w:r>
      <w:bookmarkStart w:id="201" w:name="eolPage135"/>
      <w:bookmarkEnd w:id="201"/>
      <w:r>
        <w:br w:type="page"/>
      </w:r>
    </w:p>
    <w:p>
      <w:pPr>
        <w:pStyle w:val="Normal"/>
        <w:bidi w:val="0"/>
        <w:jc w:val="left"/>
        <w:rPr/>
      </w:pPr>
      <w:r>
        <w:rPr>
          <w:rFonts w:ascii="Times New Roman" w:hAnsi="Times New Roman"/>
          <w:sz w:val="20"/>
        </w:rPr>
        <w:t>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bidi w:val="0"/>
        <w:spacing w:before="225" w:after="0"/>
        <w:jc w:val="left"/>
        <w:rPr/>
      </w:pPr>
      <w:r>
        <w:rPr>
          <w:rFonts w:ascii="Times New Roman" w:hAnsi="Times New Roman"/>
          <w:sz w:val="20"/>
        </w:rPr>
        <w:t>5. EVENTS OF DEFAULTS AND REMEDIES. The following are deemed to be an event of default ("Event of Default")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 due and payable at maturity, by acceleration or otherwise, (iii) the failure of the Company to perform any conversion of Debentures required under the Debenture and the continuance of any such failure for 30 days, (iv) the failure by the Company to observe or perform any other covenant or agreement contained in the Debenture and the continuance of such failure for a period of 30 days after the written notice is given to the Company by the Holders,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750,000 and (vii) final unsatisfied judgments not covered by insurance aggregating in excess of $750,000, at any one time rendered against the Company and not stayed, bonded or discharged within 75 days.</w:t>
      </w:r>
    </w:p>
    <w:p>
      <w:pPr>
        <w:pStyle w:val="Normal"/>
        <w:bidi w:val="0"/>
        <w:spacing w:before="225" w:after="0"/>
        <w:jc w:val="left"/>
        <w:rPr/>
      </w:pPr>
      <w:r>
        <w:rPr>
          <w:rFonts w:ascii="Times New Roman" w:hAnsi="Times New Roman"/>
          <w:sz w:val="20"/>
        </w:rPr>
        <w:t>If an Event of Default occurs and is continuing (other than an Event of Default specified in clause (v) above with respect to the Company), then in every such case, unless the principal shall have already become due and payable, the Holder of the Debenture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the outstanding Debenture without any declaration or other act on the part of the Holder. The Holder is authorized to rescind such acceleration if all existing Events of Default, other than the non-payment of the principal and interest on the Debenture which have become due solely by such acceleration, have been cured or waived.</w:t>
      </w:r>
    </w:p>
    <w:p>
      <w:pPr>
        <w:pStyle w:val="Normal"/>
        <w:bidi w:val="0"/>
        <w:spacing w:before="225" w:after="0"/>
        <w:jc w:val="left"/>
        <w:rPr/>
      </w:pPr>
      <w:r>
        <w:rPr>
          <w:rFonts w:ascii="Times New Roman" w:hAnsi="Times New Roman"/>
          <w:sz w:val="20"/>
        </w:rPr>
        <w:t>6.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w:t>
      </w:r>
    </w:p>
    <w:p>
      <w:pPr>
        <w:pStyle w:val="Normal"/>
        <w:bidi w:val="0"/>
        <w:jc w:val="center"/>
        <w:rPr/>
      </w:pPr>
      <w:r>
        <w:rPr>
          <w:rFonts w:ascii="Times New Roman" w:hAnsi="Times New Roman"/>
          <w:sz w:val="20"/>
        </w:rPr>
        <w:br/>
        <w:t>5</w:t>
      </w:r>
      <w:bookmarkStart w:id="202" w:name="eolPage136"/>
      <w:bookmarkEnd w:id="202"/>
      <w:r>
        <w:br w:type="page"/>
      </w:r>
    </w:p>
    <w:p>
      <w:pPr>
        <w:pStyle w:val="Normal"/>
        <w:bidi w:val="0"/>
        <w:jc w:val="left"/>
        <w:rPr/>
      </w:pPr>
      <w:r>
        <w:rPr>
          <w:rFonts w:ascii="Times New Roman" w:hAnsi="Times New Roman"/>
          <w:sz w:val="20"/>
        </w:rPr>
        <w:t>or transferee entity is a corporation or limited liability company organized under the laws of any state of the United States and expressly assumes by supplemental agreement all of the obligations of the Company in connection with the Debenture.</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 except as to any obligations that arise from or as a result of such transaction.</w:t>
      </w:r>
    </w:p>
    <w:p>
      <w:pPr>
        <w:pStyle w:val="Normal"/>
        <w:bidi w:val="0"/>
        <w:spacing w:before="225" w:after="0"/>
        <w:jc w:val="left"/>
        <w:rPr/>
      </w:pPr>
      <w:r>
        <w:rPr>
          <w:rFonts w:ascii="Times New Roman" w:hAnsi="Times New Roman"/>
          <w:sz w:val="20"/>
        </w:rPr>
        <w:t>7. REGISTRATION RIGHTS.</w:t>
      </w:r>
    </w:p>
    <w:p>
      <w:pPr>
        <w:pStyle w:val="Normal"/>
        <w:bidi w:val="0"/>
        <w:spacing w:before="225" w:after="0"/>
        <w:jc w:val="left"/>
        <w:rPr/>
      </w:pPr>
      <w:r>
        <w:rPr>
          <w:rFonts w:ascii="Times New Roman" w:hAnsi="Times New Roman"/>
          <w:sz w:val="20"/>
        </w:rPr>
        <w:t>(a) In the event that the Company files a Registration Statement to register shares of its Common Stock with the Securities and Exchange Commission on Form SB-2, S-3 or other similar form (except for Form S-8 or Form S-4) than the Company will undertake to use its best efforts to register for resale from time to time by the Holder all of the shares into which the Debenture may be converted under the same Registration Statement. The Company shall use its best efforts to cause the Registration Statement to become effective under the Securities Act as promptly as is practicable and to keep the Registration Statement continuously effective under the Securities Act for a period of the earlier of (i) three years from the effective date or (ii) until all of the shares which were registered for resale have been sold.</w:t>
      </w:r>
    </w:p>
    <w:p>
      <w:pPr>
        <w:pStyle w:val="Normal"/>
        <w:bidi w:val="0"/>
        <w:spacing w:before="225" w:after="0"/>
        <w:jc w:val="left"/>
        <w:rPr/>
      </w:pPr>
      <w:r>
        <w:rPr>
          <w:rFonts w:ascii="Times New Roman" w:hAnsi="Times New Roman"/>
          <w:sz w:val="20"/>
        </w:rPr>
        <w:t>(b) From time to time, the Company shall prepare and file with the SEC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 Company has filed a post-effective amendment to the Registration Statement which has not yet been 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center"/>
        <w:rPr/>
      </w:pPr>
      <w:r>
        <w:rPr>
          <w:rFonts w:ascii="Times New Roman" w:hAnsi="Times New Roman"/>
          <w:sz w:val="20"/>
        </w:rPr>
        <w:t>6</w:t>
      </w:r>
      <w:bookmarkStart w:id="203" w:name="eolPage137"/>
      <w:bookmarkEnd w:id="203"/>
      <w:r>
        <w:br w:type="page"/>
      </w:r>
    </w:p>
    <w:p>
      <w:pPr>
        <w:pStyle w:val="Normal"/>
        <w:bidi w:val="0"/>
        <w:jc w:val="left"/>
        <w:rPr/>
      </w:pPr>
      <w:r>
        <w:rPr>
          <w:rFonts w:ascii="Times New Roman" w:hAnsi="Times New Roman"/>
          <w:sz w:val="20"/>
        </w:rPr>
        <w:t>8. NO PERSONAL LIABILITY OF SHAREHOLDERS, OFFICERS, DIRECTORS. No recourse shall be had for the payment of the principal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9. LISTING OF REGISTERED HOLDER OF DEBENTURE.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widowControl/>
        <w:bidi w:val="0"/>
        <w:jc w:val="left"/>
        <w:rPr/>
      </w:pPr>
      <w:r>
        <w:rPr>
          <w:rFonts w:ascii="Times New Roman" w:hAnsi="Times New Roman"/>
          <w:sz w:val="20"/>
        </w:rPr>
        <w:br/>
        <w:t xml:space="preserve">10. GOVERNING LAW; CONSENT TO JURISDICTION. THIS DEBENTURE SHALL BE </w:t>
      </w:r>
      <w:r>
        <w:rPr>
          <w:rFonts w:ascii="Times New Roman" w:hAnsi="Times New Roman"/>
          <w:b/>
          <w:sz w:val="20"/>
        </w:rPr>
        <w:t>GOVERNED BY AND CONSTRUED IN ACCORDANCE WITH THE LAWS OF THE STATE OF TEXAS WITHOUT REGARD TO THE CONFLICT OF LAWS PROVISIONS THEREOF.</w:t>
      </w:r>
    </w:p>
    <w:p>
      <w:pPr>
        <w:pStyle w:val="Normal"/>
        <w:widowControl/>
        <w:bidi w:val="0"/>
        <w:jc w:val="left"/>
        <w:rPr/>
      </w:pPr>
      <w:r>
        <w:rPr>
          <w:rFonts w:ascii="Times New Roman" w:hAnsi="Times New Roman"/>
          <w:sz w:val="20"/>
        </w:rPr>
        <w:br/>
        <w:t>11.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widowControl/>
        <w:bidi w:val="0"/>
        <w:jc w:val="left"/>
        <w:rPr/>
      </w:pPr>
      <w:r>
        <w:rPr>
          <w:rFonts w:ascii="Times New Roman" w:hAnsi="Times New Roman"/>
          <w:sz w:val="20"/>
        </w:rPr>
        <w:br/>
        <w:t>12. RESTRICTIONS AGAINST TRANSFER OR ASSIGNMENT.</w:t>
      </w:r>
    </w:p>
    <w:p>
      <w:pPr>
        <w:pStyle w:val="Normal"/>
        <w:bidi w:val="0"/>
        <w:spacing w:before="225" w:after="0"/>
        <w:jc w:val="left"/>
        <w:rPr/>
      </w:pPr>
      <w:r>
        <w:rPr>
          <w:rFonts w:ascii="Times New Roman" w:hAnsi="Times New Roman"/>
          <w:sz w:val="20"/>
        </w:rPr>
        <w:t>(a) This Debenture may not be sold, transferred, assigned, pledged, hypothecated or otherwise disposed of by the registered Holder hereof, in whole or in part, unless and until either (i) the Debenture has been duly and effectively registered for resale under the Securities Act of 1933, as amended,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The transferee of this Debenture shall be bound 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w:t>
      </w:r>
    </w:p>
    <w:p>
      <w:pPr>
        <w:pStyle w:val="Normal"/>
        <w:bidi w:val="0"/>
        <w:spacing w:before="225" w:after="0"/>
        <w:jc w:val="center"/>
        <w:rPr/>
      </w:pPr>
      <w:r>
        <w:rPr>
          <w:rFonts w:ascii="Times New Roman" w:hAnsi="Times New Roman"/>
          <w:sz w:val="20"/>
        </w:rPr>
        <w:t>7</w:t>
      </w:r>
      <w:bookmarkStart w:id="204" w:name="eolPage138"/>
      <w:bookmarkEnd w:id="204"/>
      <w:r>
        <w:br w:type="page"/>
      </w:r>
    </w:p>
    <w:p>
      <w:pPr>
        <w:pStyle w:val="Normal"/>
        <w:bidi w:val="0"/>
        <w:jc w:val="left"/>
        <w:rPr/>
      </w:pPr>
      <w:r>
        <w:rPr>
          <w:rFonts w:ascii="Times New Roman" w:hAnsi="Times New Roman"/>
          <w:sz w:val="20"/>
        </w:rPr>
        <w:t>the transfer of this Debenture shall have the restrictive legend contained herein conspicuously imprinted on it.</w:t>
      </w:r>
    </w:p>
    <w:p>
      <w:pPr>
        <w:pStyle w:val="Normal"/>
        <w:bidi w:val="0"/>
        <w:spacing w:before="225" w:after="0"/>
        <w:jc w:val="left"/>
        <w:rPr/>
      </w:pPr>
      <w:r>
        <w:rPr>
          <w:rFonts w:ascii="Times New Roman" w:hAnsi="Times New Roman"/>
          <w:sz w:val="20"/>
        </w:rPr>
        <w:t>(b) In the event the Company successfully effects registration of the Common Stock into which this Debenture is convertible, the Company may stop or prevent the transfer of such Common Stock for a period not to exceed 60 days in the event the Company files a registration statement for the sale of its securities, and for an indefinite period of time if the Company, in its sole discretion, believes that such security holder has material non-public information.</w:t>
      </w:r>
    </w:p>
    <w:p>
      <w:pPr>
        <w:pStyle w:val="Normal"/>
        <w:bidi w:val="0"/>
        <w:spacing w:before="225" w:after="0"/>
        <w:jc w:val="left"/>
        <w:rPr/>
      </w:pPr>
      <w:r>
        <w:rPr>
          <w:rFonts w:ascii="Times New Roman" w:hAnsi="Times New Roman"/>
          <w:sz w:val="20"/>
        </w:rPr>
        <w:t>13. ENTIRE AGREEMENT; HEADINGS.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widowControl/>
        <w:bidi w:val="0"/>
        <w:jc w:val="left"/>
        <w:rPr/>
      </w:pPr>
      <w:r>
        <w:rPr>
          <w:rFonts w:ascii="Times New Roman" w:hAnsi="Times New Roman"/>
          <w:sz w:val="20"/>
        </w:rPr>
        <w:br/>
        <w:t>14. NOTICES.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10959 Cutten Road Houston, Texas 77066 Attn: Eric Langan</w:t>
        <w:br/>
        <w:t>(fax) 281-397-6765</w:t>
      </w:r>
    </w:p>
    <w:p>
      <w:pPr>
        <w:pStyle w:val="Normal"/>
        <w:bidi w:val="0"/>
        <w:spacing w:before="225" w:after="0"/>
        <w:jc w:val="left"/>
        <w:rPr/>
      </w:pPr>
      <w:r>
        <w:rPr>
          <w:rFonts w:ascii="Times New Roman" w:hAnsi="Times New Roman"/>
          <w:sz w:val="20"/>
        </w:rPr>
        <w:t>(b) If to registered Holder, then to the address listed on the front of this Debenture, unless changed, by notice in writing as provided for herein.</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center"/>
        <w:rPr/>
      </w:pPr>
      <w:r>
        <w:rPr>
          <w:rFonts w:ascii="Times New Roman" w:hAnsi="Times New Roman"/>
          <w:sz w:val="20"/>
        </w:rPr>
        <w:t>8</w:t>
      </w:r>
      <w:bookmarkStart w:id="205" w:name="eolPage139"/>
      <w:bookmarkEnd w:id="205"/>
      <w:r>
        <w:br w:type="page"/>
      </w:r>
    </w:p>
    <w:p>
      <w:pPr>
        <w:pStyle w:val="Normal"/>
        <w:bidi w:val="0"/>
        <w:jc w:val="left"/>
        <w:rPr/>
      </w:pPr>
      <w:r>
        <w:rPr>
          <w:rFonts w:ascii="Times New Roman" w:hAnsi="Times New Roman"/>
          <w:sz w:val="20"/>
        </w:rPr>
        <w:t>IN WITNESS WHEREOF, Ricks Cabaret International, Inc. has caused this Debenture to be duly executed in its corporate name by the manual signature of its President, and a facsimile of its corporate seal to be impressed, imprinted or engraved hereon, attested by the manual signature of its Secretary.</w:t>
      </w:r>
      <w:bookmarkStart w:id="206" w:name="FIS_UNIDENTIFIED_TABLE_47"/>
      <w:bookmarkEnd w:id="206"/>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d:                   ,  2006.</w:t>
              <w:br/>
              <w:t xml:space="preserve">           --------------</w:t>
              <w:br/>
              <w:br/>
              <w:br/>
              <w:t>[Corporate  Seal]</w:t>
              <w:br/>
              <w:br/>
              <w:br/>
              <w:t xml:space="preserve">                                      RICK'S  CABARET  INTERNATIONAL,  INC.</w:t>
              <w:br/>
              <w:br/>
              <w:t>Witnessed:</w:t>
              <w:br/>
              <w:t xml:space="preserve">                                      /s/  Eric  Langan</w:t>
              <w:br/>
              <w:t>----------------------------          ------------------------------------------</w:t>
              <w:br/>
              <w:t xml:space="preserve">                                      Eric  Lang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sident and Chief Executive Officer Witness</w:t>
      </w:r>
    </w:p>
    <w:p>
      <w:pPr>
        <w:pStyle w:val="Normal"/>
        <w:bidi w:val="0"/>
        <w:spacing w:before="225" w:after="0"/>
        <w:jc w:val="center"/>
        <w:rPr/>
      </w:pPr>
      <w:r>
        <w:rPr>
          <w:rFonts w:ascii="Times New Roman" w:hAnsi="Times New Roman"/>
          <w:sz w:val="20"/>
        </w:rPr>
        <w:t>9</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POS AM, Received: 05/16/2006 17:25:01)</dc:title>
</cp:coreProperties>
</file>

<file path=docProps/custom.xml><?xml version="1.0" encoding="utf-8"?>
<Properties xmlns="http://schemas.openxmlformats.org/officeDocument/2006/custom-properties" xmlns:vt="http://schemas.openxmlformats.org/officeDocument/2006/docPropsVTypes"/>
</file>