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6"/>
        <w:gridCol w:w="642"/>
        <w:gridCol w:w="578"/>
        <w:gridCol w:w="560"/>
        <w:gridCol w:w="560"/>
        <w:gridCol w:w="614"/>
        <w:gridCol w:w="408"/>
        <w:gridCol w:w="725"/>
        <w:gridCol w:w="322"/>
        <w:gridCol w:w="842"/>
        <w:gridCol w:w="303"/>
        <w:gridCol w:w="1146"/>
        <w:gridCol w:w="200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31/2007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RICK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240 BELLEAIR ROAD, SUITE 190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EARWATER, FL 33764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D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br/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  <w:br/>
              <w:t>2240 BELLEAIR ROAD</w:t>
              <w:br/>
              <w:t>SUITE 190</w:t>
              <w:br/>
              <w:t>CLEARWATER, FL 337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uke Charles Lirot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8/2007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3, Received: 08/08/2007 14:31: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