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308"/>
        <w:gridCol w:w="1514"/>
        <w:gridCol w:w="2895"/>
        <w:gridCol w:w="1278"/>
        <w:gridCol w:w="1968"/>
      </w:tblGrid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</w:tc>
        <w:tc>
          <w:tcPr>
            <w:tcW w:w="699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UNITED STATES SECURITIES AND EXCHANGE COMMISSION</w:t>
              <w:br/>
              <w:t>Washington, DC 20549</w:t>
              <w:br/>
              <w:br/>
              <w:t>INITIAL STATEMENT OF BENEFICIAL OWNERSHIP OF SECURITIES</w:t>
            </w:r>
            <w:r>
              <w:rPr>
                <w:rFonts w:ascii="Arial" w:hAnsi="Arial"/>
                <w:b/>
                <w:sz w:val="14"/>
              </w:rPr>
              <w:br/>
              <w:br/>
              <w:t>Filed pursuant to Section 16(a) of the Securities Exchange Act of 1934, Section 17(a) of the</w:t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ublic Utility</w:t>
              <w:br/>
              <w:t>Holding Company Act of 1935 or Section 30(f) of the Investment Company Act of 194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OMB APPROV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OMB Number: 3235-0104</w:t>
              <w:br/>
              <w:t>Expires: December 31, 2001</w:t>
              <w:br/>
              <w:t>Estimated average burden</w:t>
              <w:br/>
              <w:t>hours per response. . . 0.5</w:t>
            </w:r>
          </w:p>
        </w:tc>
      </w:tr>
      <w:tr>
        <w:trPr/>
        <w:tc>
          <w:tcPr>
            <w:tcW w:w="105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(Print or type responses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4" w:name="BKMK_5"/>
            <w:bookmarkEnd w:id="4"/>
            <w:r>
              <w:rPr>
                <w:rFonts w:ascii="Arial" w:hAnsi="Arial"/>
                <w:sz w:val="14"/>
              </w:rPr>
              <w:t>1. Name and Address of Reporting Person*</w:t>
            </w:r>
            <w:r>
              <w:rPr>
                <w:rFonts w:ascii="Arial" w:hAnsi="Arial"/>
                <w:b/>
                <w:sz w:val="14"/>
              </w:rPr>
              <w:br/>
              <w:t>Paul Lesser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Last)       (First)       (Middle)</w:t>
            </w:r>
            <w:bookmarkStart w:id="5" w:name="BKMK_6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5000 North Parkway, Suite 205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Calabasas, California 71302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City)       (State)       (Zip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of Event</w:t>
              <w:br/>
              <w:t>Requiring Statement</w:t>
              <w:br/>
              <w:t>(Month/Day/Year)</w:t>
            </w:r>
            <w:r>
              <w:rPr>
                <w:rFonts w:ascii="Arial" w:hAnsi="Arial"/>
                <w:b/>
                <w:sz w:val="14"/>
              </w:rPr>
              <w:br/>
              <w:t>07/06/2000</w:t>
            </w:r>
          </w:p>
        </w:tc>
        <w:tc>
          <w:tcPr>
            <w:tcW w:w="61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4. Issuer Name and Ticker or Trading Symbol</w:t>
              <w:br/>
            </w:r>
            <w:r>
              <w:rPr>
                <w:rFonts w:ascii="Arial" w:hAnsi="Arial"/>
                <w:b/>
                <w:sz w:val="14"/>
              </w:rPr>
              <w:br/>
              <w:t>RICK'S CABARET INTERNATIONAL, INC.   (RICKS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3. I.R.S. Identification</w:t>
              <w:br/>
              <w:t>Number of Reporting</w:t>
              <w:br/>
              <w:t>Person, if an entity</w:t>
              <w:br/>
              <w:t>(voluntary)</w:t>
              <w:br/>
            </w:r>
            <w:r>
              <w:rPr>
                <w:rFonts w:ascii="Times New Roman" w:hAnsi="Times New Roman"/>
                <w:sz w:val="18"/>
              </w:rPr>
              <w:br/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5. Relationship of Reporting Person(s) to Issuer</w:t>
              <w:br/>
              <w:t>(Check all applicabl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Director                    ___10% Owner</w:t>
              <w:br/>
              <w:t>___ Officer (give             ___ Other (specify</w:t>
              <w:br/>
              <w:t>          title below)                             below)</w:t>
              <w:br/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436" w:right="43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6. If Amendment, Date of</w:t>
              <w:br/>
              <w:t>Original (Month/Day/Year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7. Individual or Joint/Group</w:t>
              <w:br/>
              <w:t>Filing (Check Applicable Lin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6" w:name="BKMK_7"/>
      <w:bookmarkStart w:id="7" w:name="BKMK_7"/>
      <w:bookmarkEnd w:id="7"/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1930"/>
        <w:gridCol w:w="1087"/>
        <w:gridCol w:w="4210"/>
      </w:tblGrid>
      <w:tr>
        <w:trPr/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1. Title of Security</w:t>
              <w:br/>
              <w:t>(Instr. 4)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2. Amount of Securities</w:t>
              <w:br/>
              <w:t>Beneficially Owned</w:t>
              <w:br/>
              <w:t>(Instr. 4)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3. Ownership</w:t>
              <w:br/>
              <w:t>Form: Direct</w:t>
              <w:br/>
              <w:t>(D) or Indirect</w:t>
              <w:br/>
              <w:t>(I) (Instr. 5)</w:t>
            </w:r>
          </w:p>
        </w:tc>
        <w:tc>
          <w:tcPr>
            <w:tcW w:w="4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 par value $.01 per share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350,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I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Voice Media, Inc.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023"/>
        <w:gridCol w:w="615"/>
        <w:gridCol w:w="1946"/>
        <w:gridCol w:w="603"/>
        <w:gridCol w:w="702"/>
        <w:gridCol w:w="909"/>
        <w:gridCol w:w="1785"/>
      </w:tblGrid>
      <w:tr>
        <w:trPr/>
        <w:tc>
          <w:tcPr>
            <w:tcW w:w="1055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I - Derivative Securities Beneficially Owned (e.g., puts, calls, warrants, options, convertible securities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8" w:name="BKMK_8"/>
            <w:bookmarkEnd w:id="8"/>
            <w:r>
              <w:rPr>
                <w:rFonts w:ascii="Arial" w:hAnsi="Arial"/>
                <w:sz w:val="14"/>
              </w:rPr>
              <w:t>1. Title of Derivative Security</w:t>
              <w:br/>
              <w:t>(Instr. 4)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Exer-</w:t>
              <w:br/>
              <w:t>cisable and</w:t>
              <w:br/>
              <w:t>Expiration</w:t>
              <w:br/>
              <w:t>Date</w:t>
              <w:br/>
              <w:t>(Month/Day/Year)</w:t>
              <w:b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3. Title and Amount of Securities Underlying</w:t>
              <w:br/>
              <w:t>Derivative Security</w:t>
              <w:br/>
              <w:t>(Instr. 4)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4. Conver-</w:t>
              <w:br/>
              <w:t>sion or</w:t>
              <w:br/>
              <w:t>Exercise</w:t>
              <w:br/>
              <w:t>Price of</w:t>
              <w:br/>
              <w:t>Deri-</w:t>
              <w:br/>
              <w:t>vative</w:t>
              <w:br/>
              <w:t>Security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5. Owner-</w:t>
              <w:br/>
              <w:t>ship</w:t>
              <w:br/>
              <w:t>Form of</w:t>
              <w:br/>
              <w:t>Deriv-</w:t>
              <w:br/>
              <w:t>ative</w:t>
              <w:br/>
              <w:t>Security:</w:t>
              <w:br/>
              <w:t>Direct</w:t>
              <w:br/>
              <w:t>(D) or</w:t>
              <w:br/>
              <w:t>Indirect</w:t>
              <w:br/>
              <w:t>(I)</w:t>
              <w:br/>
              <w:t>(Instr. 5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6. Nature of Indirect</w:t>
              <w:br/>
              <w:t>Beneficial Ownership</w:t>
              <w:br/>
              <w:t>(Instr. 5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Date</w:t>
              <w:br/>
              <w:t>Exer-cisable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Expira-</w:t>
              <w:br/>
              <w:t>tion</w:t>
              <w:br/>
              <w:t>Date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sz w:val="14"/>
              </w:rPr>
              <w:t>Title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Amount</w:t>
              <w:br/>
              <w:t>or</w:t>
              <w:br/>
              <w:t>Number</w:t>
              <w:br/>
              <w:t>of</w:t>
              <w:br/>
              <w:t>Shares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730"/>
        <w:gridCol w:w="4082"/>
        <w:gridCol w:w="1196"/>
      </w:tblGrid>
      <w:tr>
        <w:trPr/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Explanation of Responses:</w:t>
              <w:br/>
            </w:r>
            <w:r>
              <w:rPr>
                <w:rFonts w:ascii="Times New Roman" w:hAnsi="Times New Roman"/>
                <w:sz w:val="18"/>
              </w:rPr>
              <w:br/>
              <w:b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right"/>
              <w:rPr/>
            </w:pPr>
            <w:r>
              <w:rPr>
                <w:rFonts w:ascii="Arial" w:hAnsi="Arial"/>
                <w:sz w:val="14"/>
              </w:rPr>
              <w:t>**</w:t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Arial" w:hAnsi="Arial"/>
                <w:sz w:val="14"/>
              </w:rPr>
              <w:t>Intentional misstatements or omissions of facts constitute Federal Criminal Violations. See 18 U.S.C. 1001 and 15 U.S.C. 78ff(a).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/s/ Paul Lesser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6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60" w:hanging="0"/>
              <w:jc w:val="left"/>
              <w:rPr/>
            </w:pPr>
            <w:r>
              <w:rPr>
                <w:rFonts w:ascii="Arial" w:hAnsi="Arial"/>
                <w:sz w:val="14"/>
              </w:rPr>
              <w:t>**Signature of Reporting Perso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07/12/2000</w:t>
            </w:r>
            <w:r>
              <w:rPr>
                <w:rFonts w:ascii="Arial" w:hAnsi="Arial"/>
                <w:sz w:val="14"/>
              </w:rPr>
              <w:t xml:space="preserve">  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86" w:right="2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60" w:hanging="0"/>
              <w:jc w:val="center"/>
              <w:rPr/>
            </w:pPr>
            <w:r>
              <w:rPr>
                <w:rFonts w:ascii="Arial" w:hAnsi="Arial"/>
                <w:sz w:val="14"/>
              </w:rPr>
              <w:t>Date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right"/>
              <w:rPr/>
            </w:pPr>
            <w:r>
              <w:rPr>
                <w:rFonts w:ascii="Arial" w:hAnsi="Arial"/>
                <w:sz w:val="14"/>
              </w:rPr>
              <w:t>Note: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-64" w:hanging="0"/>
              <w:jc w:val="left"/>
              <w:rPr/>
            </w:pPr>
            <w:r>
              <w:rPr>
                <w:rFonts w:ascii="Arial" w:hAnsi="Arial"/>
                <w:sz w:val="14"/>
              </w:rPr>
              <w:t>File three copies of this Form, one of which must be manually signed. If space is insufficient,</w:t>
              <w:br/>
              <w:t>See Instruction 6 for procedur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7/18/2000 08:10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